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both"/>
        <w:rPr/>
      </w:pPr>
      <w:r>
        <w:rPr>
          <w:sz w:val="24"/>
        </w:rPr>
        <w:t>Introduzione</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È innegabile che per conoscere i santi, già canonizzati o in via di canonizzazione, non è sufficiente aver ricostruito le tappe della loro vita e le opere da loro realizzate. È di grande utilità leggere quello che hanno scritto per esprimere le loro idee, le loro intenzioni, i loro progetti, le loro esperienze spirituali, in una parola: quel mondo interiore che è come l’anima di quello che è visibile della loro vita.</w:t>
      </w:r>
    </w:p>
    <w:p>
      <w:pPr>
        <w:pStyle w:val="Normal"/>
        <w:bidi w:val="0"/>
        <w:ind w:firstLine="567"/>
        <w:jc w:val="both"/>
        <w:rPr/>
      </w:pPr>
      <w:r>
        <w:rPr>
          <w:sz w:val="24"/>
        </w:rPr>
        <w:t>Strettamente parlando è così anche delle persone che ci stanno accanto, perché c’è un “visibile” della loro esistenza, ma c’è molto “invisibile” che essi ci rivelano attraverso le loro parole scritte o pronunciate. Senza questo tipo di dialogo non si creano rapporti ed amicizie e, quando viene meno, rapporti ed amicizie si indeboliscono, diventano superficiali e scompaiono.</w:t>
      </w:r>
    </w:p>
    <w:p>
      <w:pPr>
        <w:pStyle w:val="Normal"/>
        <w:bidi w:val="0"/>
        <w:ind w:firstLine="567"/>
        <w:jc w:val="both"/>
        <w:rPr/>
      </w:pPr>
      <w:r>
        <w:rPr>
          <w:sz w:val="24"/>
        </w:rPr>
        <w:t>Il Signore dona i santi alla sua chiesa non solo come aiuti nelle necessità materiali e spirituali, ma ce li dona anche come guide sicure verso il suo Regno. Conoscerli ed imitarli è parte essenziale della vera devozione verso di loro.</w:t>
      </w:r>
    </w:p>
    <w:p>
      <w:pPr>
        <w:pStyle w:val="Normal"/>
        <w:bidi w:val="0"/>
        <w:ind w:firstLine="567"/>
        <w:jc w:val="both"/>
        <w:rPr/>
      </w:pPr>
      <w:r>
        <w:rPr>
          <w:sz w:val="24"/>
        </w:rPr>
        <w:t>Tra gli scritti che ci aiutano maggiormente in questo lavoro di conoscenza e di imitazione vi sono quelli autobiografici: quelli, cioè, in cui l’autore racconta il modo in cui ha affrontato le vicende personali. Egli, in tal modo, ci introduce nella sua vita e nel suo fervore che ci contagian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P. Arsenio da Trigolo ha lasciato molti manoscritti. Purtroppo pochi sono veramente autobiografici e ancor meno pubblicati. Uno di questi è costituito dal testo che qui proponiamo. Si tratta degli appunti scritti durante gli esercizi spirituali che egli ha fatto al termine dell’anno di prova tra i cappuccini (che si chiama noviziato) e prima di pronunciare i tre voti di povertà, obbedienza e castità secondo la regola di san Francesco d’Assisi e la tradizione dei cappuccini.</w:t>
      </w:r>
    </w:p>
    <w:p>
      <w:pPr>
        <w:pStyle w:val="Normal"/>
        <w:bidi w:val="0"/>
        <w:ind w:firstLine="567"/>
        <w:jc w:val="both"/>
        <w:rPr/>
      </w:pPr>
      <w:r>
        <w:rPr>
          <w:sz w:val="24"/>
        </w:rPr>
        <w:t>Il testo risale, dunque, al mese di giugno 1903, avendo professato il 25 giugno di quell’anno.</w:t>
      </w:r>
    </w:p>
    <w:p>
      <w:pPr>
        <w:pStyle w:val="Normal"/>
        <w:bidi w:val="0"/>
        <w:ind w:firstLine="567"/>
        <w:jc w:val="both"/>
        <w:rPr/>
      </w:pPr>
      <w:r>
        <w:rPr>
          <w:sz w:val="24"/>
        </w:rPr>
        <w:t>È un testo molto bello che fa bene ai religiosi, ma è utilissimo anche ai cristiani che vogliono penetrare profondamente nel vangelo.</w:t>
      </w:r>
    </w:p>
    <w:p>
      <w:pPr>
        <w:pStyle w:val="Normal"/>
        <w:bidi w:val="0"/>
        <w:ind w:firstLine="567"/>
        <w:jc w:val="both"/>
        <w:rPr>
          <w:rFonts w:ascii="Times New Roman" w:hAnsi="Times New Roman"/>
          <w:sz w:val="24"/>
        </w:rPr>
      </w:pPr>
      <w:r>
        <w:rPr>
          <w:sz w:val="24"/>
        </w:rPr>
      </w:r>
    </w:p>
    <w:p>
      <w:pPr>
        <w:pStyle w:val="Normal"/>
        <w:bidi w:val="0"/>
        <w:ind w:firstLine="567"/>
        <w:jc w:val="center"/>
        <w:rPr>
          <w:rFonts w:ascii="Times New Roman" w:hAnsi="Times New Roman"/>
          <w:sz w:val="32"/>
        </w:rPr>
      </w:pPr>
      <w:r>
        <w:rPr>
          <w:sz w:val="32"/>
        </w:rPr>
      </w:r>
    </w:p>
    <w:p>
      <w:pPr>
        <w:pStyle w:val="Normal"/>
        <w:bidi w:val="0"/>
        <w:ind w:firstLine="567"/>
        <w:jc w:val="center"/>
        <w:rPr>
          <w:rFonts w:ascii="Times New Roman" w:hAnsi="Times New Roman"/>
          <w:sz w:val="32"/>
        </w:rPr>
      </w:pPr>
      <w:r>
        <w:rPr>
          <w:sz w:val="32"/>
        </w:rPr>
      </w:r>
    </w:p>
    <w:p>
      <w:pPr>
        <w:pStyle w:val="Normal"/>
        <w:bidi w:val="0"/>
        <w:ind w:firstLine="567"/>
        <w:jc w:val="center"/>
        <w:rPr>
          <w:rFonts w:ascii="Times New Roman" w:hAnsi="Times New Roman"/>
          <w:sz w:val="32"/>
        </w:rPr>
      </w:pPr>
      <w:r>
        <w:rPr>
          <w:sz w:val="32"/>
        </w:rPr>
      </w:r>
    </w:p>
    <w:p>
      <w:pPr>
        <w:pStyle w:val="Normal"/>
        <w:bidi w:val="0"/>
        <w:ind w:firstLine="567"/>
        <w:jc w:val="center"/>
        <w:rPr/>
      </w:pPr>
      <w:r>
        <w:rPr>
          <w:sz w:val="32"/>
        </w:rPr>
        <w:t>P. Arsenio da Trigolo</w:t>
      </w:r>
    </w:p>
    <w:p>
      <w:pPr>
        <w:pStyle w:val="Normal"/>
        <w:bidi w:val="0"/>
        <w:ind w:firstLine="567"/>
        <w:jc w:val="center"/>
        <w:rPr/>
      </w:pPr>
      <w:r>
        <w:rPr>
          <w:sz w:val="32"/>
        </w:rPr>
        <w:t>Esercizi spirituali in preparazione alla professione semplice da cappuccino (professa il 25.06.1903)</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tabs>
          <w:tab w:val="clear" w:pos="708"/>
          <w:tab w:val="center" w:pos="4680" w:leader="none"/>
        </w:tabs>
        <w:suppressAutoHyphens w:val="true"/>
        <w:bidi w:val="0"/>
        <w:jc w:val="center"/>
        <w:rPr/>
      </w:pPr>
      <w:r>
        <w:rPr>
          <w:spacing w:val="-3"/>
          <w:sz w:val="24"/>
        </w:rPr>
        <w:t>Alcune meditazioni in apparecchio alla S. Professione</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center" w:pos="4680" w:leader="none"/>
        </w:tabs>
        <w:suppressAutoHyphens w:val="true"/>
        <w:bidi w:val="0"/>
        <w:jc w:val="center"/>
        <w:rPr/>
      </w:pPr>
      <w:r>
        <w:rPr>
          <w:spacing w:val="-3"/>
          <w:sz w:val="24"/>
        </w:rPr>
        <w:t>Introduzione</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both"/>
        <w:rPr/>
      </w:pPr>
      <w:r>
        <w:rPr>
          <w:b/>
          <w:spacing w:val="-3"/>
          <w:sz w:val="24"/>
        </w:rPr>
        <w:t>[1r.]</w:t>
      </w:r>
      <w:r>
        <w:rPr>
          <w:spacing w:val="-3"/>
          <w:sz w:val="24"/>
        </w:rPr>
        <w:t xml:space="preserve"> Eccoti, o anima mia, vicina alla tua morte, eccoti entrata negli Esercizi in apparecchio alla tua santa Professione. Fa’ d’intender bene che cosa stai per promettere a Dio, quale debba esser la tua vita in avvenire. - Pensieri che richiedono di seria e molta riflessione.</w:t>
      </w:r>
    </w:p>
    <w:p>
      <w:pPr>
        <w:pStyle w:val="Normal"/>
        <w:tabs>
          <w:tab w:val="clear" w:pos="708"/>
          <w:tab w:val="left" w:pos="-720" w:leader="none"/>
        </w:tabs>
        <w:suppressAutoHyphens w:val="true"/>
        <w:bidi w:val="0"/>
        <w:ind w:firstLine="567"/>
        <w:jc w:val="both"/>
        <w:rPr/>
      </w:pPr>
      <w:r>
        <w:rPr>
          <w:spacing w:val="-3"/>
          <w:sz w:val="24"/>
        </w:rPr>
        <w:t xml:space="preserve">Vuoi promettere a Dio di morire a </w:t>
      </w:r>
      <w:r>
        <w:rPr>
          <w:spacing w:val="-3"/>
          <w:sz w:val="24"/>
          <w:u w:val="single"/>
        </w:rPr>
        <w:t>te stesso</w:t>
      </w:r>
      <w:r>
        <w:rPr>
          <w:spacing w:val="-3"/>
          <w:sz w:val="24"/>
        </w:rPr>
        <w:t xml:space="preserve">, al </w:t>
      </w:r>
      <w:r>
        <w:rPr>
          <w:spacing w:val="-3"/>
          <w:sz w:val="24"/>
          <w:u w:val="single"/>
        </w:rPr>
        <w:t>mondo</w:t>
      </w:r>
      <w:r>
        <w:rPr>
          <w:spacing w:val="-3"/>
          <w:sz w:val="24"/>
        </w:rPr>
        <w:t xml:space="preserve">, alla </w:t>
      </w:r>
      <w:r>
        <w:rPr>
          <w:spacing w:val="-3"/>
          <w:sz w:val="24"/>
          <w:u w:val="single"/>
        </w:rPr>
        <w:t>carne</w:t>
      </w:r>
      <w:r>
        <w:rPr>
          <w:spacing w:val="-3"/>
          <w:sz w:val="24"/>
        </w:rPr>
        <w:t>, per vivere solo una vita santa, immacolata. Che promessa, che giuramento terribile e insieme consolante. - Invoca umilmente l’aiuto di Dio.</w:t>
      </w:r>
    </w:p>
    <w:p>
      <w:pPr>
        <w:pStyle w:val="Normal"/>
        <w:tabs>
          <w:tab w:val="clear" w:pos="708"/>
          <w:tab w:val="left" w:pos="-720" w:leader="none"/>
        </w:tabs>
        <w:suppressAutoHyphens w:val="true"/>
        <w:bidi w:val="0"/>
        <w:ind w:firstLine="567"/>
        <w:jc w:val="both"/>
        <w:rPr/>
      </w:pPr>
      <w:r>
        <w:rPr>
          <w:spacing w:val="-3"/>
          <w:sz w:val="24"/>
        </w:rPr>
        <w:t>Sono questi giorni santi - preparatori alla tua morte. Dunque, come un moribondo ad altro non pensare che a Dio, raccomandarti a Dio; altro non aver nel cuore che Dio per morire per sempre.</w:t>
      </w:r>
    </w:p>
    <w:p>
      <w:pPr>
        <w:pStyle w:val="Normal"/>
        <w:tabs>
          <w:tab w:val="clear" w:pos="708"/>
          <w:tab w:val="left" w:pos="-720" w:leader="none"/>
        </w:tabs>
        <w:suppressAutoHyphens w:val="true"/>
        <w:bidi w:val="0"/>
        <w:ind w:firstLine="567"/>
        <w:jc w:val="both"/>
        <w:rPr/>
      </w:pPr>
      <w:r>
        <w:rPr>
          <w:spacing w:val="-3"/>
          <w:sz w:val="24"/>
        </w:rPr>
        <w:t xml:space="preserve">Perciò in questi giorni devi mantenerti in un continuo raccoglimento. Tutti i tuoi pensieri e occupazioni devono essere rivolti solo a Dio. Pensare alla dolorosa morte che Gesù fece per te, onde tu pure desiderare di morire per amor suo. Da questa tua morte dipende la tua felicità eterna. Se </w:t>
      </w:r>
      <w:r>
        <w:rPr>
          <w:spacing w:val="-3"/>
          <w:sz w:val="24"/>
          <w:u w:val="single"/>
        </w:rPr>
        <w:t>debitamente</w:t>
      </w:r>
      <w:r>
        <w:rPr>
          <w:spacing w:val="-3"/>
          <w:sz w:val="24"/>
        </w:rPr>
        <w:t xml:space="preserve"> morirai nella professione, eternamente vivrai coi beati: ma se questa morte non sarà </w:t>
      </w:r>
      <w:r>
        <w:rPr>
          <w:spacing w:val="-3"/>
          <w:sz w:val="24"/>
          <w:u w:val="single"/>
        </w:rPr>
        <w:t>sincera</w:t>
      </w:r>
      <w:r>
        <w:rPr>
          <w:spacing w:val="-3"/>
          <w:sz w:val="24"/>
        </w:rPr>
        <w:t xml:space="preserve"> e perfetta, te infelice: ti aspetta un avvenire </w:t>
      </w:r>
      <w:r>
        <w:rPr>
          <w:spacing w:val="-3"/>
          <w:sz w:val="24"/>
          <w:u w:val="single"/>
        </w:rPr>
        <w:t>terribile</w:t>
      </w:r>
      <w:r>
        <w:rPr>
          <w:spacing w:val="-3"/>
          <w:sz w:val="24"/>
        </w:rPr>
        <w:t xml:space="preserve"> e </w:t>
      </w:r>
      <w:r>
        <w:rPr>
          <w:spacing w:val="-3"/>
          <w:sz w:val="24"/>
          <w:u w:val="single"/>
        </w:rPr>
        <w:t>spaventoso</w:t>
      </w:r>
      <w:r>
        <w:rPr>
          <w:spacing w:val="-3"/>
          <w:sz w:val="24"/>
        </w:rPr>
        <w:t xml:space="preserve"> in vita, e doppio tormento nell’inferno. - Pondera bene che da questo ritiro può dipendere tutta la tua eternità felice o infelice. Sian questi giorni </w:t>
      </w:r>
      <w:r>
        <w:rPr>
          <w:b/>
          <w:spacing w:val="-3"/>
          <w:sz w:val="24"/>
        </w:rPr>
        <w:t xml:space="preserve">[1v.] </w:t>
      </w:r>
      <w:r>
        <w:rPr>
          <w:spacing w:val="-3"/>
          <w:sz w:val="24"/>
        </w:rPr>
        <w:t>di grande raccoglimento e preghiera. - Mettiti sotto la protezione di Maria SS., che ti assista in questa agonia, per fare una buona morte a tutto; prendila a tua guida e conforto e invocala spesso. Ricorri spesso all’angelo tuo custode e protettori e avvocati, onde poter in questi giorni stabilire di modellare la tua vita alle promesse che stai per fare.</w:t>
      </w:r>
    </w:p>
    <w:p>
      <w:pPr>
        <w:pStyle w:val="Normal"/>
        <w:tabs>
          <w:tab w:val="clear" w:pos="708"/>
          <w:tab w:val="left" w:pos="-720" w:leader="none"/>
        </w:tabs>
        <w:suppressAutoHyphens w:val="true"/>
        <w:bidi w:val="0"/>
        <w:ind w:firstLine="567"/>
        <w:jc w:val="both"/>
        <w:rPr/>
      </w:pPr>
      <w:r>
        <w:rPr>
          <w:spacing w:val="-3"/>
          <w:sz w:val="24"/>
        </w:rPr>
        <w:t>Grandi cose prometti a Dio, è vero; ma maggiori sono quelle che ci sono da Dio ripromesse. Non ti spaventi la sublimità de’ voti, né la tua misera umanità. Confida in Dio, ricordati che in Lui puoi ogni cosa. Tanti e tanti si sono sottoposti a questo giogo e di poi tutti lo dissero dolce e soave: così sarà anche per te.</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center" w:pos="4680" w:leader="none"/>
        </w:tabs>
        <w:suppressAutoHyphens w:val="true"/>
        <w:bidi w:val="0"/>
        <w:ind w:firstLine="567"/>
        <w:jc w:val="center"/>
        <w:rPr/>
      </w:pPr>
      <w:r>
        <w:rPr>
          <w:b/>
          <w:spacing w:val="-3"/>
          <w:sz w:val="24"/>
        </w:rPr>
        <w:t xml:space="preserve">[ 2r.] </w:t>
      </w:r>
      <w:r>
        <w:rPr>
          <w:spacing w:val="-3"/>
          <w:sz w:val="24"/>
        </w:rPr>
        <w:t>Giorno 1. Meditazione 1.</w:t>
      </w:r>
    </w:p>
    <w:p>
      <w:pPr>
        <w:pStyle w:val="Normal"/>
        <w:tabs>
          <w:tab w:val="clear" w:pos="708"/>
          <w:tab w:val="left" w:pos="-720" w:leader="none"/>
        </w:tabs>
        <w:suppressAutoHyphens w:val="true"/>
        <w:bidi w:val="0"/>
        <w:ind w:firstLine="567"/>
        <w:jc w:val="both"/>
        <w:rPr/>
      </w:pPr>
      <w:r>
        <w:rPr>
          <w:spacing w:val="-3"/>
          <w:sz w:val="24"/>
        </w:rPr>
        <w:t>Sopra gli innumerevoli benefizi ricevuti da Dio, e specialmente del benefizio della S. Vocazione allo stato Religioso.</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both"/>
        <w:rPr/>
      </w:pPr>
      <w:r>
        <w:rPr>
          <w:spacing w:val="-3"/>
          <w:sz w:val="24"/>
        </w:rPr>
        <w:t xml:space="preserve">Considera il cumulo quasi immenso di benefizi che la misericordia infinita di Dio ti ha compartito tanto riguardo alla </w:t>
      </w:r>
      <w:r>
        <w:rPr>
          <w:spacing w:val="-3"/>
          <w:sz w:val="24"/>
          <w:u w:val="single"/>
        </w:rPr>
        <w:t>natura</w:t>
      </w:r>
      <w:r>
        <w:rPr>
          <w:spacing w:val="-3"/>
          <w:sz w:val="24"/>
        </w:rPr>
        <w:t xml:space="preserve"> come alla grazia. - Poteva Iddio non crearti, e invece senza il tuo merito, anzi con molti demeriti previsti, ti ha creato con anima immortale, capace di conoscere ed amare. - Potea crearti tra infedeli - invece t’ha fatto nascere da genitori cristiani, in seno alla vera Religione. - Oltre l’averti creato e conservato, ti ha voluto redimere col suo sangue - per farti suo amico ed erede della beata eternità perduta pel peccato di Adamo.</w:t>
      </w:r>
    </w:p>
    <w:p>
      <w:pPr>
        <w:pStyle w:val="Normal"/>
        <w:tabs>
          <w:tab w:val="clear" w:pos="708"/>
          <w:tab w:val="left" w:pos="-720" w:leader="none"/>
        </w:tabs>
        <w:suppressAutoHyphens w:val="true"/>
        <w:bidi w:val="0"/>
        <w:ind w:firstLine="567"/>
        <w:jc w:val="both"/>
        <w:rPr/>
      </w:pPr>
      <w:r>
        <w:rPr>
          <w:spacing w:val="-3"/>
          <w:sz w:val="24"/>
        </w:rPr>
        <w:t>Che importava a Dio che tu restassi nel nulla? oppure nell’</w:t>
      </w:r>
      <w:r>
        <w:rPr>
          <w:spacing w:val="-3"/>
          <w:sz w:val="24"/>
          <w:u w:val="single"/>
        </w:rPr>
        <w:t>ignoranza di lui</w:t>
      </w:r>
      <w:r>
        <w:rPr>
          <w:spacing w:val="-3"/>
          <w:sz w:val="24"/>
        </w:rPr>
        <w:t xml:space="preserve">, o per sempre suo </w:t>
      </w:r>
      <w:r>
        <w:rPr>
          <w:spacing w:val="-3"/>
          <w:sz w:val="24"/>
          <w:u w:val="single"/>
        </w:rPr>
        <w:t>nemico</w:t>
      </w:r>
      <w:r>
        <w:rPr>
          <w:spacing w:val="-3"/>
          <w:sz w:val="24"/>
        </w:rPr>
        <w:t xml:space="preserve">: non era Egli beato lo stesso etc.? Sì, ma la sua infinita bontà e misericordia gli fece quasi dimenticare di essere Dio. Ecco [pieno] di compassione per te, scese dal cielo, s’incarnò, patì e morì su duro tronco di croce - e ciò per salvarti. - Quelli che Dio previde fino ab eterno, e predestinò, perché fossero conformi all’immagine del suo Figliolo, questi a suo tempo li chiamò: Quos praescivit et praedestinavit conformes fieri imaginis Filii sui... Quos autem praedestinavit, hos et vocabit: e quelli che chiamò, li giustificò, e quelli che giustificò, li glorificò, e li fece grandi del suo regno [Rom 9,29-30]. Iddio non solo ci creò, ci chiamò dal nulla, ma ci predestinò facendoci nascere nella sua Chiesa cattolica, in cui possiamo farci </w:t>
      </w:r>
      <w:r>
        <w:rPr>
          <w:b/>
          <w:spacing w:val="-3"/>
          <w:sz w:val="24"/>
        </w:rPr>
        <w:t xml:space="preserve"> [2v.] </w:t>
      </w:r>
      <w:r>
        <w:rPr>
          <w:spacing w:val="-3"/>
          <w:sz w:val="24"/>
        </w:rPr>
        <w:t xml:space="preserve">simili all’immagine del suo Figlio, seguendo il suo santo vangelo, i suoi esempi e ammaestramenti di cui la Chiesa è madre e depositaria; e caduti ci giustificò non solo, ma a noi fece poi l’altro </w:t>
      </w:r>
      <w:r>
        <w:rPr>
          <w:spacing w:val="-3"/>
          <w:sz w:val="24"/>
          <w:u w:val="single"/>
        </w:rPr>
        <w:t>grande beneficio</w:t>
      </w:r>
      <w:r>
        <w:rPr>
          <w:spacing w:val="-3"/>
          <w:sz w:val="24"/>
        </w:rPr>
        <w:t xml:space="preserve"> di </w:t>
      </w:r>
      <w:r>
        <w:rPr>
          <w:spacing w:val="-3"/>
          <w:sz w:val="24"/>
          <w:u w:val="single"/>
        </w:rPr>
        <w:t>cavarci dal mondo</w:t>
      </w:r>
      <w:r>
        <w:rPr>
          <w:spacing w:val="-3"/>
          <w:sz w:val="24"/>
        </w:rPr>
        <w:t xml:space="preserve">, preservandoci così dai peccati, mettendoci nello stato a noi più conveniente, qual è appunto la S. Religione. - E qui se corrisponderai alle tante grazie che ti tiene preparate, e userai dei mezzi che ti porge, ti </w:t>
      </w:r>
      <w:r>
        <w:rPr>
          <w:spacing w:val="-3"/>
          <w:sz w:val="24"/>
          <w:u w:val="single"/>
        </w:rPr>
        <w:t>glorificherà</w:t>
      </w:r>
      <w:r>
        <w:rPr>
          <w:spacing w:val="-3"/>
          <w:sz w:val="24"/>
        </w:rPr>
        <w:t>, e ti farà grande nel suo regno. Chi può enumerare le grazie grandi che Iddio fa nel chiostro, lungi da pericoli di peccare, circondato da buoni esempi: meditazione, lettura, esami, sacramenti, regole, sorveglianza de’ superiori, orario, silenzio etc. etc., come si potrà non farsi santi. - Comprendi, anima mia, la specialissima grazia che il Signore ti ha fatto senza che tu neppur lo pregassi di questo, anzi forse a costo d’ogni tua ripugnanza e violenza, e quasi a tuo dispetto.</w:t>
      </w:r>
    </w:p>
    <w:p>
      <w:pPr>
        <w:pStyle w:val="Normal"/>
        <w:tabs>
          <w:tab w:val="clear" w:pos="708"/>
          <w:tab w:val="left" w:pos="-720" w:leader="none"/>
        </w:tabs>
        <w:suppressAutoHyphens w:val="true"/>
        <w:bidi w:val="0"/>
        <w:ind w:firstLine="567"/>
        <w:jc w:val="both"/>
        <w:rPr/>
      </w:pPr>
      <w:r>
        <w:rPr>
          <w:spacing w:val="-3"/>
          <w:sz w:val="24"/>
        </w:rPr>
        <w:t xml:space="preserve">Pensa quante e quante anime forse sono nel mondo che pregano e sospirano e piangono chiedendo a Dio la grazia della vocazione, d’esser liberati da tanti pericoli e lacci e, chiamati, con quali trasporti corrispondere[rebbero] a questa grazia. Eppure il Signore per gli inscrutabili suoi giudizi non li vuol esaudire. - E tu che nel secolo non hai forse fatto altro che offenderlo e ingiuriarlo crescendo ogni dì d’iniquità in iniquità, che già da tanti anni </w:t>
      </w:r>
      <w:r>
        <w:rPr>
          <w:b/>
          <w:spacing w:val="-3"/>
          <w:sz w:val="24"/>
        </w:rPr>
        <w:t xml:space="preserve">[3r.] </w:t>
      </w:r>
      <w:r>
        <w:rPr>
          <w:spacing w:val="-3"/>
          <w:sz w:val="24"/>
        </w:rPr>
        <w:t>ti eri meritato un’eternità di tormenti, tu ingrata e sconoscente a tanti favori e grazie, te ha voluto eleggere a preferenza di tanti e tanti di lunga di te migliori, a questo santo stato, tu che forse non ci avevi mai pensato, e ti ha voluto mettere al sicuro di tanti inganni e pericoli di un mondo in cui forse ti saresti perduto, trasportandoti in questa santa religione. Ti ha circondato di mura inespugnabili contro i tuoi nemici onde meglio osservassi la sua santa legge - ti ha arricchito di lumi e cognizioni per conoscere le vie della salute e perfezione, e insieme ti soccorre colla sua grazia rinvigorendo la tua fragilità - dandoti forza per fare il bene e fuggire il male etc. etc.</w:t>
      </w:r>
    </w:p>
    <w:p>
      <w:pPr>
        <w:pStyle w:val="Normal"/>
        <w:tabs>
          <w:tab w:val="clear" w:pos="708"/>
          <w:tab w:val="left" w:pos="-720" w:leader="none"/>
        </w:tabs>
        <w:suppressAutoHyphens w:val="true"/>
        <w:bidi w:val="0"/>
        <w:ind w:firstLine="567"/>
        <w:jc w:val="both"/>
        <w:rPr/>
      </w:pPr>
      <w:r>
        <w:rPr>
          <w:spacing w:val="-3"/>
          <w:sz w:val="24"/>
        </w:rPr>
        <w:t>Ora considera quale sia la tua corrispondenza a tante e sì segnalate grazie, ingrata anima mia!... Un Dio che tanto ha fatto per te, così mal corrisposto? ... Quando mai vi pensi di ringraziarlo di cuore? passano forse giorni e settimane senza pensarvi? Che sconoscenza e ingratitudine!... Quale stretto conto ne dovrai rendere a Dio nel giudizio!...    Dov’è la vita fervorosa, dedita alla pietà, alla mortificazione etc. una vita quale da te richiedeva. Egli già ti disse: qui vult venire post me abneget semetipsum et tollat crucem suam et sequatur me [Mt 16,24]. Come hai praticato questo suo precetto fatto a te in particolare allorché ti chiamò, e tu corrispondesti all’invito?...</w:t>
      </w:r>
      <w:r>
        <w:rPr>
          <w:b/>
          <w:spacing w:val="-3"/>
          <w:sz w:val="24"/>
        </w:rPr>
        <w:t>[3v.]</w:t>
      </w:r>
      <w:r>
        <w:rPr>
          <w:spacing w:val="-3"/>
          <w:sz w:val="24"/>
        </w:rPr>
        <w:t xml:space="preserve"> Che risponderai al giudice di tanta tua sconoscenza?... il pentirsi allora sarà inutile... Ora, ora intanto che n’hai ancora il tempo, è il momento di ripararvi e subito. - Pensa un poco seriamente a’ casi tuoi. - Quantunque finora abbi menato una vita così tiepida e indegna d’un religioso, pure il Signore benigno non si è ritirato, anzi sta per compier su di te il più grande dei favori riservati a’ suoi eletti. Egli vuol stringerti interamente a Lui colla S. Professione dei voti. Mira da questo Crocifisso come a Lui ti invita. Quelle braccia stanno aperte per abbracciarti, quel seno divino crudelmente ferito da te e per te, t’apre l’ingresso all’amoroso suo cuore. “Vieni - egli ti dice -, vieni, o mio diletto, e avrai pace”.</w:t>
      </w:r>
    </w:p>
    <w:p>
      <w:pPr>
        <w:pStyle w:val="Normal"/>
        <w:tabs>
          <w:tab w:val="clear" w:pos="708"/>
          <w:tab w:val="left" w:pos="-720" w:leader="none"/>
        </w:tabs>
        <w:suppressAutoHyphens w:val="true"/>
        <w:bidi w:val="0"/>
        <w:ind w:firstLine="567"/>
        <w:jc w:val="both"/>
        <w:rPr/>
      </w:pPr>
      <w:r>
        <w:rPr>
          <w:spacing w:val="-3"/>
          <w:sz w:val="24"/>
        </w:rPr>
        <w:t>Come potrai resistere a sì tenero e amoroso invito?! Non esser dunque più ingrato a tanta bontà, ma fa’ di corrispondere con tutta premura. Domandare a Dio perdono di tante ingratitudini, ringraziarlo di tanti benefici e misericordia, e proporre novella vita.</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center" w:pos="4680" w:leader="none"/>
        </w:tabs>
        <w:suppressAutoHyphens w:val="true"/>
        <w:bidi w:val="0"/>
        <w:ind w:firstLine="567"/>
        <w:jc w:val="center"/>
        <w:rPr/>
      </w:pPr>
      <w:r>
        <w:rPr>
          <w:b/>
          <w:spacing w:val="-3"/>
          <w:sz w:val="24"/>
        </w:rPr>
        <w:t>[4r.]</w:t>
      </w:r>
      <w:r>
        <w:rPr>
          <w:spacing w:val="-3"/>
          <w:sz w:val="24"/>
        </w:rPr>
        <w:t xml:space="preserve"> Meditazione 2.</w:t>
      </w:r>
    </w:p>
    <w:p>
      <w:pPr>
        <w:pStyle w:val="Normal"/>
        <w:tabs>
          <w:tab w:val="clear" w:pos="708"/>
          <w:tab w:val="left" w:pos="-720" w:leader="none"/>
        </w:tabs>
        <w:suppressAutoHyphens w:val="true"/>
        <w:bidi w:val="0"/>
        <w:ind w:firstLine="567"/>
        <w:jc w:val="center"/>
        <w:rPr/>
      </w:pPr>
      <w:r>
        <w:rPr>
          <w:spacing w:val="-3"/>
          <w:sz w:val="24"/>
        </w:rPr>
        <w:t>Sopra l’obbligo che ha il religioso di attendere alla perfezione.</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both"/>
        <w:rPr/>
      </w:pPr>
      <w:r>
        <w:rPr>
          <w:spacing w:val="-3"/>
          <w:sz w:val="24"/>
        </w:rPr>
        <w:t>Si vis perfectus esse, vade, vende omnia quae habes et da pauperibus […] et veni et sequere me [Mt 19,21], disse Gesù Cristo a quel giovane che gli domandò che cosa dovesse fare per esser perfetto.</w:t>
      </w:r>
    </w:p>
    <w:p>
      <w:pPr>
        <w:pStyle w:val="Normal"/>
        <w:tabs>
          <w:tab w:val="clear" w:pos="708"/>
          <w:tab w:val="left" w:pos="-720" w:leader="none"/>
        </w:tabs>
        <w:suppressAutoHyphens w:val="true"/>
        <w:bidi w:val="0"/>
        <w:ind w:firstLine="567"/>
        <w:jc w:val="both"/>
        <w:rPr/>
      </w:pPr>
      <w:r>
        <w:rPr>
          <w:spacing w:val="-3"/>
          <w:sz w:val="24"/>
        </w:rPr>
        <w:t xml:space="preserve">Considera che queste parole furono dette dal Signore anche a te, chiamandoti allo stato religioso. Il fine per cui ti fa abbandonare parenti, amici, il mondo etc., fu affinché attendessi a divenir perfetto - Si vis perfectus esse. Quindi considera come t’incombe l’obbligo di attendere continuamente a questa perfezione, come inerente inseparabilmente allo stato religioso che stai per abbracciare. Dal momento che sei entrato religioso hai tolto ogni limite alla tua santità: se nel mondo ti fossi prefisso un certo grado di virtù, questo colà sarebbe stato gran cosa, ma nella religione non vi ha grado che basti: non puoi più dire voglio arrivare fin qui e poi basta; ma nella religione l’obbligo è di attendere a diventar perfetto continuamente. Si vis perfectus esse. - Non disse già il Signore se vuoi esser </w:t>
      </w:r>
      <w:r>
        <w:rPr>
          <w:spacing w:val="-3"/>
          <w:sz w:val="24"/>
          <w:u w:val="single"/>
        </w:rPr>
        <w:t>umile</w:t>
      </w:r>
      <w:r>
        <w:rPr>
          <w:spacing w:val="-3"/>
          <w:sz w:val="24"/>
        </w:rPr>
        <w:t xml:space="preserve">, </w:t>
      </w:r>
      <w:r>
        <w:rPr>
          <w:spacing w:val="-3"/>
          <w:sz w:val="24"/>
          <w:u w:val="single"/>
        </w:rPr>
        <w:t>casto</w:t>
      </w:r>
      <w:r>
        <w:rPr>
          <w:spacing w:val="-3"/>
          <w:sz w:val="24"/>
        </w:rPr>
        <w:t xml:space="preserve"> etc.; ma se vuoi esser </w:t>
      </w:r>
      <w:r>
        <w:rPr>
          <w:spacing w:val="-3"/>
          <w:sz w:val="24"/>
          <w:u w:val="single"/>
        </w:rPr>
        <w:t>perfetto</w:t>
      </w:r>
      <w:r>
        <w:rPr>
          <w:spacing w:val="-3"/>
          <w:sz w:val="24"/>
        </w:rPr>
        <w:t xml:space="preserve">. Quindi considera come al Religioso non basta attendere a questa o a quella virtù in particolare, ma gli è preciso l’obbligo di attendere a tutte le virtù; anzi non potrà mai esser buon religioso quello che non vi attende di proposito. Perché essendo il </w:t>
      </w:r>
      <w:r>
        <w:rPr>
          <w:b/>
          <w:spacing w:val="-3"/>
          <w:sz w:val="24"/>
        </w:rPr>
        <w:t xml:space="preserve">[4v.] </w:t>
      </w:r>
      <w:r>
        <w:rPr>
          <w:spacing w:val="-3"/>
          <w:sz w:val="24"/>
        </w:rPr>
        <w:t>fine del Religioso di attendere alla perfezione, non potrà mai dire di attendere alla perfezione quel religioso che si contenta solo di acquistare qualche virtù in particolare. - Per questo se fuori di religione si potrà scusare uno che non attende a questa perfezione, ma solo a qualche virtù, e anzi anche solo con questo potrà esser buon cristiano, non potrà mai esser buon religioso chi trascura di attendere alla perfezione, come dice S. Gerolamo: perfectum esse nolle, delinquere est. Quel religioso che non vuol essere perfetto e che non procura con ogni studio di diventarlo, è in continuo stato di colpa. Ed Eusebio Emiseno [di Emesa] dice che quel religioso che non attende alla perfezione sta in gran pericolo di dannarsi: Non perfecte in eremo vivere, summa damnatio est.</w:t>
      </w:r>
    </w:p>
    <w:p>
      <w:pPr>
        <w:pStyle w:val="Normal"/>
        <w:tabs>
          <w:tab w:val="clear" w:pos="708"/>
          <w:tab w:val="left" w:pos="-720" w:leader="none"/>
        </w:tabs>
        <w:suppressAutoHyphens w:val="true"/>
        <w:bidi w:val="0"/>
        <w:ind w:firstLine="567"/>
        <w:jc w:val="both"/>
        <w:rPr/>
      </w:pPr>
      <w:r>
        <w:rPr>
          <w:spacing w:val="-3"/>
          <w:sz w:val="24"/>
        </w:rPr>
        <w:t xml:space="preserve">Ma considera come finora ti sei imbevuto di questa verità e come l’hai praticata. - Qual progresso nel noviziato hai fatto delle virtù per poter dire almeno d’aver incominciato? Dove sono i principii dell’umiltà, pazienza, carità, mortificazione e di tutte le altre virtù necessarie per arrivare a questo monte della perfezione religiosa? Purtroppo trovi di confonderti e umiliarti. Forse, forse invece di andare avanti, sei ritornato addietro. Infatti dov’è quell’ardente desiderio concepito ne’ primi giorni del tuo noviziato di avanzarti in virtù e nel santo amor di Dio? Dove quell’amore all’umiltà, alla penitenza? Dove quell’impegno </w:t>
      </w:r>
      <w:r>
        <w:rPr>
          <w:b/>
          <w:spacing w:val="-3"/>
          <w:sz w:val="24"/>
        </w:rPr>
        <w:t xml:space="preserve">[5r.] </w:t>
      </w:r>
      <w:r>
        <w:rPr>
          <w:spacing w:val="-3"/>
          <w:sz w:val="24"/>
        </w:rPr>
        <w:t xml:space="preserve">di emendarti di tanti difetti e imperfezioni? Dove lo spirito di orazione?... È vero che, come dicono i dottori, il religioso è in stato di perfezione, non intendendo di dire che subito sia perfetto, ma che professa di camminare alla perfezione; pure dove sono anche i primi passi in questo cammino? Non dovresti aver già imparato che cosa sia esser umile…, obbediente..., far guerra all’amor proprio e disordinato? ma invece come vanno le cose? Puoi dire di esser vero religioso? No, no ti risponde S. Tommaso: quel religioso che non mira ad acquistare la perfezione, né vi attende, quello è religioso finto, perché non attende a ciò che professa, né a quello per cui è entrato in religione: e benché ciò non l’hai ancor professato, pure quell’era la tua volontà all’entrare in religione! Quello che S. Tommaso dice al religioso professo, io lo dico a te novizio: concordet illorum vita cum nomine; professio sentiatur in opere. La tua vita sia conforme all’abito, al nome che porti, giacché dalle opere si conosce la professata carriera. Hai vestito da un anno l’abito della penitenza, dell’umiltà, ma dove sono le opere di penitenza, d’umiltà? Concordet illorum vita cum nomine. - Non basta che abbi fatto vita regolare, ma bisogna che lo spirito di questa vita religiosa abbia preso possesso nel tuo cuore. - Forse dirai: lo farò dopo professo; ma se non l’hai fatto nell’anno del noviziato con tanti mezzi </w:t>
      </w:r>
      <w:r>
        <w:rPr>
          <w:b/>
          <w:spacing w:val="-3"/>
          <w:sz w:val="24"/>
        </w:rPr>
        <w:t xml:space="preserve">[5v.] </w:t>
      </w:r>
      <w:r>
        <w:rPr>
          <w:spacing w:val="-3"/>
          <w:sz w:val="24"/>
        </w:rPr>
        <w:t xml:space="preserve">e stimoli a farlo, puoi lusingarti di farlo meglio dopo la professione? puoi promettere, [dopo] le grazie, ispirazioni, lumi che da Dio avesti in gran copia, che tu con tanta ingratitudine hai disprezzato? </w:t>
      </w:r>
    </w:p>
    <w:p>
      <w:pPr>
        <w:pStyle w:val="Normal"/>
        <w:tabs>
          <w:tab w:val="clear" w:pos="708"/>
          <w:tab w:val="left" w:pos="-720" w:leader="none"/>
        </w:tabs>
        <w:suppressAutoHyphens w:val="true"/>
        <w:bidi w:val="0"/>
        <w:ind w:firstLine="567"/>
        <w:jc w:val="both"/>
        <w:rPr/>
      </w:pPr>
      <w:r>
        <w:rPr>
          <w:spacing w:val="-3"/>
          <w:sz w:val="24"/>
        </w:rPr>
        <w:t>Domanda a Dio misericordia, chiedigli perdono, sappi che ancor sei in tempo di riparare il mal fatto. Se grande fu la tua ingratitudine, più grande è la infinita misericordia di Dio. Eccolo che ancora ti aspetta colle braccia aperte, ancor ti chiama al suo ovile. Sebbene finora non hai corrisposto come dovevi alla tua vocazione, pure Iddio non si è ancora ritirato, come ben meritavi. - Non ti avvilisca il vederti così povero di virtù, il lungo cammino che hai da percorrere. Abbandonati interamente nella misericordia di Dio; rifugiati, in questi S. Esercizi, nel Suo Cuore. Comincia fin d’ora a redimere il tempo perduto. Offriti anticipatamente al tuo Signore sospirando l’ora di farlo poi all’altare, promettendogli fin d’ora di porre ogni studio a divenire ottimo religioso. Prega Maria, dolcissimo rifugio de’ peccatori, che ti aiuti a mettere in pratica questi proponimenti.</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center" w:pos="4680" w:leader="none"/>
        </w:tabs>
        <w:suppressAutoHyphens w:val="true"/>
        <w:bidi w:val="0"/>
        <w:ind w:firstLine="567"/>
        <w:jc w:val="center"/>
        <w:rPr/>
      </w:pPr>
      <w:r>
        <w:rPr>
          <w:b/>
          <w:spacing w:val="-3"/>
          <w:sz w:val="24"/>
        </w:rPr>
        <w:t xml:space="preserve">[6r.] </w:t>
      </w:r>
      <w:r>
        <w:rPr>
          <w:spacing w:val="-3"/>
          <w:sz w:val="24"/>
        </w:rPr>
        <w:t>Secondo giorno. Meditazione 1</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both"/>
        <w:rPr/>
      </w:pPr>
      <w:r>
        <w:rPr>
          <w:spacing w:val="-3"/>
          <w:sz w:val="24"/>
        </w:rPr>
        <w:t>Come i santi voti religiosi sono un mezzo essenziale e principalissimo per l’acquisto della Perfezione.</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both"/>
        <w:rPr/>
      </w:pPr>
      <w:r>
        <w:rPr>
          <w:spacing w:val="-3"/>
          <w:sz w:val="24"/>
        </w:rPr>
        <w:t xml:space="preserve">Ieri hai considerato lo stretto obbligo che ha il religioso di attendere alla perfezione, ora considera come mezzo principale a tale acquisto sono i voti religiosi. Né voler creder al demonio che può suggerire che per attendere alla perfezione non è poi necessario legarsi con voti, giacché si potrebbe osservare obbedienza, povertà e castità anche senza stare in religione. - Poiché in quale maniera si dice che il religioso è in istato di perfezione? appunto perché coi voti si pone nell’impegno e non può più ritirarsi, mentre invece se uno attende alla perfezione nel secolo, siccome non vi è obbligato per voti, al presentarsi tanti disturbi e difficoltà a poco a poco lascia ogni cosa e si ritira dall’intrapreso cammino. Non per questo però si devono considerare i voti come un peso o un legame che toglie ogni libertà, ma invece un dolce modo che più facilmente e intimamente ci unisce a Dio. - I voti sono quelle tre funicelle di cui dice lo Spirito Santo che difficilmente si rompono. Cioè per tirar che facciano il mondo, la carne, il demonio per farti abbandonar la via della virtù e perfezione, assai difficilmente riuscirà loro il farlo.- Se il demonio. per esempio, ti presenta un piacere illecito, prima di fartelo abbracciare bisogna che ti faccia rompere più nodi, che </w:t>
      </w:r>
      <w:r>
        <w:rPr>
          <w:b/>
          <w:spacing w:val="-3"/>
          <w:sz w:val="24"/>
        </w:rPr>
        <w:t xml:space="preserve">[6v.] </w:t>
      </w:r>
      <w:r>
        <w:rPr>
          <w:spacing w:val="-3"/>
          <w:sz w:val="24"/>
        </w:rPr>
        <w:t>ti faccia prevaricare da doppio steccato, cioè legge divina e voto giurato. Questi voti saranno le tre armi inoppugnabili colle quali resterai sempre vincitore contro ogni nemico. - Che se poi la tua debolezza, umana fragilità, il fomite alle passioni che senti dentro ti ritirano dal sottoporti a questo legame, considera come tanti più deboli di te non dubitarono di sottoporsi, anzi si prepararono una felicità anticipata qui in terra e poi l’eterna felicità in Paradiso. - Questo è quello che deve animare.</w:t>
      </w:r>
    </w:p>
    <w:p>
      <w:pPr>
        <w:pStyle w:val="Normal"/>
        <w:tabs>
          <w:tab w:val="clear" w:pos="708"/>
          <w:tab w:val="left" w:pos="-720" w:leader="none"/>
        </w:tabs>
        <w:suppressAutoHyphens w:val="true"/>
        <w:bidi w:val="0"/>
        <w:ind w:firstLine="567"/>
        <w:jc w:val="both"/>
        <w:rPr/>
      </w:pPr>
      <w:r>
        <w:rPr>
          <w:spacing w:val="-3"/>
          <w:sz w:val="24"/>
        </w:rPr>
        <w:t>Prometti grande cose è vero: ti privi della tua libertà, d’ogni piacere anche lecito e onesto, ma perché lo fai? per assicurarti il Paradiso!</w:t>
      </w:r>
    </w:p>
    <w:p>
      <w:pPr>
        <w:pStyle w:val="Normal"/>
        <w:tabs>
          <w:tab w:val="clear" w:pos="708"/>
          <w:tab w:val="left" w:pos="-720" w:leader="none"/>
        </w:tabs>
        <w:suppressAutoHyphens w:val="true"/>
        <w:bidi w:val="0"/>
        <w:ind w:firstLine="567"/>
        <w:jc w:val="both"/>
        <w:rPr/>
      </w:pPr>
      <w:r>
        <w:rPr>
          <w:spacing w:val="-3"/>
          <w:sz w:val="24"/>
        </w:rPr>
        <w:t>Ripeti dunque a te stesso le parole di S. Francesco: Magna promisimus maiora promissa sunt nobis. A questo riflesso tutto è niente.</w:t>
      </w:r>
    </w:p>
    <w:p>
      <w:pPr>
        <w:pStyle w:val="Normal"/>
        <w:tabs>
          <w:tab w:val="clear" w:pos="708"/>
          <w:tab w:val="left" w:pos="-720" w:leader="none"/>
        </w:tabs>
        <w:suppressAutoHyphens w:val="true"/>
        <w:bidi w:val="0"/>
        <w:ind w:firstLine="567"/>
        <w:jc w:val="both"/>
        <w:rPr/>
      </w:pPr>
      <w:r>
        <w:rPr>
          <w:spacing w:val="-3"/>
          <w:sz w:val="24"/>
        </w:rPr>
        <w:t xml:space="preserve">Che cosa è mai rinunziare alla propria volontà per unirla a quella di Dio, che ci vuole con lui beati eternamente? Che cosa è rinunziare a questi beni di fango per acquistare tesori veri in Paradiso? Che è mai rinunziare al nostro corpo piaceri carnali per procurargli eterne delizie in Paradiso?! A ragione diceva S. Paolo: non sunt condignae passiones huius temporis ad futuram gloriam quae revelabitur in nobis [Rom 8,18]. - Se pensi all’eternità, questi terreni patimenti si convertiranno in soavi dolcezze, si è che vi si pensa poco. Il giogo dei voti che agli occhi mondani sembra duro, al lume di queste verità diventa dolce e leggero. Sapere d’essere consacrato </w:t>
      </w:r>
      <w:r>
        <w:rPr>
          <w:b/>
          <w:spacing w:val="-3"/>
          <w:sz w:val="24"/>
        </w:rPr>
        <w:t xml:space="preserve">[7r.] </w:t>
      </w:r>
      <w:r>
        <w:rPr>
          <w:spacing w:val="-3"/>
          <w:sz w:val="24"/>
        </w:rPr>
        <w:t xml:space="preserve">a Dio che dolce cosa! O santa obbedienza da me giurata come mi tieni l’animo sicuro e in calma. Se dormo o mangio, prego etc. etc., se attendo anche alle cose più indifferenti, tutto mi è ascritto a merito, tutto è notato in quel libro d’oro. - Ricchezze, onori, vanità etc. da me abbandonate e disprezzate, di qual contento non mi colmate il cuore, solo fidato nella divina provvidenza, libero da qualunque ansietà e da ogni inciampo. Che se macero il corpo etc. privandolo d’ogni diletto carnale e sensuale, certo mi torna più gradito di qualunque lecito e onesto soddisfacimento. L’esperienza ci è di ciò maestra. Quando mai nel mondo ho passato un’ora così beata come in religione?! Ah che non è vero che il religioso mena una vita miserabile, </w:t>
      </w:r>
      <w:r>
        <w:rPr>
          <w:spacing w:val="-3"/>
          <w:sz w:val="24"/>
          <w:u w:val="single"/>
        </w:rPr>
        <w:t>gustate</w:t>
      </w:r>
      <w:r>
        <w:rPr>
          <w:spacing w:val="-3"/>
          <w:sz w:val="24"/>
        </w:rPr>
        <w:t xml:space="preserve"> et </w:t>
      </w:r>
      <w:r>
        <w:rPr>
          <w:spacing w:val="-3"/>
          <w:sz w:val="24"/>
          <w:u w:val="single"/>
        </w:rPr>
        <w:t>videte</w:t>
      </w:r>
      <w:r>
        <w:rPr>
          <w:spacing w:val="-3"/>
          <w:sz w:val="24"/>
        </w:rPr>
        <w:t>. Stolti, miseri, mondani se assaggiaste, quali dolcezze! E tu che fai? Prega Gesù che si degni stringerti a Lui con sì dolci nodi. Raccomandati a Maria perché ti ottenga tal grazia.</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center" w:pos="4680" w:leader="none"/>
        </w:tabs>
        <w:suppressAutoHyphens w:val="true"/>
        <w:bidi w:val="0"/>
        <w:ind w:firstLine="567"/>
        <w:jc w:val="center"/>
        <w:rPr/>
      </w:pPr>
      <w:r>
        <w:rPr>
          <w:b/>
          <w:spacing w:val="-3"/>
          <w:sz w:val="24"/>
        </w:rPr>
        <w:t xml:space="preserve">[7v.] </w:t>
      </w:r>
      <w:r>
        <w:rPr>
          <w:spacing w:val="-3"/>
          <w:sz w:val="24"/>
        </w:rPr>
        <w:t>Medit. 2</w:t>
      </w:r>
      <w:r>
        <w:rPr>
          <w:spacing w:val="-3"/>
          <w:sz w:val="24"/>
          <w:vertAlign w:val="superscript"/>
        </w:rPr>
        <w:t>a</w:t>
      </w:r>
    </w:p>
    <w:p>
      <w:pPr>
        <w:pStyle w:val="Normal"/>
        <w:tabs>
          <w:tab w:val="clear" w:pos="708"/>
          <w:tab w:val="left" w:pos="-720" w:leader="none"/>
        </w:tabs>
        <w:suppressAutoHyphens w:val="true"/>
        <w:bidi w:val="0"/>
        <w:ind w:firstLine="567"/>
        <w:jc w:val="center"/>
        <w:rPr/>
      </w:pPr>
      <w:r>
        <w:rPr>
          <w:spacing w:val="-3"/>
          <w:sz w:val="24"/>
        </w:rPr>
        <w:t>Sopra l’eccellenza e sui pregi della virtù dell’obbedienza.</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both"/>
        <w:rPr/>
      </w:pPr>
      <w:r>
        <w:rPr>
          <w:spacing w:val="-3"/>
          <w:sz w:val="24"/>
        </w:rPr>
        <w:t>Melior est oboedientia quam victimae; et auscultare magis quam offerre adipem arietum [1 Re 15,22]. Miglior cosa è l’obbedienza che il sacrificio, e meglio è ascoltare la parola di Dio che lo scannare pingui arieti. - Saulle avea da Dio ricevuto il comando che, rimasto vincitore degli Amaleciti, tutto distruggesse: uomini e donne e bestiame. Ora avendo egli riservato il meglio, specialmente del bestiame per farne un sacrificio a Dio, il Signore gli mandò il Profeta Samuele che da parte di Dio gli disse: “Numquid vult Dominus holocausta et victimas, et non potius, ut oboediatur voci Domini? [1 Re 15,22]. E che vuol forse Iddio olocausti e sacrifici, o non piuttosto che si obbedisca ai suoi comandi? Così è: sono grati al Signore gli olocausti e sacrifici, ma più gli è grata la S. obbedienza; questa sopra ogni altra cosa gli è cara.</w:t>
      </w:r>
    </w:p>
    <w:p>
      <w:pPr>
        <w:pStyle w:val="Normal"/>
        <w:tabs>
          <w:tab w:val="clear" w:pos="708"/>
          <w:tab w:val="left" w:pos="-720" w:leader="none"/>
        </w:tabs>
        <w:suppressAutoHyphens w:val="true"/>
        <w:bidi w:val="0"/>
        <w:ind w:firstLine="567"/>
        <w:jc w:val="both"/>
        <w:rPr/>
      </w:pPr>
      <w:r>
        <w:rPr>
          <w:spacing w:val="-3"/>
          <w:sz w:val="24"/>
        </w:rPr>
        <w:t>Bisogna che sia ben grata a Dio, se con tanti castighi la punì nel violatore di essa. Perché tanti mali nel mondo, malattie, avversità, guerre etc. etc., affezioni disordinate, concupiscenza al male etc., perché la morte stessa. Non era l’uomo creato felice? etc. Sì, ma disubbidì al precetto divino, ed eccolo gettato nel profondo d’ogni miseria con tutto l’uman genere da lui discendente.</w:t>
      </w:r>
    </w:p>
    <w:p>
      <w:pPr>
        <w:pStyle w:val="Normal"/>
        <w:tabs>
          <w:tab w:val="clear" w:pos="708"/>
          <w:tab w:val="left" w:pos="-720" w:leader="none"/>
        </w:tabs>
        <w:suppressAutoHyphens w:val="true"/>
        <w:bidi w:val="0"/>
        <w:ind w:firstLine="567"/>
        <w:jc w:val="both"/>
        <w:rPr/>
      </w:pPr>
      <w:r>
        <w:rPr>
          <w:spacing w:val="-3"/>
          <w:sz w:val="24"/>
        </w:rPr>
        <w:t xml:space="preserve">Una delle ragioni per [cui] Dio si fece uomo, dice S. Agost. fu per insegnarci ed inculcarci la virtù dell’obbedienza: Christus factus est pro nobis oboediens usque ad mortem. Quel </w:t>
      </w:r>
      <w:r>
        <w:rPr>
          <w:spacing w:val="-3"/>
          <w:sz w:val="24"/>
          <w:u w:val="single"/>
        </w:rPr>
        <w:t>pro nobis</w:t>
      </w:r>
      <w:r>
        <w:rPr>
          <w:spacing w:val="-3"/>
          <w:sz w:val="24"/>
        </w:rPr>
        <w:t xml:space="preserve"> significa: e per darci esempio </w:t>
      </w:r>
      <w:r>
        <w:rPr>
          <w:b/>
          <w:spacing w:val="-3"/>
          <w:sz w:val="24"/>
        </w:rPr>
        <w:t xml:space="preserve">[8r.] </w:t>
      </w:r>
      <w:r>
        <w:rPr>
          <w:spacing w:val="-3"/>
          <w:sz w:val="24"/>
        </w:rPr>
        <w:t>singolarissimo di obbedienza, e per liberarci dalla schiavitù del peccato. Avea l’uomo disobbedito e per questo si era tirato addosso la morte, e così il Figliuol di Dio venne ad obbedire fino alla morte.</w:t>
      </w:r>
    </w:p>
    <w:p>
      <w:pPr>
        <w:pStyle w:val="Normal"/>
        <w:tabs>
          <w:tab w:val="clear" w:pos="708"/>
          <w:tab w:val="left" w:pos="-720" w:leader="none"/>
        </w:tabs>
        <w:suppressAutoHyphens w:val="true"/>
        <w:bidi w:val="0"/>
        <w:ind w:firstLine="567"/>
        <w:jc w:val="both"/>
        <w:rPr/>
      </w:pPr>
      <w:r>
        <w:rPr>
          <w:spacing w:val="-3"/>
          <w:sz w:val="24"/>
        </w:rPr>
        <w:t>Oh! virtù dell’obbedienza quanto sei cara a Dio, e quanto care saranno a Lui quelle anime che la praticano esattamente: qual premio e corona darà loro Iddio in Paradiso. - Perché Gesù Cristo fu dal divin Padre esaltato e gli fu dato un nome che è maggiore d’ogni altro nome? perché a Lui si rese obbediente fino alla morte. Christus factus est oboediens usque ad mortem… propter quod et Deus exaltavit illum et donavit illi nomen quod est super omne nomen [Fil 2,8-9]. - Così con quale occhio di tenera compassione non ti mirerà il tuo Dio se sarai obbediente! Vos amici mei estis, disse Gesù Cristo ai discepoli, si feceritis quae ego praecipio vobis [Gv 15,14].</w:t>
      </w:r>
    </w:p>
    <w:p>
      <w:pPr>
        <w:pStyle w:val="Normal"/>
        <w:tabs>
          <w:tab w:val="clear" w:pos="708"/>
          <w:tab w:val="left" w:pos="-720" w:leader="none"/>
        </w:tabs>
        <w:suppressAutoHyphens w:val="true"/>
        <w:bidi w:val="0"/>
        <w:ind w:firstLine="567"/>
        <w:jc w:val="both"/>
        <w:rPr/>
      </w:pPr>
      <w:r>
        <w:rPr>
          <w:spacing w:val="-3"/>
          <w:sz w:val="24"/>
        </w:rPr>
        <w:t xml:space="preserve">L’obbediente è sempre sicuro di fare il voler di Dio, sempre sarà suo amico. Nulla importa che tu faccia questa o quell’altra azione anche irragionevole (quando non sia peccato), la virtù dell’obbedienza la nobilita e la ricolma di meriti per la vita eterna. Chi è seguace di questa virtù è grande al cospetto di Dio. - Chi costituisce il religioso è il voto di </w:t>
      </w:r>
      <w:r>
        <w:rPr>
          <w:spacing w:val="-3"/>
          <w:sz w:val="24"/>
          <w:u w:val="single"/>
        </w:rPr>
        <w:t>obbedienza</w:t>
      </w:r>
      <w:r>
        <w:rPr>
          <w:spacing w:val="-3"/>
          <w:sz w:val="24"/>
        </w:rPr>
        <w:t xml:space="preserve">. Oltre che il voto dell’obbedienza è il primario e principale per l’eccellenza dell’olocausto, contiene ancora gli altri due voti, e più unisce i religiosi al fine della religione. È principale ed eccellente per l’olocausto che è la propria volontà, mentre </w:t>
      </w:r>
      <w:r>
        <w:rPr>
          <w:b/>
          <w:spacing w:val="-3"/>
          <w:sz w:val="24"/>
        </w:rPr>
        <w:t xml:space="preserve">[8v.] </w:t>
      </w:r>
      <w:r>
        <w:rPr>
          <w:spacing w:val="-3"/>
          <w:sz w:val="24"/>
        </w:rPr>
        <w:t xml:space="preserve">per la povertà si offrono le ricchezze, la roba, e per la castità il corpo, mentre colla volontà si offre tutto se stesso e proprio giudizio. Lo dice S. Girolamo che lasciar l’oro e ricchezza è proprio de’ principianti, ma l’offrire se stesso a Dio con l’obbedienza, è da apostoli.- E che questo voto sia a Dio più caro lo dimostrò quando disse: “In verità vi dico che voi altri che mi avete seguitato sederete in dodici sedie”. Gli apostoli gli avevano chiesto il premio non solo per averlo seguitato, ma per aver lasciato ogni cosa. Eppure egli rispose soltanto: “Voi altri che mi avete seguito”, facendo conoscer loro quanto sia maggior virtù l’obbedienza d’ogni altra. - Il voto dell’obb. è quello che costituisce l’uomo religioso, anzi dice S. Bonaventura che tutta la perfezione del religioso sta nel lasciare tutta la sua volontà e seguir l’obbedienza, e che i voti di povertà e castità non sono che di giovamento a meglio soddisfare il voto dell’obbedienza. - Vuoi in breve esser perfetto? Procura d’esser molto obbediente. Oh! felice e abbondante grazia dell’obbedienza, esclama S. Girolamo, nella quale sta racchiusa la somma di tutte le altre virtù, perché col solo tenersi su un passo semplice di andar facendo tutto quello che ordina l’obbedienza, in breve tempo un uomo (e molto più un religioso) si troverà perfetto e ricco di ogni virtù. S. Doroteo racconta del suo discepolo S. Dositeo che essendo molto gracile e debole di complessione e non potendo stare alla comunità, né levarsi a mattutino cogli altri, </w:t>
      </w:r>
      <w:r>
        <w:rPr>
          <w:b/>
          <w:spacing w:val="-3"/>
          <w:sz w:val="24"/>
        </w:rPr>
        <w:t xml:space="preserve">[9r.] </w:t>
      </w:r>
      <w:r>
        <w:rPr>
          <w:spacing w:val="-3"/>
          <w:sz w:val="24"/>
        </w:rPr>
        <w:t>si decise di tutto consacrarsi all’obbedienza, servendo con grandissima diligenza e prontezza nella foresteria e infermeria e altri uffici d’umiltà. Avvenne che in capo a cinque anni morì, e Iddio rivelò all'abate del monastero che Dositeo avea conseguito il premio di Paolo e di Antonio. Or lamentandosi gli altri monaci dicevano a Dio: “O Signore, dov’è la tua giustizia? Costui non ha mai digiunato, che sempre visse nella comodità ed agiatezza, è da voi trattato al pari degli altri?”. E Dio rispose loro che non conoscevano il merito dell’obbedienza. - Or entrando in te stesso, considera quale stima devi fare di questa virtù. Conoscendo bene questa gemma, ne faresti maggior cura e saresti per essa più diligente. - Religioso vuol dire uomo che ha legato la propria volontà a quella di Dio, o meglio, a quella de’ Superiori. Hai sempre agito così? Pentimento e domanda di grazia di poter legarsi meglio per l’avvenire e tenerci sempre a Dio attaccati.</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center" w:pos="4680" w:leader="none"/>
        </w:tabs>
        <w:suppressAutoHyphens w:val="true"/>
        <w:bidi w:val="0"/>
        <w:ind w:firstLine="567"/>
        <w:jc w:val="center"/>
        <w:rPr/>
      </w:pPr>
      <w:r>
        <w:rPr>
          <w:b/>
          <w:spacing w:val="-3"/>
          <w:sz w:val="24"/>
        </w:rPr>
        <w:t xml:space="preserve">[9v.] </w:t>
      </w:r>
      <w:r>
        <w:rPr>
          <w:spacing w:val="-3"/>
          <w:sz w:val="24"/>
        </w:rPr>
        <w:t>Terzo giorno Meditazione 1</w:t>
      </w:r>
    </w:p>
    <w:p>
      <w:pPr>
        <w:pStyle w:val="Normal"/>
        <w:tabs>
          <w:tab w:val="clear" w:pos="708"/>
          <w:tab w:val="left" w:pos="-720" w:leader="none"/>
        </w:tabs>
        <w:suppressAutoHyphens w:val="true"/>
        <w:bidi w:val="0"/>
        <w:ind w:firstLine="567"/>
        <w:jc w:val="both"/>
        <w:rPr/>
      </w:pPr>
      <w:r>
        <w:rPr>
          <w:spacing w:val="-3"/>
          <w:sz w:val="24"/>
        </w:rPr>
        <w:t>Sopra il primo grado dell’obbedienza, che consiste nell’obbedire al comando del Superiore con prontezza.</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both"/>
        <w:rPr/>
      </w:pPr>
      <w:r>
        <w:rPr>
          <w:spacing w:val="-3"/>
          <w:sz w:val="24"/>
        </w:rPr>
        <w:t xml:space="preserve">Considerate l’eccellenza e i pregi della virtù dell’obbedienza; considera come dev’essere eseguita per potersi dire obbedienza </w:t>
      </w:r>
      <w:r>
        <w:rPr>
          <w:spacing w:val="-3"/>
          <w:sz w:val="24"/>
          <w:u w:val="single"/>
        </w:rPr>
        <w:t>perfetta</w:t>
      </w:r>
      <w:r>
        <w:rPr>
          <w:spacing w:val="-3"/>
          <w:sz w:val="24"/>
        </w:rPr>
        <w:t>.</w:t>
      </w:r>
    </w:p>
    <w:p>
      <w:pPr>
        <w:pStyle w:val="Normal"/>
        <w:tabs>
          <w:tab w:val="clear" w:pos="708"/>
          <w:tab w:val="left" w:pos="-720" w:leader="none"/>
        </w:tabs>
        <w:suppressAutoHyphens w:val="true"/>
        <w:bidi w:val="0"/>
        <w:ind w:firstLine="567"/>
        <w:jc w:val="both"/>
        <w:rPr/>
      </w:pPr>
      <w:r>
        <w:rPr>
          <w:spacing w:val="-3"/>
          <w:sz w:val="24"/>
        </w:rPr>
        <w:t xml:space="preserve">Quattro gradi deve avere: </w:t>
      </w:r>
      <w:r>
        <w:rPr>
          <w:spacing w:val="-3"/>
          <w:sz w:val="24"/>
          <w:u w:val="single"/>
        </w:rPr>
        <w:t>pronta</w:t>
      </w:r>
      <w:r>
        <w:rPr>
          <w:spacing w:val="-3"/>
          <w:sz w:val="24"/>
        </w:rPr>
        <w:t xml:space="preserve">, </w:t>
      </w:r>
      <w:r>
        <w:rPr>
          <w:spacing w:val="-3"/>
          <w:sz w:val="24"/>
          <w:u w:val="single"/>
        </w:rPr>
        <w:t>esatta</w:t>
      </w:r>
      <w:r>
        <w:rPr>
          <w:spacing w:val="-3"/>
          <w:sz w:val="24"/>
        </w:rPr>
        <w:t xml:space="preserve">, </w:t>
      </w:r>
      <w:r>
        <w:rPr>
          <w:spacing w:val="-3"/>
          <w:sz w:val="24"/>
          <w:u w:val="single"/>
        </w:rPr>
        <w:t>allegra</w:t>
      </w:r>
      <w:r>
        <w:rPr>
          <w:spacing w:val="-3"/>
          <w:sz w:val="24"/>
        </w:rPr>
        <w:t xml:space="preserve"> e </w:t>
      </w:r>
      <w:r>
        <w:rPr>
          <w:spacing w:val="-3"/>
          <w:sz w:val="24"/>
          <w:u w:val="single"/>
        </w:rPr>
        <w:t>semplice</w:t>
      </w:r>
      <w:r>
        <w:rPr>
          <w:spacing w:val="-3"/>
          <w:sz w:val="24"/>
        </w:rPr>
        <w:t xml:space="preserve">. Il primo dunque è l’obbedire con prontezza, cioè eseguendo ciò che vien imposto, </w:t>
      </w:r>
      <w:r>
        <w:rPr>
          <w:spacing w:val="-3"/>
          <w:sz w:val="24"/>
          <w:u w:val="single"/>
        </w:rPr>
        <w:t>subito</w:t>
      </w:r>
      <w:r>
        <w:rPr>
          <w:spacing w:val="-3"/>
          <w:sz w:val="24"/>
        </w:rPr>
        <w:t xml:space="preserve">, senza </w:t>
      </w:r>
      <w:r>
        <w:rPr>
          <w:spacing w:val="-3"/>
          <w:sz w:val="24"/>
          <w:u w:val="single"/>
        </w:rPr>
        <w:t>replica</w:t>
      </w:r>
      <w:r>
        <w:rPr>
          <w:spacing w:val="-3"/>
          <w:sz w:val="24"/>
        </w:rPr>
        <w:t xml:space="preserve"> né dimora. Domanda S. Basilio con quanta sollecitudine e prontezza si debba obbedire e risponde: che lo dobbiamo fare con quella prontezza colla quale uno che abbia cura della propria vita sa far ciò che è necessario per conservarla e con quella con la quale va a mangiare uno che ha fame. Anzi con tanta maggior prontezza, quanto la vita spirituale, la vita eterna che si merita coll’obbedienza è maggiore e più eccellente della temporale. Per questo il vero religioso obbediente non sa che cosa sia dilazione, né che cosa sia domani o posdomani. Non dice: “Il mio ufficio non è questo, io non posso attendere a quest’altro. Son cercatore e non posso fare il cuciniere; son predicatore e non posso attendere a lavori manuali”. In qualunque ufficio egli si trovi, si trova per obbedienza, non per diritto, né per merito alcuno; dunque quell’obbedienza che ve lo pose, quella medesima or ve lo toglie. Non dice mai: andrò </w:t>
      </w:r>
      <w:r>
        <w:rPr>
          <w:b/>
          <w:spacing w:val="-3"/>
          <w:sz w:val="24"/>
        </w:rPr>
        <w:t xml:space="preserve">[10r.] </w:t>
      </w:r>
      <w:r>
        <w:rPr>
          <w:spacing w:val="-3"/>
          <w:sz w:val="24"/>
        </w:rPr>
        <w:t>adesso, come fanno i pigri. Subito applica le mani all’opera comandata e i piedi a eseguirla. Anzi, non solo eseguisce prontamente quanto gli viene comandato, ma quasi previene, e vince dalla mano chi gli comanda. Il religioso che ama l’obbedienza. All’udire la campana che lo chiama la notte al coro, non si rivolta, ma come dice S. Teresa, subito balza dal letto per obbedire alla voce di Dio che lo chiama. Il religioso obbediente in ascoltare l’incombenza che gli viene dal superiore, non replica, non porta scuse, né dimostra ripugnanza col tacere, ma subito va ad obbedire. E qui sta ben attento a un laccio del demonio. Se egli, al suono della campana, ti suggerisse di fare apertamente contro l’obbedienza, ben vede non ne riuscirebbe a nulla. Che fa pertanto? Procura che tu non sii pronto in fare quest’obbedienza, per avere egli ancora in essa qualche parte, e per portarsi via almeno quel poco di operazione che tu tralasci o tardi a fare dal tocco della campana finché ti alzi. Mira egli a portarsi via il fiore ed il principio dell’opera. Perciò tu procura sempre di dare a Dio tutta l’opera intera col suo principio e col suo fine.</w:t>
      </w:r>
    </w:p>
    <w:p>
      <w:pPr>
        <w:pStyle w:val="Normal"/>
        <w:tabs>
          <w:tab w:val="clear" w:pos="708"/>
          <w:tab w:val="left" w:pos="-720" w:leader="none"/>
        </w:tabs>
        <w:suppressAutoHyphens w:val="true"/>
        <w:bidi w:val="0"/>
        <w:ind w:firstLine="567"/>
        <w:jc w:val="both"/>
        <w:rPr/>
      </w:pPr>
      <w:r>
        <w:rPr>
          <w:spacing w:val="-3"/>
          <w:sz w:val="24"/>
        </w:rPr>
        <w:t xml:space="preserve">Né qui ho da finire l’obbedienza. Alberto Magno dice che il vero obbediente non aspetta mai il secondo comando del Superiore, ma subito che conosce la volontà, procura eseguirla, bastandogli questo per precetto e comando a imitazione di Gesù Cristo che prese per </w:t>
      </w:r>
      <w:r>
        <w:rPr>
          <w:b/>
          <w:spacing w:val="-3"/>
          <w:sz w:val="24"/>
        </w:rPr>
        <w:t xml:space="preserve">[10v.] </w:t>
      </w:r>
      <w:r>
        <w:rPr>
          <w:spacing w:val="-3"/>
          <w:sz w:val="24"/>
        </w:rPr>
        <w:t>precetto e comando di morire per gli uomini il vedere che quella era la volontà e compiacimento del suo divin Padre. E lo disse anche S. Bernardo: Fidelis oboediens praeit preceptorem. Questo è il sommo grado dell’obbedienza, pronta, non aspettare che il Superiore comandi o finisca di comandare, ma procurare anzi d’indovinare il di lui volere. T’accorgi che, verbi gratia, il Superiore desidererebbe che tu assumessi l’ufficio d’un fratello che attualmente non può disimpegnarlo? Sarà un tratto di vera e pronta obbedienza l’andar tu stesso dal Superiore a pregargli ti dia la benedizione per assumere un tale impiego. Che se a tanto non ti basta l’animo, non ti sarà mai lecito però, senza rompere il voto dell’obbedienza, l'andar tu stesso dopo che ne fosti comandato, mettendo in campo mille scuse e pretesti per sottrarti a tale pronta obbedienza. Oh! come piace a Dio questa prontezza d’obbedienza e come la premia! Dirai forse di non sentirti in grado, in forze? Ricordati di quello che si racconta di S. Colombano che andato egli in infermeria a comandare a’ monaci ammalati di alzarsi tosto ed andare a battere il grano sull’aia, quelli che pronti si alzarono, furono liberati da ogni male, gli altri infermi di animo e di corpo che trovarono pretesti e scuse per non levarsi, restarono infermi quali erano.</w:t>
      </w:r>
    </w:p>
    <w:p>
      <w:pPr>
        <w:pStyle w:val="Normal"/>
        <w:tabs>
          <w:tab w:val="clear" w:pos="708"/>
          <w:tab w:val="left" w:pos="-720" w:leader="none"/>
        </w:tabs>
        <w:suppressAutoHyphens w:val="true"/>
        <w:bidi w:val="0"/>
        <w:ind w:firstLine="567"/>
        <w:jc w:val="both"/>
        <w:rPr/>
      </w:pPr>
      <w:r>
        <w:rPr>
          <w:spacing w:val="-3"/>
          <w:sz w:val="24"/>
        </w:rPr>
        <w:t xml:space="preserve">Così il Signore dimostrò quanto gli dispiace la dimora nell’obbedire. Ritrovandosi un giorno il Beato Ginepro nell’orto a piantare un ginepro, fu chiamato da S. Francesco; egli non obbedì subito, ma volle finire di </w:t>
      </w:r>
      <w:r>
        <w:rPr>
          <w:b/>
          <w:spacing w:val="-3"/>
          <w:sz w:val="24"/>
        </w:rPr>
        <w:t xml:space="preserve">[11r.] </w:t>
      </w:r>
      <w:r>
        <w:rPr>
          <w:spacing w:val="-3"/>
          <w:sz w:val="24"/>
        </w:rPr>
        <w:t>piantare il ginepro e poi andò; ma S. Francesco, per fargli intendere il difetto commesso di non aver subito ubbidito, maledisse il ginepro e gli comandò da parte di Dio che non crescesse di più e l’albero obbedì; e [da] molti anni si conserva questo ginepro verde sì, ma sempre piccolo qual fu pian[ta]to. - Tutte queste son cose che nell’anno del noviziato ti furono ripetute le mille volte, eppure le hai messe in pratica? Puoi dire di offrire intiere a Dio anche solo le principali azioni della tua vita religiosa? come ti fai premura al primo segno della campana al coro, all’orazione? Come eseguisci i comandi de’ Superiori? prontamente, senza dimora o con scuse e pretesti? Il Superiore ti comanda di tralasciare l’intrapreso officio e d’incominciarne un altro, tu che fai?... adesso vengo subito... abbia la bontà d’aspettare un poco... etc. Ma in questa maniera credi tu d’obbedire prontamente? È questo il tralasciare la parola incominciata per correr prontamente ove l’obbedienza. ti chiama, come si legge de’ monaci antichi? quanta diversità. Ma e non è forse la medesima obbedienza che comandava loro e che comanda a te pure? E perché dunque tanta diversità nell’adempirla. Ah! rifletti seriamente e vedi come imitarne l’esempio. Ricordati che l’obbedienza che stai per giurare non eccettua che il peccato. Qualunque cosa ti venga comandata, purché non sia contro la regola e l’anima tua, sei obbligato ad obbedire. Prega perciò il Signore d’aiuto etc. etc. e Maria SS. che di ciò ci diede splendido esempio nel fiat mihi secundum verbum tuum.</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center" w:pos="4680" w:leader="none"/>
        </w:tabs>
        <w:suppressAutoHyphens w:val="true"/>
        <w:bidi w:val="0"/>
        <w:ind w:firstLine="567"/>
        <w:jc w:val="center"/>
        <w:rPr/>
      </w:pPr>
      <w:r>
        <w:rPr>
          <w:b/>
          <w:spacing w:val="-3"/>
          <w:sz w:val="24"/>
        </w:rPr>
        <w:t xml:space="preserve">[11v.] </w:t>
      </w:r>
      <w:r>
        <w:rPr>
          <w:spacing w:val="-3"/>
          <w:sz w:val="24"/>
        </w:rPr>
        <w:t>Medizione 2.</w:t>
      </w:r>
    </w:p>
    <w:p>
      <w:pPr>
        <w:pStyle w:val="Normal"/>
        <w:tabs>
          <w:tab w:val="clear" w:pos="708"/>
          <w:tab w:val="left" w:pos="-720" w:leader="none"/>
        </w:tabs>
        <w:suppressAutoHyphens w:val="true"/>
        <w:bidi w:val="0"/>
        <w:ind w:firstLine="567"/>
        <w:jc w:val="center"/>
        <w:rPr/>
      </w:pPr>
      <w:r>
        <w:rPr>
          <w:spacing w:val="-3"/>
          <w:sz w:val="24"/>
        </w:rPr>
        <w:t>Sopra il secondo grado che deve avere l’obbedienza che è l’Esattezza.</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both"/>
        <w:rPr/>
      </w:pPr>
      <w:r>
        <w:rPr>
          <w:spacing w:val="-3"/>
          <w:sz w:val="24"/>
        </w:rPr>
        <w:t>La seconda qualità che deve avere l’obbedienza per esser perfetta, si è che il Religioso eseguisca la cosa comandatagli con esattezza, cioè puntualmente e senza interpretazioni. Ubbidire puntualmente vuol dire ubbidire con tutte le circostanze e con tutta l’attenzione, impiegandovi tutto il tempo che richiede l’incombenza imposta. È pur cosa dolorosa vedere certi religiosi che eseguiscono le cose lor comandate senza puntualità, cioè malamente e per metà. Ti comanda il Superiore di scopare il chiostro? Tu lo devi fare con ogni diligenza, non in fretta per avanzare tempo, per fare altre cose di tuo genio, di tua elezione. E sta attento che il tuo amor proprio non rare volte ti ingannerà. Ti dirà, per esempio, di sbrigarti presto di quella scopa per ritirarti in cella a far orazione, a studiare, a imparare quelle cose necessarie ad un religioso, etc.. - “Oh! non è necessario compir oggi questa cosa che si può compiere anche domani, e attendere un poco anche allo spirito... in fin de’ fatti prima l'anima poi il corpo... oggi non ho ancor fatto nulla di cose spirituali, quelle mie orazioni e pratiche, etc.”, e così via discorrendo. E intanto, a titolo di pietà, si lascia a metà l’opera ingiuntaci dall’obbedienza, oppur si compie, ma malamente, senza diligenza, né esattezza, né attenzione. Per fare una cosa di nostra volontà, si trascura quella che è volontà di Dio. Come può dire questo religioso d’aver fatto l’obbedienza? d’aver</w:t>
      </w:r>
      <w:r>
        <w:rPr>
          <w:b/>
          <w:spacing w:val="-3"/>
          <w:sz w:val="24"/>
        </w:rPr>
        <w:t xml:space="preserve">[12r.] </w:t>
      </w:r>
      <w:r>
        <w:rPr>
          <w:spacing w:val="-3"/>
          <w:sz w:val="24"/>
        </w:rPr>
        <w:t>soddisfatto al suo dovere? d’aver mantenuta la giurata obbedienza. L'obbedire a questo modo è rubare a Dio parte del sacrificio col morzare la vittima. Diresti perfetta una statua che fosse mancante di un occhio, d’una mano, d’un piede? No certamamente. E come dunque dirai d’aver fatto l’obbedienza lasciando la cosa imperfetta, mal eseguita? Qualunque cosa vien comandata, devi eseguirla con ogni studio, nella più perfetta [e] puntale esattezza.</w:t>
      </w:r>
    </w:p>
    <w:p>
      <w:pPr>
        <w:pStyle w:val="Normal"/>
        <w:tabs>
          <w:tab w:val="clear" w:pos="708"/>
          <w:tab w:val="left" w:pos="-720" w:leader="none"/>
        </w:tabs>
        <w:suppressAutoHyphens w:val="true"/>
        <w:bidi w:val="0"/>
        <w:ind w:firstLine="567"/>
        <w:jc w:val="both"/>
        <w:rPr/>
      </w:pPr>
      <w:r>
        <w:rPr>
          <w:spacing w:val="-3"/>
          <w:sz w:val="24"/>
        </w:rPr>
        <w:t>Vi sono altri religiosi che a vista del superiore sono puntuali in ogni cosa, eseguiscono con la massima esattezza ciò che vien loro comandato; ma se il superiore è lontano, fanno l’obbedienza, ma così imperfetta che quasi quasi più ne è il demerito che il merito che ne ricavano. Oh! obbedienza strapazzata, o finta obbedienza! E quante volte dall’obbedienza non eseguita con esattezza, quali e quanti mali non nascono in danno degli altri voti, delle regole... etc. Comanda il Superiore di ricoverare qualche cosa che è fuori all’aperto, per esempio, frutta, grano etc.: il religioso trascura l’obbedienza ricevuta, dice: il tempo è sereno, non pioverà, etc. - intanto succede un caso, un’acqua improvvisa e il grano va a male etc. etc. E di questo chi n’è la cagione? il religioso disobbediente. Ecco violata l’obbedienza, violata la povertà, ecco sconvolta l’osservanza regolare, dovendo il Superiore ripetere la questua per sopperire a’ bisogni della comunità. E chi dovrà renderne conto? il religioso disobbidiente.</w:t>
      </w:r>
    </w:p>
    <w:p>
      <w:pPr>
        <w:pStyle w:val="Normal"/>
        <w:tabs>
          <w:tab w:val="clear" w:pos="708"/>
          <w:tab w:val="left" w:pos="-720" w:leader="none"/>
        </w:tabs>
        <w:suppressAutoHyphens w:val="true"/>
        <w:bidi w:val="0"/>
        <w:ind w:firstLine="567"/>
        <w:jc w:val="both"/>
        <w:rPr/>
      </w:pPr>
      <w:r>
        <w:rPr>
          <w:spacing w:val="-3"/>
          <w:sz w:val="24"/>
        </w:rPr>
        <w:t xml:space="preserve">Tieni bene a mente: qualunque cosa ti venga </w:t>
      </w:r>
      <w:r>
        <w:rPr>
          <w:b/>
          <w:spacing w:val="-3"/>
          <w:sz w:val="24"/>
        </w:rPr>
        <w:t xml:space="preserve"> [12v.] </w:t>
      </w:r>
      <w:r>
        <w:rPr>
          <w:spacing w:val="-3"/>
          <w:sz w:val="24"/>
        </w:rPr>
        <w:t>comandata, sia di poco o di molta conseguenza, sia che ti aspettino altre faccende anche di maggior rilievo, sia ti veda o no il Superiore, hai da obbedire e fare con esattezza quella cosa e impiegare tutto quel tempo necessario senza affrettazione di sorta.    Pensa che Dio ti sta presente, che sta spettando che finisca l’opera per darti il premio. Ora che premio puoi spettarti d’un’ opera malfatta e incompleta?</w:t>
      </w:r>
    </w:p>
    <w:p>
      <w:pPr>
        <w:pStyle w:val="Normal"/>
        <w:tabs>
          <w:tab w:val="clear" w:pos="708"/>
          <w:tab w:val="left" w:pos="-720" w:leader="none"/>
        </w:tabs>
        <w:suppressAutoHyphens w:val="true"/>
        <w:bidi w:val="0"/>
        <w:ind w:firstLine="567"/>
        <w:jc w:val="both"/>
        <w:rPr/>
      </w:pPr>
      <w:r>
        <w:rPr>
          <w:spacing w:val="-3"/>
          <w:sz w:val="24"/>
        </w:rPr>
        <w:t xml:space="preserve">Inoltre bisogna obbedire senza interpretazione, eseguire la cosa, la volontà del Superiore senza cercar pretesti per dispensarti, quasi interpretando se il Superiore fosse al chiaro di certe circostanze, comanderebbe diversamente. - No qui si deve intendere che non sia lecito alle volte interpretare la volontà del Superiore e che l’obbedienza si abbia da eseguire sempre secondo la lettera: anzi in certi casi si deve interpretare, quando ne apparisce la </w:t>
      </w:r>
      <w:r>
        <w:rPr>
          <w:spacing w:val="-3"/>
          <w:sz w:val="24"/>
          <w:u w:val="single"/>
        </w:rPr>
        <w:t>giustizia</w:t>
      </w:r>
      <w:r>
        <w:rPr>
          <w:spacing w:val="-3"/>
          <w:sz w:val="24"/>
        </w:rPr>
        <w:t xml:space="preserve"> e la </w:t>
      </w:r>
      <w:r>
        <w:rPr>
          <w:spacing w:val="-3"/>
          <w:sz w:val="24"/>
          <w:u w:val="single"/>
        </w:rPr>
        <w:t>necessità</w:t>
      </w:r>
      <w:r>
        <w:rPr>
          <w:spacing w:val="-3"/>
          <w:sz w:val="24"/>
        </w:rPr>
        <w:t>; ma bisogna star bene in guardia, giacché molte volte sono interpretazioni sofistiche e quasi tirate per forza, che poco o nulla differiscono da disobbedienze formali. Tolto il caso che non si giudichi per certo essere stato altra intenzione del Superiore, il suddito deve sempre obbedire.</w:t>
      </w:r>
    </w:p>
    <w:p>
      <w:pPr>
        <w:pStyle w:val="Normal"/>
        <w:tabs>
          <w:tab w:val="clear" w:pos="708"/>
          <w:tab w:val="left" w:pos="-720" w:leader="none"/>
        </w:tabs>
        <w:suppressAutoHyphens w:val="true"/>
        <w:bidi w:val="0"/>
        <w:ind w:firstLine="567"/>
        <w:jc w:val="both"/>
        <w:rPr/>
      </w:pPr>
      <w:r>
        <mc:AlternateContent>
          <mc:Choice Requires="wps">
            <w:drawing>
              <wp:anchor behindDoc="0" distT="0" distB="0" distL="0" distR="0" simplePos="0" locked="0" layoutInCell="0" allowOverlap="1" relativeHeight="2">
                <wp:simplePos x="0" y="0"/>
                <wp:positionH relativeFrom="column">
                  <wp:posOffset>742950</wp:posOffset>
                </wp:positionH>
                <wp:positionV relativeFrom="paragraph">
                  <wp:posOffset>-6576060</wp:posOffset>
                </wp:positionV>
                <wp:extent cx="91440" cy="0"/>
                <wp:effectExtent l="5080" t="5080" r="5080" b="5080"/>
                <wp:wrapNone/>
                <wp:docPr id="1" name="Shape1"/>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pt,-517.8pt" to="65.65pt,-517.8pt" ID="Shape1" stroked="t" o:allowincell="f" style="position:absolute">
                <v:stroke color="black" weight="9360" joinstyle="round" endcap="flat"/>
                <v:fill o:detectmouseclick="t" on="false"/>
                <w10:wrap type="none"/>
              </v:line>
            </w:pict>
          </mc:Fallback>
        </mc:AlternateContent>
      </w:r>
      <w:r>
        <w:rPr>
          <w:spacing w:val="-3"/>
          <w:sz w:val="24"/>
        </w:rPr>
        <w:t>Di più il religioso non solo eseguisce con esattezza il comando del Superiore non appena sa la sua volontà, si fa premura di adempirla ugualmente come se fosse comando. Non dice: “Il Superiore non me ne ha fatto comando, dunque se lascio la cosa anche imperfetta, poco importa”.</w:t>
      </w:r>
    </w:p>
    <w:p>
      <w:pPr>
        <w:pStyle w:val="Normal"/>
        <w:tabs>
          <w:tab w:val="clear" w:pos="708"/>
          <w:tab w:val="left" w:pos="-720" w:leader="none"/>
        </w:tabs>
        <w:suppressAutoHyphens w:val="true"/>
        <w:bidi w:val="0"/>
        <w:ind w:firstLine="567"/>
        <w:jc w:val="both"/>
        <w:rPr/>
      </w:pPr>
      <w:r>
        <w:rPr>
          <w:spacing w:val="-3"/>
          <w:sz w:val="24"/>
        </w:rPr>
        <w:t xml:space="preserve">Questo è il modo d’obbedire con esattezza e questa è l’obbedienza che promette il </w:t>
      </w:r>
      <w:r>
        <w:rPr>
          <w:spacing w:val="-3"/>
          <w:sz w:val="24"/>
          <w:u w:val="single"/>
        </w:rPr>
        <w:t>Religioso cappuccino</w:t>
      </w:r>
      <w:r>
        <w:rPr>
          <w:spacing w:val="-3"/>
          <w:sz w:val="24"/>
        </w:rPr>
        <w:t xml:space="preserve"> nella sua solenne professione.- E tu come la pratichi? La tua obbedienza ha questa qualità; puoi dire di esser esatto nell’obbedire? Come obbedisci nelle cose del tuo ufficio? puoi dire d’aver mai perduto il tempo? Quella svogliatezza o pigrizia non sono d’un esatto obbediente. Quante volte devi rifare l’opera perché malfatta etc. - Entra in te stesso - esamina - proponi - prega.</w:t>
      </w:r>
    </w:p>
    <w:p>
      <w:pPr>
        <w:pStyle w:val="Normal"/>
        <w:tabs>
          <w:tab w:val="clear" w:pos="708"/>
          <w:tab w:val="left" w:pos="-720" w:leader="none"/>
        </w:tabs>
        <w:suppressAutoHyphens w:val="true"/>
        <w:bidi w:val="0"/>
        <w:ind w:firstLine="567"/>
        <w:jc w:val="both"/>
        <w:rPr/>
      </w:pPr>
      <w:r>
        <w:rPr>
          <w:spacing w:val="-3"/>
          <w:sz w:val="24"/>
        </w:rPr>
        <w:t>Sive manducatis, sive bibitis… omnia ad gloriam Dei facite (1 Cor 10,31).</w:t>
      </w:r>
    </w:p>
    <w:p>
      <w:pPr>
        <w:pStyle w:val="Normal"/>
        <w:tabs>
          <w:tab w:val="clear" w:pos="708"/>
          <w:tab w:val="left" w:pos="-720" w:leader="none"/>
        </w:tabs>
        <w:suppressAutoHyphens w:val="true"/>
        <w:bidi w:val="0"/>
        <w:ind w:firstLine="567"/>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ind w:firstLine="567"/>
        <w:jc w:val="right"/>
        <w:rPr/>
      </w:pPr>
      <w:r>
        <w:rPr>
          <w:spacing w:val="-3"/>
          <w:sz w:val="24"/>
          <w:vertAlign w:val="superscript"/>
        </w:rPr>
        <w:t>Archivio Provinciale Cappuccini Lombardi, P 391/26/2</w:t>
      </w:r>
    </w:p>
    <w:p>
      <w:pPr>
        <w:pStyle w:val="Normal"/>
        <w:bidi w:val="0"/>
        <w:ind w:firstLine="567"/>
        <w:jc w:val="both"/>
        <w:rPr>
          <w:rFonts w:ascii="Times New Roman" w:hAnsi="Times New Roman"/>
          <w:sz w:val="24"/>
        </w:rPr>
      </w:pPr>
      <w:r>
        <w:rPr>
          <w:sz w:val="24"/>
        </w:rPr>
      </w:r>
    </w:p>
    <w:p>
      <w:pPr>
        <w:pStyle w:val="Normal"/>
        <w:bidi w:val="0"/>
        <w:ind w:firstLine="567"/>
        <w:jc w:val="center"/>
        <w:rPr/>
      </w:pPr>
      <w:r>
        <w:rPr>
          <w:b/>
          <w:sz w:val="24"/>
        </w:rPr>
        <w:t xml:space="preserve">[1r.] </w:t>
      </w:r>
      <w:r>
        <w:rPr>
          <w:sz w:val="24"/>
        </w:rPr>
        <w:t>Quarto giorno, Meditazione 1</w:t>
      </w:r>
    </w:p>
    <w:p>
      <w:pPr>
        <w:pStyle w:val="Heading1"/>
        <w:bidi w:val="0"/>
        <w:ind w:firstLine="567"/>
        <w:rPr/>
      </w:pPr>
      <w:r>
        <w:rPr>
          <w:rFonts w:ascii="Times New Roman" w:hAnsi="Times New Roman"/>
        </w:rPr>
        <w:t>Del terzo grado dell’obbedienza che è: ilarità di spirit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L’obbedienza non solo dev’essere pronta e puntuale, ma ancora </w:t>
      </w:r>
      <w:r>
        <w:rPr>
          <w:sz w:val="24"/>
          <w:u w:val="single"/>
        </w:rPr>
        <w:t>allegra</w:t>
      </w:r>
      <w:r>
        <w:rPr>
          <w:sz w:val="24"/>
        </w:rPr>
        <w:t>, cioè eseguir il comando con ilarità di spirito, assoggettando pienamente la nostra volontà a quella del Superiore, senza mostrare rincrescimento, né malavoglia, e senza mormorare, poiché altrimenti sarebbe più difetto che virtù. Se in ricevere il comando, dice S. Bernardo, incominci a mormorare internamente del tuo superiore, quantunque obbedisca, l’opera tua non è virtù, ma una veste sopraposta alla tua malizia, mentre obbedisci per farti vedere obbediente, ma in verità pecchi disprezzando quell’obbedienza in tuo cuore. Qual miseria vedere un Religioso che non fa volentieri se non quelle cose che ha domandato egli, o nelle quali si pasce l’amor proprio o soddisfazione sua! Così è; qualunque cosa ti venga imposta, ti piaccia o no, la devi sempre fare con volto allegro, senza mostrare il menomo rincrescimento. Anzi, quando ti comandano cose ripugnanti, devi startene più contento. Difatti in che consiste l’obbedienza, dov’è il suo merito se non nel soggettare la nostra volontà a quella del Superiore? Dunque dove più ripugnerà la tua sensualità nel fare la cosa comandata, sei sicuro di fare veramente l’obbedienza e di acquistare grandi meriti. Questo è l’alto grado di obbedienza e questo è esser vero religioso obbediente.</w:t>
      </w:r>
    </w:p>
    <w:p>
      <w:pPr>
        <w:pStyle w:val="Normal"/>
        <w:bidi w:val="0"/>
        <w:ind w:firstLine="567"/>
        <w:jc w:val="both"/>
        <w:rPr/>
      </w:pPr>
      <w:r>
        <w:rPr>
          <w:b/>
          <w:sz w:val="24"/>
        </w:rPr>
        <w:t>[1v.]</w:t>
      </w:r>
      <w:r>
        <w:rPr>
          <w:sz w:val="24"/>
        </w:rPr>
        <w:t xml:space="preserve"> Oh! Come s’attrista il Superiore che per comandare deve prima indagare la volontà del suddito, per non vederlo poi ingrugnito e stizzoso! Questi religiosi un autore li chiama </w:t>
      </w:r>
      <w:r>
        <w:rPr>
          <w:sz w:val="24"/>
          <w:u w:val="single"/>
        </w:rPr>
        <w:t>monstra diaboli</w:t>
      </w:r>
      <w:r>
        <w:rPr>
          <w:sz w:val="24"/>
        </w:rPr>
        <w:t>, perché anche il demonio ubbidisce, ma a forza. Anzi, tali religiosi possono dirsi peggiori del demonio, perché questi non ha promesso a Dio obbedienza, come essi l’hanno promessa per voto. Difatti dove consiste l’obbedienza di questi religiosi? In fare solamente quelle cose che sono di loro genio, e quelle che non sono di loro genio farle di mala voglia, sì che si dà a conoscere anche esternamente. Qual luogo può mai stimarsi dato dall’obbedienza, di[ce] S. Bern[ardo], dove nell’obbedire non si vede che malcontento?</w:t>
      </w:r>
    </w:p>
    <w:p>
      <w:pPr>
        <w:pStyle w:val="Normal"/>
        <w:bidi w:val="0"/>
        <w:ind w:firstLine="567"/>
        <w:jc w:val="both"/>
        <w:rPr/>
      </w:pPr>
      <w:r>
        <w:rPr>
          <w:sz w:val="24"/>
        </w:rPr>
        <w:t xml:space="preserve">Vuoi tu conoscere se sei vero obbediente? se la tua volontà è veramente morta? Guarda se obbedisci volentieri nelle cose ripugnanti all’amor proprio, allora sta’ sicuro di fare l’obbedienza e la volontà di Dio anche in ciò cui ti senti inclinato. Ma se invece, nelle cose umili e contrarie al tuo amor proprio le fai quasi per forza, sta’ in timore grande di non fare la volontà di Dio neanche nelle cose comandate che sono di tuo genio. Se vuoi perciò essere vero Religioso, prega il Superiore che ti comandi liberamente come meglio crede in Domino, e tu avrai maggior merito in tutti i suoi ordini che eseguirai. E così potrai stare sicuro di guadagnare ugualmente anche in quelle comandate che sono di tuo genio. Di qui potrai conoscere quanto malamente pensi quel religioso che crede di fare l’obbedienza facendo una cosa a comandargli la quale </w:t>
      </w:r>
      <w:r>
        <w:rPr>
          <w:b/>
          <w:sz w:val="24"/>
        </w:rPr>
        <w:t>[2r.]</w:t>
      </w:r>
      <w:r>
        <w:rPr>
          <w:sz w:val="24"/>
        </w:rPr>
        <w:t xml:space="preserve"> ha indotto il Superiore con mille ragioni, poiché in tal caso non è il suddito che fa il volere del Superiore, ma sì il Superiore del suddito. Tieni bene in mente questa massima di S. Francesco di Sales, che il vero obbediente nulla domanda e nulla rifiuta. Così facendo avrai sempre consolazione di poter dire: io con far questo do gusto a Dio. E questo è l’unico mezzo se vuoi fare l’obbedienza con allegrezza, cioè far tutto per solo fine di dar gusto a Dio. Perché si legge di quei santi monaci de’ primi tempi, che si assoggettavano con tanta allegrezza di spirito in cose ardue, difficili e ripugnanti? Perché avevano ben impresso il principio che obbedendo si fa la volontà di Dio, si dà gusto a Dio. Beato te, se ti persuaderai bene [di] questa verità. Per te l’obbedienza sarà continuo oggetto di pace e [di] consolazione. Più non proverai né ripugnanza né rincrescimenti; se alle volte si facesse sentire l’amor proprio e dovessi farti violenza, con qual contentezza non lo farai; al riflesso che così facendo dai gusto a Dio! Non operar mai per fini umani, né per dar gusto al Superiore o per l’approvazione degli uomini, o per aver lodi e simili; questo è l’inganno di molti religiosi che han sempre di mira di far piacere a Superiori o fratelli, credendo con ciò che anche Dio [sia] soddisfatto, - eccetto che ciò facciano per amore di Dio. Il tuo operare dunque sia sempre per dar gusto a Dio.</w:t>
      </w:r>
    </w:p>
    <w:p>
      <w:pPr>
        <w:pStyle w:val="Normal"/>
        <w:bidi w:val="0"/>
        <w:ind w:firstLine="567"/>
        <w:jc w:val="both"/>
        <w:rPr/>
      </w:pPr>
      <w:r>
        <w:rPr>
          <w:sz w:val="24"/>
        </w:rPr>
        <w:t xml:space="preserve">Altri obbediscono volentieri solo quando è lor comandato con </w:t>
      </w:r>
      <w:r>
        <w:rPr>
          <w:b/>
          <w:sz w:val="24"/>
        </w:rPr>
        <w:t>[2v.]</w:t>
      </w:r>
      <w:r>
        <w:rPr>
          <w:sz w:val="24"/>
        </w:rPr>
        <w:t xml:space="preserve"> belle maniere, e non ci accorgiamo che allora obbediamo all’uomo e non a Dio, mirando chi ci comanda e [non] quegli per [cui] ci viene comandato.</w:t>
      </w:r>
    </w:p>
    <w:p>
      <w:pPr>
        <w:pStyle w:val="Normal"/>
        <w:bidi w:val="0"/>
        <w:ind w:firstLine="567"/>
        <w:jc w:val="both"/>
        <w:rPr/>
      </w:pPr>
      <w:r>
        <w:rPr>
          <w:sz w:val="24"/>
        </w:rPr>
        <w:t xml:space="preserve">Ora pensa un poco come è la tua obbedienza. Che se sei di quelli cui piace fare solo quello che lor aggrada, non sei vero religioso, vero seguace di Gesù Cristo. Come non obb[ed]ì egli fino alla croce, come vi si assoggettò con giocondità di spirito! Sentiva nella sua passione la ripugnanza, ma per dar gusto al suo Divin Padre con allegrezza obbedì. </w:t>
      </w:r>
    </w:p>
    <w:p>
      <w:pPr>
        <w:pStyle w:val="Normal"/>
        <w:bidi w:val="0"/>
        <w:ind w:firstLine="567"/>
        <w:jc w:val="both"/>
        <w:rPr/>
      </w:pPr>
      <w:r>
        <w:rPr>
          <w:sz w:val="24"/>
        </w:rPr>
        <w:t>Perché alle volte ti sorprendono catti[vi] umori, noie della vita religiosa, etc.? Esaminati e troverai di non aver sempre cercato nell’obbedienza il dar gusto a Dio. Ti rimprovera il Superiore per non aver tu fatto bene qualche cosa; te ne rattristi, e perché? perché ti aspettavi la lode. Se invece nel far quella cosa, non avessi avuto di mira che il dar gusto a Dio, dato anche che il Superiore la biasimasse non te ne rattristeresti pensando di averla fatta per dar gusto a Dio; e [che] questa gli sia gradita non ne puoi dubitare: hilarem enim datorem diligit Deus [2 Cor 9,7].</w:t>
      </w:r>
    </w:p>
    <w:p>
      <w:pPr>
        <w:pStyle w:val="Normal"/>
        <w:bidi w:val="0"/>
        <w:ind w:firstLine="567"/>
        <w:jc w:val="both"/>
        <w:rPr/>
      </w:pPr>
      <w:r>
        <w:rPr>
          <w:sz w:val="24"/>
        </w:rPr>
        <w:t>Ecco perché non avanziamo nelle virtù e non abbiamo quella ilarità nell’operare, perché cerchiamo la nostra soddisfazione e non solamente quella di Dio. Ecco perché tanti religiosi, dopo d’aver tanto faticato, si trovano al punto di morte colle mani vuote. Senno dunque, per non sentire il: Iam recepisti mercedem tuam.</w:t>
      </w:r>
    </w:p>
    <w:p>
      <w:pPr>
        <w:pStyle w:val="Normal"/>
        <w:bidi w:val="0"/>
        <w:ind w:firstLine="567"/>
        <w:jc w:val="both"/>
        <w:rPr>
          <w:rFonts w:ascii="Times New Roman" w:hAnsi="Times New Roman"/>
          <w:b/>
          <w:b/>
          <w:sz w:val="24"/>
        </w:rPr>
      </w:pPr>
      <w:r>
        <w:rPr>
          <w:b/>
          <w:sz w:val="24"/>
        </w:rPr>
      </w:r>
    </w:p>
    <w:p>
      <w:pPr>
        <w:pStyle w:val="Normal"/>
        <w:bidi w:val="0"/>
        <w:ind w:firstLine="567"/>
        <w:jc w:val="center"/>
        <w:rPr/>
      </w:pPr>
      <w:r>
        <w:rPr>
          <w:b/>
          <w:sz w:val="24"/>
        </w:rPr>
        <w:t xml:space="preserve">[3r.] </w:t>
      </w:r>
      <w:r>
        <w:rPr>
          <w:sz w:val="24"/>
        </w:rPr>
        <w:t>Med. 2</w:t>
      </w:r>
    </w:p>
    <w:p>
      <w:pPr>
        <w:pStyle w:val="Normal"/>
        <w:bidi w:val="0"/>
        <w:ind w:firstLine="567"/>
        <w:jc w:val="center"/>
        <w:rPr/>
      </w:pPr>
      <w:r>
        <w:rPr>
          <w:sz w:val="24"/>
        </w:rPr>
        <w:t xml:space="preserve">Della </w:t>
      </w:r>
      <w:r>
        <w:rPr>
          <w:sz w:val="24"/>
          <w:u w:val="single"/>
        </w:rPr>
        <w:t>semplicità</w:t>
      </w:r>
      <w:r>
        <w:rPr>
          <w:sz w:val="24"/>
        </w:rPr>
        <w:t xml:space="preserve"> del cuore che è il quarto grado della S. obbedienz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Come il voto di obbedienza è quello che costituisce il Religioso, di modo che se avesse fatto quello di povertà e castità, ecc., ma non quello d’obbedienza non sarebbe mai religioso, così non sarà mai vera obbedienza quella che non obbedisce con </w:t>
      </w:r>
      <w:r>
        <w:rPr>
          <w:sz w:val="24"/>
          <w:u w:val="single"/>
        </w:rPr>
        <w:t>semplicità</w:t>
      </w:r>
      <w:r>
        <w:rPr>
          <w:sz w:val="24"/>
        </w:rPr>
        <w:t xml:space="preserve"> di cuore, cioè sottomettendo il proprio giudizio a quello del Superiore, riputando giusto tutto ciò che dal Superiore gli viene comandato. Dicono i santi che l’obbedienza è un perfettissimo olocausto, in cui l’uomo tutto intero si offerisce al suo Creatore e Signore nel fuoco della carità, senza dividere da sé parte alcuna. Per essere perfettissimo bisogna sia intiero, e non sarà mai intiero se non si offerisce la principale e più nobile parte , che è il proprio giudizio ed intelletto. Anzi, se la tua obbedienza non sarà semplice e cieca, non sarà neppur </w:t>
      </w:r>
      <w:r>
        <w:rPr>
          <w:sz w:val="24"/>
          <w:u w:val="single"/>
        </w:rPr>
        <w:t>pronta</w:t>
      </w:r>
      <w:r>
        <w:rPr>
          <w:sz w:val="24"/>
        </w:rPr>
        <w:t xml:space="preserve">, allegra, esatta, quindi non sarà obbedienza. Difatti se il Superiore ti comanda qualche cosa e tu vuoi indagare il </w:t>
      </w:r>
      <w:r>
        <w:rPr>
          <w:sz w:val="24"/>
          <w:u w:val="single"/>
        </w:rPr>
        <w:t>fine</w:t>
      </w:r>
      <w:r>
        <w:rPr>
          <w:sz w:val="24"/>
        </w:rPr>
        <w:t xml:space="preserve">, il </w:t>
      </w:r>
      <w:r>
        <w:rPr>
          <w:sz w:val="24"/>
          <w:u w:val="single"/>
        </w:rPr>
        <w:t>come</w:t>
      </w:r>
      <w:r>
        <w:rPr>
          <w:sz w:val="24"/>
        </w:rPr>
        <w:t xml:space="preserve">, etc., mentre pensi a questo non sei più pronto ad obbedire, giacché prontamente obbedisce chi fa il comando appena ricevuto. Non sarà </w:t>
      </w:r>
      <w:r>
        <w:rPr>
          <w:sz w:val="24"/>
          <w:u w:val="single"/>
        </w:rPr>
        <w:t>esatta</w:t>
      </w:r>
      <w:r>
        <w:rPr>
          <w:sz w:val="24"/>
        </w:rPr>
        <w:t xml:space="preserve"> né </w:t>
      </w:r>
      <w:r>
        <w:rPr>
          <w:sz w:val="24"/>
          <w:u w:val="single"/>
        </w:rPr>
        <w:t>allegra</w:t>
      </w:r>
      <w:r>
        <w:rPr>
          <w:sz w:val="24"/>
        </w:rPr>
        <w:t xml:space="preserve">, perché se il tuo parere fosse differente da quello del Superiore, tu nell’eseguire il comando cercheresti sempre di operare a tuo capriccio, e non secondo il volere del Superiore, e quando non potresti farlo, di mala voglia lo farai. Importa dunque assai, anzi è assolutamente necessario, l’uniformare oltre la </w:t>
      </w:r>
      <w:r>
        <w:rPr>
          <w:sz w:val="24"/>
          <w:u w:val="single"/>
        </w:rPr>
        <w:t xml:space="preserve">volontà </w:t>
      </w:r>
      <w:r>
        <w:rPr>
          <w:b/>
          <w:sz w:val="24"/>
        </w:rPr>
        <w:t>[3v.]</w:t>
      </w:r>
      <w:r>
        <w:rPr>
          <w:sz w:val="24"/>
        </w:rPr>
        <w:t xml:space="preserve"> anche il giudizio a quello del Superiore, in modo che sia un sol volere e sentire col suo. Qualora il Superiore ti comandi non devi fermarti a scrutinare il </w:t>
      </w:r>
      <w:r>
        <w:rPr>
          <w:sz w:val="24"/>
          <w:u w:val="single"/>
        </w:rPr>
        <w:t>perché,</w:t>
      </w:r>
      <w:r>
        <w:rPr>
          <w:sz w:val="24"/>
        </w:rPr>
        <w:t xml:space="preserve"> il </w:t>
      </w:r>
      <w:r>
        <w:rPr>
          <w:sz w:val="24"/>
          <w:u w:val="single"/>
        </w:rPr>
        <w:t>come</w:t>
      </w:r>
      <w:r>
        <w:rPr>
          <w:sz w:val="24"/>
        </w:rPr>
        <w:t>, ma subito dire a te stesso: “il Superiore così comanda, così devo fare”. Il vero obbediente deve fare come le pecore che condotte al pascolo non si fermano a pensare se sarebbe meglio ora o più tardi, qui o in altro luogo, ma quando e dove le caccia il pastore, se ne vanno. Non tocca al suddito giudicare se sia [da] far questa o quella cosa, oggi o domani, etc.: tutto questo è del Superiore. Il suddito deve solo obbedire, fare semplicemente e ciecamente quanto gli viene comandato.</w:t>
      </w:r>
    </w:p>
    <w:p>
      <w:pPr>
        <w:pStyle w:val="Normal"/>
        <w:bidi w:val="0"/>
        <w:ind w:firstLine="567"/>
        <w:jc w:val="both"/>
        <w:rPr/>
      </w:pPr>
      <w:r>
        <w:rPr>
          <w:sz w:val="24"/>
        </w:rPr>
        <w:t xml:space="preserve">L’obbedienza dev’essere </w:t>
      </w:r>
      <w:r>
        <w:rPr>
          <w:sz w:val="24"/>
          <w:u w:val="single"/>
        </w:rPr>
        <w:t>sine discussione, sine examine.</w:t>
      </w:r>
      <w:r>
        <w:rPr>
          <w:sz w:val="24"/>
        </w:rPr>
        <w:t xml:space="preserve"> Ella è come una morte volontaria, una vita senza curiosità, un’annegazione del proprio </w:t>
      </w:r>
      <w:r>
        <w:rPr>
          <w:sz w:val="24"/>
          <w:u w:val="single"/>
        </w:rPr>
        <w:t>giudizio</w:t>
      </w:r>
      <w:r>
        <w:rPr>
          <w:sz w:val="24"/>
        </w:rPr>
        <w:t xml:space="preserve"> e </w:t>
      </w:r>
      <w:r>
        <w:rPr>
          <w:sz w:val="24"/>
          <w:u w:val="single"/>
        </w:rPr>
        <w:t>discernimento</w:t>
      </w:r>
      <w:r>
        <w:rPr>
          <w:sz w:val="24"/>
        </w:rPr>
        <w:t xml:space="preserve">. Se vuoi perseverare religioso bisogna obbedire così. Dice S. Bernardo che un religioso che vuol regolarsi colla propria prudenza non può perseverare nella Comunità. E S. Francesco d’Assisi dicea: già siamo morti al mondo e alle sue cose, e questo vuol dire essere Religioso. Un morto non vede, non sente, non risponde, non si lamenta, così deve fare il vero obbediente, qualora il Superiore gli comandi qualche cosa. Perché alcuni religiosi ripugnano o fanno di malavoglia l’obbedienza? Perché vogliono vedere se è bene o male ciò che loro vien comandato, se è lor conveniente etc., ...perché vogliono sapere la </w:t>
      </w:r>
      <w:r>
        <w:rPr>
          <w:sz w:val="24"/>
          <w:u w:val="single"/>
        </w:rPr>
        <w:t>ragione</w:t>
      </w:r>
      <w:r>
        <w:rPr>
          <w:sz w:val="24"/>
        </w:rPr>
        <w:t xml:space="preserve"> e </w:t>
      </w:r>
      <w:r>
        <w:rPr>
          <w:sz w:val="24"/>
          <w:u w:val="single"/>
        </w:rPr>
        <w:t>perché</w:t>
      </w:r>
      <w:r>
        <w:rPr>
          <w:sz w:val="24"/>
        </w:rPr>
        <w:t xml:space="preserve"> il Superiore loro così comanda, perché veramente non sono morti a se stessi. E da qui nascono le </w:t>
      </w:r>
      <w:r>
        <w:rPr>
          <w:sz w:val="24"/>
          <w:u w:val="single"/>
        </w:rPr>
        <w:t>disubbidienze formali</w:t>
      </w:r>
      <w:r>
        <w:rPr>
          <w:sz w:val="24"/>
        </w:rPr>
        <w:t xml:space="preserve">, le </w:t>
      </w:r>
      <w:r>
        <w:rPr>
          <w:b/>
          <w:sz w:val="24"/>
        </w:rPr>
        <w:t>[4r.]</w:t>
      </w:r>
      <w:r>
        <w:rPr>
          <w:sz w:val="24"/>
        </w:rPr>
        <w:t xml:space="preserve"> trasgressioni della Regola, dei S. Voti. Da qui ebbe principio la rovina del genere umano, la rovina di ciascuno in particolare. Se Eva, dal nemico interrogata, avesse risposto: “Non tocca a noi esaminare il perché, a noi tocca l’obbedire”, la misera non sarebbe caduta; ma perché volle esaminare il perché, le nacque il dubbio se veramente sarebbe morta mangiando il frutto; e così il demonio, vedendola in dubbio, le disse che non sarebbe morta, così l’indusse a peccare. Così fa anche col Religioso; appena ricevuto il comando, subito si fa a domandargli: perché ti si comanda questo? non poteva comandarlo ad un altro? sarà poi bene il farlo? non sarebbe meglio farlo in questo modo? E in questo modo e simili lo tira poi alle più aperte disubbidienze. Perciò bisogna stare molto attenti per non rimaner vittime dell’amor proprio e [del] demonio.</w:t>
      </w:r>
    </w:p>
    <w:p>
      <w:pPr>
        <w:pStyle w:val="Normal"/>
        <w:bidi w:val="0"/>
        <w:ind w:firstLine="567"/>
        <w:jc w:val="both"/>
        <w:rPr/>
      </w:pPr>
      <w:r>
        <w:rPr>
          <w:sz w:val="24"/>
        </w:rPr>
        <w:t xml:space="preserve">Tali pensieri vanno subito discacciati come pensieri contro la castità. Anzi, invece di criticare i comandi, devi cercar ragioni per giustificarli. Devi sempre rispettare il giudizio e comando del Superiore, obbedendo </w:t>
      </w:r>
      <w:r>
        <w:rPr>
          <w:sz w:val="24"/>
          <w:u w:val="single"/>
        </w:rPr>
        <w:t>ciecamente</w:t>
      </w:r>
      <w:r>
        <w:rPr>
          <w:sz w:val="24"/>
        </w:rPr>
        <w:t xml:space="preserve"> senza riserva alcuna.</w:t>
      </w:r>
    </w:p>
    <w:p>
      <w:pPr>
        <w:pStyle w:val="Normal"/>
        <w:bidi w:val="0"/>
        <w:ind w:firstLine="567"/>
        <w:jc w:val="both"/>
        <w:rPr/>
      </w:pPr>
      <w:r>
        <w:rPr>
          <w:sz w:val="24"/>
        </w:rPr>
        <w:t>Nella santa regola S. Francesco dice: “</w:t>
      </w:r>
      <w:r>
        <w:rPr>
          <w:i/>
          <w:sz w:val="24"/>
        </w:rPr>
        <w:t>Fermamente comando che obbediscano a’ lor ministri in tutte quelle cose che non sono contrarie all’anima loro e alla Regola nostra”.</w:t>
      </w:r>
      <w:r>
        <w:rPr>
          <w:sz w:val="24"/>
        </w:rPr>
        <w:t xml:space="preserve"> Dunque bisogna obbedire sempre, non solo in questo caso, ma anche nel </w:t>
      </w:r>
      <w:r>
        <w:rPr>
          <w:sz w:val="24"/>
          <w:u w:val="single"/>
        </w:rPr>
        <w:t>dubbio</w:t>
      </w:r>
      <w:r>
        <w:rPr>
          <w:sz w:val="24"/>
        </w:rPr>
        <w:t xml:space="preserve"> e incertezza che la cosa comandata sia forse peccato. Nel dubbio si deve obbedire, eccetto solo che la cosa sia certo contro Dio o la regola. L’obbedienza dev’essere </w:t>
      </w:r>
      <w:r>
        <w:rPr>
          <w:sz w:val="24"/>
          <w:u w:val="single"/>
        </w:rPr>
        <w:t>illimitata</w:t>
      </w:r>
      <w:r>
        <w:rPr>
          <w:sz w:val="24"/>
        </w:rPr>
        <w:t>.</w:t>
      </w:r>
    </w:p>
    <w:p>
      <w:pPr>
        <w:pStyle w:val="Normal"/>
        <w:bidi w:val="0"/>
        <w:ind w:firstLine="567"/>
        <w:jc w:val="both"/>
        <w:rPr/>
      </w:pPr>
      <w:r>
        <w:rPr>
          <w:sz w:val="24"/>
        </w:rPr>
        <w:t xml:space="preserve">Ecco gli obblighi di chi fa voto d’obbedienza, cioè spogliarsi di noi medesimi </w:t>
      </w:r>
      <w:r>
        <w:rPr>
          <w:b/>
          <w:sz w:val="24"/>
        </w:rPr>
        <w:t>[4v.]</w:t>
      </w:r>
      <w:r>
        <w:rPr>
          <w:sz w:val="24"/>
        </w:rPr>
        <w:t xml:space="preserve"> affatto, affatto; mettersi nelle mani del Superiore, morti affatto, affatto a noi medesimi, senza volontà, né giudizio, né intelletto proprio, solo volendo , solo sentendo la volontà di Dio a noi manifestata da’ Superiori. </w:t>
      </w:r>
    </w:p>
    <w:p>
      <w:pPr>
        <w:pStyle w:val="Normal"/>
        <w:bidi w:val="0"/>
        <w:ind w:firstLine="567"/>
        <w:jc w:val="both"/>
        <w:rPr/>
      </w:pPr>
      <w:r>
        <w:rPr>
          <w:sz w:val="24"/>
        </w:rPr>
        <w:t xml:space="preserve">Non ci sgomenti la nostra fiacchezza, perché dobbiam pensare che obbedendo a’ Superiori obbediamo a Dio medesimo, quindi infallibile, quindi onnipotente a soccorrerci e aiutarci. Poi creatore e Signore assoluto, quindi io servo di lui </w:t>
      </w:r>
      <w:r>
        <w:rPr>
          <w:sz w:val="24"/>
          <w:u w:val="single"/>
        </w:rPr>
        <w:t>necessario</w:t>
      </w:r>
      <w:r>
        <w:rPr>
          <w:sz w:val="24"/>
        </w:rPr>
        <w:t>, quindi obbligatissimo ad obbedir a lui in ogni cosa, come e quando e dove vuole. Ci consoli poi che ogni qualvolta obbediamo diamo gusto a Dio, cui siamo tanto obbligati per tanti motivi. E poi obbedire è necessario. Chi mai a questo mondo fa la propria volontà, il voler suo? nessuno di coloro che dicono d’essere liberi. Sono schiavi delle loro passioni nel modo più inumano. Come sono infelici! Sentono nel cuore lo stimolo alla virtù, il rimorso, vorrebbero abbandonare la pessima lor vita e non possono; le loro indomite passioni li tengono talmente legati e stretti che non possono in niun modo svincolarsi. Questo non è viver libero di sé medesimo. Libertà servile e schiava! Mentre il Religioso obbediente è sempre sicuro e gode pace e quiete di coscienza. Anzi, è maggiore la sua libertà, perché non volendo egli che il suo spirituale profitto e perfezionamento, eseguendo quanto gli vien comandato fa sempre la sua volontà, poiché sa di certo di fare cosa che gli è giovevole al tanto desiderato perfezionamento. Ecco la base fondamentale e unica della vita religiosa. Vuoi esser obbediente? Sarai religioso. Vuoi esser Religioso? Sii obbediente. Ecco il più grato olocausto che puoi offrire a Dio: la tua volontà.</w:t>
      </w:r>
    </w:p>
    <w:p>
      <w:pPr>
        <w:pStyle w:val="Normal"/>
        <w:bidi w:val="0"/>
        <w:ind w:firstLine="567"/>
        <w:jc w:val="both"/>
        <w:rPr>
          <w:rFonts w:ascii="Times New Roman" w:hAnsi="Times New Roman"/>
          <w:b/>
          <w:b/>
          <w:sz w:val="24"/>
        </w:rPr>
      </w:pPr>
      <w:r>
        <w:rPr>
          <w:b/>
          <w:sz w:val="24"/>
        </w:rPr>
      </w:r>
    </w:p>
    <w:p>
      <w:pPr>
        <w:pStyle w:val="Normal"/>
        <w:bidi w:val="0"/>
        <w:ind w:firstLine="567"/>
        <w:jc w:val="both"/>
        <w:rPr>
          <w:rFonts w:ascii="Times New Roman" w:hAnsi="Times New Roman"/>
          <w:b/>
          <w:b/>
          <w:sz w:val="24"/>
        </w:rPr>
      </w:pPr>
      <w:r>
        <w:rPr>
          <w:b/>
          <w:sz w:val="24"/>
        </w:rPr>
      </w:r>
    </w:p>
    <w:p>
      <w:pPr>
        <w:pStyle w:val="Normal"/>
        <w:bidi w:val="0"/>
        <w:ind w:firstLine="567"/>
        <w:jc w:val="center"/>
        <w:rPr/>
      </w:pPr>
      <w:r>
        <w:rPr>
          <w:b/>
          <w:sz w:val="24"/>
        </w:rPr>
        <w:t xml:space="preserve">[5v.] </w:t>
      </w:r>
      <w:r>
        <w:rPr>
          <w:sz w:val="24"/>
        </w:rPr>
        <w:t>Giorno 5. Med. 1.</w:t>
      </w:r>
    </w:p>
    <w:p>
      <w:pPr>
        <w:pStyle w:val="Normal"/>
        <w:bidi w:val="0"/>
        <w:ind w:firstLine="567"/>
        <w:jc w:val="center"/>
        <w:rPr/>
      </w:pPr>
      <w:r>
        <w:rPr>
          <w:sz w:val="24"/>
        </w:rPr>
        <w:t>Eccellenza e pregi della virtù della Povertà.</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Il voto dell’obbedienza è quello che costituisce il religioso, quello della Povertà è il </w:t>
      </w:r>
      <w:r>
        <w:rPr>
          <w:sz w:val="24"/>
          <w:u w:val="single"/>
        </w:rPr>
        <w:t>fondamento</w:t>
      </w:r>
      <w:r>
        <w:rPr>
          <w:sz w:val="24"/>
        </w:rPr>
        <w:t xml:space="preserve"> e la</w:t>
      </w:r>
      <w:r>
        <w:rPr>
          <w:sz w:val="24"/>
          <w:u w:val="single"/>
        </w:rPr>
        <w:t xml:space="preserve"> base</w:t>
      </w:r>
      <w:r>
        <w:rPr>
          <w:sz w:val="24"/>
        </w:rPr>
        <w:t xml:space="preserve"> della perfezione Evangelica, di modo che non sarà mai buon religioso quello che non sarà amante della povertà. Quella è quella gemma preziosa tanto amata e ricercata dal nostro Serafico    Padre San Francesco; questa è quella virtù che tanto piacque a Gesù Cristo, e da lui praticata in modo perfetto. Grande è l’eccellenza e il pregio di questa virtù!</w:t>
      </w:r>
    </w:p>
    <w:p>
      <w:pPr>
        <w:pStyle w:val="Normal"/>
        <w:bidi w:val="0"/>
        <w:ind w:firstLine="567"/>
        <w:jc w:val="both"/>
        <w:rPr/>
      </w:pPr>
      <w:r>
        <w:rPr>
          <w:sz w:val="24"/>
        </w:rPr>
        <w:t xml:space="preserve">Considera come Gesù Cristo la volle sempre sua compagna in tutta la sua vita mortale: dal presepio al Calvario visse sempre in estrema povertà. Consideralo nella capanna, al freddo, pochi panni appena lo ricoprono, non ha culla, né casa ove ripararsi, solo due animali lo riscaldano col fiato. Cresciuto, è costretto a lavorare per guadagnare il vitto. Nella sua predicazione poi quale povertà: nelle vesti, cibi, povero in tutto, non ha dove posarsi la notte, né danari per il vitto. Morendo sulla croce, anche le sue povere vesti vengono divise tra soldati, e per seppellirlo ha bisogno d’un lenzuolo e sepolcro per elemosina. </w:t>
      </w:r>
    </w:p>
    <w:p>
      <w:pPr>
        <w:pStyle w:val="Normal"/>
        <w:bidi w:val="0"/>
        <w:ind w:firstLine="567"/>
        <w:jc w:val="both"/>
        <w:rPr/>
      </w:pPr>
      <w:r>
        <w:rPr>
          <w:sz w:val="24"/>
        </w:rPr>
        <w:t xml:space="preserve">S. Bernardo dice: “La povertà non si trova in cielo, abbondava in terra, ma l’uomo ne ignorava il valore. E per questo il Figliuol di Dio, amando questa povertà sconosciuta, volle scendere in terra, a fine di eleggerla per sé e renderla a noi preziosa”. </w:t>
      </w:r>
    </w:p>
    <w:p>
      <w:pPr>
        <w:pStyle w:val="Normal"/>
        <w:bidi w:val="0"/>
        <w:ind w:firstLine="567"/>
        <w:jc w:val="both"/>
        <w:rPr/>
      </w:pPr>
      <w:r>
        <w:rPr>
          <w:sz w:val="24"/>
        </w:rPr>
        <w:t>Egli è il Signore e padrone di tutte le ricchezze, eppure volle essere in terra così povero, acciocché col suo esempio della povertà diventassimo ricchi, amando la povertà che ci fa acquistare ricchezze eterne.</w:t>
      </w:r>
    </w:p>
    <w:p>
      <w:pPr>
        <w:pStyle w:val="Normal"/>
        <w:bidi w:val="0"/>
        <w:ind w:firstLine="567"/>
        <w:jc w:val="both"/>
        <w:rPr/>
      </w:pPr>
      <w:r>
        <w:rPr>
          <w:b/>
          <w:sz w:val="24"/>
        </w:rPr>
        <w:t>[6r.]</w:t>
      </w:r>
      <w:r>
        <w:rPr>
          <w:sz w:val="24"/>
        </w:rPr>
        <w:t xml:space="preserve"> Oh, povertà evangelica quanto sei tu preziosa, nobile, se un Dio umanato ti ebbe sì cara! Disse un giorno Gesù Cristo alla B. Angela da Foligno: “Se la povertà non fosse un gran bene, io non l’avrei eletta per me, né l’avrei lasciata per porzione a’ miei eletti”. Dunque un povero evangelico è un prediletto di Gesù, dunque la povertà è il dono, il premio più grande che Dio concede a’ suoi eletti. Così è, anima mia. La povertà è quella virtù che ci nobilita e ci fa grandi al cospetto degli uomini e di Dio, ci solleva al più alto grado di perfezione, e staccandoci interamente dalle cose caduche di questo misero mondo, anticipatamente ci fa gustare le celesti dolcezze; prima di venire al possesso ci costituisce eredi e padroni, anzi re dei tesori immensi del Paradiso. Ella è quel balsamo che ci purifica da ogni sozzura mondana, che ci sgombra dal nostro cuore ogni minimo affetto che sa di terra, e lo rende puro ed illibato, atto a ricevere le più dolci impressioni del divino Amore. O preziosa, o nobile, o cara, o amata mia povertà! Tu sei quella che di miseri mortali fai cittadini del cielo; sei quella potente calamita che tira i nostri cuori a Dio. Chi non ti amerà, chi non ti seguirà?! Il Serafico Padre Francesco chiamava la povertà “sua Signora”, tanto la stimava; non vi fu mai alcuno sì avido dell’oro, come Francesco della povertà, e da questa grande stima e amore ne derivava in lui la grande premura nel custodirla, conservarla e propagarla, ed era più pronto a perdere la vita che violarla in minima parte. </w:t>
      </w:r>
    </w:p>
    <w:p>
      <w:pPr>
        <w:pStyle w:val="Normal"/>
        <w:bidi w:val="0"/>
        <w:ind w:firstLine="567"/>
        <w:jc w:val="both"/>
        <w:rPr/>
      </w:pPr>
      <w:r>
        <w:rPr>
          <w:b/>
          <w:sz w:val="24"/>
        </w:rPr>
        <w:t>[6v.]</w:t>
      </w:r>
      <w:r>
        <w:rPr>
          <w:sz w:val="24"/>
        </w:rPr>
        <w:t xml:space="preserve"> E tu qual stima ne fai? </w:t>
      </w:r>
      <w:r>
        <w:rPr>
          <w:sz w:val="24"/>
          <w:u w:val="single"/>
        </w:rPr>
        <w:t>Pensa che vuoi essere Cappuccino</w:t>
      </w:r>
      <w:r>
        <w:rPr>
          <w:sz w:val="24"/>
        </w:rPr>
        <w:t>, devi imitarlo. Felice se l’hai così cara. Perché nelle privazioni ci lamentiamo? perché non amiamo di cuore Iddio. Chi ama davvero Gesù Cristo non può [far] a meno di riputare fango ogni terrena cosa e godere nelle necessità e nel bisogno per far acquisto di Gesù. Ecco perché il Serafico Padre tanto amava la povertà, perché amava Gesù. E che cosa è odiare il fango per amare Gesù, lasciare il fango per avere Gesù? Se ho Gesù, ho tutto.</w:t>
      </w:r>
    </w:p>
    <w:p>
      <w:pPr>
        <w:pStyle w:val="Normal"/>
        <w:bidi w:val="0"/>
        <w:ind w:firstLine="567"/>
        <w:jc w:val="both"/>
        <w:rPr>
          <w:rFonts w:ascii="Times New Roman" w:hAnsi="Times New Roman"/>
          <w:sz w:val="24"/>
        </w:rPr>
      </w:pPr>
      <w:r>
        <w:rPr>
          <w:sz w:val="24"/>
        </w:rPr>
      </w:r>
    </w:p>
    <w:p>
      <w:pPr>
        <w:pStyle w:val="Normal"/>
        <w:bidi w:val="0"/>
        <w:ind w:firstLine="567"/>
        <w:jc w:val="center"/>
        <w:rPr/>
      </w:pPr>
      <w:r>
        <w:rPr>
          <w:b/>
          <w:sz w:val="24"/>
        </w:rPr>
        <w:t xml:space="preserve">[7r.] </w:t>
      </w:r>
      <w:r>
        <w:rPr>
          <w:sz w:val="24"/>
        </w:rPr>
        <w:t>Med. 2.</w:t>
      </w:r>
    </w:p>
    <w:p>
      <w:pPr>
        <w:pStyle w:val="Heading1"/>
        <w:bidi w:val="0"/>
        <w:ind w:firstLine="567"/>
        <w:rPr/>
      </w:pPr>
      <w:r>
        <w:rPr>
          <w:rFonts w:ascii="Times New Roman" w:hAnsi="Times New Roman"/>
        </w:rPr>
        <w:t>Sopra la Povertà di spirit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Considera che per esser povero e mantener inviolato il Voto, non basta abbandonare il mondo, parenti, etc., viver poveramente e posseder nulla. Per esser veramente povero bisogna distaccare il cuore da ogni cosa terrena e non desiderar niente. Che gioverebbe aver lasciato tutto, esser padroni di nulla in religione, se poi avessi il cuore attaccato a ciò che ho abbandonato, se desiderassi aver quello che mi manca? Non avresti che l’apparenza di religioso. Gesù Cristo dichiarò molto la perfezione della povertà di cui facciamo professione, dicendo: </w:t>
      </w:r>
      <w:r>
        <w:rPr>
          <w:sz w:val="24"/>
          <w:u w:val="single"/>
        </w:rPr>
        <w:t>Beati pauperes spiritu</w:t>
      </w:r>
      <w:r>
        <w:rPr>
          <w:sz w:val="24"/>
        </w:rPr>
        <w:t xml:space="preserve">, cioè dev’esser volontà di </w:t>
      </w:r>
      <w:r>
        <w:rPr>
          <w:sz w:val="24"/>
          <w:u w:val="single"/>
        </w:rPr>
        <w:t>spirito</w:t>
      </w:r>
      <w:r>
        <w:rPr>
          <w:sz w:val="24"/>
        </w:rPr>
        <w:t xml:space="preserve">, di volontà, </w:t>
      </w:r>
      <w:r>
        <w:rPr>
          <w:sz w:val="24"/>
          <w:u w:val="single"/>
        </w:rPr>
        <w:t>d’affetto</w:t>
      </w:r>
      <w:r>
        <w:rPr>
          <w:sz w:val="24"/>
        </w:rPr>
        <w:t xml:space="preserve">. Che vesta pure un abito povero, rappezzato, che abiti in una cella povera, etc., ma se nel cuore desideri un abito migliore, una cella più comoda, etc., non sei più povero veramente, non sei più osservatore del S. Voto. Il religioso che ha fatto voto di povertà, ma tiene ancora attaccato il cuore alla roba di questo mondo che ha abbandonato, non è già povero, né ha la virtù della povertà, ma solo la </w:t>
      </w:r>
      <w:r>
        <w:rPr>
          <w:sz w:val="24"/>
          <w:u w:val="single"/>
        </w:rPr>
        <w:t>pena</w:t>
      </w:r>
      <w:r>
        <w:rPr>
          <w:sz w:val="24"/>
        </w:rPr>
        <w:t xml:space="preserve">. Che dolore vedere un religioso attaccato col cuore alle cose di questo mondo, vederlo tutto occupato a procacciarsi questa o quella comodità, desiderare questa o quella cosa! Laddove gli altri religiosi hanno un motivo di consolazione, egli si procura un vivere inquieto, melanconico e stentato. </w:t>
      </w:r>
    </w:p>
    <w:p>
      <w:pPr>
        <w:pStyle w:val="Normal"/>
        <w:bidi w:val="0"/>
        <w:ind w:firstLine="567"/>
        <w:jc w:val="both"/>
        <w:rPr/>
      </w:pPr>
      <w:r>
        <w:rPr>
          <w:b/>
          <w:sz w:val="24"/>
        </w:rPr>
        <w:t>[7v.]</w:t>
      </w:r>
      <w:r>
        <w:rPr>
          <w:sz w:val="24"/>
        </w:rPr>
        <w:t xml:space="preserve"> Così è: se vuoi esser buon religioso bisogna distaccare il cuore e spogliarlo d’ogni affetto, niente desiderare di quanto ti manca. Né ingannarti che perché porti affetto a cosa da poco, per questo non sia trasgressore del voto. Sia pur piccola la cosa cui hai attaccato il cuore, non importa, ma basta per violare il voto. Il desiderare una bella corona, libro, etc., e il portarne affetto, basta per non essere più </w:t>
      </w:r>
      <w:r>
        <w:rPr>
          <w:sz w:val="24"/>
          <w:u w:val="single"/>
        </w:rPr>
        <w:t>povero di spirito.</w:t>
      </w:r>
      <w:r>
        <w:rPr>
          <w:sz w:val="24"/>
        </w:rPr>
        <w:t xml:space="preserve"> E qui convien star attento, perché in materia di povertà si fa assai presto. Può esser più colpevole quel religioso che ha il cuore attaccato a </w:t>
      </w:r>
      <w:r>
        <w:rPr>
          <w:sz w:val="24"/>
          <w:u w:val="single"/>
        </w:rPr>
        <w:t>una immaginetta</w:t>
      </w:r>
      <w:r>
        <w:rPr>
          <w:sz w:val="24"/>
        </w:rPr>
        <w:t xml:space="preserve">, di quello che lo ha ad un’altra cosa più grande. Il peccato non si misura dalla </w:t>
      </w:r>
      <w:r>
        <w:rPr>
          <w:sz w:val="24"/>
          <w:u w:val="single"/>
        </w:rPr>
        <w:t>cosa</w:t>
      </w:r>
      <w:r>
        <w:rPr>
          <w:sz w:val="24"/>
        </w:rPr>
        <w:t>, ma dall’</w:t>
      </w:r>
      <w:r>
        <w:rPr>
          <w:sz w:val="24"/>
          <w:u w:val="single"/>
        </w:rPr>
        <w:t>affetto</w:t>
      </w:r>
      <w:r>
        <w:rPr>
          <w:sz w:val="24"/>
        </w:rPr>
        <w:t xml:space="preserve"> per essa. Il religioso deve aver il cuore distaccato d’ogni cosa, esser pronto a ceder tutto quanto si ha in uso al minimo cenno del Superiore e non desiderar altro che Dio. Rifletti sopra te stesso e vedi.</w:t>
      </w:r>
    </w:p>
    <w:p>
      <w:pPr>
        <w:pStyle w:val="Normal"/>
        <w:bidi w:val="0"/>
        <w:ind w:firstLine="567"/>
        <w:jc w:val="both"/>
        <w:rPr>
          <w:rFonts w:ascii="Times New Roman" w:hAnsi="Times New Roman"/>
          <w:sz w:val="24"/>
        </w:rPr>
      </w:pPr>
      <w:r>
        <w:rPr>
          <w:sz w:val="24"/>
        </w:rPr>
      </w:r>
    </w:p>
    <w:p>
      <w:pPr>
        <w:pStyle w:val="Normal"/>
        <w:bidi w:val="0"/>
        <w:ind w:firstLine="567"/>
        <w:jc w:val="center"/>
        <w:rPr/>
      </w:pPr>
      <w:r>
        <w:rPr>
          <w:b/>
          <w:sz w:val="24"/>
        </w:rPr>
        <w:t>[8r.] G</w:t>
      </w:r>
      <w:r>
        <w:rPr>
          <w:sz w:val="24"/>
        </w:rPr>
        <w:t>iorno 6. Med. 1</w:t>
      </w:r>
    </w:p>
    <w:p>
      <w:pPr>
        <w:pStyle w:val="Heading1"/>
        <w:bidi w:val="0"/>
        <w:ind w:firstLine="567"/>
        <w:rPr/>
      </w:pPr>
      <w:r>
        <w:rPr>
          <w:rFonts w:ascii="Times New Roman" w:hAnsi="Times New Roman"/>
        </w:rPr>
        <w:t>A che cosa obbliga il voto di povertà</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Considera come il voto della S. Povertà ti obblighi </w:t>
      </w:r>
      <w:r>
        <w:rPr>
          <w:sz w:val="24"/>
          <w:u w:val="single"/>
        </w:rPr>
        <w:t>assolutamente</w:t>
      </w:r>
      <w:r>
        <w:rPr>
          <w:sz w:val="24"/>
        </w:rPr>
        <w:t xml:space="preserve">, totalmente finché vivi a non aver </w:t>
      </w:r>
      <w:r>
        <w:rPr>
          <w:sz w:val="24"/>
          <w:u w:val="single"/>
        </w:rPr>
        <w:t>dominio</w:t>
      </w:r>
      <w:r>
        <w:rPr>
          <w:sz w:val="24"/>
        </w:rPr>
        <w:t xml:space="preserve">, né </w:t>
      </w:r>
      <w:r>
        <w:rPr>
          <w:sz w:val="24"/>
          <w:u w:val="single"/>
        </w:rPr>
        <w:t>proprietà</w:t>
      </w:r>
      <w:r>
        <w:rPr>
          <w:sz w:val="24"/>
        </w:rPr>
        <w:t xml:space="preserve">, né </w:t>
      </w:r>
      <w:r>
        <w:rPr>
          <w:sz w:val="24"/>
          <w:u w:val="single"/>
        </w:rPr>
        <w:t>uso alcuno</w:t>
      </w:r>
      <w:r>
        <w:rPr>
          <w:sz w:val="24"/>
        </w:rPr>
        <w:t xml:space="preserve"> di cosa temporale, senza </w:t>
      </w:r>
      <w:r>
        <w:rPr>
          <w:sz w:val="24"/>
          <w:u w:val="single"/>
        </w:rPr>
        <w:t>legittima licenza del Superiore</w:t>
      </w:r>
      <w:r>
        <w:rPr>
          <w:sz w:val="24"/>
        </w:rPr>
        <w:t xml:space="preserve">. Chi ha fatto voto di Povertà non può né </w:t>
      </w:r>
      <w:r>
        <w:rPr>
          <w:sz w:val="24"/>
          <w:u w:val="single"/>
        </w:rPr>
        <w:t>avere</w:t>
      </w:r>
      <w:r>
        <w:rPr>
          <w:sz w:val="24"/>
        </w:rPr>
        <w:t xml:space="preserve">, né </w:t>
      </w:r>
      <w:r>
        <w:rPr>
          <w:sz w:val="24"/>
          <w:u w:val="single"/>
        </w:rPr>
        <w:t>possedere</w:t>
      </w:r>
      <w:r>
        <w:rPr>
          <w:sz w:val="24"/>
        </w:rPr>
        <w:t xml:space="preserve">, né </w:t>
      </w:r>
      <w:r>
        <w:rPr>
          <w:sz w:val="24"/>
          <w:u w:val="single"/>
        </w:rPr>
        <w:t>dare</w:t>
      </w:r>
      <w:r>
        <w:rPr>
          <w:sz w:val="24"/>
        </w:rPr>
        <w:t xml:space="preserve">, né </w:t>
      </w:r>
      <w:r>
        <w:rPr>
          <w:sz w:val="24"/>
          <w:u w:val="single"/>
        </w:rPr>
        <w:t>ricevere</w:t>
      </w:r>
      <w:r>
        <w:rPr>
          <w:sz w:val="24"/>
        </w:rPr>
        <w:t xml:space="preserve">, né </w:t>
      </w:r>
      <w:r>
        <w:rPr>
          <w:sz w:val="24"/>
          <w:u w:val="single"/>
        </w:rPr>
        <w:t>pigliare</w:t>
      </w:r>
      <w:r>
        <w:rPr>
          <w:sz w:val="24"/>
        </w:rPr>
        <w:t xml:space="preserve"> cosa alcuna temporale per ritenerla o </w:t>
      </w:r>
      <w:r>
        <w:rPr>
          <w:sz w:val="24"/>
          <w:u w:val="single"/>
        </w:rPr>
        <w:t>usare</w:t>
      </w:r>
      <w:r>
        <w:rPr>
          <w:sz w:val="24"/>
        </w:rPr>
        <w:t xml:space="preserve">, o </w:t>
      </w:r>
      <w:r>
        <w:rPr>
          <w:sz w:val="24"/>
          <w:u w:val="single"/>
        </w:rPr>
        <w:t>disporre</w:t>
      </w:r>
      <w:r>
        <w:rPr>
          <w:sz w:val="24"/>
        </w:rPr>
        <w:t xml:space="preserve"> di essa senza licenza del Superiore. Dopo il voto, anche l’abito che porti non è più </w:t>
      </w:r>
      <w:r>
        <w:rPr>
          <w:sz w:val="24"/>
          <w:u w:val="single"/>
        </w:rPr>
        <w:t>tuo</w:t>
      </w:r>
      <w:r>
        <w:rPr>
          <w:sz w:val="24"/>
        </w:rPr>
        <w:t xml:space="preserve">. Anzi, la parola </w:t>
      </w:r>
      <w:r>
        <w:rPr>
          <w:sz w:val="24"/>
          <w:u w:val="single"/>
        </w:rPr>
        <w:t>tuo</w:t>
      </w:r>
      <w:r>
        <w:rPr>
          <w:sz w:val="24"/>
        </w:rPr>
        <w:t xml:space="preserve"> non esiste più. Giuri nella Professione di viver</w:t>
      </w:r>
      <w:r>
        <w:rPr>
          <w:sz w:val="24"/>
          <w:u w:val="single"/>
        </w:rPr>
        <w:t xml:space="preserve"> senza proprio</w:t>
      </w:r>
      <w:r>
        <w:rPr>
          <w:sz w:val="24"/>
        </w:rPr>
        <w:t xml:space="preserve">, cioè di vivere senza aver cosa della quale tu possa disporre a tuo arbitrio, in modo che alla volontà del Superiore tu debba cedere. Tutto ciò che la Religione concede è a </w:t>
      </w:r>
      <w:r>
        <w:rPr>
          <w:sz w:val="24"/>
          <w:u w:val="single"/>
        </w:rPr>
        <w:t>semplice uso</w:t>
      </w:r>
      <w:r>
        <w:rPr>
          <w:sz w:val="24"/>
        </w:rPr>
        <w:t xml:space="preserve">, e uso </w:t>
      </w:r>
      <w:r>
        <w:rPr>
          <w:sz w:val="24"/>
          <w:u w:val="single"/>
        </w:rPr>
        <w:t>temporaneo</w:t>
      </w:r>
      <w:r>
        <w:rPr>
          <w:sz w:val="24"/>
        </w:rPr>
        <w:t xml:space="preserve">, cioè fino a tanto che il Superiore disponga diversamente. Essendo così, tu dunque di ciò che usi non puoi </w:t>
      </w:r>
      <w:r>
        <w:rPr>
          <w:sz w:val="24"/>
          <w:u w:val="single"/>
        </w:rPr>
        <w:t>disporre</w:t>
      </w:r>
      <w:r>
        <w:rPr>
          <w:sz w:val="24"/>
        </w:rPr>
        <w:t>, né cedere ad altri, oppur cambiarla con altro senza licenza del Superiore.</w:t>
      </w:r>
    </w:p>
    <w:p>
      <w:pPr>
        <w:pStyle w:val="Normal"/>
        <w:bidi w:val="0"/>
        <w:ind w:firstLine="567"/>
        <w:jc w:val="both"/>
        <w:rPr/>
      </w:pPr>
      <w:r>
        <w:rPr>
          <w:sz w:val="24"/>
        </w:rPr>
        <w:t>Colui che è padrone può fare del suo quello che vuole, ma quegli che non è padrone assoluto, ma solo ha l’uso, non può usarla se non per il fine per cui gli fu data, così ciò che fu dato in uso a te, non può ceder l’uso ad altro fratello, e molto meno usare delle cose che sono in Comunità: questo sarebbe furto alla Religione e far contro il voto della povertà. Qualunque cosa ti abbisogni, non puoi prenderla senza licenza.</w:t>
      </w:r>
    </w:p>
    <w:p>
      <w:pPr>
        <w:pStyle w:val="Normal"/>
        <w:bidi w:val="0"/>
        <w:ind w:firstLine="567"/>
        <w:jc w:val="both"/>
        <w:rPr/>
      </w:pPr>
      <w:r>
        <w:rPr>
          <w:b/>
          <w:sz w:val="24"/>
        </w:rPr>
        <w:t>[8v.]</w:t>
      </w:r>
      <w:r>
        <w:rPr>
          <w:sz w:val="24"/>
        </w:rPr>
        <w:t xml:space="preserve"> Così qualunque cosa ricevessi di fuori diventa del convento e ritenendola senza licenza peccheresti contro il voto. Il Superiore è quello che l’ha da ricevere e non puoi pretendere che la dia a te o ad un altro, giacché non è più tua: entrata in convento la cosa si fa comune. Né puoi dir quindi: “Ma fu </w:t>
      </w:r>
      <w:r>
        <w:rPr>
          <w:sz w:val="24"/>
          <w:u w:val="single"/>
        </w:rPr>
        <w:t>donata a me</w:t>
      </w:r>
      <w:r>
        <w:rPr>
          <w:sz w:val="24"/>
        </w:rPr>
        <w:t xml:space="preserve">, dunque la deve lasciare a me”. Donata a te è donata alla comunità, e al Superiore soltanto tocca disporne. Ecco a quanto obbliga il voto della povertà: </w:t>
      </w:r>
      <w:r>
        <w:rPr>
          <w:sz w:val="24"/>
          <w:u w:val="single"/>
        </w:rPr>
        <w:t>assolutamente</w:t>
      </w:r>
      <w:r>
        <w:rPr>
          <w:sz w:val="24"/>
        </w:rPr>
        <w:t xml:space="preserve"> ti costituisce </w:t>
      </w:r>
      <w:r>
        <w:rPr>
          <w:sz w:val="24"/>
          <w:u w:val="single"/>
        </w:rPr>
        <w:t>incapace</w:t>
      </w:r>
      <w:r>
        <w:rPr>
          <w:sz w:val="24"/>
        </w:rPr>
        <w:t xml:space="preserve"> di poter dare, ricevere, ritenere, usare, disporre di qualunque cosa, sia pur piccola, come cosa tua, e senza licenza del Superiore. Sei come un corpo morto che vestito non può svestirsi, ignudo non può coprirsi senza chi lo svesta o lo copra.</w:t>
      </w:r>
    </w:p>
    <w:p>
      <w:pPr>
        <w:pStyle w:val="Normal"/>
        <w:bidi w:val="0"/>
        <w:ind w:firstLine="567"/>
        <w:jc w:val="both"/>
        <w:rPr/>
      </w:pPr>
      <w:r>
        <w:rPr>
          <w:sz w:val="24"/>
        </w:rPr>
        <w:t xml:space="preserve">Ora rifletti un poco a’ casi tuoi. Sei disposto a tutto questo? Pensa che la povertà è il distintivo principale della religione </w:t>
      </w:r>
      <w:r>
        <w:rPr>
          <w:sz w:val="24"/>
          <w:u w:val="single"/>
        </w:rPr>
        <w:t>che stai per abbracciare</w:t>
      </w:r>
      <w:r>
        <w:rPr>
          <w:sz w:val="24"/>
        </w:rPr>
        <w:t xml:space="preserve">. </w:t>
      </w:r>
      <w:r>
        <w:rPr>
          <w:sz w:val="24"/>
          <w:u w:val="single"/>
        </w:rPr>
        <w:t>La povertà serafica</w:t>
      </w:r>
      <w:r>
        <w:rPr>
          <w:sz w:val="24"/>
        </w:rPr>
        <w:t xml:space="preserve"> è povertà altissima, assoluta, senza eccezione alcuna. Ogni minima cosa basta per contaminarla. Se osserverai e conserverai con diligenza e premura la S. Povertà,</w:t>
      </w:r>
      <w:r>
        <w:rPr>
          <w:sz w:val="24"/>
          <w:u w:val="single"/>
        </w:rPr>
        <w:t xml:space="preserve"> sarai sempre buon Cappuccino</w:t>
      </w:r>
      <w:r>
        <w:rPr>
          <w:sz w:val="24"/>
        </w:rPr>
        <w:t>, se farai altrimenti è già segnata la tua rovina.</w:t>
      </w:r>
    </w:p>
    <w:p>
      <w:pPr>
        <w:pStyle w:val="Normal"/>
        <w:bidi w:val="0"/>
        <w:ind w:firstLine="567"/>
        <w:jc w:val="both"/>
        <w:rPr/>
      </w:pPr>
      <w:r>
        <w:rPr>
          <w:sz w:val="24"/>
          <w:u w:val="single"/>
        </w:rPr>
        <w:t>Guai al Cappuccino che non osserva la povertà!</w:t>
      </w:r>
    </w:p>
    <w:p>
      <w:pPr>
        <w:pStyle w:val="Normal"/>
        <w:bidi w:val="0"/>
        <w:ind w:firstLine="567"/>
        <w:jc w:val="both"/>
        <w:rPr>
          <w:rFonts w:ascii="Times New Roman" w:hAnsi="Times New Roman"/>
          <w:sz w:val="24"/>
        </w:rPr>
      </w:pPr>
      <w:r>
        <w:rPr>
          <w:sz w:val="24"/>
        </w:rPr>
      </w:r>
    </w:p>
    <w:p>
      <w:pPr>
        <w:pStyle w:val="Normal"/>
        <w:bidi w:val="0"/>
        <w:ind w:firstLine="567"/>
        <w:jc w:val="center"/>
        <w:rPr/>
      </w:pPr>
      <w:r>
        <w:rPr>
          <w:b/>
          <w:sz w:val="24"/>
        </w:rPr>
        <w:t xml:space="preserve">[9r.] </w:t>
      </w:r>
      <w:r>
        <w:rPr>
          <w:sz w:val="24"/>
        </w:rPr>
        <w:t>Med. 2</w:t>
      </w:r>
    </w:p>
    <w:p>
      <w:pPr>
        <w:pStyle w:val="Normal"/>
        <w:bidi w:val="0"/>
        <w:ind w:firstLine="567"/>
        <w:jc w:val="center"/>
        <w:rPr/>
      </w:pPr>
      <w:r>
        <w:rPr>
          <w:sz w:val="24"/>
        </w:rPr>
        <w:t>Sopra i vari gradi per acquistare la perfetta povertà di spirit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nche la povertà ha diversi gradi per cui si giunge a praticarla in modo perfetto.</w:t>
      </w:r>
    </w:p>
    <w:p>
      <w:pPr>
        <w:pStyle w:val="Normal"/>
        <w:bidi w:val="0"/>
        <w:ind w:firstLine="567"/>
        <w:jc w:val="both"/>
        <w:rPr/>
      </w:pPr>
      <w:r>
        <w:rPr>
          <w:sz w:val="24"/>
        </w:rPr>
        <w:t>Il 1°</w:t>
      </w:r>
      <w:r>
        <w:rPr>
          <w:sz w:val="24"/>
          <w:u w:val="single"/>
        </w:rPr>
        <w:t xml:space="preserve"> grado</w:t>
      </w:r>
      <w:r>
        <w:rPr>
          <w:sz w:val="24"/>
        </w:rPr>
        <w:t xml:space="preserve"> indispensabile è che il Religioso possegga nulla come proprio, e tenere ogni cosa come in prestito, per restituirla ad ogni cenno del Superiore, come si è meditato. Se ti affliggi quando è tolta qualche cosa dall’obbedienza, segno è che non la tenevi con vero spirito di povertà, o almeno ci avevi attaccato il cuore. </w:t>
      </w:r>
    </w:p>
    <w:p>
      <w:pPr>
        <w:pStyle w:val="Normal"/>
        <w:bidi w:val="0"/>
        <w:ind w:firstLine="567"/>
        <w:jc w:val="both"/>
        <w:rPr/>
      </w:pPr>
      <w:r>
        <w:rPr>
          <w:sz w:val="24"/>
        </w:rPr>
        <w:t xml:space="preserve">Il 2° grado è che il Religioso abbia nulla di superfluo, mentre ogni cosa superflua gli impedirà di unirsi perfettamente a Dio. E qui bisogna star bene attento, perché l’amor proprio non inganni. Non tutte le cose che si tengono con licenza son necessarie, molte sono inutili e, sebbene non facciano il religioso proprietario, lo tengono però lontano dalla perfetta povertà. Così quel numero troppo grande di libri, fazzoletti, etc., </w:t>
      </w:r>
      <w:r>
        <w:rPr>
          <w:sz w:val="24"/>
          <w:u w:val="single"/>
        </w:rPr>
        <w:t>non convengono ad un vero Cappuccino</w:t>
      </w:r>
      <w:r>
        <w:rPr>
          <w:sz w:val="24"/>
        </w:rPr>
        <w:t xml:space="preserve">. Ama di essere tu il più povero. L’abito sia povero, sii pulito sì, ma non troppo lindo, né sii troppo coltivato in tutto il resto. Così anche nei cibi, non sii leccardo, e povero in tutto, poiché Iddio domanderà stretto conto della povertà. La [cella] sia ben pulita, </w:t>
      </w:r>
      <w:r>
        <w:rPr>
          <w:b/>
          <w:sz w:val="24"/>
        </w:rPr>
        <w:t>[9v.]</w:t>
      </w:r>
      <w:r>
        <w:rPr>
          <w:sz w:val="24"/>
        </w:rPr>
        <w:t xml:space="preserve"> ma spoglia di cose superflue. S. Teresa facea spesso questo esame e, trovando cose superflue, se ne spogliava subito. Anche fra i secolari, dimostrati povero e non difficoltoso o leccardo. </w:t>
      </w:r>
    </w:p>
    <w:p>
      <w:pPr>
        <w:pStyle w:val="Normal"/>
        <w:bidi w:val="0"/>
        <w:ind w:firstLine="567"/>
        <w:jc w:val="both"/>
        <w:rPr/>
      </w:pPr>
      <w:r>
        <w:rPr>
          <w:sz w:val="24"/>
        </w:rPr>
        <w:t xml:space="preserve">Il 3° </w:t>
      </w:r>
      <w:r>
        <w:rPr>
          <w:sz w:val="24"/>
          <w:u w:val="single"/>
        </w:rPr>
        <w:t>grado</w:t>
      </w:r>
      <w:r>
        <w:rPr>
          <w:sz w:val="24"/>
        </w:rPr>
        <w:t xml:space="preserve"> è non lamentarsi quando manca qualche cosa del necessario. Se ottieni tutto quanto ti bisogna non sei più povero, perché la vera povertà consiste nell’aver meno del necessario. Il lamentarsi della povertà dispiace a Dio e agli uomini; e stimati felice quando hai qualche insegna di povertà. Una serva di Dio provava gran gusto in intendere che, se le venisse qualche bisogno, non avea come provvedere. </w:t>
      </w:r>
    </w:p>
    <w:p>
      <w:pPr>
        <w:pStyle w:val="Normal"/>
        <w:bidi w:val="0"/>
        <w:ind w:firstLine="567"/>
        <w:jc w:val="both"/>
        <w:rPr/>
      </w:pPr>
      <w:r>
        <w:rPr>
          <w:sz w:val="24"/>
        </w:rPr>
        <w:t xml:space="preserve">S. Maria Maddalena De’ Pazzi si affliggeva quando veniva provveduta di tutto ciò che le mancava; una volta mancandole il pane a mensa, talmente se ne compiacque che si accusò del troppo gusto che ebbe. Talora esclamava: “Oh! che grazia sarebbe la mia se andassi a mangiare e non trovassi cibo! se andassi a dormire e non trovassi letto, se andassi a vestirmi e non trovassi vestiti. Oh se mi mancasse tutto!” E il nostro S. Padre era mai così contento come quando si vedea bisognoso, mancar di tutto. </w:t>
      </w:r>
    </w:p>
    <w:p>
      <w:pPr>
        <w:pStyle w:val="Normal"/>
        <w:bidi w:val="0"/>
        <w:ind w:firstLine="567"/>
        <w:jc w:val="both"/>
        <w:rPr/>
      </w:pPr>
      <w:r>
        <w:rPr>
          <w:sz w:val="24"/>
        </w:rPr>
        <w:t xml:space="preserve">Or rifletti un poco sopra te stesso: come ti comporteresti in simili circostanze? Se vuoi essere povero, così devi fare. Vuoi godere il premio della povertà purché ti manchi niente? S. Francesco di Sales diceva che il voler essere povero e non riceverne </w:t>
      </w:r>
      <w:r>
        <w:rPr>
          <w:b/>
          <w:sz w:val="24"/>
        </w:rPr>
        <w:t>[10r.]</w:t>
      </w:r>
      <w:r>
        <w:rPr>
          <w:sz w:val="24"/>
        </w:rPr>
        <w:t xml:space="preserve"> alcun incomodo, è voler l’onore della povertà e il comodo delle ricchezze. E quando fossi infermo? Allora pensa che hai abbracciato il patire, e mancandoti qualche cosa, pensa che il religioso penitente deve patire non solo quando è sano, ma anche infermo. S. Maria Maddalena de’ Pazzi diceva alle sue religiose che per inferme che fossero non prendessero, né cercassero cosa che non fosse di povertà. E S. Bernardo voleva che i suoi monaci infermi non usassero altri rimedi che di semplici decotti d’erbe, dicendo che disconveniva[no] agli infermi poveri le medicine di prezzo. Quando ti occorra di patir qualche mancanza, bisogna accettarle con allegrezza, dicono i santi, poiché sono tanto rare le occasioni.</w:t>
      </w:r>
    </w:p>
    <w:p>
      <w:pPr>
        <w:pStyle w:val="Normal"/>
        <w:bidi w:val="0"/>
        <w:ind w:firstLine="567"/>
        <w:jc w:val="both"/>
        <w:rPr/>
      </w:pPr>
      <w:r>
        <w:rPr>
          <w:sz w:val="24"/>
        </w:rPr>
        <w:t>Il 4° grado della povertà [è] che il religioso non solo si contenti delle cose povere, ma tra quelle si elegga le più povere, la cella, il letto più povero etc. Che consolazione vedere in una Comunità che ciascuno va a gara per avere la cosa il più povera. Quanto invece fa gemere il vedere il religioso che va in cerca di sfuggire gli effetti della povertà. Uno sguardo a Gesù crocefisso: vedilo come pende inchiodato, ignudo etc. Segno è che non ami Gesù. L’amore aut invenit aut similes facit. Dunque tu dici di amare Gesù, ma Gesù è povero e patisce spontaneamente per amore tuo, e tu fuggi il patire. “Tu mi piangi povero, ignudo etc., e sono tale, e poi vuoi vivere con ogni comodità?”.</w:t>
      </w:r>
    </w:p>
    <w:p>
      <w:pPr>
        <w:pStyle w:val="Normal"/>
        <w:bidi w:val="0"/>
        <w:ind w:firstLine="567"/>
        <w:jc w:val="both"/>
        <w:rPr>
          <w:rFonts w:ascii="Times New Roman" w:hAnsi="Times New Roman"/>
          <w:sz w:val="24"/>
        </w:rPr>
      </w:pPr>
      <w:r>
        <w:rPr>
          <w:sz w:val="24"/>
        </w:rPr>
      </w:r>
    </w:p>
    <w:p>
      <w:pPr>
        <w:pStyle w:val="Normal"/>
        <w:bidi w:val="0"/>
        <w:ind w:firstLine="567"/>
        <w:jc w:val="center"/>
        <w:rPr/>
      </w:pPr>
      <w:r>
        <w:rPr>
          <w:b/>
          <w:sz w:val="24"/>
        </w:rPr>
        <w:t xml:space="preserve">[10v.] </w:t>
      </w:r>
      <w:r>
        <w:rPr>
          <w:sz w:val="24"/>
        </w:rPr>
        <w:t>Settimo giorno. Meditazione 1</w:t>
      </w:r>
    </w:p>
    <w:p>
      <w:pPr>
        <w:pStyle w:val="Normal"/>
        <w:bidi w:val="0"/>
        <w:ind w:firstLine="567"/>
        <w:jc w:val="center"/>
        <w:rPr/>
      </w:pPr>
      <w:r>
        <w:rPr>
          <w:sz w:val="24"/>
        </w:rPr>
        <w:t>Eccellenza e pregio della Castità e che vuol dire vivere Casti.</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Considera come la Castità è da Gesù Cristo chiamata virtù celeste ed angelica, perché ci fa simili agli Angeli, e dice che dopo la resurrezione in quella vita beata non vi saranno più sposalizi né nozze, ma tutti saranno come Angeli di Dio. Con nessun altra virtù l’uomo si fa così simile agli angeli, come con la Castità, perché con essa vive in carne come non avesse carne e come fosse spirito purissimo. Anzi, in certo modo, supera in questo gli Angeli, perché siccome essi non hanno corpo, così non è una gran cosa che abbiano questa purità; ma che l’uomo, che vive in questa carne mortale, la quale fa tanta guerra e contraddizione allo spirito, questo è molto di più.</w:t>
      </w:r>
    </w:p>
    <w:p>
      <w:pPr>
        <w:pStyle w:val="Normal"/>
        <w:bidi w:val="0"/>
        <w:ind w:firstLine="567"/>
        <w:jc w:val="both"/>
        <w:rPr/>
      </w:pPr>
      <w:r>
        <w:rPr>
          <w:sz w:val="24"/>
        </w:rPr>
        <w:t xml:space="preserve">Piace tanto a Dio questa virtù, che facendosi uomo volle nascere da Madre vergine e consacrata con voto di Castità. S. Girolamo e S. Agostino dicono che se Gesù Cristo prediligeva S. Giovanni Evangelista fu perché era vergine, perciò l’amava tanto. Sulla Croce a chi affidò la sua Madre? a Giovanni. Considera perciò quanto anche tu sarai caro a Dio se sollecitamente conserverai questa virtù. Quanto volontieri Gesù Cristo Sacramentato entra volentieri ne’ cuori puri e casti! Laddove dai non casti fugge Gesù. Come la </w:t>
      </w:r>
      <w:r>
        <w:rPr>
          <w:b/>
          <w:sz w:val="24"/>
        </w:rPr>
        <w:t>[11r.]</w:t>
      </w:r>
      <w:r>
        <w:rPr>
          <w:sz w:val="24"/>
        </w:rPr>
        <w:t xml:space="preserve"> colomba di Noè che, non trovando dove poggiare il piede, se ne ritornò tosto all’arca, così fa l’Agnello Immacolato colle anime nostre. Se le trova pure vi si trattiene, se no se ne parte subito. Quanto è bella e nobile questa virtù! Gli stessi filosofi pagani giunsero a penetrarne qualche poco, perciò quali terribili pene e atroci tormenti infliggevano a chi avesse violata una Sacra Vergine Vestale. Esse godevano privilegi grandissimi, avevano gran potestà sui cuori umani, erano venerate con culto di divinità. E chi potrà immaginare lo splendore di gloria che sta preparato in Cielo ad un’anima casta? S. Giovanni dice nell’Apocalisse che vide in Cielo quelli che si erano mantenuti casti, vergini, seguire l’Agnello Gesù dovunque andava, e cantavano un cantico nuovo, quale niuno poteva cantare se non i Vergini. Qual virtù rende singolare in cielo la gloria di Maria, se non la Verginità? Madre di Dio è vero, ma madre Vergine: ecco il colmo di sua gloria e trionfo. </w:t>
      </w:r>
    </w:p>
    <w:p>
      <w:pPr>
        <w:pStyle w:val="Normal"/>
        <w:bidi w:val="0"/>
        <w:ind w:firstLine="567"/>
        <w:jc w:val="both"/>
        <w:rPr/>
      </w:pPr>
      <w:r>
        <w:rPr>
          <w:sz w:val="24"/>
        </w:rPr>
        <w:t>Or entra un poco in te stesso: che stima fai di questa virtù? Sai che cosa vuol dire vivere in Castità? Vuol dire servir Dio con purità ed integrità di animo e di corpo, cioè astenersi da ogni atto venereo come proibito, tanto di opera come di pensiero; vuol dire raffrenare gli stimoli e gli impeti della carne ribellantesi, sottomettendoli al giogo della ragione.</w:t>
      </w:r>
      <w:r>
        <w:rPr>
          <w:b/>
          <w:sz w:val="24"/>
        </w:rPr>
        <w:t xml:space="preserve"> [11v.]</w:t>
      </w:r>
      <w:r>
        <w:rPr>
          <w:sz w:val="24"/>
        </w:rPr>
        <w:t xml:space="preserve"> Viver in castità con voto vuol dire che ha da essere una purità squisita di mente e di corpo, una purità lontana da ogni macchia libidinosa. Qualunque pensiero impuro, sguardo lascivo, detto o fatto inonesto ti è assolutamente vietato: vivere in castità vuol dire menare una vita da angelo senza essere angelo, vivere contro la carne circondato dalla carne, peregrino della terra vivere la vita degli abitatori del cielo. Fiore immacolato è questo che ad ogni più piccola macchia si contamina e si deturpa. Oh, Dio! Quanti, che per molti anni in mezzo a pericoli hanno conservato intatto questo candido giglio, sono poi miseramente caduti! Se tu per grazia di Dio sei vergine ancora, col voto di castità giuri a Dio di viver vergine sino alla morte; che se la perdesti in mezzo alla lascivia, col voto di castità che stai per fare e colla penitenza la recupererai e sarai vergine non meno di prima, come la penitente Maddalena, che nel cospetto degli Angeli, iam virgo iudicata est. Fanne gran stima di questa bella virtù e sii ben guardingo nel conservarla, poiché quanto è più preziosa, altrettanto sono terribili e forti i nemici che la combattono, e più rovinose e fatali sono le sue cadute.</w:t>
      </w:r>
    </w:p>
    <w:p>
      <w:pPr>
        <w:pStyle w:val="Normal"/>
        <w:bidi w:val="0"/>
        <w:ind w:firstLine="567"/>
        <w:jc w:val="both"/>
        <w:rPr/>
      </w:pPr>
      <w:r>
        <w:rPr>
          <w:b/>
          <w:sz w:val="24"/>
        </w:rPr>
        <w:t>[12r.]</w:t>
      </w:r>
      <w:r>
        <w:rPr>
          <w:sz w:val="24"/>
        </w:rPr>
        <w:t xml:space="preserve"> Tanto stimava questa virtù il </w:t>
      </w:r>
      <w:r>
        <w:rPr>
          <w:sz w:val="24"/>
          <w:u w:val="single"/>
        </w:rPr>
        <w:t>Nostro Serafico Padre S. Francesco</w:t>
      </w:r>
      <w:r>
        <w:rPr>
          <w:sz w:val="24"/>
        </w:rPr>
        <w:t xml:space="preserve"> e tanto gli stava a cuore che tutti i suoi Religiosi la conservassero scrupolosamente, che oltre il farne menzione nella solenne professione, volle premunirla di tre potenti difese e precetti per meglio poterla osservare. Tale deve essere il tuo amore per essa da perder piuttosto la vita che questa virtù. Considera quale stima ne fece la Vergine SS.: era pronta a rinunciare alla divina maternità, se per essa avesse dovuto perder quella.</w:t>
      </w:r>
    </w:p>
    <w:p>
      <w:pPr>
        <w:pStyle w:val="Normal"/>
        <w:bidi w:val="0"/>
        <w:ind w:firstLine="567"/>
        <w:jc w:val="both"/>
        <w:rPr/>
      </w:pPr>
      <w:r>
        <w:rPr>
          <w:sz w:val="24"/>
        </w:rPr>
        <w:t xml:space="preserve">Esamina attentamente le tue inclinazioni e tendenze naturali. </w:t>
      </w:r>
      <w:r>
        <w:rPr>
          <w:sz w:val="24"/>
          <w:u w:val="single"/>
        </w:rPr>
        <w:t>Poiché il Cappuccino</w:t>
      </w:r>
      <w:r>
        <w:rPr>
          <w:sz w:val="24"/>
        </w:rPr>
        <w:t xml:space="preserve"> non ista sempre chiuso, ma deve uscire a predicare e confessare e quindi trovarsi in mezzo a pericoli. Ora, tu sarai forte da rimaner illeso? Pensaci.</w:t>
      </w:r>
    </w:p>
    <w:p>
      <w:pPr>
        <w:pStyle w:val="Normal"/>
        <w:bidi w:val="0"/>
        <w:ind w:firstLine="567"/>
        <w:jc w:val="both"/>
        <w:rPr>
          <w:rFonts w:ascii="Times New Roman" w:hAnsi="Times New Roman"/>
          <w:sz w:val="24"/>
        </w:rPr>
      </w:pPr>
      <w:r>
        <w:rPr>
          <w:sz w:val="24"/>
        </w:rPr>
      </w:r>
    </w:p>
    <w:p>
      <w:pPr>
        <w:pStyle w:val="Normal"/>
        <w:bidi w:val="0"/>
        <w:ind w:firstLine="567"/>
        <w:jc w:val="center"/>
        <w:rPr/>
      </w:pPr>
      <w:r>
        <w:rPr>
          <w:b/>
          <w:sz w:val="24"/>
        </w:rPr>
        <w:t xml:space="preserve">[12v.] </w:t>
      </w:r>
      <w:r>
        <w:rPr>
          <w:sz w:val="24"/>
        </w:rPr>
        <w:t>Meditazione 2.</w:t>
      </w:r>
    </w:p>
    <w:p>
      <w:pPr>
        <w:pStyle w:val="Normal"/>
        <w:bidi w:val="0"/>
        <w:ind w:firstLine="567"/>
        <w:jc w:val="center"/>
        <w:rPr/>
      </w:pPr>
      <w:r>
        <w:rPr>
          <w:sz w:val="24"/>
        </w:rPr>
        <w:t>Mezzi per conservare la virtù della castità.</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Il primo mezzo è la </w:t>
      </w:r>
      <w:r>
        <w:rPr>
          <w:sz w:val="24"/>
          <w:u w:val="single"/>
        </w:rPr>
        <w:t>Santa Orazione:</w:t>
      </w:r>
      <w:r>
        <w:rPr>
          <w:sz w:val="24"/>
        </w:rPr>
        <w:t xml:space="preserve"> “Vegliate ed orate, dice Gesù Cristo, acciocché non entriate in tentazione”. L’orazione è la fornace in cui s’infiamma l’anima del divin amore e restano abbruciate tutte le dilettazioni del senso.</w:t>
      </w:r>
    </w:p>
    <w:p>
      <w:pPr>
        <w:pStyle w:val="Normal"/>
        <w:bidi w:val="0"/>
        <w:ind w:firstLine="567"/>
        <w:jc w:val="both"/>
        <w:rPr/>
      </w:pPr>
      <w:r>
        <w:rPr>
          <w:sz w:val="24"/>
        </w:rPr>
        <w:t>Come il ladro appena che sente voci fugge, e tutti accorrono e danno aiuto, così il grido dell’orazione fuga il demonio ed eccita i santi e gli angeli del Paradiso al nostro soccorso. Specialissimo, singolarissimo ed efficacissimo rimedio è il pensare alla Passione e morte di Nostro Signore Gesù Cristo, come dice S. Agostino: “in nessuna cosa ho trovato così efficace rimedio, come nel ritirarmi nelle piaghe di Gesù Cristo; ivi dormo sicuramente, ivi torno a ravvivarmi”. Ed invero a pensare che il mio Dio sta inchiodato in croce per me, come potrò darmi a’ diletti e passatempi?!</w:t>
      </w:r>
    </w:p>
    <w:p>
      <w:pPr>
        <w:pStyle w:val="Normal"/>
        <w:bidi w:val="0"/>
        <w:ind w:firstLine="567"/>
        <w:jc w:val="both"/>
        <w:rPr/>
      </w:pPr>
      <w:r>
        <w:rPr>
          <w:sz w:val="24"/>
        </w:rPr>
        <w:t xml:space="preserve">Un altro mezzo per conservare la Castità, ed anche rimedio contro le tentazioni disoneste, è la </w:t>
      </w:r>
      <w:r>
        <w:rPr>
          <w:sz w:val="24"/>
          <w:u w:val="single"/>
        </w:rPr>
        <w:t>mortificazione</w:t>
      </w:r>
      <w:r>
        <w:rPr>
          <w:sz w:val="24"/>
        </w:rPr>
        <w:t>.</w:t>
      </w:r>
    </w:p>
    <w:p>
      <w:pPr>
        <w:pStyle w:val="Normal"/>
        <w:bidi w:val="0"/>
        <w:ind w:firstLine="567"/>
        <w:jc w:val="both"/>
        <w:rPr/>
      </w:pPr>
      <w:r>
        <w:rPr>
          <w:sz w:val="24"/>
        </w:rPr>
        <w:t xml:space="preserve">Il Nostro Santo Padre diceva d’aver veduto per esperienza che i demoni si spaventano e fuggono alla vista dell’asprezza e del rigore e della penitenza, e che assalivano e tentavano gagliardamente </w:t>
      </w:r>
      <w:r>
        <w:rPr>
          <w:b/>
          <w:sz w:val="24"/>
        </w:rPr>
        <w:t xml:space="preserve">[13r.] </w:t>
      </w:r>
      <w:r>
        <w:rPr>
          <w:sz w:val="24"/>
        </w:rPr>
        <w:t>quelli che si trattavano con morbidezza. Se vuoi che la tua carne non ricalcitri, tienila ben soggetta e domata. “Che cosa faresti tu, fratel mio, con un cane che ti si avvicinasse per morderti?”, domandò Fra Egidio ad un Religioso combattuto di simili tentazioni. “Io, rispose il Religioso, piglierei un sasso o un bastone e gli darei fino a tanto che se ne fuggisse via”. “Allora, ripigliò il santo, fa’ così colla tua carne che ti vuol mordere, e fuggirà via codesta tentazione”. Oh, quanto si riderebbe il demonio di che, molestato dalla carne, continuasse a nutrirla bene e poi si lamentasse delle sue tentazioni. Come chi si lamenta dell’incendio e continua a porvi legna!</w:t>
      </w:r>
    </w:p>
    <w:p>
      <w:pPr>
        <w:pStyle w:val="Normal"/>
        <w:bidi w:val="0"/>
        <w:ind w:firstLine="567"/>
        <w:jc w:val="both"/>
        <w:rPr/>
      </w:pPr>
      <w:r>
        <w:rPr>
          <w:sz w:val="24"/>
        </w:rPr>
        <w:t>La castità è un frutto che nasce solo tra le spine: non sarà mai casto il Religioso che cerca contentare in tutto il suo corpo. L’astinenza, specialmente di que’ cibi che fomentano gli spiriti impuri, serve molto alla Castità, quali sono specialmente le carni e i vini generosi, e di questi conviene astenersi. Questo è mezzo più proprio e proporzionato, che non è l’andar scalzo, il patir freddo, portar cilici, il flagellarsi, come dice il P. Gaetano da Bergamo. Poco ti gioverà esercitarti in queste afflittive esterne mortificazioni, se vorrai nutrir bene il tuo corpaccio. Quando il fuoco è già acceso dentro la casa, poco importa il gettar acqua al di fuori, sulle muraglie.</w:t>
      </w:r>
    </w:p>
    <w:p>
      <w:pPr>
        <w:pStyle w:val="Normal"/>
        <w:bidi w:val="0"/>
        <w:ind w:firstLine="567"/>
        <w:jc w:val="both"/>
        <w:rPr/>
      </w:pPr>
      <w:r>
        <w:rPr>
          <w:b/>
          <w:sz w:val="24"/>
        </w:rPr>
        <w:t>[13v.]</w:t>
      </w:r>
      <w:r>
        <w:rPr>
          <w:sz w:val="24"/>
        </w:rPr>
        <w:t xml:space="preserve"> Comincia dunque a mortificarlo nella gola e delicatezze che lo mantengono in vigore, e poi battilo pure che lo troverai docile e mansueto. Ma ciò non basta ancora; non sarai mai casto, se non sarai mortificato ne’ tuoi sentimenti esterni, ed in modo speciale negli occhi. Il re Davide, sebbene santo ed esercitato in ogni virtù e mortificazione, e sollevato alla contemplazione dei misteri divini, perché non fu circospetto nel guardare, cadde. E quanti altri per non esser cauti nel guardare? Il S. Giobbe fece patto cogli occhi suoi di [non] ammettere pensieri di donna, perché è per gli occhi che entrano i pensieri nella mente e gli affetti nel cuore e, custoditi gli occhi, restan custoditi e la mente e il cuore. Così se vuoi la mente e il cuore casto, bisogna avere gli occhi casti, non guardare ciò che non ti è lecito desiderare. Quanto perciò convien abituare gli occhi a non guardare anche cose lecite, per averli obbedienti nelle illecite. Altrimenti quante ferite profonde alla Castità! Diceva Seneca che l’esser cieco molto giova per esser innocente, quindi un filosofo gentile per liberarsi dall’impudicizia, si tolse volontariamente gli occhi e restò cieco. Questo a noi non è lecito, ma se vogliam esser casti, dobbiamo esser ciechi per virtù. Perciò i Santi ebbero in ciò gran cura. S. Bernardo era stato già un anno in Noviziato e non sapea </w:t>
      </w:r>
      <w:r>
        <w:rPr>
          <w:b/>
          <w:sz w:val="24"/>
        </w:rPr>
        <w:t>[14r]</w:t>
      </w:r>
      <w:r>
        <w:rPr>
          <w:sz w:val="24"/>
        </w:rPr>
        <w:t xml:space="preserve"> come era fatto il soffitto della sua cella, tanto era mortificato. S. Pietro d’Alcantara li teneva sì bassi che neppure conosceva i suoi frati con i quali conversava. Molto più poi furono cautelati in guardar persone di sesso diverso. S. Luigi Gonzaga non si arrischiava in mirare in volto sua madre, eppure era un angelo, ma era appunto tale per questo.</w:t>
      </w:r>
    </w:p>
    <w:p>
      <w:pPr>
        <w:pStyle w:val="Normal"/>
        <w:bidi w:val="0"/>
        <w:ind w:firstLine="567"/>
        <w:jc w:val="both"/>
        <w:rPr/>
      </w:pPr>
      <w:r>
        <w:rPr>
          <w:sz w:val="24"/>
        </w:rPr>
        <w:t xml:space="preserve">Un terzo mezzo più comune e forse il più efficace è la </w:t>
      </w:r>
      <w:r>
        <w:rPr>
          <w:sz w:val="24"/>
          <w:u w:val="single"/>
        </w:rPr>
        <w:t>divozione alla Madonna</w:t>
      </w:r>
      <w:r>
        <w:rPr>
          <w:sz w:val="24"/>
        </w:rPr>
        <w:t xml:space="preserve">. Questa è di grandissimo aiuto in ogni cosa, ma specialmente nel conservare la </w:t>
      </w:r>
      <w:r>
        <w:rPr>
          <w:sz w:val="24"/>
          <w:u w:val="single"/>
        </w:rPr>
        <w:t>castità,</w:t>
      </w:r>
      <w:r>
        <w:rPr>
          <w:sz w:val="24"/>
        </w:rPr>
        <w:t xml:space="preserve"> perché d’essa piace tanto alla Vergine SS. In Lei riporre ogni speranza, a Lei raccomandarci, Lei invocare, onorare, riverire, e tu che sei Cappuccino la devi onorare specialm. sotto il titolo dell’Immacolata Concezione, essendo Patrona dell’ordine. Raccomandati spesso a Lei. Quanti travagliati in questa virtù ricorsero a Lei e ne furono liberati!</w:t>
      </w:r>
    </w:p>
    <w:p>
      <w:pPr>
        <w:pStyle w:val="Normal"/>
        <w:bidi w:val="0"/>
        <w:ind w:firstLine="567"/>
        <w:jc w:val="both"/>
        <w:rPr/>
      </w:pPr>
      <w:r>
        <w:rPr>
          <w:sz w:val="24"/>
        </w:rPr>
        <w:t xml:space="preserve">Un ultimo mezzo è </w:t>
      </w:r>
      <w:r>
        <w:rPr>
          <w:sz w:val="24"/>
          <w:u w:val="single"/>
        </w:rPr>
        <w:t>la fuga delle occasioni</w:t>
      </w:r>
      <w:r>
        <w:rPr>
          <w:sz w:val="24"/>
        </w:rPr>
        <w:t>. Questo mezzo ce lo propone anche il Nostro Santo Padre nella Santa Regola, e ci ha assolutamente obbligati con tre precetti (Reg. c .II). Aborrisci il conversare con donne e il sortire con troppa facilità dal Convento. Quel guadagno che fa il fuoco avvicinato alla paglia, lo fa il demonio col Religioso che facilmente conversa con donne. Custodisci molto l’umiltà, custode della purità. Diffida di te, confida in Dio e nell’aiuto di Maria SS.</w:t>
      </w:r>
    </w:p>
    <w:p>
      <w:pPr>
        <w:pStyle w:val="Normal"/>
        <w:bidi w:val="0"/>
        <w:ind w:firstLine="567"/>
        <w:jc w:val="both"/>
        <w:rPr>
          <w:rFonts w:ascii="Times New Roman" w:hAnsi="Times New Roman"/>
          <w:sz w:val="24"/>
        </w:rPr>
      </w:pPr>
      <w:r>
        <w:rPr>
          <w:sz w:val="24"/>
        </w:rPr>
      </w:r>
    </w:p>
    <w:p>
      <w:pPr>
        <w:pStyle w:val="Normal"/>
        <w:bidi w:val="0"/>
        <w:ind w:firstLine="567"/>
        <w:jc w:val="center"/>
        <w:rPr/>
      </w:pPr>
      <w:r>
        <w:rPr>
          <w:b/>
          <w:sz w:val="24"/>
        </w:rPr>
        <w:t xml:space="preserve">[14v.] </w:t>
      </w:r>
      <w:r>
        <w:rPr>
          <w:sz w:val="24"/>
        </w:rPr>
        <w:t>Ottavo giorno. Meditazione 1.</w:t>
      </w:r>
    </w:p>
    <w:p>
      <w:pPr>
        <w:pStyle w:val="Normal"/>
        <w:bidi w:val="0"/>
        <w:ind w:firstLine="567"/>
        <w:jc w:val="center"/>
        <w:rPr/>
      </w:pPr>
      <w:r>
        <w:rPr>
          <w:sz w:val="24"/>
        </w:rPr>
        <w:t>Come la perfezione del Religioso consiste nell’osservanza delle Regole.</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Considera che la perfezione del Religioso consiste solamente nell’osservare perfettamente le Regole e Costituzioni del proprio Istituto. Se vorrai esser </w:t>
      </w:r>
      <w:r>
        <w:rPr>
          <w:sz w:val="24"/>
          <w:u w:val="single"/>
        </w:rPr>
        <w:t>buon</w:t>
      </w:r>
      <w:r>
        <w:rPr>
          <w:sz w:val="24"/>
        </w:rPr>
        <w:t xml:space="preserve"> Cappuccino, osserva bene le Regole de’ Cappuccini; se vuoi esser </w:t>
      </w:r>
      <w:r>
        <w:rPr>
          <w:sz w:val="24"/>
          <w:u w:val="single"/>
        </w:rPr>
        <w:t>miglior</w:t>
      </w:r>
      <w:r>
        <w:rPr>
          <w:sz w:val="24"/>
        </w:rPr>
        <w:t xml:space="preserve"> Cappuccino, osserva meglio la Regola de’ Cappuccini; se vorrai esser </w:t>
      </w:r>
      <w:r>
        <w:rPr>
          <w:sz w:val="24"/>
          <w:u w:val="single"/>
        </w:rPr>
        <w:t>ottimo</w:t>
      </w:r>
      <w:r>
        <w:rPr>
          <w:sz w:val="24"/>
        </w:rPr>
        <w:t xml:space="preserve"> Cappuccino, osserva ottimamente la Reg. de’ Cappuccini. A misura che praticherai la Regola, andrai anche avanzandoti nell’Evangelica Perfezione. San Francesco di Sales diceva che la Predestinazione dei Religiosi sta legata all’osservanza delle lor Regole. L’osservanza della Regola è la via diritta della santità. L’unica via per salvarsi al Religioso è l’osservanza delle Regole. Non sono tutte le austerità che ti faranno buon Cappuccino, ma la regola osservata: la vita regolare ti farà perfetto. Quale miseria vedere certi Religiosi tutti osservanti durante il noviziato e poi, fatta la Professione, non farne più conto, come se dopo essersi consacrati a Gesù non vi fossero più obbligati. Stimano più una divozione di capriccio, una penitenza di lor elezione, che l’osservanza della regolare disciplina. Questi faticano ma senza frutto. Per terminare una privata orazione in cella, si trascura di accorrere prontamente al Coro, e cose simili. </w:t>
      </w:r>
      <w:r>
        <w:rPr>
          <w:b/>
          <w:sz w:val="24"/>
        </w:rPr>
        <w:t>[15r.]</w:t>
      </w:r>
      <w:r>
        <w:rPr>
          <w:sz w:val="24"/>
        </w:rPr>
        <w:t xml:space="preserve"> Per un rispetto umano si tralasciano certi atti di umiltà voluti dalla regolare osservanza. Certe regole, perché minime, facilmente si trasgrediscono. Il </w:t>
      </w:r>
      <w:r>
        <w:rPr>
          <w:sz w:val="24"/>
          <w:u w:val="single"/>
        </w:rPr>
        <w:t>Religioso di poco spirito</w:t>
      </w:r>
      <w:r>
        <w:rPr>
          <w:sz w:val="24"/>
        </w:rPr>
        <w:t xml:space="preserve"> beve senza licenza, rappezza l’abito senza licenza, lava mutande e fazzoletti senza licenza, dicendo che sono minuzie da nulla, quando invece niuna Regola della Religione deve stimarsi cosa minima, sì da non farne conto.</w:t>
      </w:r>
    </w:p>
    <w:p>
      <w:pPr>
        <w:pStyle w:val="Normal"/>
        <w:bidi w:val="0"/>
        <w:ind w:firstLine="567"/>
        <w:jc w:val="both"/>
        <w:rPr/>
      </w:pPr>
      <w:r>
        <w:rPr>
          <w:sz w:val="24"/>
        </w:rPr>
        <w:t xml:space="preserve">Tutte le regole devono tenersi per cose grandi, essendo ordinate da Dio ed approvate dalla Chiesa come mezzi alla perfezione religiosa, alla quale deve aspirare continuamente qualunque religioso. E sì, anche perché l’inosservanza delle cose anche minime mette in disordine tutta la regolare disciplina. È certo che in quel Convento dove si ha cura delle cose piccole, regna il fervore. Il religioso tiepido non fa conto delle cose leggere, ma ben ne fa conto il demonio, e da nemico tien nota scrupolosa di tutte le inosservanze per accusarlo un giorno al tribunale di Dio. S. Riccardo Religioso, avendosi una volta fatto tagliare i capelli fuori di tempo, vide il demonio che gli raccoglieva e numerava un per uno tutti quei capelli sparsi per terra. S. Geltrude osservò che il demonio raccoglieva tutti i piccoli fiocchi di lana lasciati cadere contro la povertà e tutte le sillabe troncate nel recitar l’ufficio divino con troppa celerità. Così il demonio si fece vedere ad una Religiosa con un ago ed un </w:t>
      </w:r>
      <w:r>
        <w:rPr>
          <w:b/>
          <w:sz w:val="24"/>
        </w:rPr>
        <w:t>[15v.]</w:t>
      </w:r>
      <w:r>
        <w:rPr>
          <w:sz w:val="24"/>
        </w:rPr>
        <w:t xml:space="preserve"> filo di seta preso da lei senza licenza. Egli nota tutte le parole dette ne’ luoghi e tempi di silenzio, tutte le occhiate curiose, tutti i ritagli di tempo perduti in ozio, e tutte le altre inosservanze delle regole in cui cadon i Religiosi negligenti. Ed oh, quanto sono queste dannose! Da queste poi sono cagionate le </w:t>
      </w:r>
      <w:r>
        <w:rPr>
          <w:sz w:val="24"/>
          <w:u w:val="single"/>
        </w:rPr>
        <w:t>aridità</w:t>
      </w:r>
      <w:r>
        <w:rPr>
          <w:sz w:val="24"/>
        </w:rPr>
        <w:t xml:space="preserve">, i tedi nell’orazione e in tutti i lor esercizi devoti. Si incomincia a tralasciar il poco e poi si cade nel molto, fino poi a far poco conto anche dei </w:t>
      </w:r>
      <w:r>
        <w:rPr>
          <w:sz w:val="24"/>
          <w:u w:val="single"/>
        </w:rPr>
        <w:t>Voti</w:t>
      </w:r>
      <w:r>
        <w:rPr>
          <w:sz w:val="24"/>
        </w:rPr>
        <w:t>.</w:t>
      </w:r>
    </w:p>
    <w:p>
      <w:pPr>
        <w:pStyle w:val="Normal"/>
        <w:bidi w:val="0"/>
        <w:ind w:firstLine="567"/>
        <w:jc w:val="both"/>
        <w:rPr>
          <w:rFonts w:ascii="Times New Roman" w:hAnsi="Times New Roman"/>
          <w:sz w:val="24"/>
        </w:rPr>
      </w:pPr>
      <w:r>
        <w:rPr>
          <w:sz w:val="24"/>
        </w:rPr>
      </w:r>
    </w:p>
    <w:p>
      <w:pPr>
        <w:pStyle w:val="Normal"/>
        <w:bidi w:val="0"/>
        <w:ind w:firstLine="567"/>
        <w:jc w:val="both"/>
        <w:rPr/>
      </w:pPr>
      <w:r>
        <w:rPr>
          <w:b/>
          <w:sz w:val="24"/>
        </w:rPr>
        <w:t>[16r.v. bianco]</w:t>
      </w:r>
    </w:p>
    <w:p>
      <w:pPr>
        <w:pStyle w:val="Normal"/>
        <w:bidi w:val="0"/>
        <w:ind w:firstLine="567"/>
        <w:jc w:val="right"/>
        <w:rPr/>
      </w:pPr>
      <w:r>
        <w:rPr>
          <w:spacing w:val="-3"/>
          <w:sz w:val="24"/>
          <w:vertAlign w:val="superscript"/>
        </w:rPr>
        <w:t>Archivio Provinciale Cappuccini Lombardi, P 391/21</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Normal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it-IT" w:eastAsia="zh-CN" w:bidi="hi-IN"/>
    </w:rPr>
  </w:style>
  <w:style w:type="paragraph" w:styleId="Heading1">
    <w:name w:val="Heading 1"/>
    <w:basedOn w:val="Normal"/>
    <w:next w:val="Normal"/>
    <w:qFormat/>
    <w:pPr>
      <w:keepNext w:val="true"/>
      <w:widowControl w:val="false"/>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uppressAutoHyphens w:val="true"/>
      <w:jc w:val="center"/>
      <w:outlineLvl w:val="0"/>
    </w:pPr>
    <w:rPr>
      <w:rFonts w:ascii="Times New Roman Normale" w:hAnsi="Times New Roman Norma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497</Words>
  <Characters>0</Characters>
  <CharactersWithSpaces>0</CharactersWithSpaces>
  <Company>Provincia Cappuccini Lombar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0:35:00Z</dcterms:created>
  <dc:creator>Archivio Provinciale Cappuccini Lombardi</dc:creator>
  <dc:description/>
  <dc:language>en-US</dc:language>
  <cp:lastModifiedBy/>
  <cp:lastPrinted>1999-05-12T10:56:00Z</cp:lastPrinted>
  <dcterms:modified xsi:type="dcterms:W3CDTF">1999-06-08T11:39:00Z</dcterms:modified>
  <cp:revision>31</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chivio Provinciale Cappuccini Lombardi</vt:lpwstr>
  </property>
</Properties>
</file>