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E SECONDA</w:t>
      </w:r>
    </w:p>
    <w:p>
      <w:pPr>
        <w:pStyle w:val="Normal"/>
        <w:rPr/>
      </w:pPr>
      <w:r>
        <w:rPr/>
      </w:r>
    </w:p>
    <w:p>
      <w:pPr>
        <w:pStyle w:val="Heading"/>
        <w:rPr/>
      </w:pPr>
      <w:r>
        <w:rPr/>
        <w:t>I° Mistero</w:t>
      </w:r>
    </w:p>
    <w:p>
      <w:pPr>
        <w:pStyle w:val="Heading"/>
        <w:rPr/>
      </w:pPr>
      <w:r>
        <w:rPr/>
        <w:t>I Giudei si ritrovano per arrestare Cristo</w:t>
      </w:r>
    </w:p>
    <w:p>
      <w:pPr>
        <w:pStyle w:val="Normal"/>
        <w:rPr/>
      </w:pPr>
      <w:r>
        <w:rPr/>
      </w:r>
    </w:p>
    <w:p>
      <w:pPr>
        <w:pStyle w:val="Normal"/>
        <w:rPr/>
      </w:pPr>
      <w:r>
        <w:rPr/>
      </w:r>
    </w:p>
    <w:p>
      <w:pPr>
        <w:pStyle w:val="Normal"/>
        <w:rPr/>
      </w:pPr>
      <w:r>
        <w:rPr/>
        <w:t>1 Luglio (1</w:t>
      </w:r>
      <w:r>
        <w:rPr>
          <w:vertAlign w:val="superscript"/>
        </w:rPr>
        <w:t>a</w:t>
      </w:r>
      <w:r>
        <w:rPr/>
        <w:t xml:space="preserve"> Meditazione)</w:t>
      </w:r>
    </w:p>
    <w:p>
      <w:pPr>
        <w:pStyle w:val="Normal"/>
        <w:rPr/>
      </w:pPr>
      <w:r>
        <w:rPr/>
        <w:t>Il motivo per cui i Giudei si ritrovano per arrestare Cristo</w:t>
      </w:r>
    </w:p>
    <w:p>
      <w:pPr>
        <w:pStyle w:val="Normal"/>
        <w:rPr/>
      </w:pPr>
      <w:r>
        <w:rPr/>
      </w:r>
    </w:p>
    <w:p>
      <w:pPr>
        <w:pStyle w:val="Normal"/>
        <w:rPr/>
      </w:pPr>
      <w:r>
        <w:rPr/>
        <w:t>1°</w:t>
        <w:tab/>
        <w:t>I Giudei, ben presto incominciano a pensare di condannare a morte il loro Messia e Salvatore del mondo. Allora i sommi sacerdoti e i farisei riunirono il sinedrio per trattare di come toglierlo di mezzo, dato che non sopportavano più la sua presenza. Di questo complotto, già se ne parlò nel Salmo: « i principi congiurano insieme contro il Signore e contro il suo Messia» (Sal 2,2). Considera, che specie di persone sono i Sommi Sacerdoti, i Capi del popolo e i Farisei: sono i peggiori, i più scellerati tra tutta la gente del mondo. Perché si sono riuniti i Sinedrio? Per condannare a morte l’Unigenito e innocentissimo Figlio di Dio, il quale compiva molte opere buone. Sapessi quanto soffriva il Signore per questa ingratitudine nei suoi confronti! Ascolta il suo lamento, quando disse: «Vi ho fatto vedere molte opere buone da parte del Padre mio; per quale di esse mi volete lapidare?» (Gv 10,32).</w:t>
      </w:r>
    </w:p>
    <w:p>
      <w:pPr>
        <w:pStyle w:val="Normal"/>
        <w:rPr/>
      </w:pPr>
      <w:r>
        <w:rPr/>
        <w:t>2°</w:t>
        <w:tab/>
        <w:t>Questi maliziosi, si riunirono e presero tale decisione di mettere a morte il Signore, spinti dall’invidia. Infatti, alcuni Giudei, dopo aver assistito al miracolo della resurrezione di Lazzaro, riferirono tutto ai Capi dei Sacerdoti, i quali si accesero di invidia contro Cristo e con sollecitudine: « Allora i sommi sacerdoti e i farisei riunirono il sinedrio» (Gv 11,47). Alimentavano nei loro cuori sentimenti di odio, invidia e ira contro Cristo. L’unico argomento di cui parlavano, giorno e notte, era come toglierlo di mezzo. A proposito, Ubertino da Casale dice, che questi, non cessavano mai di ammazzare in tanti modi, l’innocentissimo cristo, tanto erano arrabbiati contro di Lui.</w:t>
      </w:r>
    </w:p>
    <w:p>
      <w:pPr>
        <w:pStyle w:val="Normal"/>
        <w:rPr/>
      </w:pPr>
      <w:r>
        <w:rPr/>
        <w:t>3°</w:t>
        <w:tab/>
        <w:t>Entra anche tu nel Sinedrio, tra questi, che tramano malvagità e, come se tu fossi presente, ascolta non solo l’invidia che hanno nel cuore, ma guarda, anche la rabbia, che si legge sui loro volti, nei loro occhi e nei loro atteggiamenti frenetici. Guarda come si parlano sottovoce, con frasi interrotte, tutti agitati, incuranti della loro dignità e reputazione. Non meravigliarti di questo, perché tra di loro ci sono diversi demoni, che come furie infernali scatenate, li eccitano e li provocano con tutte le ire contro il mansueto Signore. Pensa, anche, a quale dolore doveva provare nel suo cuore il Signore, il quale vedeva tutto quanto si faceva in quel Sinedrio.</w:t>
      </w:r>
    </w:p>
    <w:p>
      <w:pPr>
        <w:pStyle w:val="Normal"/>
        <w:rPr/>
      </w:pPr>
      <w:r>
        <w:rPr/>
      </w:r>
    </w:p>
    <w:p>
      <w:pPr>
        <w:pStyle w:val="Normal"/>
        <w:rPr/>
      </w:pPr>
      <w:r>
        <w:rPr/>
      </w:r>
    </w:p>
    <w:p>
      <w:pPr>
        <w:pStyle w:val="Normal"/>
        <w:rPr/>
      </w:pPr>
      <w:r>
        <w:rPr/>
        <w:t>2 Luglio (2</w:t>
      </w:r>
      <w:r>
        <w:rPr>
          <w:vertAlign w:val="superscript"/>
        </w:rPr>
        <w:t>a</w:t>
      </w:r>
      <w:r>
        <w:rPr/>
        <w:t xml:space="preserve"> Meditazione)</w:t>
      </w:r>
    </w:p>
    <w:p>
      <w:pPr>
        <w:pStyle w:val="Normal"/>
        <w:rPr/>
      </w:pPr>
      <w:r>
        <w:rPr/>
        <w:t>Di che cosa trattavano i Giudei nel Sinedrio</w:t>
      </w:r>
    </w:p>
    <w:p>
      <w:pPr>
        <w:pStyle w:val="Normal"/>
        <w:rPr/>
      </w:pPr>
      <w:r>
        <w:rPr/>
      </w:r>
    </w:p>
    <w:p>
      <w:pPr>
        <w:pStyle w:val="Normal"/>
        <w:rPr/>
      </w:pPr>
      <w:r>
        <w:rPr/>
        <w:t>1°</w:t>
        <w:tab/>
        <w:t>I Capi del popolo si dicevano l’un l’altro: «Che facciamo? Quest'uomo compie molti segni (Gv 11,47). Come se dicessero: perché non prendiamo provvedimenti contro quest’uomo che, per i miracoli che compie, va aumentando la sua fama e la sua reputazione presso il popolo, a scapito nostro? «Se lo lasciamo fare così, tutti crederanno in lui e verranno i Romani e distruggeranno il nostro luogo santo e la nostra nazione» (Gv 11,48). Gente cieca e maliziosa, invece di tramare contro il Signore, avrebbero dovuto dire, come dice S. Agostino, affrettiamoci a credere a questo Signore, in quanto i miracoli che compie sono degni di fede e testimoniano, che Egli è il Messia e Salvatore promesso da Dio. Credendo in Lui e accogliendolo come Messia e Re, nella sua potenza ci difenderà dai Romani e da ogni altro potere umano. Visto che ostinatamente non lo accolsero, rimasero ingannati dai loro ragionamenti, tanto che quanto temevano si è avverato contro di loro.</w:t>
      </w:r>
    </w:p>
    <w:p>
      <w:pPr>
        <w:pStyle w:val="Normal"/>
        <w:rPr/>
      </w:pPr>
      <w:r>
        <w:rPr/>
        <w:t>2°</w:t>
        <w:tab/>
        <w:t>Mentre stavano prendendo la decisione, contro il Signore, cioè di ucciderlo o di cacciarlo dalla nazione, tra quegli empi si alzarono Nicodemo e altri, che erano amici di Cristo, come dice S. Cassiano, per difenderlo. Anche Caifa, che era Sommo Sacerdote in quell’anno si alzò e disse loro: «Voi non capite nulla e non considerate come sia meglio che muoia un solo uomo per il popolo e non perisca la nazione intera» (Gv 11,49-50). Considera il pessimo consiglio del Sommo Sacerdote, il quale preferiva, come dice S. Giovanni Crisostomo, uccidere un uomo innocente, per salvare tutta la comunità. Non ti sembra un peccato gravissimo! Loro stessi conoscevano l’innocenza del benedetto Cristo, visto che avevano confessato i miracoli che compiva a favore della gente e per di più non avevano trovato, in lui, colpa alcuna. Tanto è vero che nel Sinedrio non si trovò e quindi non si menzionò alcuna colpa da imputargli.</w:t>
      </w:r>
    </w:p>
    <w:p>
      <w:pPr>
        <w:pStyle w:val="Normal"/>
        <w:rPr/>
      </w:pPr>
      <w:r>
        <w:rPr/>
        <w:t>3°</w:t>
        <w:tab/>
        <w:t>Il Sommo Sacerdote Caifa, dicendo di uccidere un uomo, benché innocente, per salvare tutto il popolo, senza saperlo, disse una profezia. Infatti la sua intenzione era cattiva, perché voleva uccidere ingiustamente Cristo, per invidia e per interessi propri. Lo Spirito Santo, invece, mentre parlava, gli toccò solo le labbra, come dice Crisostomo, e non il cuore pieno di malizia, quindi con quella affermazione, manifestò una verità, cioè che Cristo doveva morire per la salvezza dell’umanità, liberandola dal peccato e dal potere di Satana. A proposito l’Evangelista, rispondendo alla profezia di Caifa dice, che egli «profetizzò che Gesù doveva morire per la nazione e non per la nazione soltanto, ma anche per riunire insieme i figli di Dio che erano dispersi (Gv 11,51-52), e questi erano i pagani dispersi nelle tenebre dell’infedeltà, i quali dovevano essere riuniti nella Chiesa e ottenere la salvezza. Anche l’evangelista esprime questa convinzione, quando dice: «...ho altre pecore che non sono di quest'ovile; anche queste io devo condurre; ascolteranno la mia voce e diventeranno un solo gregge e un solo pastore» (Gv 10,16). Anche i Dottori S. Agostino, Crisostomo ed Eutimio accettano questa interpretazione.</w:t>
      </w:r>
    </w:p>
    <w:p>
      <w:pPr>
        <w:pStyle w:val="Normal"/>
        <w:rPr/>
      </w:pPr>
      <w:r>
        <w:rPr/>
      </w:r>
    </w:p>
    <w:p>
      <w:pPr>
        <w:pStyle w:val="Normal"/>
        <w:rPr/>
      </w:pPr>
      <w:r>
        <w:rPr/>
      </w:r>
    </w:p>
    <w:p>
      <w:pPr>
        <w:pStyle w:val="Normal"/>
        <w:rPr/>
      </w:pPr>
      <w:r>
        <w:rPr/>
        <w:t>3 Luglio (3</w:t>
      </w:r>
      <w:r>
        <w:rPr>
          <w:vertAlign w:val="superscript"/>
        </w:rPr>
        <w:t>a</w:t>
      </w:r>
      <w:r>
        <w:rPr/>
        <w:t xml:space="preserve"> Meditazione)</w:t>
      </w:r>
    </w:p>
    <w:p>
      <w:pPr>
        <w:pStyle w:val="Normal"/>
        <w:rPr/>
      </w:pPr>
      <w:r>
        <w:rPr/>
        <w:t>Cristo e i suoi discepoli si ritirano nella città chiamata Efraim</w:t>
      </w:r>
    </w:p>
    <w:p>
      <w:pPr>
        <w:pStyle w:val="Normal"/>
        <w:rPr/>
      </w:pPr>
      <w:r>
        <w:rPr/>
      </w:r>
    </w:p>
    <w:p>
      <w:pPr>
        <w:pStyle w:val="Normal"/>
        <w:rPr/>
      </w:pPr>
      <w:r>
        <w:rPr/>
        <w:t>1°</w:t>
        <w:tab/>
        <w:t>Quando Cristo comprese che i Giudei avevano deciso di toglierlo di mezzo, non si mostrava più in pubblico, come era suo solito, come dice l’Evangelista:«Gesù pertanto non si faceva più vedere in pubblico tra i Giudei; egli si ritirò di là nella regione vicina al deserto, in una città chiamata Efraim, dove si trattenne con i suoi discepoli» (Gv 11,54), e qui come fuggitivo e perseguitato si ritirò con i suoi discepoli e vi rimase per alcuni giorni. Pensa che, Cristo, essendo Dio Onnipotente, Colui che da la vita i morti, poteva benissimo rimanere tra la gente, eppure, come dice S. Agostino, si ritirò, dimostrandoci così la debolezza della nostra umanità e darci l’esempio di quanto sia importante sfuggire, di frequente, all’ira dei persecutori. Gesù si ritirò dalla presenza dei suoi nemici, non per paura, ma come dice S. Cirillo, per aspettare il tempo stabilito per la sua Passione.</w:t>
      </w:r>
    </w:p>
    <w:p>
      <w:pPr>
        <w:pStyle w:val="Normal"/>
        <w:rPr/>
      </w:pPr>
      <w:r>
        <w:rPr/>
        <w:t>2°</w:t>
        <w:tab/>
        <w:t>Ora considera col cuore compassionevole quale fosse lo stato d’animo dei discepoli, costretti a fuggire nel deserto tra gente straniera. Considera la loro sofferenza, la loro afflizione, quali potevano essere i loro discorsi e come erano confortati dallo stesso Cristo. Infatti vedevano il loro Maestro, a volte sfuggire la presenza dei suoi persecutori, a volte uscire di nascosto dal Tempio, per evitare di essere arrestato. Considera anche la loro costanza e il grande amore per il loro Maestro, che nonostante lo vedevano perseguitato, non per questo lo abbandonavano, ma lo seguivano con audacia e gli erano vicini in ogni pericolo. Infatti il Signore diceva a loro: «Voi siete quelli che avete perseverato con me nelle mie prove» (Lc 22,28). Non dimenticare nemmeno la sofferenza della sua dilettissima Madre, la quale sapeva della decisione dei Giudei, i quali avevano deciso di condannare a morte il suo caro Figlio. Ma la sua sofferenza più grande era la lontananza del Figlio e, quindi, non aver la possibilità di offrirgli il suo conforto e il suo aiuto. Avvicinati a Maria e condividi la sua sofferenza e il suo dolore.</w:t>
      </w:r>
    </w:p>
    <w:p>
      <w:pPr>
        <w:pStyle w:val="Normal"/>
        <w:rPr/>
      </w:pPr>
      <w:r>
        <w:rPr/>
        <w:t>3°</w:t>
        <w:tab/>
        <w:t>Qui ti si presenta un’altra occasione per aiutare la tua compunzione del cuore. I Giudei avevano già sparso la voce per tutta la città, cioè: «Intanto i sommi sacerdoti e i farisei avevano dato ordine che chiunque sapesse dove si trovava lo denunziasse, perché essi potessero prenderlo» (Gv 11,57). Vedi, come i falsi Giudei agiscono con il Signore, come si agirebbe con un ladro o un assassino qualunque. Considera l’impaziente desiderio, che i Capi del popolo, avevano di catturare il Signore nostro Gesù Cristo. Infatti, essendo prossima la festa di Pasqua, già si erano recati al Tempio con l’aiuto di servi, muniti di corde e catene e, tra loro si dicevano: «Che ve ne pare? Non verrà egli alla festa?» (Gv 11,56). Infatti, sapendo, che in occasione della festa di Pasqua, il Signore aveva l’abitudine di recarsi al Tempio, per tempo, erano là ad aspettarlo.</w:t>
      </w:r>
    </w:p>
    <w:p>
      <w:pPr>
        <w:pStyle w:val="Normal"/>
        <w:rPr/>
      </w:pPr>
      <w:r>
        <w:rPr/>
      </w:r>
    </w:p>
    <w:p>
      <w:pPr>
        <w:pStyle w:val="Normal"/>
        <w:rPr/>
      </w:pPr>
      <w:r>
        <w:rPr/>
      </w:r>
    </w:p>
    <w:p>
      <w:pPr>
        <w:pStyle w:val="Normal"/>
        <w:rPr/>
      </w:pPr>
      <w:r>
        <w:rPr/>
      </w:r>
    </w:p>
    <w:p>
      <w:pPr>
        <w:pStyle w:val="Heading"/>
        <w:rPr/>
      </w:pPr>
      <w:r>
        <w:rPr/>
        <w:t>II° Mistero</w:t>
      </w:r>
    </w:p>
    <w:p>
      <w:pPr>
        <w:pStyle w:val="Heading"/>
        <w:rPr/>
      </w:pPr>
      <w:r>
        <w:rPr/>
        <w:t>Gesù è a cena a Betania</w:t>
      </w:r>
    </w:p>
    <w:p>
      <w:pPr>
        <w:pStyle w:val="Normal"/>
        <w:rPr/>
      </w:pPr>
      <w:r>
        <w:rPr/>
      </w:r>
    </w:p>
    <w:p>
      <w:pPr>
        <w:pStyle w:val="Normal"/>
        <w:rPr/>
      </w:pPr>
      <w:r>
        <w:rPr/>
        <w:t>4 Luglio (4</w:t>
      </w:r>
      <w:r>
        <w:rPr>
          <w:vertAlign w:val="superscript"/>
        </w:rPr>
        <w:t>a</w:t>
      </w:r>
      <w:r>
        <w:rPr/>
        <w:t xml:space="preserve"> Meditazione)</w:t>
      </w:r>
    </w:p>
    <w:p>
      <w:pPr>
        <w:pStyle w:val="Normal"/>
        <w:rPr/>
      </w:pPr>
      <w:r>
        <w:rPr/>
        <w:t>L’ultima Cena del Signore con i discepoli, in Betania, il Sabato delle Palme</w:t>
      </w:r>
    </w:p>
    <w:p>
      <w:pPr>
        <w:pStyle w:val="Normal"/>
        <w:rPr/>
      </w:pPr>
      <w:r>
        <w:rPr/>
      </w:r>
    </w:p>
    <w:p>
      <w:pPr>
        <w:pStyle w:val="Normal"/>
        <w:rPr/>
      </w:pPr>
      <w:r>
        <w:rPr/>
        <w:t>1°</w:t>
        <w:tab/>
        <w:t>Avvicinandosi il momento della Passione, nel quale il Signore, attraverso la sua sofferenza salverà il mondo, lascia la città di Efraim e si avvia verso Gerusalemme. A proposito l’Evangelista dice: «Mentre erano in viaggio per salire a Gerusalemme, Gesù camminava davanti a loro ed essi erano stupiti; coloro che venivano dietro erano pieni di timore» (Mc 10,32). Li precedeva, perché voleva, col suo comportamento, incoraggiarli e, nello stesso tempo, mostrare loro con quale stato d’animo stava affrontando la sua Passione. Gli Apostoli erano stupiti e ammirati del suo esempio. Il Sabato delle Palme, giunse a Betania e subito gli si fece incontro Simone il lebbroso, che egli aveva sanato dalla lebbra (Mt 26,6) e Lazzaro, «che egli aveva risuscitato dai morti». Simone li ospitò in casa sua e qui, le sorelle di Lazzaro «gli fecero una cena: Marta serviva e Lazzaro era uno dei commensali» (Gv 12,1-2).</w:t>
      </w:r>
    </w:p>
    <w:p>
      <w:pPr>
        <w:pStyle w:val="Normal"/>
        <w:rPr/>
      </w:pPr>
      <w:r>
        <w:rPr/>
        <w:t>2°</w:t>
        <w:tab/>
        <w:t>Renditi presente anche tu a questa cena. Vedi e considera l’attenzione che gli invitati riservano a Lazzaro, i quali ritenevano un grande miracolo vedere un uomo ritornato in vita, dopo tre giorni che era stato sepolto. Lo vedevano mangiare, bere e parlare. Infatti mai nessuno è ritornato dal paese della morte, per dare nuove notizie. Di questo fatto si meraviglia anche l’Evangelista dicendo: «Lazzaro era uno dei commensali» (Gv 12,2). Ammira l’umiltà di Marta, che pur essendo una ricca signora, non chiama le sue ancelle per servire a tavola, ma lei in persona si mise a servirli. Vedi come si reputa felice di servire il Signore, il quale è servito dagli spiriti celesti!</w:t>
      </w:r>
    </w:p>
    <w:p>
      <w:pPr>
        <w:pStyle w:val="Normal"/>
        <w:rPr/>
      </w:pPr>
      <w:r>
        <w:rPr/>
        <w:t>3°</w:t>
        <w:tab/>
        <w:t>Molta gente accorreva da Gerusalemme a Betania per vedere Lazzaro risuscitato. Erano tutti incuriositi di vederlo e di poterlo interrogare riguardo all’al di là, come dice S. Cirillo. I Capi dei sacerdoti, vedendo che molti Giudei, dopo essersi resi conto del miracolo e dopo aver visto Lazzaro risuscitato, credevano in Cristo, deliberarono di uccidere anche Lazzaro, come dice l’evangelista: «I sommi sacerdoti allora deliberarono di uccidere anche Lazzaro, perché molti Giudei se ne andavano a causa di lui e credevano in Gesù» (Gv 12,10-11). Senz’altro, anche Lazzaro, parlando con quella gente, avrà testimoniato che Cristo era il vero Messia atteso dalle genti.</w:t>
      </w:r>
    </w:p>
    <w:p>
      <w:pPr>
        <w:pStyle w:val="Normal"/>
        <w:rPr/>
      </w:pPr>
      <w:r>
        <w:rPr/>
      </w:r>
    </w:p>
    <w:p>
      <w:pPr>
        <w:pStyle w:val="Normal"/>
        <w:rPr/>
      </w:pPr>
      <w:r>
        <w:rPr/>
      </w:r>
    </w:p>
    <w:p>
      <w:pPr>
        <w:pStyle w:val="Normal"/>
        <w:rPr/>
      </w:pPr>
      <w:r>
        <w:rPr/>
        <w:t>5 Luglio (5</w:t>
      </w:r>
      <w:r>
        <w:rPr>
          <w:vertAlign w:val="superscript"/>
        </w:rPr>
        <w:t>a</w:t>
      </w:r>
      <w:r>
        <w:rPr/>
        <w:t xml:space="preserve"> Meditazione)</w:t>
      </w:r>
    </w:p>
    <w:p>
      <w:pPr>
        <w:pStyle w:val="Normal"/>
        <w:rPr/>
      </w:pPr>
      <w:r>
        <w:rPr/>
        <w:t>Maria Maddalena, in questa cena, unge i piedi a Gesù</w:t>
      </w:r>
    </w:p>
    <w:p>
      <w:pPr>
        <w:pStyle w:val="Normal"/>
        <w:rPr/>
      </w:pPr>
      <w:r>
        <w:rPr/>
      </w:r>
    </w:p>
    <w:p>
      <w:pPr>
        <w:pStyle w:val="Normal"/>
        <w:rPr/>
      </w:pPr>
      <w:r>
        <w:rPr/>
        <w:t>1°</w:t>
        <w:tab/>
        <w:t>Considera l’ardente carità di Maria, la quale non sopportando di rimanere inattiva davanti al suo Signore e vedendo, invece, la sorella Marta tutta intenta a servire il Signore, si avvicina al suo Maestro, gli unge i piedi, che già un’altra volta li aveva lavati con le sue lacrime, con un unguento preziosissimo e glieli asciuga con i suoi capelli. La stanza, così, si riempi di un soavissimo profumo, come dice l’Evangelista: «e tutta la casa si riempì del profumo dell'unguento» (Gv 12,3). Maria unse i piedi di Gesù con tanta carità, perché sapeva che di lì a poco sarebbe stato ucciso. Infatti, vedendolo pensieroso e impallidire, perché avrebbe lasciato la sua carissima Madre, allora ha voluto confortarlo.</w:t>
      </w:r>
    </w:p>
    <w:p>
      <w:pPr>
        <w:pStyle w:val="Normal"/>
        <w:rPr/>
      </w:pPr>
      <w:r>
        <w:rPr/>
        <w:t>2°</w:t>
        <w:tab/>
        <w:t>Giuda, vedendo Maria ungere i piedi di Gesù e sentendo la fragranza dell’unguento, giudicò che quell’unguento fosse costoso e per la sua avarizia, subito pensò che fosse uno spreco. Infatti, camuffando la sua avarizia con la carità disse: «Perché quest'olio profumato non si è venduto per trecento denari per poi darli ai poveri?», ma l’Evangelista, mettendo a nudo il suo cuore perverso dice: « Questo egli disse non perché gl'importasse dei poveri, ma perché era ladro e, siccome teneva la cassa, prendeva quello che vi mettevano dentro» (Gv 12,5-6). Infatti Giuda teneva la borsa di quanto gli offrivano a Gesù per il bisogno dei poveri e il bisogno dei suoi discepoli, come dice S. Agostino. Considera l’atteggiamento di Giuda, il quale non si vergogna di rubare quanto è per i poveri. Infatti, a proposito S Ambrogio dice: «Giuda, discepolo ingrato, sa valutare trecento denari l’unguento e sfacciatamente vende il suo Signore per trenta».</w:t>
      </w:r>
    </w:p>
    <w:p>
      <w:pPr>
        <w:pStyle w:val="Normal"/>
        <w:rPr/>
      </w:pPr>
      <w:r>
        <w:rPr/>
        <w:t>3°</w:t>
        <w:tab/>
        <w:t>Senti come Gesù rimprovera Giuda e difende il gesto di Maria: «Lasciala fare, perché lo conservi per il giorno della mia sepoltura.» (Gv 12,7). Gesù dicendo: «Lasciala fare....non sempre avete me», voleva dire, che quanto Maria aveva compiuto, cioè l’unzione del suo corpo è stato un gesto non solo di affetto, ma anche un segno di quanto sarebbe successo di lì a poco, cioè presto sarebbe stato ucciso e dato alla sepoltura. Queste parole di Gesù furono come una pugnalata nel cuore di Maria, sua Madre che, come dice S. Bonaventura, era presente. Gesù, vedendo che anche i suoi discepoli erano rimasti male per lo spreco di quell’unguento, ma non per avarizia come Giuda, ma per zelo di carità verso i poveri, disse loro: «I poveri infatti li avete sempre con voi, ma non sempre avete me» (Gv 12,8), continuando disse: «In verità vi dico: dovunque sarà predicato questo vangelo, nel mondo intero, sarà detto anche ciò che essa ha fatto, in ricordo di lei» (Mt 26,13). Considera la grandezza della prescienza di Cristo, in quanto anche oggi si vede verificarsi e adempiersi questa profezia di Cristo Nostro Signore.</w:t>
      </w:r>
    </w:p>
    <w:p>
      <w:pPr>
        <w:pStyle w:val="Normal"/>
        <w:rPr/>
      </w:pPr>
      <w:r>
        <w:rPr/>
      </w:r>
    </w:p>
    <w:p>
      <w:pPr>
        <w:pStyle w:val="Normal"/>
        <w:rPr/>
      </w:pPr>
      <w:r>
        <w:rPr/>
      </w:r>
    </w:p>
    <w:p>
      <w:pPr>
        <w:pStyle w:val="Normal"/>
        <w:rPr/>
      </w:pPr>
      <w:r>
        <w:rPr/>
      </w:r>
    </w:p>
    <w:p>
      <w:pPr>
        <w:pStyle w:val="Heading"/>
        <w:rPr/>
      </w:pPr>
      <w:r>
        <w:rPr/>
        <w:t>III° Mistero</w:t>
      </w:r>
    </w:p>
    <w:p>
      <w:pPr>
        <w:pStyle w:val="Heading"/>
        <w:rPr/>
      </w:pPr>
      <w:r>
        <w:rPr/>
        <w:t>Il trionfo delle palme</w:t>
      </w:r>
    </w:p>
    <w:p>
      <w:pPr>
        <w:pStyle w:val="Normal"/>
        <w:rPr/>
      </w:pPr>
      <w:r>
        <w:rPr/>
      </w:r>
    </w:p>
    <w:p>
      <w:pPr>
        <w:pStyle w:val="Normal"/>
        <w:rPr/>
      </w:pPr>
      <w:r>
        <w:rPr/>
        <w:t>6 Luglio (6</w:t>
      </w:r>
      <w:r>
        <w:rPr>
          <w:vertAlign w:val="superscript"/>
        </w:rPr>
        <w:t>a</w:t>
      </w:r>
      <w:r>
        <w:rPr/>
        <w:t xml:space="preserve"> Meditazione)</w:t>
      </w:r>
    </w:p>
    <w:p>
      <w:pPr>
        <w:pStyle w:val="Normal"/>
        <w:rPr/>
      </w:pPr>
      <w:r>
        <w:rPr/>
        <w:t>Il viaggio di Gesù verso Gerusalemme</w:t>
      </w:r>
    </w:p>
    <w:p>
      <w:pPr>
        <w:pStyle w:val="Normal"/>
        <w:rPr/>
      </w:pPr>
      <w:r>
        <w:rPr/>
      </w:r>
    </w:p>
    <w:p>
      <w:pPr>
        <w:pStyle w:val="Normal"/>
        <w:rPr/>
      </w:pPr>
      <w:r>
        <w:rPr/>
        <w:t>1°</w:t>
        <w:tab/>
        <w:t>È cosa buona, che noi abbiamo a contemplare i Misteri di Gesù con grande devozione e rispetto, perché da Lui vissuti con profondo sentimento del cuore. Ma uno in particolare va considerato attentamente, in quanto predetto dai Profeti e riportato con dovizia di dettagli dagli Evangelisti, cioè l’ingresso trionfale in Gerusalemme. Cosa pensi che abbia fatto il Signore, quel Sabato delle Palme, dopo la cena in Betania e l’unzione di Maria? Si ritirò in una stanza solitaria della casa di Marta e trascorse tutta la notte in orazione e contemplando l’altezza del Mistero di Dio. Solo, verso l’aurora si riposò un poco. Infatti il Signore era solito dormire un poco sul far del giorno. Questo è quanto mostrò il Signore in una visione alla Beata Metilde, la quale, come era sua abitudine, la Domenica delle Palme si ritirava in orazione.</w:t>
      </w:r>
    </w:p>
    <w:p>
      <w:pPr>
        <w:pStyle w:val="Normal"/>
        <w:rPr/>
      </w:pPr>
      <w:r>
        <w:rPr/>
        <w:t>2°</w:t>
        <w:tab/>
        <w:t>La mattina, il Signore disse a sua Madre, ai suoi discepoli e ad alcuni amici, di accompagnarlo, perché, in quel giorno, sarebbe entrato nella città di Gerusalemme, come dicono S. Girolamo, S. Bonaventura e altri. Anche tu unisciti a loro, rimanendo vicino al Signore il più possibile, cercando di comprendere i pensieri del suo cuore e di cogliere i suoi sentimenti. Vedi come Gesù camminava davanti a tutti e lì accanto c’erano Lazzaro, i Discepoli, sua Madre Maria e le altre donne. Infatti, dopo che Lazzaro fu risuscitato da Cristo, era sempre in compagnia di Gesù, con le sue sorelle e la Beatissima Madre sua.</w:t>
      </w:r>
    </w:p>
    <w:p>
      <w:pPr>
        <w:pStyle w:val="Normal"/>
        <w:rPr/>
      </w:pPr>
      <w:r>
        <w:rPr/>
        <w:t>3°</w:t>
        <w:tab/>
        <w:t>Avvicinandosi al monte degli ulivi, il Signore mondò avanti due dei suoi discepoli, Pietro e Giovanni, dicendo loro: «Andate nel villaggio che vi sta di fronte: subito troverete un'asina legata e con essa un puledro. Scioglieteli e conduceteli a me. Se qualcuno poi vi dirà qualche cosa, risponderete: Il Signore ne ha bisogno, ma li rimanderà subito» (Mt 21,1-4). Questo avvenne e, dopo aver slegato i somari, li condussero a Cristo. Ora pensa allo stato d’animo e forse anche alla paura di questi due discepoli, che per obbedienza al loro Maestro, si sono allontanati da Lui. Infatti, questi discepoli, abituati a rimanere sempre col loro Maestro, bastava poco lontananza da Lui, che per loro era non poca sofferenza.</w:t>
      </w:r>
    </w:p>
    <w:p>
      <w:pPr>
        <w:pStyle w:val="Normal"/>
        <w:rPr/>
      </w:pPr>
      <w:r>
        <w:rPr/>
      </w:r>
    </w:p>
    <w:p>
      <w:pPr>
        <w:pStyle w:val="Normal"/>
        <w:rPr/>
      </w:pPr>
      <w:r>
        <w:rPr/>
      </w:r>
    </w:p>
    <w:p>
      <w:pPr>
        <w:pStyle w:val="Normal"/>
        <w:rPr/>
      </w:pPr>
      <w:r>
        <w:rPr/>
        <w:t>7 Luglio (7</w:t>
      </w:r>
      <w:r>
        <w:rPr>
          <w:vertAlign w:val="superscript"/>
        </w:rPr>
        <w:t>a</w:t>
      </w:r>
      <w:r>
        <w:rPr/>
        <w:t xml:space="preserve"> Meditazione)</w:t>
      </w:r>
    </w:p>
    <w:p>
      <w:pPr>
        <w:pStyle w:val="Normal"/>
        <w:rPr/>
      </w:pPr>
      <w:r>
        <w:rPr/>
        <w:t>Gesù cavalca un puledro di asina</w:t>
      </w:r>
    </w:p>
    <w:p>
      <w:pPr>
        <w:pStyle w:val="Normal"/>
        <w:rPr/>
      </w:pPr>
      <w:r>
        <w:rPr/>
      </w:r>
    </w:p>
    <w:p>
      <w:pPr>
        <w:pStyle w:val="Normal"/>
        <w:rPr/>
      </w:pPr>
      <w:r>
        <w:rPr/>
        <w:t>1°</w:t>
        <w:tab/>
        <w:t>Se non hai mai visto cose meravigliose, una è questa, cioè vedere quel Signore, che siede tra i Cherubini, che è il Re del Cielo e della Terra, cavalcare e viaggiare su di un’asina col suo puledro. Guarda con stupore come quei poveri discepoli, che erano pescatori, si tolgono i loro mantelli e li misero sul dorso dell’asina e del suo puledro, perché, il Signore cavalcandole avesse a stare comodo. Infatti quegli animali erano senza sella, basto, staffe e briglie. Prima cavalca l’asina e poi, prima di entrare nella città, cavalca il puledro. Per S. Tommaso anche questo gesto ha un significato e cioè: l’asina indica il popolo Ebraico e il puledro indica il popolo dei Gentili, due popoli, questi, che dovevano essere riuniti da Cristo nell’unica Santa Chiesa.</w:t>
      </w:r>
    </w:p>
    <w:p>
      <w:pPr>
        <w:pStyle w:val="Normal"/>
        <w:rPr/>
      </w:pPr>
      <w:r>
        <w:rPr/>
        <w:t>2°</w:t>
        <w:tab/>
        <w:t>Chiediti come mai il Signore, che nei suoi viaggi non era solito cavalcare, ora percorre due o tre miglia cavalcando un’asina? L’Evangelista Matteo ci illumina dicendo, che Gesù cavalcò l’asina non per suo diporto o piacere, ma per adempiere quanto è scritto dal Profeta Zaccaria: «Esulta grandemente figlia di Sion, giubila, figlia di Gerusalemme! Ecco, a te viene il tuo re. Egli è giusto e vittorioso, umile, cavalca un asino, un puledro figlio d'asina» (Zac 9,9). Ma la motivazione principale non fu quella di realizzare, di per sé, la profezia. Infatti lo Spirito Santo portò il Signore a celebrare questa entrata trionfante in Gerusalemme prima della sua morte, per dimostrare, che Egli era il vero Messia e Salvatore del mondo, affinché i buoni si riconfermassero nella fede e i cattivi non accampassero scuse per non averlo accolto come Messia.</w:t>
      </w:r>
    </w:p>
    <w:p>
      <w:pPr>
        <w:pStyle w:val="Normal"/>
        <w:rPr/>
      </w:pPr>
      <w:r>
        <w:rPr/>
        <w:t>3°</w:t>
        <w:tab/>
        <w:t>Il Profeta Zaccaria dicendo: «Ecco, a te viene il tuo re. Egli è giusto e vittorioso, umile, cavalca un asino, un puledro figlio d'asina» (Zac 9,9), cioè che il Signore deve entrare in Gerusalemme povero, umile e mansueto, vuol provare che il Cristo è il vero Messia e Re promesso dalla Legge. Questo lo diceva contro gli antichi Padri, i quali aspettavano sì il Messia, ma lo attendevano come guerriero cavalcando cavalli forti, portando con sé ricchezze e tesori, al quale, tutti i re e principi della terra gli corressero incontro con scettri e corone, assoggettandosi a Lui. Questi non sanno, che queste grandezze sono riservate alla seconda venuta del Messia, quando verrà a giudicare il mondo con grande potenza e maestà, mentre a questa prima venuta, il Messia, viene in povertà, umiltà e mansuetudine come testimoniano le Sacre Scritture.</w:t>
      </w:r>
    </w:p>
    <w:p>
      <w:pPr>
        <w:pStyle w:val="Normal"/>
        <w:rPr/>
      </w:pPr>
      <w:r>
        <w:rPr/>
      </w:r>
    </w:p>
    <w:p>
      <w:pPr>
        <w:pStyle w:val="Normal"/>
        <w:rPr/>
      </w:pPr>
      <w:r>
        <w:rPr/>
      </w:r>
    </w:p>
    <w:p>
      <w:pPr>
        <w:pStyle w:val="Normal"/>
        <w:rPr/>
      </w:pPr>
      <w:r>
        <w:rPr/>
        <w:t>8 Luglio (8</w:t>
      </w:r>
      <w:r>
        <w:rPr>
          <w:vertAlign w:val="superscript"/>
        </w:rPr>
        <w:t>a</w:t>
      </w:r>
      <w:r>
        <w:rPr/>
        <w:t xml:space="preserve"> Meditazione)</w:t>
      </w:r>
    </w:p>
    <w:p>
      <w:pPr>
        <w:pStyle w:val="Normal"/>
        <w:rPr/>
      </w:pPr>
      <w:r>
        <w:rPr/>
        <w:t>Gesù nell’entrata trionfale in Gerusalemme, manifesta grandezza e umiltà assieme</w:t>
      </w:r>
    </w:p>
    <w:p>
      <w:pPr>
        <w:pStyle w:val="Normal"/>
        <w:rPr/>
      </w:pPr>
      <w:r>
        <w:rPr/>
      </w:r>
    </w:p>
    <w:p>
      <w:pPr>
        <w:pStyle w:val="Normal"/>
        <w:rPr/>
      </w:pPr>
      <w:r>
        <w:rPr/>
        <w:t>1°</w:t>
        <w:tab/>
        <w:t>Se ogni Mistero della vita di Cristo lo consideri attentamente, scoprirai delle caratteristiche costanti, come: potenza e debolezza, Maestà e povertà, grandezza e umiltà. Infatti, anche in questo Mistero, si nota con evidenza la sua divinità e la sua potenza, quando predice ai discepoli che avrebbero trovato un’asina col suo puledro legati vicino alla porta della città; quando incita i cuori della gente a venirgli incontro con rami di ulivo, con palme e con cantici spirituali, nonostante i suoi nemici, il giorno precedente, avevano deliberato di catturarlo; quando, entrando nel tempio guarisce molti ammalati e infermi e scaccia dal Tempio coloro che lo avevano ridotto a mercato. Tutto questo lo compie con grande Maestà, come dice S. Girolamo. Da questo suo atteggiamento si comprende, che sapeva e conosceva tutte le cose e a lui erano soggette, come pure sapeva incitare i cuori della gente secondo la sua volontà.</w:t>
      </w:r>
    </w:p>
    <w:p>
      <w:pPr>
        <w:pStyle w:val="Normal"/>
        <w:rPr/>
      </w:pPr>
      <w:r>
        <w:rPr/>
        <w:t>2°</w:t>
        <w:tab/>
        <w:t>In questo Mistero puoi comprendere anche la sua profonda umiltà. Infatti, come fa notare S. Bonaventura, non è forse profonda umiltà quella del Signore, che entra in città, non su di una cavalcatura superba, ornata d’oro e di seta, ma cavalcando un’asina senza sella, staffe e briglie, sellata solo da poveri panni e mantelli dei Discepoli, tenendo in mano una corda rozza? Non ha al suo seguito baroni, soldati e alabardieri, ma alcuni discepoli timidi e inermi. Viene accolto, non da eserciti, non da suono di trombe e tamburi, ma dai fanciulli e da povera gente, che reca in mano rami di ulivo e palme, cantando inni spirituali. Infatti il Figlio di Dio, con l’arma dell’umiltà doveva vincere il mondo. Col suo esempio doveva radunare attorno sé i popoli e le nazioni, come dice la Chiesa in questa orazione: «Omnipotens æterne Deus, qui humano generi ad imitandum humilitatis exemplum, Salvatorem nostrum carnem sumere et crucem subire fecisti, etc. = da tradurre»</w:t>
      </w:r>
    </w:p>
    <w:p>
      <w:pPr>
        <w:pStyle w:val="Normal"/>
        <w:rPr/>
      </w:pPr>
      <w:r>
        <w:rPr/>
        <w:t>3°</w:t>
        <w:tab/>
        <w:t>L’umiltà di Cristo è tratteggiata molto bene dal Profeta Zaccaria là dove dice: «Esulta grandemente figlia di Sion, giubila, figlia di Gerusalemme! Ecco, a te viene il tuo re. Egli è giusto e vittorioso, umile, cavalca un asino, un puledro figlio d'asina» (Zac 9,9). Dicendo: «esulta... giubila...» cioè “non temere figlia di Sion”, intende dire al popolo Giudeo e a tutto il mondo: non temere, perché questo Re eterno viene, non per giudicare e condannare, ma per portare la Salvezza, la gioia e la pace; viene con mansuetudine e pazienza, cavalcando un asinello. Infatti il Signore, già nell’Antico Testamento, aveva lottato col mondo con carestie, col diluvio, con incendi, ecc,. Invece oggi, il Signore, utilizza un altro modo di combattere, cioè non con castighi, ma con benefici; non con carestie, ma con amore; non con ira, ma con benevolenza; non con Maestà, ma con umiltà; non ammazzando i suoi nemici, ma morendo Lui per loro. Allora, il Signore si impadronisca dei loro cuori e tragga tutto a sé, come dice il Vangelo: «Io, quando sarò elevato da terra, attirerò tutti a me» (Gv 12,32).</w:t>
      </w:r>
    </w:p>
    <w:p>
      <w:pPr>
        <w:pStyle w:val="Normal"/>
        <w:rPr/>
      </w:pPr>
      <w:r>
        <w:rPr/>
      </w:r>
    </w:p>
    <w:p>
      <w:pPr>
        <w:pStyle w:val="Normal"/>
        <w:rPr/>
      </w:pPr>
      <w:r>
        <w:rPr/>
      </w:r>
    </w:p>
    <w:p>
      <w:pPr>
        <w:pStyle w:val="Normal"/>
        <w:rPr/>
      </w:pPr>
      <w:r>
        <w:rPr/>
        <w:t>9 Luglio (9</w:t>
      </w:r>
      <w:r>
        <w:rPr>
          <w:vertAlign w:val="superscript"/>
        </w:rPr>
        <w:t>a</w:t>
      </w:r>
      <w:r>
        <w:rPr/>
        <w:t xml:space="preserve"> Meditazione)</w:t>
      </w:r>
    </w:p>
    <w:p>
      <w:pPr>
        <w:pStyle w:val="Normal"/>
        <w:rPr/>
      </w:pPr>
      <w:r>
        <w:rPr/>
        <w:t>La gente va incontro a Gesù e lo accoglie con gioia</w:t>
      </w:r>
    </w:p>
    <w:p>
      <w:pPr>
        <w:pStyle w:val="Normal"/>
        <w:rPr/>
      </w:pPr>
      <w:r>
        <w:rPr/>
      </w:r>
    </w:p>
    <w:p>
      <w:pPr>
        <w:pStyle w:val="Normal"/>
        <w:rPr/>
      </w:pPr>
      <w:r>
        <w:rPr/>
        <w:t>1°</w:t>
        <w:tab/>
        <w:t>Subito si sparse la voce, che il Signore stava per entrare in città. A spargere questa voce saranno stati senz’altro coloro, che il giorno prima erano accorsi a Betania per vedere Cristo e Lazzaro. Ora, accompagnandoli verso la città, si saranno affrettati per portare la notizia, che Gesù stava arrivando a Gerusalemme. La gente, sentendo la notizia, si è affrettata ad uscire dalla città per andare incontro con gioia e allegria al Signore. Con questo gesto, la gente voleva onorare, Colui che aveva risuscitato Lazzaro dopo quattro giorni dalla sua sepoltura, ma il motivo di grande gioia non solo questo.</w:t>
      </w:r>
    </w:p>
    <w:p>
      <w:pPr>
        <w:pStyle w:val="Normal"/>
        <w:rPr/>
      </w:pPr>
      <w:r>
        <w:rPr/>
        <w:t>2°</w:t>
        <w:tab/>
        <w:t>Ora considera la grande gioia degli Apostoli, degli amici di Gesù e soprattutto della Beatissima Madre, che prima di intraprendere questo viaggio a Gerusalemme, erano tutti con il batticuore, per la paura di qualche incidente. Il loro cuore esultava grandemente di gioia nel vedere la gente, che accorreva ad esaltare il Signore. Infatti, la gente esaltava festante il Signore, tanto che alcuni si fermarono a prendere dei rami di ulivo e delle palme, altri si tolsero i loro abiti e li stendevano a terra come dei tappeti, là dove passava il Salvatore. Tanto era l’onore rivolto al Signore dei Signori e al Re dei Re, che mai si è visto l’uguale per i Re e per gli Imperatori. Ma anche tutto questo ha un senso. Infatti alcuni Dottori, in questi che si tolgono gli abiti e li stendono per terra come tappeto per il Signore, vedono i gloriosi martiri, i quali si lasciarono stracciare le carni, offrendo la loro vita per Cristo, piuttosto che venire meno nella loro fede.</w:t>
      </w:r>
    </w:p>
    <w:p>
      <w:pPr>
        <w:pStyle w:val="Normal"/>
        <w:rPr/>
      </w:pPr>
      <w:r>
        <w:rPr/>
        <w:t>3°</w:t>
        <w:tab/>
        <w:t>A proposito, l’Evangelista Giovanni aggiunge, che questa gente, oltre a portare rami di ulivo e di palma, andavano incontro al Signore cantando: «Osanna! Benedetto colui che viene nel nome del Signore, il re d'Israele!» (Gv 12,13), come a voler dire: «Salvaci Signore, donaci la Gloria del Cielo», come dice S. Girolamo. Quindi, questa gente, confessando, che Cristo è il vero Salvatore, venuto per salvare il suo popolo e il modo intero dai suoi peccati, dà valore a quanto aveva detto l’Angelo a Giuseppe, cioè: «...e tu lo chiamerai Gesù: egli infatti salverà il suo popolo dai suoi peccati» (Mt 1,21). È, quindi, grazie al Cristo Salvatore, che è avvenuta la conversione alla fede del mondo, conversione che si è instaurata e attuata attraverso l’umiliazione dell’Incarnazione, l’ignominia della sua Passione e con la stoltezza della predicazione, dei poveri pescatori.</w:t>
      </w:r>
    </w:p>
    <w:p>
      <w:pPr>
        <w:pStyle w:val="Normal"/>
        <w:rPr/>
      </w:pPr>
      <w:r>
        <w:rPr/>
      </w:r>
    </w:p>
    <w:p>
      <w:pPr>
        <w:pStyle w:val="Normal"/>
        <w:rPr/>
      </w:pPr>
      <w:r>
        <w:rPr/>
      </w:r>
    </w:p>
    <w:p>
      <w:pPr>
        <w:pStyle w:val="Normal"/>
        <w:rPr/>
      </w:pPr>
      <w:r>
        <w:rPr/>
        <w:t>10 Luglio (10</w:t>
      </w:r>
      <w:r>
        <w:rPr>
          <w:vertAlign w:val="superscript"/>
        </w:rPr>
        <w:t>a</w:t>
      </w:r>
      <w:r>
        <w:rPr/>
        <w:t xml:space="preserve"> Meditazione)</w:t>
      </w:r>
    </w:p>
    <w:p>
      <w:pPr>
        <w:pStyle w:val="Normal"/>
        <w:rPr/>
      </w:pPr>
      <w:r>
        <w:rPr/>
        <w:t>Perché il Signore volle entrare in Gerusalemme in quel giorno</w:t>
      </w:r>
    </w:p>
    <w:p>
      <w:pPr>
        <w:pStyle w:val="Normal"/>
        <w:rPr/>
      </w:pPr>
      <w:r>
        <w:rPr/>
      </w:r>
    </w:p>
    <w:p>
      <w:pPr>
        <w:pStyle w:val="Normal"/>
        <w:rPr/>
      </w:pPr>
      <w:r>
        <w:rPr/>
        <w:t>1°</w:t>
        <w:tab/>
        <w:t>Devi sapere che ogni gesto e ogni parola del Figlio di Dio è degna di attenta e profonda considerazione. Considera bene, quindi, questa meditazione. Il Signore ha voluto entrare in Gerusalemme proprio in questo giorno, in quanto, ogni famiglia di Israeliti, per osservare la Legge, doveva preparare un agnello, per sacrificarlo al Signore e così ringraziarlo per averli liberati dalla schiavitù del Faraone. Vedi, il misericordioso Gesù viene portato su di un’asina, come vero e mansueto Agnello, per essere sacrificato col fuoco della sua carità ardente sopra l’Altare della Croce. Prova pensare quali potevano essere i pensieri che affioravano dal suo cuore, vedendo la gente portare i loro agnellini e magari sentendoli belare. Senz’altro avrà pensato ai dolori e alle sofferenze, che fra cinque giorni dovrà sopportare.</w:t>
      </w:r>
    </w:p>
    <w:p>
      <w:pPr>
        <w:pStyle w:val="Normal"/>
        <w:rPr/>
      </w:pPr>
      <w:r>
        <w:rPr/>
        <w:t>2°</w:t>
        <w:tab/>
        <w:t>Il Signore entrando in Gerusalemme partecipa al trionfo e alle grida festanti della gente, perché vuole manifestarci la gioia del suo cuore, in quanto è giunta quell’ora che tanto desiderava arrivasse, cioè di dare la sua vita e morire per la nostra redenzione. Non solo, ma vuole dire, anche, a coloro che amano la Croce, che la sofferenza vissuta per gli altri, conduce alla perfezione, cioè conduce alla pienezza della carità e quindi, conviene incamminarsi verso la Croce con il Signore e con la sua stessa gioia nel cuore. Infatti la gloriosa vergine S. Agata, come si legge nella sua biografia, avanzava verso il suo carcere con grande gioia, più di quanto fosse stata invitata ad un lauto pranzo o ad una festa, per rendere gloria al suo Dio e Creatore. Prova pensare, allora, con quanta sollecitudine e fedeltà andava verso la Croce per realizzare la nostra Redenzione colui, che è la fonte di ogni grazia e carità, sapendo, poi, che con questo gesto avrebbe realizzato l’obbedienza alla Volontà del suo Eterno Padre.</w:t>
      </w:r>
    </w:p>
    <w:p>
      <w:pPr>
        <w:pStyle w:val="Normal"/>
        <w:rPr/>
      </w:pPr>
      <w:r>
        <w:rPr/>
        <w:t>3°</w:t>
        <w:tab/>
        <w:t>Il Signore, ancora, entrando in Gerusalemme accoglie il trionfo delle palme per significare, come dice S. Agostino, la vittoria su tutti i suoi e i nostri nemici, che doveva conseguire. Infatti, anticamente la palma la si offriva a coloro, che avevano sconfitto il nemico in battaglia. Ecco il nostro Salvatore vittorioso che, dopo aver messo a soqquadro l’inferno, legato Lucifero, sconfitto la morte, annientato il peccato e, dopo aver redento l’uomo, risorgendo, dopo tante gloriose vittorie, riceverà la Corona e la Palma dall’Eterno Padre, che lo costituirà Re dell’Universo: «Mi è stato dato ogni potere in cielo e in terra» (Mt 28,18), e «ogni ginocchio si piegherà davanti a me e ogni lingua renderà gloria a Dio» (Rm 14,11).</w:t>
      </w:r>
    </w:p>
    <w:p>
      <w:pPr>
        <w:pStyle w:val="Normal"/>
        <w:rPr/>
      </w:pPr>
      <w:r>
        <w:rPr/>
      </w:r>
    </w:p>
    <w:p>
      <w:pPr>
        <w:pStyle w:val="Normal"/>
        <w:rPr/>
      </w:pPr>
      <w:r>
        <w:rPr/>
      </w:r>
    </w:p>
    <w:p>
      <w:pPr>
        <w:pStyle w:val="Normal"/>
        <w:rPr/>
      </w:pPr>
      <w:r>
        <w:rPr/>
        <w:t>11 Luglio (11</w:t>
      </w:r>
      <w:r>
        <w:rPr>
          <w:vertAlign w:val="superscript"/>
        </w:rPr>
        <w:t>a</w:t>
      </w:r>
      <w:r>
        <w:rPr/>
        <w:t xml:space="preserve"> Meditazione)</w:t>
      </w:r>
    </w:p>
    <w:p>
      <w:pPr>
        <w:pStyle w:val="Normal"/>
        <w:rPr/>
      </w:pPr>
      <w:r>
        <w:rPr/>
        <w:t>Il lamento di Cristo su Gerusalemme</w:t>
      </w:r>
    </w:p>
    <w:p>
      <w:pPr>
        <w:pStyle w:val="Normal"/>
        <w:rPr/>
      </w:pPr>
      <w:r>
        <w:rPr/>
      </w:r>
    </w:p>
    <w:p>
      <w:pPr>
        <w:pStyle w:val="Normal"/>
        <w:rPr/>
      </w:pPr>
      <w:r>
        <w:rPr/>
        <w:t>1°</w:t>
        <w:tab/>
        <w:t>Se vuoi trovare la compunzione del tuo cuore, renditi attento alle lacrime che Cristo versa sulla città di Gerusalemme. Mentre saliva verso Gerusalemme, presso il monte Oliveto vide la città e subito gli si strinse il cuore e incominciò a piangere. Chi non si sarebbe mosso a compassione nel vedere il Signore della Gloria piangere a dirotto? Cosa pensi che abbiano fatto gli Apostoli, la Beatissima sua Madre e gli amici che lo stavano accompagnando? Vedi come la loro gioia si è convertita in pianto e come si contristarono nel vedere il loro Maestro piangere amaramente. Infatti, piangeva la Madre, piangevano i Discepoli, piangeva la Maddalena, piangevano le altre donne, l’unico a non partecipare a questo pianto era Giuda, che era rimasto con gli occhi asciutti e il cuore indurito e ostinato.</w:t>
      </w:r>
    </w:p>
    <w:p>
      <w:pPr>
        <w:pStyle w:val="Normal"/>
        <w:rPr/>
      </w:pPr>
      <w:r>
        <w:rPr/>
        <w:t>2°</w:t>
        <w:tab/>
        <w:t>Secondo te, perché il Signore ha versato così tante lacrime? Cristo pianse amaramente, non per l’imminente morte in Croce; non per le torri alte e i superbi palazzi della città, che sarebbero stati rasi al suolo dal nemico romano, ma, come dice S. Bonaventura, per carità e compassione, considerando lo sterminio che si abbatterà sul suo popolo (da cui, secondo la carne, ha avuto le origini) per il grande peccato che commetterà nel condannarlo a morte. Quante lacrime amare ha versato il Signore. Queste lacrime sono parte del calice amaro, che gli stringeva il cuore in una morsa di dolore, tanto che nel momento dell’orazione nell’orto degli ulivi, pregherà così: «Padre, se vuoi, allontana da me questo calice![salva il popolo Ebraico]! Tuttavia non sia fatta la mia, ma la tua volontà» (Lc 22,42).</w:t>
      </w:r>
    </w:p>
    <w:p>
      <w:pPr>
        <w:pStyle w:val="Normal"/>
        <w:rPr/>
      </w:pPr>
      <w:r>
        <w:rPr/>
        <w:t>3°</w:t>
        <w:tab/>
        <w:t>È molto importante, che il Signore abbia pianto proprio nel bel mezzo dell’accoglienza trionfante. In questo modo ci ha fatto comprendere quanto sia vana la gloria di questo mondo. Guarda pure e considera l’onore, che la gente riserva al Signore nell’entrare in Gerusalemme e vedrai, che la stessa, fra cinque giorni lo stimerà peggiore di Barabba, che è un assassino. Anche S. Bernardo con queste parole commenta questo fatto: «Lo stesso popolo, nel medesimo luogo dove accolse Gesù con trionfo, di lì a pochi giorni chiederà di condannarlo a morte e di crocifiggerlo. Oggi, con la gioia nel cuore gridano “benedetto è colui che viene nel nome del Signore”, di lì a poco col cuore traboccante di odio grideranno crocifiggilo. Oggi gli vano incontro con rami verdi e fioriti, presto lo incoroneranno di pungentissime spine e dove adesso, per onorarlo, si tolgono gli abiti, fra poco lo spoglieranno della sua tunica e la tireranno a sorte.</w:t>
      </w:r>
    </w:p>
    <w:p>
      <w:pPr>
        <w:pStyle w:val="Normal"/>
        <w:rPr/>
      </w:pPr>
      <w:r>
        <w:rPr/>
      </w:r>
    </w:p>
    <w:p>
      <w:pPr>
        <w:pStyle w:val="Normal"/>
        <w:rPr/>
      </w:pPr>
      <w:r>
        <w:rPr/>
      </w:r>
    </w:p>
    <w:p>
      <w:pPr>
        <w:pStyle w:val="Normal"/>
        <w:rPr/>
      </w:pPr>
      <w:r>
        <w:rPr/>
        <w:t>12 Luglio (12</w:t>
      </w:r>
      <w:r>
        <w:rPr>
          <w:vertAlign w:val="superscript"/>
        </w:rPr>
        <w:t>a</w:t>
      </w:r>
      <w:r>
        <w:rPr/>
        <w:t xml:space="preserve"> Meditazione)</w:t>
      </w:r>
    </w:p>
    <w:p>
      <w:pPr>
        <w:pStyle w:val="Normal"/>
        <w:rPr/>
      </w:pPr>
      <w:r>
        <w:rPr/>
        <w:t>Gesù entra in città e poi nel Tempio</w:t>
      </w:r>
    </w:p>
    <w:p>
      <w:pPr>
        <w:pStyle w:val="Normal"/>
        <w:rPr/>
      </w:pPr>
      <w:r>
        <w:rPr/>
      </w:r>
    </w:p>
    <w:p>
      <w:pPr>
        <w:pStyle w:val="Normal"/>
        <w:rPr/>
      </w:pPr>
      <w:r>
        <w:rPr/>
        <w:t>1°</w:t>
        <w:tab/>
        <w:t>Quando Cristo entrò nella città, tutta si commosse e c’era tanta confusione, perché tutti accorrevano a vedere quanto stava succedendo e gli uni a gli altri dicevano: «Chi è costui?». «E la folla rispondeva, essendo la città piena di forestieri: «Questi è il profeta Gesù, da Nazaret di Galilea» (Mt 21,10-11). A questo fatto, la gente della città si commosse. Infatti, alcuni, come dice S. Gerolamo, che erano soliti rimanere ritirati e nascosti, uscirono tra la gente per vedere quanto stava per accadere. Altri, come dice S Tommaso, erano fortemente stupiti nel vedere così tanta gente osannante e esaltante, che accompagnava Cristo. Altri ancora, dicono, che provarono sdegno, invidia e rancore nel vedere tutto l’onore e verso Cristo, questi erano i Principi dei Sacerdoti e i Farisei, i quali, pieni di rabbia dicevano tra di loro: «cosa vale il nostro impegno, la nostra autorità e il nostro potere?».</w:t>
      </w:r>
    </w:p>
    <w:p>
      <w:pPr>
        <w:pStyle w:val="Normal"/>
        <w:rPr/>
      </w:pPr>
      <w:r>
        <w:rPr/>
        <w:t>2°</w:t>
        <w:tab/>
        <w:t>Il Signore, entrando in città, si diresse, come suo solito, verso il Tempio, che come buon figliolo, come dice S. Giovanni Crisostomo, si reca, prima di tutto, alla casa dell’Eterno Padre per onorarlo. Questo atteggiamento di Cristo, ci sia di esempio anche a noi, come dice lo stesso Crisostomo, che entrando in una qualsiasi città, come prima cosa dobbiamo recarci in Chiesa per raccomandare noi e le nostre cose a Dio. Qui si scopre, come dice S. Bonaventura, l’amore che Cristo ha verso il Padre, il quale, prima di recarsi al palazzo del Re o al Tribunale per denunciare e condannare i suoi nemici, si reca al Tempio a pregare per questi. Guarda lo zelo, che Cristo manifesta verso suo Padre nello scacciare i venditori e i cambiavalute dal Tempio, senza che, nessuno di questi, gli si rivoltasse o facesse resistenza.</w:t>
      </w:r>
    </w:p>
    <w:p>
      <w:pPr>
        <w:pStyle w:val="Normal"/>
        <w:rPr/>
      </w:pPr>
      <w:r>
        <w:rPr/>
        <w:t>3°</w:t>
        <w:tab/>
        <w:t>I ciechi, gli zoppi e gli storpi, invece, si accostavano a Cristo e Lui, come medico venuto dal cielo, li guariva tutti. Gli Scribi e i Principi dei Sacerdoti, invece, vedendo queste cose meravigliose e addirittura i bambini con la gente, che confessavano Cristo il vero Messia, gridando «Osanna al Figlio di Davide» si sdegnarono e si dicevano: «Sentite cosa dicono?». E Cristo rispose a loro: «Non avete letto nella Scrittura: «Con la bocca dei bimbi e dei lattanti affermi la tua potenza» (Sal 9,3). Guarda, allora, tutti quei bambini innalzare lo sguardo, le mani e la voce verso il loro Creatore. Non è questo un grande miracolo? Eppure per i nemici di Cristo fu motivo di confusione: « per ridurre al silenzio nemici e ribelli» (Sal 9,3).</w:t>
      </w:r>
    </w:p>
    <w:p>
      <w:pPr>
        <w:pStyle w:val="Normal"/>
        <w:rPr/>
      </w:pPr>
      <w:r>
        <w:rPr/>
      </w:r>
    </w:p>
    <w:p>
      <w:pPr>
        <w:pStyle w:val="Normal"/>
        <w:rPr/>
      </w:pPr>
      <w:r>
        <w:rPr/>
      </w:r>
    </w:p>
    <w:p>
      <w:pPr>
        <w:pStyle w:val="Normal"/>
        <w:rPr/>
      </w:pPr>
      <w:r>
        <w:rPr/>
        <w:t>13 Luglio (13</w:t>
      </w:r>
      <w:r>
        <w:rPr>
          <w:vertAlign w:val="superscript"/>
        </w:rPr>
        <w:t>a</w:t>
      </w:r>
      <w:r>
        <w:rPr/>
        <w:t xml:space="preserve"> Meditazione)</w:t>
      </w:r>
    </w:p>
    <w:p>
      <w:pPr>
        <w:pStyle w:val="Normal"/>
        <w:rPr/>
      </w:pPr>
      <w:r>
        <w:rPr/>
        <w:t>Cosa fece Gesù nei quattro giorni prima del Giovedì santo</w:t>
      </w:r>
    </w:p>
    <w:p>
      <w:pPr>
        <w:pStyle w:val="Normal"/>
        <w:rPr/>
      </w:pPr>
      <w:r>
        <w:rPr/>
      </w:r>
    </w:p>
    <w:p>
      <w:pPr>
        <w:pStyle w:val="Normal"/>
        <w:rPr/>
      </w:pPr>
      <w:r>
        <w:rPr/>
        <w:t>1°</w:t>
        <w:tab/>
        <w:t>Benché il Signore fosse sempre sollecito per la nostra Redenzione, sta di fatto che proprio in questi ultimi giorni si preoccupò esclusivamente di questo. Ora, col cuore compassionevole, considera come il Signore, dopo aver trascorso tutta la Domenica delle Palme nel predicare al popolo, nel guarire gli infermi e nel dare risposte ai suoi nemici, venuta la sera, il Signore si guardò attorno «E dopo aver guardato ogni cosa attorno, essendo ormai l'ora tarda» (Mc 11,11) per vedere se ci fosse qualcuno, che lo poteva ospitare in casa sua. Non ci fu nemmeno una persona, che lo invitasse, forse per paura dei Principi dei Sacerdoti, tanto che fu costretto a ritornare a Betania. Seguilo e guarda come se ne va stanco e addolorato. Abbi di lui compassione e cerca di imitarlo.</w:t>
      </w:r>
    </w:p>
    <w:p>
      <w:pPr>
        <w:pStyle w:val="Normal"/>
        <w:rPr/>
      </w:pPr>
      <w:r>
        <w:rPr/>
        <w:t>2°</w:t>
        <w:tab/>
        <w:t>La mattina seguente, cioè il Lunedì santo, il Signore ritornò a Gerusalemme. Per strada vide una pianta di fico, si avvicinò per cogliere qualche frutto, poiché aveva fame, ma non trovò altro che foglie. Lo maledì e, con grande meraviglia e stupore dei discepoli, subito si seccò. Anche il Signore, pur essendo il Creatore soffrì la fame. Seccò quel fico, come segno. In questo fico maledetto, il Beato Isidoro, vede l’albero che fu motivo del peccato dei progenitori. Origene e S. Ilario, vedono in questo fico secco, l’aridità e la sterilità della Sinagoga, perché abbandonata da Dio.</w:t>
      </w:r>
    </w:p>
    <w:p>
      <w:pPr>
        <w:pStyle w:val="Normal"/>
        <w:rPr/>
      </w:pPr>
      <w:r>
        <w:rPr/>
        <w:t>3°</w:t>
        <w:tab/>
        <w:t xml:space="preserve">Il Signore, in questi ultimi giorni, come dice S. Bonaventura nel trattato: </w:t>
      </w:r>
      <w:r>
        <w:rPr>
          <w:i/>
        </w:rPr>
        <w:t xml:space="preserve">De Passione Domini, </w:t>
      </w:r>
      <w:r>
        <w:rPr/>
        <w:t>trascorreva le giornate insegnando nel Tempio, nel dare risposte alle domande calunniose dei Farisei malvagi e ipocriti. Alla sera ritornava a Betania e qui, consolava la sua cara Madre, le sorelle Marta e Maria. Dopo essersi riposato un po’, saliva sul monte oliveto con i suoi discepoli e li ammaestrava, visto che durante il giorno era impossibile. La notte, la trascorreva in orazione, solo all’alba si riposava un po’ sulla nuda terra. La mattina, poi, ritornava nel Tempio a Gerusalemme. Infatti, l’Evangelista Luca lo ritrae così: «Durante il giorno insegnava nel tempio, la notte usciva e pernottava all'aperto sul monte detto degli Ulivi. E tutto il popolo veniva a lui di buon mattino nel tempio per ascoltarlo» (Lc 21,37-38).</w:t>
      </w:r>
    </w:p>
    <w:p>
      <w:pPr>
        <w:pStyle w:val="Normal"/>
        <w:rPr/>
      </w:pPr>
      <w:r>
        <w:rPr/>
      </w:r>
    </w:p>
    <w:p>
      <w:pPr>
        <w:pStyle w:val="Normal"/>
        <w:rPr/>
      </w:pPr>
      <w:r>
        <w:rPr/>
      </w:r>
    </w:p>
    <w:p>
      <w:pPr>
        <w:pStyle w:val="Normal"/>
        <w:rPr/>
      </w:pPr>
      <w:r>
        <w:rPr/>
      </w:r>
    </w:p>
    <w:p>
      <w:pPr>
        <w:pStyle w:val="Normal"/>
        <w:rPr/>
      </w:pPr>
      <w:r>
        <w:rPr/>
        <w:t>IV° Mistero</w:t>
      </w:r>
    </w:p>
    <w:p>
      <w:pPr>
        <w:pStyle w:val="Normal"/>
        <w:rPr/>
      </w:pPr>
      <w:r>
        <w:rPr/>
        <w:t>Giuda, il traditore, vende Cristo</w:t>
      </w:r>
    </w:p>
    <w:p>
      <w:pPr>
        <w:pStyle w:val="Normal"/>
        <w:rPr/>
      </w:pPr>
      <w:r>
        <w:rPr/>
      </w:r>
    </w:p>
    <w:p>
      <w:pPr>
        <w:pStyle w:val="Normal"/>
        <w:rPr/>
      </w:pPr>
      <w:r>
        <w:rPr/>
        <w:t>14 Luglio (14</w:t>
      </w:r>
      <w:r>
        <w:rPr>
          <w:vertAlign w:val="superscript"/>
        </w:rPr>
        <w:t>a</w:t>
      </w:r>
      <w:r>
        <w:rPr/>
        <w:t xml:space="preserve"> Meditazione)</w:t>
      </w:r>
    </w:p>
    <w:p>
      <w:pPr>
        <w:pStyle w:val="Normal"/>
        <w:rPr/>
      </w:pPr>
      <w:r>
        <w:rPr/>
        <w:t>Il Mercoledì santo i Giudei si ritrovarono per vedere come catturare Cristo</w:t>
      </w:r>
    </w:p>
    <w:p>
      <w:pPr>
        <w:pStyle w:val="Normal"/>
        <w:rPr/>
      </w:pPr>
      <w:r>
        <w:rPr/>
      </w:r>
    </w:p>
    <w:p>
      <w:pPr>
        <w:pStyle w:val="Normal"/>
        <w:rPr/>
      </w:pPr>
      <w:r>
        <w:rPr/>
        <w:t>1</w:t>
        <w:tab/>
        <w:t>Cristo rimase a Betania il Mercoledì e il Giovedì santo, aspettando il tempo stabilito della sua morte, consolando i suoi familiari e per non farsi prendere, anzi tempo, dai Giudei. Ora, renditi presente tra il gruppo dei suoi familiari e cerca di sentire come Cristo fa sapere a loro, che fra due giorni, a Pasqua sarà tradito e crocifisso. Infatti: «Voi sapete che fra due giorni è Pasqua e che il Figlio dell'uomo sarà consegnato per essere crocifisso» (Mt 26,2), questa affermazione fu per tutti come una trafittura al cuore. Impauriti per le trame dei Giudei, si erano chiusi in casa, temendo che Gesù fosse arrestato. Lazzaro, intanto, era tenuto informato dagli amici, su quanto i Giudei tramavano tra loro contro il Signore, in quanto avevano deliberato di farlo morire. Vedi di comprendere bene il comune dolore, soprattutto quello della beatissima Madre.</w:t>
      </w:r>
    </w:p>
    <w:p>
      <w:pPr>
        <w:pStyle w:val="Normal"/>
        <w:rPr/>
      </w:pPr>
      <w:r>
        <w:rPr/>
        <w:t>2°</w:t>
        <w:tab/>
        <w:t>Nel frattempo si riunirono i principi del popolo, i capi di ogni ingiustizia e perfidia, per accordarsi, non di far morire Cristo, perché questo lo avevano già deliberato col parere di Caifa: «non considerate come sia meglio che muoia un solo uomo per il popolo» (Gv 11,50), ma con quale stratagemma e inganno poterlo catturare. Già alcune volte avevano tentato di trattenerlo, ma ebbero paura della sommossa gente e quindi questa volta cercavano di prenderlo con qualche astuzia e di nasconderlo: «cercavano il modo di impadronirsi di lui con inganno, per ucciderlo» (Mc 14,1). Avresti dovuto vedere questi vecchioni, quali diaboliche proposte facevano, al punto da ritenere beato colui che proponeva falsità e inganni originali contro Cristo. Erano tanto presi da questo fatto, da pensarci giorno e notte.</w:t>
      </w:r>
    </w:p>
    <w:p>
      <w:pPr>
        <w:pStyle w:val="Normal"/>
        <w:rPr/>
      </w:pPr>
      <w:r>
        <w:rPr/>
        <w:t>3°</w:t>
        <w:tab/>
        <w:t>Questi sventurati, si erano riuniti in nome di Satanasso, contro il Signore, «dicevano infatti: “Non durante la festa, perché non succeda un tumulto di popolo» (Mc 14,2). Infatti non volevano catturare Cristo in uno dei giorni, nei quali ricorrevano le festività di Pasqua, in quanto temevano il tumulto nel popolo, perché, questi, lo ritenevano un grande Profeta. Guarda questi scellerati Sacerdoti e Capi del popolo, invece di interessarsi per i preparativi della solennità della Pasqua, non fanno altro che tramare contro l’Innocentissimo Signore. Era tanto il desiderio di catturare il Signore, che in quei giorni, si preoccuparono più a tramare e pensare come togliere Cristo, che attendere ai divini uffici e a frequentare il Tempio.</w:t>
      </w:r>
    </w:p>
    <w:p>
      <w:pPr>
        <w:pStyle w:val="Normal"/>
        <w:rPr/>
      </w:pPr>
      <w:r>
        <w:rPr/>
      </w:r>
    </w:p>
    <w:p>
      <w:pPr>
        <w:pStyle w:val="Normal"/>
        <w:rPr/>
      </w:pPr>
      <w:r>
        <w:rPr/>
      </w:r>
    </w:p>
    <w:p>
      <w:pPr>
        <w:pStyle w:val="Normal"/>
        <w:rPr/>
      </w:pPr>
      <w:r>
        <w:rPr/>
        <w:t>15 Luglio (15</w:t>
      </w:r>
      <w:r>
        <w:rPr>
          <w:vertAlign w:val="superscript"/>
        </w:rPr>
        <w:t>a</w:t>
      </w:r>
      <w:r>
        <w:rPr/>
        <w:t xml:space="preserve"> Meditazione)</w:t>
      </w:r>
    </w:p>
    <w:p>
      <w:pPr>
        <w:pStyle w:val="Normal"/>
        <w:rPr/>
      </w:pPr>
      <w:r>
        <w:rPr/>
        <w:t>Giuda Iscariota tradisce Cristo, suo Maestro</w:t>
      </w:r>
    </w:p>
    <w:p>
      <w:pPr>
        <w:pStyle w:val="Normal"/>
        <w:rPr/>
      </w:pPr>
      <w:r>
        <w:rPr/>
      </w:r>
    </w:p>
    <w:p>
      <w:pPr>
        <w:pStyle w:val="Normal"/>
        <w:rPr/>
      </w:pPr>
      <w:r>
        <w:rPr/>
        <w:t>1°</w:t>
        <w:tab/>
        <w:t>Devi tenere per certo, che Giuda, uno dei discepoli, dopo aver visto Maria  Maddalena onorare e confortare il Signore e Maestro con il preziosissimo unguento, non fu più visto sereno e tranquillo, anzi sempre più pensieroso e con il cuore triste, per non dire arrabbiato. Infatti il suo intento era di vendere quell’unguento e ricavarne una buona somma di denaro. Maria Maddalena, invece con quel gesto aveva voluto esprimere tutto il suo affetto al Signore, al quale gli aveva consacrato la sua vita. Giuda infatti, tenendo la borsa delle offerte, era solito prendere parte dei soldi. Così il Diavolo lo portò ad ottenere in altro modo quanto non era riuscito a realizzare, per la mancata vendita dell’unguento. Giuda pensò bene di tradire il suo Maestro e Salvatore, consegnandolo nelle mani di coloro che lo volevano togliere di mezzo. Per questo si incamminò verso la Città con l’intento di realizzare il suo piano diabolico.</w:t>
      </w:r>
    </w:p>
    <w:p>
      <w:pPr>
        <w:pStyle w:val="Normal"/>
        <w:rPr/>
      </w:pPr>
      <w:r>
        <w:rPr/>
        <w:t>2°</w:t>
        <w:tab/>
        <w:t>Giuda, avendo rinnegato Cristo, andò da coloro, che erano riuniti con Caifa, per tramare contro Cristo. Giunto tra loro disse ad alta voce: «Quanto mi volete dare perché io ve lo consegni?» (Mt 26,15). Per rassicurarli, che era lì, non per difendere il suo Maestro, dopo averli riveriti, come ritiene S. Girolamo, disse: «Illustrissimi Senatori e Reverendi Sacerdoti, senz’altro avrete pensato, che io sia venuto da voi per difendere la causa del mio Maestro Gesù: tutt’altro. Come vostro fedele, sono qui per favorire i vostri progetti. Ho saputo che, per salvare il popolo, desiderate far morire il mio Maestro. Ecco io sono qui per consegnarvelo, senza clamore, evitando, così la sommossa del popolo. Ma ora, che ho lasciato la sua compagnia e quindi la sua protezione, sono senza sicurezza economica e non ho casa, dunque quanto mi date, perché ve lo consegni?». Il traditore, in quella circostanza, avrebbe detto queste o simili parole.</w:t>
      </w:r>
    </w:p>
    <w:p>
      <w:pPr>
        <w:pStyle w:val="Normal"/>
        <w:rPr/>
      </w:pPr>
      <w:r>
        <w:rPr/>
        <w:t>3°</w:t>
        <w:tab/>
        <w:t>Considera l’insaziabile avarizia di Giuda e quanto fosse assetato di denaro e nello stesso tempo come era indegno di rimanere tra i discepoli di Cristo. Invece di imparare ogni virtù, vendendo Cristo, liberamente si consegna ai Giudei, nemici di Cristo, lasciando a loro di stabilire il prezzo, dicendo: «Quanto mi volete dare, perché io ve lo consegni?». Dicendo così, come afferma S. Girolamo, Cristo fu venduto nemmeno come schiavo, ma come spregevole tra tutti gli schiavi. Tanta fu la bramosia del discepolo avaro, che non si accontentò di rubare i soldi delle offerte, che offrivano a Cristo, ma addirittura ha voluto vendere, per tradimento, lo stesso Cristo suo Signore e Maestro.</w:t>
      </w:r>
    </w:p>
    <w:p>
      <w:pPr>
        <w:pStyle w:val="Normal"/>
        <w:rPr/>
      </w:pPr>
      <w:r>
        <w:rPr/>
      </w:r>
    </w:p>
    <w:p>
      <w:pPr>
        <w:pStyle w:val="Normal"/>
        <w:rPr/>
      </w:pPr>
      <w:r>
        <w:rPr/>
      </w:r>
    </w:p>
    <w:p>
      <w:pPr>
        <w:pStyle w:val="Normal"/>
        <w:rPr/>
      </w:pPr>
      <w:r>
        <w:rPr/>
        <w:t>16 Luglio (16</w:t>
      </w:r>
      <w:r>
        <w:rPr>
          <w:vertAlign w:val="superscript"/>
        </w:rPr>
        <w:t>a</w:t>
      </w:r>
      <w:r>
        <w:rPr/>
        <w:t xml:space="preserve"> Meditazione)</w:t>
      </w:r>
    </w:p>
    <w:p>
      <w:pPr>
        <w:pStyle w:val="Normal"/>
        <w:rPr/>
      </w:pPr>
      <w:r>
        <w:rPr/>
        <w:t>I Giudei contenti dell’offerta e del tradimento di Giuda</w:t>
      </w:r>
    </w:p>
    <w:p>
      <w:pPr>
        <w:pStyle w:val="Normal"/>
        <w:rPr/>
      </w:pPr>
      <w:r>
        <w:rPr/>
      </w:r>
    </w:p>
    <w:p>
      <w:pPr>
        <w:pStyle w:val="Normal"/>
        <w:rPr/>
      </w:pPr>
      <w:r>
        <w:rPr/>
        <w:t>1°</w:t>
        <w:tab/>
        <w:t>L’intento dei Giudei era di trovare il modo di prendere Cristo di nascosto e con intrigo, così da non farselo sfuggire. Finalmente, con l’offerta di Giuda vedono risolto il loro problema. Pensa alla gioia, che hanno provato per aver raggiunto il loro intento. Infatti, a proposito, il Vangelo dice: «Essi si rallegrarono e si accordarono di dargli del denaro» (Lc 22,5). Tu puoi ben pensare che gli Scribi, Farisei e i Sommi Sacerdoti, come si siano spaventati, al vedere Giuda, pensando che fosse lì per difendere il suo Maestro. Invece, prova ad immaginarti, quale sia stata la loro gioia, quando Giuda ha proposto di collaborare con loro, offrendosi come traditore di Cristo. Possiamo ritenere per vero, che fu accolto calorosamente e che, ciascuno dei presenti, lo abbia lusingato non poco e gli abbia offerto il posto vicino a sé. Gli avranno senz’altro promesso onori, posti di responsabilità; lo avranno ringraziato a nome di tutti, promettendogli, che il suo gesto, sarebbe mai stato dimenticato.</w:t>
      </w:r>
    </w:p>
    <w:p>
      <w:pPr>
        <w:pStyle w:val="Normal"/>
        <w:rPr/>
      </w:pPr>
      <w:r>
        <w:rPr/>
        <w:t>2°</w:t>
        <w:tab/>
        <w:t>Dopo che Giuda fu accolto tra di loro, patteggiarono il prezzo. Gli promisero ben trenta denari d’argento, dopo che lo avrà consegnato nelle loro mani. Giuda accettò l’offerta, promise di essere fedele alla promessa, anzi, piuttosto di morire, che venir meno a quanto aveva promesso. Infatti nel Vangelo si dice: «Egli fu d'accordo e cercava l'occasione propizia per consegnarlo loro di nascosto dalla folla» (Lc  22,6). Fatto l’accordo, Giuda lasciò il Sinedrio. Pensa al Redentore con quanto amore ha accolto Giuda il traditore, che lo aveva appena venduto: senz’altro con parole più dolci del solito. Certo, che quell’incontro, per il Signore, non sarà stato senza dolore. Guarda ancora, comunque, con quanta dolcezza parla con Giuda e, come se non bastasse, siede a mensa con lui, ne condivide il convito. Così fanno gli Apostoli, la Madre di Gesù e gli altri amici. Guarda come Giuda si atteggia come un fedele amico, mentre è un traditore.</w:t>
      </w:r>
    </w:p>
    <w:p>
      <w:pPr>
        <w:pStyle w:val="Normal"/>
        <w:rPr/>
      </w:pPr>
      <w:r>
        <w:rPr/>
        <w:t>3°</w:t>
        <w:tab/>
        <w:t>A questo punto considera l’estrema umiltà del Figlio di Dio, che si lascia vendere come se fosse uno schiavo e ad un prezzo così ignobile. Lui, che è l’incommensurabile prezzo per la nostra Salvezza, che una sola dramma della sua umanità o una sola goccia del suo preziosissimo sangue, basterebbe, come dicono i santi Dottori, per riscattare centomila mondi, anzi infiniti mondi. Per una vendita così ingiuriosa e infamante, l’Eterno Signore, ha meritato di essere il prezzo per la Redenzione di tutto il genere umano. Infatti, il Nostro Signore Gesù Cristo, accettando volontariamente questa umiliazione, ci ha lasciato un esempio: alle umiliazione e alle ingiurie bisogna rispondere, a chi ci umilia, con altrettanta benignità e affabilità.</w:t>
      </w:r>
    </w:p>
    <w:p>
      <w:pPr>
        <w:pStyle w:val="Normal"/>
        <w:rPr/>
      </w:pPr>
      <w:r>
        <w:rPr/>
      </w:r>
    </w:p>
    <w:p>
      <w:pPr>
        <w:pStyle w:val="Normal"/>
        <w:rPr/>
      </w:pPr>
      <w:r>
        <w:rPr/>
      </w:r>
    </w:p>
    <w:p>
      <w:pPr>
        <w:pStyle w:val="Normal"/>
        <w:rPr/>
      </w:pPr>
      <w:r>
        <w:rPr/>
        <w:t>17 Luglio(17</w:t>
      </w:r>
      <w:r>
        <w:rPr>
          <w:vertAlign w:val="superscript"/>
        </w:rPr>
        <w:t>a</w:t>
      </w:r>
      <w:r>
        <w:rPr/>
        <w:t xml:space="preserve"> Meditazione)</w:t>
      </w:r>
    </w:p>
    <w:p>
      <w:pPr>
        <w:pStyle w:val="Normal"/>
        <w:rPr/>
      </w:pPr>
      <w:r>
        <w:rPr/>
        <w:t>L’ingratitudine di Giuda per aver venduto Cristo e, dei Giudei, per averlo comprato</w:t>
      </w:r>
    </w:p>
    <w:p>
      <w:pPr>
        <w:pStyle w:val="Normal"/>
        <w:rPr/>
      </w:pPr>
      <w:r>
        <w:rPr/>
      </w:r>
    </w:p>
    <w:p>
      <w:pPr>
        <w:pStyle w:val="Normal"/>
        <w:rPr/>
      </w:pPr>
      <w:r>
        <w:rPr/>
        <w:t>1°</w:t>
        <w:tab/>
        <w:t>Al mondo non s’è mai vista un’ingratitudine come quella dei Giudei, che hanno comprato il Signore e Messia. Ma perché lo hanno comprato? Per ucciderlo. Questa ingratitudine fu predetta dal Profeta Zaccaria: «Essi allora pesarono trenta sicli d'argento come mia paga» (Zac 11,12). Tanto più il Signore dava grazie e benefici al suo popolo, quanto più cresceva la loro malizia e ingratitudine. Infatti il Profeta giustamente si lamenta: «Ho allevato e fatto crescere figli, ma essi si sono ribellati contro di me» (Is 1,2). Quante volte il Signore Gesù ha sparso lacrime e ha vegliato, pregando il Padre, per la salvezza del suo popolo; ogni giorno insegnava e guariva i loro ammalati. Mentre il Signore era impegnato a salvarli, loro, invece, non pensavano altro se non come catturarlo e ucciderlo e questi loro intrighi cessarono quando l’ebbero confitto in croce.</w:t>
      </w:r>
    </w:p>
    <w:p>
      <w:pPr>
        <w:pStyle w:val="Normal"/>
        <w:rPr/>
      </w:pPr>
      <w:r>
        <w:rPr/>
        <w:t>2°</w:t>
        <w:tab/>
        <w:t>Anche l’ingratitudine di Giuda, non fu per niente inferiore a quella degli Giudei, anzi, per un certo verso fu più grave. Prova a considerare i grandi benefici, che egli ricevette dal suo Maestro. Lo scelse come discepolo, e suo rappresentante; lo costituì uno dei dodici Apostoli. Gli diede il potere di fare miracoli: guarire gli infermi, risuscitare i morti; di farsi ubbidire dalla terra, dal mare, dall’aria e dallo stesso Demonio. Quindi con quella Parola: «Signore, anche i demoni si sottomettono a noi» (Lc 10,17); cosa si può di dire di più. Se prima di incontrare il Signore era un povero, dopo è diventato padrone della terra; se prima era di sangue ignobile, dopo è diventato Principe della Chiesa; se prima era un peccatore, dopo è diventato Apostolo ed evangelizzatore. Ora guarda quest’uomo, che dopo aver ottenuto tanto onore dal Signore, come lo ripaga con tanta bassezza e viltà: per l’avidità di trenta denari, lo vende consegnandolo in mano ai nemici: «Allora uno dei Dodici, chiamato Giuda Iscariota, andò dai sommi sacerdoti e disse: “Quanto mi volete dare perché io ve lo consegni?” (Mt 26,14-15).</w:t>
      </w:r>
    </w:p>
    <w:p>
      <w:pPr>
        <w:pStyle w:val="Normal"/>
        <w:rPr/>
      </w:pPr>
      <w:r>
        <w:rPr/>
        <w:t>3°</w:t>
        <w:tab/>
        <w:t>Questo gesto di Giuda procurò molto dolore al Signore Gesù, perché fu un gesto ingiurioso e infame contro la sua santissima e innocentissima persona. Secondo te cosa ha pensato Gesù quando se lo è trovato davanti agli occhi? Credo che abbia pensato così: «Questo mi tradirà, mi consegnerà nelle mani dei miei nemici; che col finto bacio mi farà catturare e legare con le corde e le catene; che, come se nulla avesse fatto, siederà a mensa con me, ed infine, rifiutando la mia misericordia si metterà il laccio al collo si darà alla morte. Sapessi quante volte il Signore, in luoghi deserti, ha pianto per lui. Della tristezza del Signore ne parlava già il salmista quando diceva: «Se mi avesse insultato un nemico, l'avrei sopportato; Ma sei tu, mio compagno, mio amico e confidente; ci legava una dolce amicizia» (Sal 55,13-15).</w:t>
      </w:r>
    </w:p>
    <w:p>
      <w:pPr>
        <w:pStyle w:val="Normal"/>
        <w:rPr/>
      </w:pPr>
      <w:r>
        <w:rPr/>
      </w:r>
    </w:p>
    <w:p>
      <w:pPr>
        <w:pStyle w:val="Normal"/>
        <w:rPr/>
      </w:pPr>
      <w:r>
        <w:rPr/>
      </w:r>
    </w:p>
    <w:p>
      <w:pPr>
        <w:pStyle w:val="Normal"/>
        <w:rPr/>
      </w:pPr>
      <w:r>
        <w:rPr/>
      </w:r>
    </w:p>
    <w:p>
      <w:pPr>
        <w:pStyle w:val="Normal"/>
        <w:rPr/>
      </w:pPr>
      <w:r>
        <w:rPr/>
        <w:t>V° Mistero</w:t>
      </w:r>
    </w:p>
    <w:p>
      <w:pPr>
        <w:pStyle w:val="Normal"/>
        <w:rPr/>
      </w:pPr>
      <w:r>
        <w:rPr/>
        <w:t>Gesù condivide la Cena Pasquale con i suoi discepoli e lava loro i piedi</w:t>
      </w:r>
    </w:p>
    <w:p>
      <w:pPr>
        <w:pStyle w:val="Normal"/>
        <w:rPr/>
      </w:pPr>
      <w:r>
        <w:rPr/>
      </w:r>
    </w:p>
    <w:p>
      <w:pPr>
        <w:pStyle w:val="Normal"/>
        <w:rPr/>
      </w:pPr>
      <w:r>
        <w:rPr/>
      </w:r>
    </w:p>
    <w:p>
      <w:pPr>
        <w:pStyle w:val="Normal"/>
        <w:rPr/>
      </w:pPr>
      <w:r>
        <w:rPr/>
        <w:t>18 Luglio (18</w:t>
      </w:r>
      <w:r>
        <w:rPr>
          <w:vertAlign w:val="superscript"/>
        </w:rPr>
        <w:t>a</w:t>
      </w:r>
      <w:r>
        <w:rPr/>
        <w:t xml:space="preserve"> Meditazione)</w:t>
      </w:r>
    </w:p>
    <w:p>
      <w:pPr>
        <w:pStyle w:val="Normal"/>
        <w:rPr/>
      </w:pPr>
      <w:r>
        <w:rPr/>
        <w:t>Pietro e Giovanni si recano a Gerusalemme a preparare la Cena Pasquale</w:t>
      </w:r>
    </w:p>
    <w:p>
      <w:pPr>
        <w:pStyle w:val="Normal"/>
        <w:rPr/>
      </w:pPr>
      <w:r>
        <w:rPr/>
      </w:r>
    </w:p>
    <w:p>
      <w:pPr>
        <w:pStyle w:val="Normal"/>
        <w:rPr/>
      </w:pPr>
      <w:r>
        <w:rPr/>
        <w:t>1°</w:t>
        <w:tab/>
        <w:t>I poveri discepoli vedendo che c’era un po’ di confusione e non si accennava a preparare la solennità della Pasqua, chiesero al Maestro: «Dove vuoi che ti prepariamo, per mangiare la Pasqua?»  (Mt 26,17). Considera e stupisciti dell’estrema povertà del Figlio di Dio, che visse da povero dall’inizio alla fine della sua vita. Infatti, quando nacque, sua Madre non aveva casa, neppure un cuscino dove collocarlo, tanto che fu adagiato in un po’ di fieno e paglia. Durante la vita, non solo abitò in casa di altri, ma visse sempre di elemosine. Alla sua morte fu sepolto in un sepolcro di altri. Anche adesso, per celebrare la festa di Pasqua con i suoi discepoli, chiede la possibilità di una stanza e di un agnello. Anche se il Benedetto Figlio dell’Altissimo disse: «Nella casa del Padre mio vi sono molti posti» (Gv 14,2), eppure adesso manda a cercare un cenacolo per celebrarvi l’Ultima Cena. Vedi l’estrema sua povertà?</w:t>
      </w:r>
    </w:p>
    <w:p>
      <w:pPr>
        <w:pStyle w:val="Normal"/>
        <w:rPr/>
      </w:pPr>
      <w:r>
        <w:rPr/>
        <w:t>2°</w:t>
        <w:tab/>
        <w:t xml:space="preserve">Senti cosa dice ai suoi due discepoli prima di mandarli in città: «Appena entrati in città, vi verrà incontro un uomo che porta una brocca d'acqua. Seguitelo nella casa dove entrerà </w:t>
      </w:r>
    </w:p>
    <w:p>
      <w:pPr>
        <w:pStyle w:val="Normal"/>
        <w:rPr/>
      </w:pPr>
      <w:r>
        <w:rPr/>
        <w:t>e direte al padrone di casa: Il Maestro ti dice: Dov'è la stanza in cui posso mangiare la Pasqua con i miei discepoli? Egli vi mostrerà una sala al piano superiore, grande e addobbata; là preparate» (Lc 22,12). Qui si nota, come dice Ubertino da Casale, non solo la povertà di Cristo, ma anche la sua divinità. Infatti predice ai discepoli, che manda in città a preparare per la Pasqua, come si svolgeranno i fatti: l’incontro dell’uomo con la brocca dell’acqua, la disponibilità del ricco padrone di casa ad accoglierli, il quale riserverà per loro una stanza grande e addobbata. Chi sia questo ricco padrone di casa non si sa: forse un suo parente, forse un suo discepolo sconosciuto, o Nicodemo. Nemmeno i Vangeli lo dicono.</w:t>
      </w:r>
    </w:p>
    <w:p>
      <w:pPr>
        <w:pStyle w:val="Normal"/>
        <w:rPr/>
      </w:pPr>
      <w:r>
        <w:rPr/>
        <w:t>3°</w:t>
        <w:tab/>
        <w:t>Tu, con sguardo contemplativo, segui i due discepoli, Pietro e Giovanni, che con atteggiamento timido e pauroso si recano in città. Guarda che, come entrano in città incontrano quell’uomo, con la brocca dell’acqua e rimangono stupiti. Al vedere questo subito pensano alla divinità del loro Maestro e la loro fede si fa più intensa. Di più ancora: entra anche tu in casa con loro e guarda come il ricco padrone di casa si rende disponibile ad accoglierli e a disporre la stanza, tanto che i due discepoli si affrettano a preparare per la Cena Pasquale. Esclama anche tu con Ubertino da Casale, benedetto questo cenacolo dove si è celebrato il Mistero dei Misteri, dove il Signore ha deposto gli immensi tesori del suo santissimo Corpo e del suo preziosissimo Sangue, anzi tutto Se Stesso. Qui in questo cenacolo, dopo la sua gloriosa Resurrezione apparirà più volte ai suoi discepoli. Qui, il giorno di Pentecoste, discenderà lo Spirito Santo. Da quella Pentecoste, questo cenacolo rimarrà dedicato al culto dello Spirito Santo.</w:t>
      </w:r>
    </w:p>
    <w:p>
      <w:pPr>
        <w:pStyle w:val="Normal"/>
        <w:rPr/>
      </w:pPr>
      <w:r>
        <w:rPr/>
      </w:r>
    </w:p>
    <w:p>
      <w:pPr>
        <w:pStyle w:val="Normal"/>
        <w:rPr/>
      </w:pPr>
      <w:r>
        <w:rPr/>
      </w:r>
    </w:p>
    <w:p>
      <w:pPr>
        <w:pStyle w:val="Normal"/>
        <w:rPr/>
      </w:pPr>
      <w:r>
        <w:rPr/>
        <w:t>19 Luglio (19</w:t>
      </w:r>
      <w:r>
        <w:rPr>
          <w:vertAlign w:val="superscript"/>
        </w:rPr>
        <w:t>a</w:t>
      </w:r>
      <w:r>
        <w:rPr/>
        <w:t xml:space="preserve"> Meditazione)</w:t>
      </w:r>
    </w:p>
    <w:p>
      <w:pPr>
        <w:pStyle w:val="Normal"/>
        <w:rPr/>
      </w:pPr>
      <w:r>
        <w:rPr/>
        <w:t>Gesù mangia l’Agnello Pasquale con i suoi discepoli</w:t>
      </w:r>
    </w:p>
    <w:p>
      <w:pPr>
        <w:pStyle w:val="Normal"/>
        <w:rPr/>
      </w:pPr>
      <w:r>
        <w:rPr/>
      </w:r>
    </w:p>
    <w:p>
      <w:pPr>
        <w:pStyle w:val="Normal"/>
        <w:rPr/>
      </w:pPr>
      <w:r>
        <w:rPr/>
        <w:t>1°</w:t>
        <w:tab/>
        <w:t>Avvicinandosi ormai l’ora nella quale il Signore e i suoi discepoli dovevano consumare assieme l’Agnello Pasquale nell’Ultima Cena, anzi offrirsi come Agnello, che toglie i peccati del mondo e così porre fine alla Legge Antica, si incamminò verso Gerusalemme. Non era solo, ma accompagnato dai discepoli ed anche, come dice un noto contemplativo, dalla sua benedetta Madre e dai suoi familiari. Infatti la Legge prescriveva, che l’Agnello fosse consumato con tutta la famiglia. Anche tu accompagnali in questo viaggio. Guarda le lacrime e senti i singhiozzi dei discepoli, ma soprattutto cerca di sentire quanto il Signore diceva loro per consolarli. Pensa anche ai pensieri e a quali emozioni poteva vivere il Signore Gesù passando per quelle contrade della città, sapendo che l’indomani le avrebbe ripercorse tra gli insulti e i maltrattamenti della gente.</w:t>
      </w:r>
    </w:p>
    <w:p>
      <w:pPr>
        <w:pStyle w:val="Normal"/>
        <w:rPr/>
      </w:pPr>
      <w:r>
        <w:rPr/>
        <w:t>2°</w:t>
        <w:tab/>
        <w:t>Il Signore, entrando in quella casa, dove si trovava il Cenacolo, fu ben accolto dal padrone di casa, che subito lo portò nella stanza tutta addobbata e preparata per la Cena. Mentre si imbandiva la tavola, il Signore intratteneva i conviviali confortandoli e infondendo loro coraggio nell’accettare la sua Passione e Morte. Guarda con quale fortezza sostiene questi paurosi. Infatti, invece di essere loro a confortare e incoraggiare il Signore per quanto gli aspetta, è Lui a sostenerli e a infondere loro coraggio con parole amabili. Quando la tavola fu imbandita, Giovanni avvisò il Signore e tutti presero posto a tavola per mangiare l’Agnello. Siediti anche tu a questa mensa e stai bene attento ad ogni cosa, soprattutto tieni lo sguardo fisso sulla persona del dolce Cristo e stupisciti nel vederlo così deciso e coraggioso, che nonostante veda la morte avvicinarsi, tuttavia celebra la Festa di Pasqua con i suoi.</w:t>
      </w:r>
    </w:p>
    <w:p>
      <w:pPr>
        <w:pStyle w:val="Normal"/>
        <w:rPr/>
      </w:pPr>
      <w:r>
        <w:rPr/>
        <w:t>3°</w:t>
        <w:tab/>
        <w:t>Quando furono tutti accomodati a tavola incominciarono a mangiare l’Agnello Pasquale con tutte le prescrizioni della Legge, cioè in piedi, con i fianchi cinti, con i calzari ai piedi, tenendo in mano un bastone e mangiando in fretta, come dice il Sacro Testo: «Ecco in qual modo lo mangerete: con i fianchi cinti, i sandali ai piedi, il bastone in mano; lo mangerete in fretta. È la pasqua del Signore!» (Es 12,11). Questa era la solennissima festa di Pasqua, che i Giudei celebravano in ricordo del beneficio ricevuto dal Signore, cioè la liberazione dalla schiavitù d’Egitto. Infatti il Signore li liberò dall’Egitto, gettando i nemici nel mare rosso e conducendoli nella Terra Promessa in concomitanza del sacrificio di un Agnello. Cose, tutte queste, che sono figura della Nuova Legge operata da Cristo Nostro Redentore.</w:t>
      </w:r>
    </w:p>
    <w:p>
      <w:pPr>
        <w:pStyle w:val="Normal"/>
        <w:rPr/>
      </w:pPr>
      <w:r>
        <w:rPr/>
      </w:r>
    </w:p>
    <w:p>
      <w:pPr>
        <w:pStyle w:val="Normal"/>
        <w:rPr/>
      </w:pPr>
      <w:r>
        <w:rPr/>
      </w:r>
    </w:p>
    <w:p>
      <w:pPr>
        <w:pStyle w:val="Normal"/>
        <w:rPr/>
      </w:pPr>
      <w:r>
        <w:rPr/>
        <w:t>20 Luglio (20</w:t>
      </w:r>
      <w:r>
        <w:rPr>
          <w:vertAlign w:val="superscript"/>
        </w:rPr>
        <w:t>a</w:t>
      </w:r>
      <w:r>
        <w:rPr/>
        <w:t xml:space="preserve"> Meditazione)</w:t>
      </w:r>
    </w:p>
    <w:p>
      <w:pPr>
        <w:pStyle w:val="Normal"/>
        <w:rPr/>
      </w:pPr>
      <w:r>
        <w:rPr/>
        <w:t>Gesù lava i piedi ai Discepoli</w:t>
      </w:r>
    </w:p>
    <w:p>
      <w:pPr>
        <w:pStyle w:val="Normal"/>
        <w:rPr/>
      </w:pPr>
      <w:r>
        <w:rPr/>
      </w:r>
    </w:p>
    <w:p>
      <w:pPr>
        <w:pStyle w:val="Normal"/>
        <w:rPr/>
      </w:pPr>
      <w:r>
        <w:rPr/>
        <w:t>1°</w:t>
        <w:tab/>
        <w:t>Volendo contemplare l’estrema umiltà del Figlio di Dio, che lava i piedi ai suoi discepoli, che erano popolani, devi prima contemplare la sua infinita grandezza e divinità. Così ci insegna l’Evangelista Giovanni quando dice: «Gesù sapendo che il Padre gli aveva dato tutto nelle mani e che era venuto da Dio e a Dio ritornava, si alzò da tavola...» (Gv 13,3-4). L’Evangelista, dicendo così è come se volesse dire che, Questi, è il Signore che sapeva tutte le cose; che Questi è Figlio di Dio, che veniva da Dio e a Lui ritornava, al Quale, il Padre aveva posto tutto nelle sue mani: il cielo, gli Angeli, la terra, gli uomini, l’Inferno e tutti i Demoni. E così, il Signore, nonostante la sua Maestà, si alzò da tavola e compì il gesto di lavare i piedi, compito, questo, riservato ai servi.</w:t>
      </w:r>
    </w:p>
    <w:p>
      <w:pPr>
        <w:pStyle w:val="Normal"/>
        <w:rPr/>
      </w:pPr>
      <w:r>
        <w:rPr/>
        <w:t>2°</w:t>
        <w:tab/>
        <w:t>Ora entra anche tu in questo Cenacolo e ammira stupito, con gli Angeli santi, il Signore, che si alza da tavola, depone le vesti, si cinge i fianchi con un asciugatoio di lino e, con le proprie mani, versa dell’acqua in un catino e lava i piedi ai suoi Discepoli. Chi non stupirebbe davanti a quest’umile gesto del Signore? Dove sono i servi, per prendergli le vesti da deporre? Dove sono le schiere di Angeli che lo avevano servito nel deserto. Che profonda umiltà, quella del Signore! Vedi come si mostra sollecito e diligente: compie tutto senza aiuto. Depone le sue vesti, si cinge l’asciugatoio ai fianchi, mette l’acqua nel catino e lava i piedi sporchi agli Apostoli.</w:t>
      </w:r>
    </w:p>
    <w:p>
      <w:pPr>
        <w:pStyle w:val="Normal"/>
        <w:rPr/>
      </w:pPr>
      <w:r>
        <w:rPr/>
        <w:t>3°</w:t>
        <w:tab/>
        <w:t>Per contemplare bene questo mistero della Cena Pasquale, devi, prima di tutto, sapere l’ordine dei gesti che si compiono. Prima di tutto mangiarono l’Agnello, rimanendo tutti in piedi. Poi, verso metà cena, il Signore si alzò e lavò i piedi ai Discepoli. Terminata la lavanda dei piedi, tornò a tavola e diede loro un insegnamento, dicendo anche, tutto turbato, chi l’avrebbe tradito. Dopo tutto questo istituì l’Eucaristia e di nuovo parlò del tradimento, come riferisce Luca: «ecco, la mano di chi mi tradisce è con me, sulla tavola» (Lc 22,21). Allora Giovanni, posando il capo sul petto di Cristo, gli domandò chi fosse il traditore. Da ultimo Giuda lasciò il Cenacolo e il Signore prese l’occasione per parlare loro sul servizio e pregò il Padre.</w:t>
      </w:r>
    </w:p>
    <w:p>
      <w:pPr>
        <w:pStyle w:val="Normal"/>
        <w:rPr/>
      </w:pPr>
      <w:r>
        <w:rPr/>
      </w:r>
    </w:p>
    <w:p>
      <w:pPr>
        <w:pStyle w:val="Normal"/>
        <w:rPr/>
      </w:pPr>
      <w:r>
        <w:rPr/>
      </w:r>
    </w:p>
    <w:p>
      <w:pPr>
        <w:pStyle w:val="Normal"/>
        <w:rPr/>
      </w:pPr>
      <w:r>
        <w:rPr/>
        <w:t>21 Luglio (21</w:t>
      </w:r>
      <w:r>
        <w:rPr>
          <w:vertAlign w:val="superscript"/>
        </w:rPr>
        <w:t>a</w:t>
      </w:r>
      <w:r>
        <w:rPr/>
        <w:t xml:space="preserve"> Meditazione)</w:t>
      </w:r>
    </w:p>
    <w:p>
      <w:pPr>
        <w:pStyle w:val="Normal"/>
        <w:rPr/>
      </w:pPr>
      <w:r>
        <w:rPr/>
        <w:t>Lo stupore di Pietro nel vedere il Signore lavargli i piedi</w:t>
      </w:r>
    </w:p>
    <w:p>
      <w:pPr>
        <w:pStyle w:val="Normal"/>
        <w:rPr/>
      </w:pPr>
      <w:r>
        <w:rPr/>
      </w:r>
    </w:p>
    <w:p>
      <w:pPr>
        <w:pStyle w:val="Normal"/>
        <w:rPr/>
      </w:pPr>
      <w:r>
        <w:rPr/>
        <w:t>1°</w:t>
        <w:tab/>
        <w:t>Quando Pietro vide il Signore alzarsi da tavola, come dice S. Bernardo,  deporre le vesti, versare l’acqua nel catino e cingersi i fianchi con l’asciugatoio, rimase pieno di meraviglia. La meraviglia e lo stupore fu più grande, quando vide il Signore prendere il catino dell’acqua e inginocchiarsi davanti a lui per lavargli i piedi. Lo stupore fu così grande da esclamare: «Signore, tu lavi i piedi a me?» (Gv 13,6). Come se volesse dire: «Non sei tu il Figlio di Dio che mi è stato rivelato dall’Eterno Padre e, che ho visto trasfigurato e cinto di gloria immortale sul monte Tabor? E tu adesso ti abbassi davanti a me per lavarmi i piedi? Allora Pietro, come dice S. Bernardo disse: «Surge Domine surge Deus meus, quia vis facere, non possum sustinere, non possum ferre oculi mei te videre refugiun sic procituum, sic prostratum ante pedos meos surge Creator, surge Deus meus, surge lux mundi vita mea gloria mea, vita mea, noli facere, quod te video facere velle =da tradurre».</w:t>
      </w:r>
    </w:p>
    <w:p>
      <w:pPr>
        <w:pStyle w:val="Normal"/>
        <w:rPr/>
      </w:pPr>
      <w:r>
        <w:rPr/>
        <w:t>2°</w:t>
        <w:tab/>
        <w:t>Pietro non sapendo, come dice S. Cirillo, la grandezza di questo Mistero, perché pensava, che fosse un semplice gesto di cortesia per dare sollievo ai piedi dopo il viaggio, vietava al Signore, con tutta la sua capacità di persuasione, di lavargli i piedi. Il Signore, invece, gli disse, che adesso non poteva capire il senso di questo gesto, ma lo avrebbe compreso in seguito. Infatti il Signore volle lasciare un esempio di carità fraterna e di umiltà profonda. Ma Pietro con maggior forza e forse alzandosi in piedi disse: «Non sopporterò, che tu mi abbia a lavare i piedi». Allora Cristo, di tutta risposta, disse: «Se non ti laverò i piedi, non avrai parte con me» (Gv 13,8). Allora Pietro, spinto dall’amore, anche se con sofferenza, si lasciò lavare non solo i piedi, ma anche le mani e il capo, piuttosto che separarsi per un sol attimo, dal suo caro Maestro.</w:t>
      </w:r>
    </w:p>
    <w:p>
      <w:pPr>
        <w:pStyle w:val="Normal"/>
        <w:rPr/>
      </w:pPr>
      <w:r>
        <w:rPr/>
        <w:t>3°</w:t>
        <w:tab/>
        <w:t>Senz’altro, Pietro, mentre il Signore gli lavava i piedi e si sentiva toccare da quelle divinissime mani, che hanno creato i cieli e hanno compiuto molti miracoli, avrà vissuto un’emozione tale da fargli scorrere le lacrime dagli occhi, ma soprattutto davanti all’amore e alla dolcezza del Signore avrà sentito il suo cuore venir meno. È quindi verità credere, che l’Apostolo Pietro per tutto il tempo che visse, al ricordo di questo gesto, gli ritornavano le lacrime agli occhi. Infatti, S Clemente Papa, discepolo di Pietro, riferisce, che una volta vedendolo piangere gli chiese la motivazione e Pietro rispose, che ogni volta gli ritornava alla memoria quel gesto pieno di amore e di umiltà del suo dolce Maestro, non poteva trattenere le lacrime.</w:t>
      </w:r>
    </w:p>
    <w:p>
      <w:pPr>
        <w:pStyle w:val="Normal"/>
        <w:rPr/>
      </w:pPr>
      <w:r>
        <w:rPr/>
      </w:r>
    </w:p>
    <w:p>
      <w:pPr>
        <w:pStyle w:val="Normal"/>
        <w:rPr/>
      </w:pPr>
      <w:r>
        <w:rPr/>
      </w:r>
    </w:p>
    <w:p>
      <w:pPr>
        <w:pStyle w:val="Normal"/>
        <w:rPr/>
      </w:pPr>
      <w:r>
        <w:rPr/>
        <w:t>22 Luglio (22</w:t>
      </w:r>
      <w:r>
        <w:rPr>
          <w:vertAlign w:val="superscript"/>
        </w:rPr>
        <w:t>a</w:t>
      </w:r>
      <w:r>
        <w:rPr/>
        <w:t xml:space="preserve"> Meditazione)</w:t>
      </w:r>
    </w:p>
    <w:p>
      <w:pPr>
        <w:pStyle w:val="Normal"/>
        <w:rPr/>
      </w:pPr>
      <w:r>
        <w:rPr/>
        <w:t>Come Gesù continuò a lavare i piedi agli altri discepoli</w:t>
      </w:r>
    </w:p>
    <w:p>
      <w:pPr>
        <w:pStyle w:val="Normal"/>
        <w:rPr/>
      </w:pPr>
      <w:r>
        <w:rPr/>
      </w:r>
    </w:p>
    <w:p>
      <w:pPr>
        <w:pStyle w:val="Normal"/>
        <w:rPr/>
      </w:pPr>
      <w:r>
        <w:rPr/>
        <w:t>1°</w:t>
        <w:tab/>
        <w:t>Dopo, che il Signore ebbe lavato i piedi al primo, cioè a Pietro, secondo l’opinione di S. Agostino e S. Bernardo, in quanto era il principe degli Apostoli, continuo imperterrito a lavare i piedi agli altri undici. Guardalo come passa dall’uno all’altro portandosi il catino dell’acqua. Guarda come se ne sta curvo e con quanta diligenza lava i loro piedi e con quanta delicatezza li asciuga con l’asciugatoio di cui ha cinto i fianchi, ma soprattutto guarda con quanta dolcezza e amore li bacia. Chi davanti a tanta dolcezza del Signore può rimanere insensibile? Chi davanti a tanto amore e umiltà non sente il pentimento del cuore. Ammirate o Spiriti Beati quanto sta compiendo il vostro Creatore, venite dal cielo e Lo vedrete inginocchiato ai piedi degli uomini. Pensate o Spiriti Beati, se mai alcuno tra voi abbia osato tanta cortesia? Rimanga sempre impresso nel tuo cuore questo gesto del Signore e, l’umiltà del cuore e la carità, non ti lasceranno mai.</w:t>
      </w:r>
    </w:p>
    <w:p>
      <w:pPr>
        <w:pStyle w:val="Normal"/>
        <w:rPr/>
      </w:pPr>
      <w:r>
        <w:rPr/>
        <w:t>2°</w:t>
        <w:tab/>
        <w:t>Considera la fatica e la stanchezza del Signore per questo gesto. Egli era di costituzione fisica delicata e dal tratto nobile e, tu sai che, costoro, sentono maggiormente la fatica. Ha lavato i piedi di dodici uomini, piedi molto sporchi di fango, per il viaggio fatto. Infatti lo stare curvo, inginocchiato sul duro pavimento, portandosi dietro il catino dell’acqua e tutto l’occorrente gli sarà stato faticoso. Certo lo avrai sperimentato anche tu quanto sia faticoso lavorare in questa posizione. Pensa allo stato d’animo e allo stupore di quei poveri discepoli nel vedere il loro Maestro così affaticato e umiliato ai loro piedi: lo puoi giudicare tu.</w:t>
      </w:r>
    </w:p>
    <w:p>
      <w:pPr>
        <w:pStyle w:val="Normal"/>
        <w:rPr/>
      </w:pPr>
      <w:r>
        <w:rPr/>
        <w:t>3°</w:t>
        <w:tab/>
        <w:t>Come si può non rimanere stupiti e senza lacrime al pensiero, che il Signore compie questo gesto, anche per Giuda, pur sapendo, che lo aveva venduto ai Giudei. Infatti, il Signore lava i piedi anche a Giuda per aiutarlo a ravvedersi. Certo, che il buon Gesù, mentre gli lavava i piedi, senz’altro avrà sentito il suo cuore venirgli meno, ma il meschino Giuda, per il suo cuore indurito non si è accorto di niente. Almeno tu fermati a comprendere quei gesti così umili e pieni di affetto, ma soprattutto fermati a consolarlo per la sofferenza che porta nel suo cuore. Forte per questo esempio, fai il proposito di agire bene con chi ti fa del male, e di avere gesti comprensivi verso i tuoi nemici e i tuoi persecutori.</w:t>
      </w:r>
    </w:p>
    <w:p>
      <w:pPr>
        <w:pStyle w:val="Normal"/>
        <w:rPr/>
      </w:pPr>
      <w:r>
        <w:rPr/>
      </w:r>
      <w:r>
        <w:br w:type="page"/>
      </w:r>
    </w:p>
    <w:p>
      <w:pPr>
        <w:pStyle w:val="Normal"/>
        <w:rPr/>
      </w:pPr>
      <w:r>
        <w:rPr/>
      </w:r>
    </w:p>
    <w:p>
      <w:pPr>
        <w:pStyle w:val="Normal"/>
        <w:rPr/>
      </w:pPr>
      <w:r>
        <w:rPr/>
        <w:t>X° Mistero</w:t>
      </w:r>
    </w:p>
    <w:p>
      <w:pPr>
        <w:pStyle w:val="Normal"/>
        <w:rPr/>
      </w:pPr>
      <w:r>
        <w:rPr/>
        <w:t>Le sofferenze che il Signore soffrì a causa dei Sommi Sacerdoti</w:t>
      </w:r>
    </w:p>
    <w:p>
      <w:pPr>
        <w:pStyle w:val="Normal"/>
        <w:rPr/>
      </w:pPr>
      <w:r>
        <w:rPr/>
      </w:r>
    </w:p>
    <w:p>
      <w:pPr>
        <w:pStyle w:val="Normal"/>
        <w:rPr/>
      </w:pPr>
      <w:r>
        <w:rPr/>
      </w:r>
    </w:p>
    <w:p>
      <w:pPr>
        <w:pStyle w:val="Normal"/>
        <w:rPr/>
      </w:pPr>
      <w:r>
        <w:rPr/>
        <w:t>24 Agosto (55</w:t>
      </w:r>
      <w:r>
        <w:rPr>
          <w:vertAlign w:val="superscript"/>
        </w:rPr>
        <w:t>a</w:t>
      </w:r>
      <w:r>
        <w:rPr/>
        <w:t xml:space="preserve"> Meditazione)</w:t>
      </w:r>
    </w:p>
    <w:p>
      <w:pPr>
        <w:pStyle w:val="Normal"/>
        <w:rPr/>
      </w:pPr>
      <w:r>
        <w:rPr/>
        <w:t>Gesù, dall’Orto viene condotto nella casa dei Sommi Sacerdoti</w:t>
      </w:r>
    </w:p>
    <w:p>
      <w:pPr>
        <w:pStyle w:val="Normal"/>
        <w:rPr/>
      </w:pPr>
      <w:r>
        <w:rPr/>
      </w:r>
    </w:p>
    <w:p>
      <w:pPr>
        <w:pStyle w:val="Normal"/>
        <w:rPr/>
      </w:pPr>
      <w:r>
        <w:rPr>
          <w:b/>
        </w:rPr>
        <w:t>1°</w:t>
        <w:tab/>
      </w:r>
      <w:r>
        <w:rPr/>
        <w:t>Ecco il primo viaggio, che il Signore è costretto a fare nella sua Passione, spinto da quegli empi e crudeli malfattori. Purtroppo non sappiamo con quanta fretta lo facevano correre, desiderosi di presentarlo quanto prima ai Sommi Sacerdoti. Correndo manifestavano la loro gioia urlavano a squarcia gola, per averlo catturato, come esultano i cacciatori quando dividono tra di loro il bottino della caccia. Ammira il dolce Cristo con compassione, che trascinato dai quei buoi, scende il monte di corsa, tutto affannato e ansimando, tanto da faticare a respirare. Addirittura è costretto ad andare a piedi scalzi fra i cardi e le spine, inciampando nei sassi, in quanto era una notte molto buia. I suoi piedi erano tutti piagati e insanguinati tanto da lasciare le orme di sangue la dove passava. Abbi tanta compassione per il Signore e accompagnalo anche tu assieme a Pietro e Giovanni, che lo seguono da lontano.</w:t>
      </w:r>
    </w:p>
    <w:p>
      <w:pPr>
        <w:pStyle w:val="Normal"/>
        <w:rPr/>
      </w:pPr>
      <w:r>
        <w:rPr>
          <w:b/>
        </w:rPr>
        <w:t>2°</w:t>
      </w:r>
      <w:r>
        <w:rPr/>
        <w:tab/>
        <w:t>Un’altra crudeltà, che quegli empi hanno fatto al Signore, come ne danno testimonianza alcuni Padri della Chiesa, è questa, cioè, passando per il torrente Cedron, lo urtarono, facendolo inciampare e cadere in acqua e quindi fu costretto a guazzare nell’acqua per attraversarlo. I segni di tutte queste crudeltà le si possono vedere a tutt’oggi stampate sui piedi dovute agli inciampi nelle pietre di quel ponte, come pure il segno della fune con la quale fu legato nell’Orto degli ulivi. O Angeli, o Cieli, o Terra, o animali tutti che fate? Voi che tante volte siete stati ministri della giustizia di Dio, perché oggi non vi precipitate contro questi empi e non vendicate questa grandissima ingiuria fatta al vostro e nostro Dio e Creatore? Gesù, uscito dall’acqua tutto avvilito, veniva continuamente urtato da quegli empi con forti spintoni, da una parte e con altrettanta forza veniva strattonato, perché legato alle corde, dall’altra e quindi costretto a correre, ma tutto questo lo faceva inciampare e cadere per terra. Pensa al dolore che ha dovuto sopportare il Signore. In questo viaggio il Signore è caduto diverse volte e, dato che era legato, non poteva alzarsi da solo e, quegli empi lo alzavano da terra a forza di calci e tirandogli i capelli.</w:t>
      </w:r>
    </w:p>
    <w:p>
      <w:pPr>
        <w:pStyle w:val="Normal"/>
        <w:rPr/>
      </w:pPr>
      <w:r>
        <w:rPr>
          <w:b/>
        </w:rPr>
        <w:t>3°</w:t>
        <w:tab/>
      </w:r>
      <w:r>
        <w:rPr/>
        <w:t>In questo modo straziante, quegli empi, condussero l’afflitto Signore fino in Città. Prima di tutto lo portano davanti al Sommo Sacerdote Anna, pensando di fargli una cosa gradita, in quanto, come dice il Vangelo: «egli era infatti suocero di Caifa, che era Sommo Sacerdote in quell'anno» (Gv 18,13). San Girolamo dice, che fecero questo, per la gioia e l’ostentazione, come se conducessero al sommo sacerdote un grande trofeo. San Bonaventura, invece dice, che si fermarono da Anna in quanto, per arrivare al palazzo di Caifa, bisognava passare per forza davanti alla sua casa e nello stesso tempo ne approfittarono per legarlo meglio. Portarono quindi il Signore davanti al Sommo Sacerdote, pensa alle sofferenze sofferte dal Signore e di contro guarda la contentezza di questi empi e nello stesso tempo non ti scordare mai l’incomparabile mansuetudine che ha dimostrato il Signore anche in mezzo a tanti maltrattamenti.</w:t>
      </w:r>
    </w:p>
    <w:p>
      <w:pPr>
        <w:pStyle w:val="Normal"/>
        <w:rPr/>
      </w:pPr>
      <w:r>
        <w:rPr/>
      </w:r>
    </w:p>
    <w:p>
      <w:pPr>
        <w:pStyle w:val="Normal"/>
        <w:rPr/>
      </w:pPr>
      <w:r>
        <w:rPr/>
      </w:r>
    </w:p>
    <w:p>
      <w:pPr>
        <w:pStyle w:val="Normal"/>
        <w:rPr/>
      </w:pPr>
      <w:r>
        <w:rPr/>
        <w:t>25 Agosto (56</w:t>
      </w:r>
      <w:r>
        <w:rPr>
          <w:vertAlign w:val="superscript"/>
        </w:rPr>
        <w:t>a</w:t>
      </w:r>
      <w:r>
        <w:rPr/>
        <w:t xml:space="preserve"> Meditazione)</w:t>
      </w:r>
    </w:p>
    <w:p>
      <w:pPr>
        <w:pStyle w:val="Normal"/>
        <w:rPr/>
      </w:pPr>
      <w:r>
        <w:rPr/>
        <w:t>Gesù viene condotto dal Sommo Sacerdote Caifa</w:t>
      </w:r>
    </w:p>
    <w:p>
      <w:pPr>
        <w:pStyle w:val="Normal"/>
        <w:rPr/>
      </w:pPr>
      <w:r>
        <w:rPr/>
      </w:r>
    </w:p>
    <w:p>
      <w:pPr>
        <w:pStyle w:val="Normal"/>
        <w:rPr/>
      </w:pPr>
      <w:r>
        <w:rPr>
          <w:b/>
        </w:rPr>
        <w:t>1°</w:t>
        <w:tab/>
      </w:r>
      <w:r>
        <w:rPr/>
        <w:t>Gli empi Giudei si riposarono alquanto, mentre l’afflitto Gesù, dal momento in cui fu preso fino al suo spirare in Croce sarà sempre tra i tormenti, senza tregua. Senti come vanno man mano crescendo i suoi dolori: «Allora Anna lo mandò legato a Caifa, sommo sacerdote» (Gv 18,24). Certo che è proprio un obbrobrio trascinare per le strade di Gerusalemme il Figlio di Dio legato con una catena! Sono certo che chi avesse visto Cristo legato alla catena e trascinato per le strade in quel modo, non avrebbe senz’altro detto che in questo c’era il trionfo del Demonio, come pure, vedendo gli empi Giudei, come servi del Demonio, trascinare per le strade il Figlio dell’Eterno Dio non avrebbe senz’altro detto che qui c’era il loro trionfo. Noi, invece, ammiriamo un altro trionfo, molto più vero e glorioso, nel quale l’Amore di Dio sopra il carro della divina Provvidenza, tirato da due cavalli bianchi, cioè la Giustizia e la Misericordia, va gloriosamente girando per la Città di Gerusalemme, portandosi, legato sul medesimo carro il Signore Nostro Gesù Cristo. Questo è il trionfo dell’Amore di Cristo, come dice S. Bernardo. Così, che se qualcuno mi chiedesse, che spettacolo fosse questo che si presenta nella Città di Gerusalemme, risponderei che è il trionfo dell’Amore.</w:t>
      </w:r>
    </w:p>
    <w:p>
      <w:pPr>
        <w:pStyle w:val="Normal"/>
        <w:rPr/>
      </w:pPr>
      <w:r>
        <w:rPr>
          <w:b/>
          <w:bCs/>
        </w:rPr>
        <w:t>2°</w:t>
        <w:tab/>
      </w:r>
      <w:r>
        <w:rPr/>
        <w:t>Ora, in spirito poniti anche tu nella Grande sala del Sommo Sacerdote Caifa, dove sono riuniti tutti i Capi dei sacerdoti, gli Anziani del popolo, e gli scribi, i quali stanno aspettando che gli conducano il sofferente Cristo. Contempla questa scena e cerca di cogliere l’animo arrabbiato dei presenti. Cerca di comprendere di che cosa parlano e complottano tra di loro e ti accorgerai di quanto si stanno affaticando nel cercare degli appigli e delle motivazioni da presentare l’indomani mattina a Pilato, per accusare il buon Gesù Cristo. Secondo alcuni Padri della Chiesa era gia passata la mezzanotte ed erano ancora là, questo per indicare che, in quella notte, non avevano celebrato la Pasqua, mangiando l’Agnello, come prevede la Legge, ma l’avevano rimandata ad altra ora. Infatti avevano preferito, prima di tutto, togliersi dagli occhi il Sommo Signore. Infatti nel Vangelo è scritto che: «…. condussero Gesù dalla casa di Caifa nel pretorio. Era l'alba ed essi non vollero entrare nel pretorio per non contaminarsi e poter mangiare la Pasqua» (Gv 18,28). Vedi, dunque, che non avevano mangiato l’Agnello pasquale?</w:t>
      </w:r>
    </w:p>
    <w:p>
      <w:pPr>
        <w:pStyle w:val="Normal"/>
        <w:rPr/>
      </w:pPr>
      <w:r>
        <w:rPr>
          <w:b/>
          <w:bCs/>
        </w:rPr>
        <w:t>3°</w:t>
      </w:r>
      <w:r>
        <w:rPr/>
        <w:tab/>
        <w:t>Mentre il Signore entrava dentro la sala del Sommo Sacerdote, dove erano tutti riuniti quegli empi, si alzarono in piedi e lo guardarono tutti con sguardi truci e terribili, tanto che anche la Scrittura a proposito dice: « il mio nemico su di me aguzza gli occhi» (Giob 16,9). Invece di riceverlo con riverenza, cominciano rivolgergli grida e improperi, con gran strepito, come se avessero tra le mani la preda tanto ambita. Tutti gli si accalcarono attorno come se dovessero divorarlo, rivolgendogli parole e grida molto ingiuriose e offensive. Gesù, invece, rimaneva tra loro con molta umiltà, col capo chino, con le mani legate dietro, come se fosse un ladro, eppure era il Dio immenso e infinito: «egli conta il numero delle stelle e chiama ciascuna per nome. Grande è il Signore, onnipotente, la sua sapienza non ha confini (Sal 146,4-5). Mentre gioivano in coro le stelle del mattino e plaudivano tutti i figli di Dio» (Gb 38,7).</w:t>
      </w:r>
    </w:p>
    <w:p>
      <w:pPr>
        <w:pStyle w:val="Normal"/>
        <w:rPr/>
      </w:pPr>
      <w:r>
        <w:rPr/>
      </w:r>
    </w:p>
    <w:p>
      <w:pPr>
        <w:pStyle w:val="Normal"/>
        <w:rPr/>
      </w:pPr>
      <w:r>
        <w:rPr/>
      </w:r>
    </w:p>
    <w:p>
      <w:pPr>
        <w:pStyle w:val="Normal"/>
        <w:rPr/>
      </w:pPr>
      <w:r>
        <w:rPr/>
        <w:t>26 Agosto (57</w:t>
      </w:r>
      <w:r>
        <w:rPr>
          <w:vertAlign w:val="superscript"/>
        </w:rPr>
        <w:t>a</w:t>
      </w:r>
      <w:r>
        <w:rPr/>
        <w:t xml:space="preserve"> Meditazione)</w:t>
      </w:r>
    </w:p>
    <w:p>
      <w:pPr>
        <w:pStyle w:val="Normal"/>
        <w:rPr/>
      </w:pPr>
      <w:r>
        <w:rPr/>
        <w:t>Gesù percosso con uno schiaffo</w:t>
      </w:r>
    </w:p>
    <w:p>
      <w:pPr>
        <w:pStyle w:val="Normal"/>
        <w:rPr/>
      </w:pPr>
      <w:r>
        <w:rPr/>
      </w:r>
    </w:p>
    <w:p>
      <w:pPr>
        <w:pStyle w:val="Normal"/>
        <w:rPr/>
      </w:pPr>
      <w:r>
        <w:rPr>
          <w:b/>
          <w:bCs/>
        </w:rPr>
        <w:t>1°</w:t>
      </w:r>
      <w:r>
        <w:rPr/>
        <w:tab/>
        <w:t>Ora che sei nella sale del Sommo Sacerdote, renditi attento a ciò che si dice e a ciò che si fa riguardo a Cristo benedetto. Guarda Caifa, come altezzosamente è seduto alla sua cattedra. Ammira invece come il Signore così sofferente gli sta davanti con umiltà mansuetudine. Il superbo Sommo Sacerdote, non trovando in Cristo nessun motivo di condanna, allora lo interroga circa i suoi discepoli e circa la sua dottrina, come se avesse insegnato una dottrina falsa, perversa ed eretica. Il Signore difendendosi rispose che aveva sempre insegnato pubblicamente, quindi sarebbe stato meglio rivolgere la domanda a chi lo ha sempre ascoltato, loro avrebbero risposto sulla verità o falsità di quanto insegnava. Il Signore, rivolgendosi poi agli Scribi e Farisei presenti disse che anche loro l’avevano ascoltato. Te ne sei accorto dell’efficacia del discorso di Cristo per affermare la sua innocenza, e la verità della sua dottrina, come pure, hai notato la fiducia che ha dimostrato ai suoi nemici e accusatori portandoli come suoi testimoni?</w:t>
      </w:r>
    </w:p>
    <w:p>
      <w:pPr>
        <w:pStyle w:val="Normal"/>
        <w:rPr/>
      </w:pPr>
      <w:r>
        <w:rPr>
          <w:b/>
          <w:bCs/>
        </w:rPr>
        <w:t>2°</w:t>
      </w:r>
      <w:r>
        <w:rPr/>
        <w:tab/>
        <w:t>Un servo del Sommo Pontefice, dopo aver sentito quanto aveva detto Cristo a sua discolpa, gli diede uno schiaffo a Gesù, così forte da gettarlo a terra e poi disse: «Così rispondi al sommo sacerdote?». Questo schiaffo fu così forte e violento, che alcuni Padri della Chiesa ritengono che gli siano rimasti i segni delle dita impressi sul viso, e gli abbia procurato ferite in bocca, come del resto è testimoniato ancor oggi dal Sudario di Santa Veronica, sul quale è rimasta impressa ogni cosa. Questa fu una delle ingiurie gravissime sofferte dal Signore. Infatti il Signore non si è mai lamentato delle percosse subite, nemmeno della morte, né tanto meno di altri affronti o torti subiti, come pure non si è mai vendicato di nessuno, anche se tanti l’avrebbero meritato, di questa ingiuria invece si è lamentato. A proposito S. Giovanni Crisostomo dice: «Exorrescat caelum, contremiscat terra de Christi patientia, et de servorum imprudentia, adde et de Pontificis iniustitia=da tradurre».</w:t>
      </w:r>
    </w:p>
    <w:p>
      <w:pPr>
        <w:pStyle w:val="Normal"/>
        <w:rPr/>
      </w:pPr>
      <w:r>
        <w:rPr>
          <w:b/>
          <w:bCs/>
        </w:rPr>
        <w:t>3°</w:t>
      </w:r>
      <w:r>
        <w:rPr/>
        <w:tab/>
        <w:t xml:space="preserve">Considera qui l’invincibile pazienza del tuo buon Signore, in modo da poterlo imitare. Te ne sei reso conto che, pur avendo ricevuto un tale affronto non s’è nemmeno turbato minimamente, non ha avuto il ben che minimo sentimento d’ira, non è trasalito con parole violenti, ma col cuore tranquillo e con una pace del cuore e con una mansuetudine proverbiale rispose: «Se ho parlato male, dimostrami dov'è il male; ma se ho parlato bene, perché mi percuoti? » (Gv18,23). Poteva forse, il buon Gesù dimostrare maggiore mansuetudine di questa? In questo caso, il Signore, rispose non per difendersi, nemmeno per l’ingiuria che gli avevano rivolto, ma solo per dimostrare a tutti che aveva sempre detto la Verità. Ritieni pure per certo, che il pazientissimo Signore non avrebbe mai risposto, se non per difendere il suo santissimo </w:t>
      </w:r>
      <w:r>
        <w:rPr>
          <w:u w:val="single"/>
        </w:rPr>
        <w:t>Insegnamento</w:t>
      </w:r>
      <w:r>
        <w:rPr/>
        <w:t>, che è il fondamento della Verità evangelica, della fede Cattolica, e dal quale dipende la Salvezza del Mondo. Tu stesso sai, che il Signore non si è mai lamentato nemmeno dei suoi nemici, anzi proprio per loro ha pregato il Padre dicendo: «Padre perdonali perché non sanno quello che fanno» (Lc 23,34).</w:t>
      </w:r>
    </w:p>
    <w:p>
      <w:pPr>
        <w:pStyle w:val="Normal"/>
        <w:rPr/>
      </w:pPr>
      <w:r>
        <w:rPr/>
      </w:r>
    </w:p>
    <w:p>
      <w:pPr>
        <w:pStyle w:val="Normal"/>
        <w:rPr/>
      </w:pPr>
      <w:r>
        <w:rPr/>
      </w:r>
    </w:p>
    <w:p>
      <w:pPr>
        <w:pStyle w:val="Normal"/>
        <w:rPr/>
      </w:pPr>
      <w:r>
        <w:rPr/>
        <w:t>27 Agosto (58</w:t>
      </w:r>
      <w:r>
        <w:rPr>
          <w:vertAlign w:val="superscript"/>
        </w:rPr>
        <w:t>a</w:t>
      </w:r>
      <w:r>
        <w:rPr/>
        <w:t xml:space="preserve"> Meditazione)</w:t>
      </w:r>
    </w:p>
    <w:p>
      <w:pPr>
        <w:pStyle w:val="Normal"/>
        <w:rPr/>
      </w:pPr>
      <w:r>
        <w:rPr/>
        <w:t>I falsi testimoni contro Cristo</w:t>
      </w:r>
    </w:p>
    <w:p>
      <w:pPr>
        <w:pStyle w:val="Normal"/>
        <w:rPr/>
      </w:pPr>
      <w:r>
        <w:rPr/>
      </w:r>
    </w:p>
    <w:p>
      <w:pPr>
        <w:pStyle w:val="Normal"/>
        <w:rPr/>
      </w:pPr>
      <w:r>
        <w:rPr>
          <w:b/>
          <w:bCs/>
        </w:rPr>
        <w:t>1°</w:t>
        <w:tab/>
      </w:r>
      <w:r>
        <w:rPr/>
        <w:t>Quegli empi e malvagi, la mattina seguente, dovendo condurre il Signore al tribunale di Pilato per giudicarlo reo di morte e non trovando nelle parole di Cristo motivazioni o cose che fossero così importanti da poterlo accusare, cercarono delle falsità e dei testimoni contro di lui. Nota a proposito le parole di Matteo: «I sommi sacerdoti e tutto il sinedrio cercavano qualche falsa testimonianza contro Gesù, per condannarlo a morte; ma non riuscirono a trovarne alcuna, pur essendosi fatti avanti molti falsi testimoni» (Mt 26,59-60). Pur avendo trovato falsi testimoni, però non trovarono di che accusarlo. Vedi la forza dell’innocenza di Cristo, che si fa prepotentemente manifesta ed evidente nonostante le false testimonianze contro di lui. Infatti tra tutte le bugie dette non vi fu una minima apparenza di probabilità, in quanto era tanto palese la loro falsità, tanto che i primi a non credere alle accuse fatte contro Cristo furono proprio loro, perché, in questo caso, la menzogna mentiva a se stessa, prevalendo su tutti  e su tutto la verità, come è scritto: «Non espormi alla brama dei miei avversari; contro di me sono insorti falsi testimoni che spirano violenza» (Sal 27,12).</w:t>
      </w:r>
    </w:p>
    <w:p>
      <w:pPr>
        <w:pStyle w:val="Normal"/>
        <w:rPr/>
      </w:pPr>
      <w:r>
        <w:rPr>
          <w:b/>
          <w:bCs/>
        </w:rPr>
        <w:t>2°</w:t>
      </w:r>
      <w:r>
        <w:rPr/>
        <w:tab/>
        <w:t>Avresti dovuto vederli quei Dottori della Legge e i Rabbini maliziosi alzarsi tutti agitati, scagliarsi contro il buon Gesù con bugie e falsità, da molestarlo al punto che quasi lo soffocarono. Ma non c’è proprio nessuno che dica o testimoni in suo favore! O buon Gesù di pure: «Guarda a destra e vedi: nessuno mi riconosce» (Sal 142,5). O Padre, o Giovanni guardate bene ogni cosa, affinché lo possiate riferire alla Madre. O Padre Eterno, abbi pietà del tuo Unigenito e dilettissimo Figlio. Tu che hai chiamato il giovane Daniele a testimoniare e difendere l’innocenza della Susanna, accusata falsamente da quei due vecchioni impostori, perché non difendi il tuo Figlio che è accusato ingiustamente? E tu Madre addolorata, che avevi trovato il tuo caro Figlio tra i Dottori del Tempio, ora vieni qui, che sicuramente lo troverai ancora tra i Dottori, ma con la differenza, che là era onorato e applaudito e qui disonorato e oltraggiato.</w:t>
      </w:r>
    </w:p>
    <w:p>
      <w:pPr>
        <w:pStyle w:val="Normal"/>
        <w:rPr/>
      </w:pPr>
      <w:r>
        <w:rPr>
          <w:b/>
          <w:bCs/>
        </w:rPr>
        <w:t>3°</w:t>
      </w:r>
      <w:r>
        <w:rPr/>
        <w:tab/>
        <w:t>Il Sommo Sacerdote Caifa non ottenendo nessuna risposta da Gesù, ne tanto meno aveva trovato vera nessuna delle testimonianze contro Gesù, si alzò in piedi pieno di rabbia e disse: «Non rispondi nulla? Che cosa testimoniano costoro contro di te?» (Mt 26,62). Ma il Signore, pur in mezzo a tante accuse infondate rimase con atteggiamento mansueto umile e silenzioso. Il Signore rimase in silenzio perché sapeva bene che le sue risposte sarebbero state travisate da quei cuori maliziosi. Il Signore benedetto ha voluto sottoporsi a queste ingiustizie e a questo disonore, per il nostro bene e a nostra consolazione. Vorrei dirti che sull’esempio di Gesù, anche tu qualora ti trovassi ingiuriato o disonorato e in mezzo a falsità nei tuoi confronti, non ti agitare e non ti giustificare davanti a tutti, soprattutto davanti ai tuoi accusatori, perché loro già sanno la verità.</w:t>
      </w:r>
    </w:p>
    <w:p>
      <w:pPr>
        <w:pStyle w:val="Normal"/>
        <w:rPr/>
      </w:pPr>
      <w:r>
        <w:rPr/>
      </w:r>
    </w:p>
    <w:p>
      <w:pPr>
        <w:pStyle w:val="Normal"/>
        <w:rPr/>
      </w:pPr>
      <w:r>
        <w:rPr/>
      </w:r>
    </w:p>
    <w:p>
      <w:pPr>
        <w:pStyle w:val="Normal"/>
        <w:rPr/>
      </w:pPr>
      <w:r>
        <w:rPr/>
        <w:t>28 Agosto (59</w:t>
      </w:r>
      <w:r>
        <w:rPr>
          <w:vertAlign w:val="superscript"/>
        </w:rPr>
        <w:t>a</w:t>
      </w:r>
      <w:r>
        <w:rPr/>
        <w:t xml:space="preserve"> Meditazione)</w:t>
      </w:r>
    </w:p>
    <w:p>
      <w:pPr>
        <w:pStyle w:val="Normal"/>
        <w:rPr/>
      </w:pPr>
      <w:r>
        <w:rPr/>
        <w:t>Caifa chiede a Cristo se veramente sia Figlio di Dio</w:t>
      </w:r>
    </w:p>
    <w:p>
      <w:pPr>
        <w:pStyle w:val="Normal"/>
        <w:rPr/>
      </w:pPr>
      <w:r>
        <w:rPr/>
      </w:r>
    </w:p>
    <w:p>
      <w:pPr>
        <w:pStyle w:val="Normal"/>
        <w:rPr/>
      </w:pPr>
      <w:r>
        <w:rPr>
          <w:b/>
          <w:bCs/>
        </w:rPr>
        <w:t>1°</w:t>
      </w:r>
      <w:r>
        <w:rPr/>
        <w:tab/>
        <w:t>Gli empi Giudei col Sommo Sacerdote si arrabbiarono, perché non riuscivano a trovare nessuna motivazione e nessun testimone per accusare e condannare a morte Cristo Signore. Ma ciò che più dispiaceva a loro, era il fatto di non riuscire a far parlare il Signore. La loro reazione, verso il mite Signore, fu veramente molto forte e spropositata, come dice S. Bonaventura. Infatti cercavano di costringerlo a parlare rivolgendogli delle ingiurie come: «o scellerato ladrone e uomo malvagio, perché non rispondi, non hai la lingua per parlare? Dacci qualche risposta alle nostre domande». A questo punto il Sommo Sacerdote Caifa, rifacendosi alla sua autorità si rivolse al Signore dicendogli: «Ti scongiuro, per il Dio vivente, perché ci dica se tu sei il Cristo, il Figlio di Dio» (Mt 26,63). Logicamente gli rivolse questa domanda non tanto per attendersi come risposta la verità, cioè se veramente era Figlio di Dio, ma per avere l’occasione di trovare nella sua risposta qualche appiglio per accusarlo davanti a Pilato come reo di morte, come del resto, poi, hanno fatto, realizzando i loro desideri.</w:t>
      </w:r>
    </w:p>
    <w:p>
      <w:pPr>
        <w:pStyle w:val="Normal"/>
        <w:rPr/>
      </w:pPr>
      <w:r>
        <w:rPr>
          <w:b/>
          <w:bCs/>
        </w:rPr>
        <w:t>2°</w:t>
      </w:r>
      <w:r>
        <w:rPr/>
        <w:tab/>
        <w:t>L’umile Signore, dopo esser stato supplicato a rispondere alle domande che gli rivolgevano, rispose sia per riverenza al nome paterno, sia per rispetto al Sommo Sacerdote, ma soprattutto perché non avessero ad accampare scuse, per non avevano saputo dalle sue parole, che lui era vero Messia. Infatti rispondendo loro disse: «d'ora innanzi vedrete il Figlio dell'uomo seduto alla destra di Dio, e venire sulle nubi del cielo» (Mt 26,64). Come se dicesse, Colui che ora vi sta d’avanti con abiti poveri, che disprezzate e giudicate come un uomo colpevole e ingannatore del popolo, lo vedrete venire dal cielo nel giorno del Giudizio in tutta la sua maestà e nella sua gloria e, giudicherà voi e tutta l’umanità.</w:t>
      </w:r>
    </w:p>
    <w:p>
      <w:pPr>
        <w:pStyle w:val="Normal"/>
        <w:rPr/>
      </w:pPr>
      <w:r>
        <w:rPr>
          <w:b/>
          <w:bCs/>
        </w:rPr>
        <w:t>3°</w:t>
      </w:r>
      <w:r>
        <w:rPr/>
        <w:tab/>
        <w:t>Il Sommo Sacerdote, con i suoi, dopo aver sentito una testimonianza così chiara e divina, avrebbe dovuto riverire e adorare il Signore che stava davanti a loro come vero Dio e Messia del popolo d’Israele, invece, convinti che avesse orrendamente bestemmiato, tutti si stracciarono le vesti. Con questo gesto, soprattutto per il Sommo Sacerdote, presagiva la perdita della dignità sacerdotale. Ma all’unisono, tutti, da fanatici, gridarono: «Ha bestemmiato! Perché abbiamo ancora bisogno di testimoni? Ecco, ora avete udito la bestemmia; che ve ne pare?» (Mt 26,65-66). Tutti, quindi lo condannarono a morte. Poveretto il Signore, vedi in quale situazione drammatica si trova, per aver risposto con verità alla loro domanda. A ben guardare, dalla risposta che il Signore diede a quegli empi, ha dato onore e gloria a Dio, agli Angeli ha donato buona considerazione e gioia, agli uomini ha offerto Redenzione e Salvezza eterna e, nonostante tutto questo venne considerato un malfattore, un infame, il più malvagio tra gli uomini, al punto tale che tutti gridarono: «E quelli risposero: “E` reo di morte!”» (Mt 26,66).</w:t>
      </w:r>
    </w:p>
    <w:p>
      <w:pPr>
        <w:pStyle w:val="Normal"/>
        <w:rPr/>
      </w:pPr>
      <w:r>
        <w:rPr/>
      </w:r>
    </w:p>
    <w:p>
      <w:pPr>
        <w:pStyle w:val="Normal"/>
        <w:rPr/>
      </w:pPr>
      <w:r>
        <w:rPr/>
      </w:r>
    </w:p>
    <w:p>
      <w:pPr>
        <w:pStyle w:val="Normal"/>
        <w:rPr/>
      </w:pPr>
      <w:r>
        <w:rPr/>
        <w:t>29 Agosto (60</w:t>
      </w:r>
      <w:r>
        <w:rPr>
          <w:vertAlign w:val="superscript"/>
        </w:rPr>
        <w:t>a</w:t>
      </w:r>
      <w:r>
        <w:rPr/>
        <w:t xml:space="preserve"> Meditazione)</w:t>
      </w:r>
    </w:p>
    <w:p>
      <w:pPr>
        <w:pStyle w:val="Normal"/>
        <w:rPr/>
      </w:pPr>
      <w:r>
        <w:rPr/>
        <w:t>Gesù è schernito e deriso in casa di Caifa</w:t>
      </w:r>
    </w:p>
    <w:p>
      <w:pPr>
        <w:pStyle w:val="Normal"/>
        <w:rPr/>
      </w:pPr>
      <w:r>
        <w:rPr/>
      </w:r>
    </w:p>
    <w:p>
      <w:pPr>
        <w:pStyle w:val="Normal"/>
        <w:rPr/>
      </w:pPr>
      <w:r>
        <w:rPr>
          <w:b/>
          <w:bCs/>
        </w:rPr>
        <w:t>1°</w:t>
      </w:r>
      <w:r>
        <w:rPr/>
        <w:tab/>
        <w:t>La confessione che fece Gesù davanti al Sommo Sacerdote, di essere il Figlio del Dio Vivo certo gli costò veramente cara. Infatti appena pronunciata l’affermazione, tutti i presenti gli si avventarono addosso come cani arrabbiati dove ognu’uno gli infieriva il peggio che poteva, cioè chi lo prendeva a calci, chi lo spingeva, chi addirittura gli graffiava il volto e chi lo bastonava. Chissà cosa avrà pensato, chissà cosa avrà provato nel suo cuore il Signore in quel momento! Addirittura i Capi e gli Anziani del popolo lo percuotevano sul volto: chi sulla fronte, chi sul naso, chi sugli occhi e sulla bocca. A queste percosse, il Signore sentiva molto dolore, in quanto il viso è una parte del corpo sensibilissima e facilmente la si ferisce, infatti il suo volto era tutto emaciato e pieno di ferite. Qui si adempì quanto disse Geremia: «Dabit percutienti se maxilla(m), saturabitur opprobrijs =da tradurre».</w:t>
      </w:r>
    </w:p>
    <w:p>
      <w:pPr>
        <w:pStyle w:val="Normal"/>
        <w:rPr/>
      </w:pPr>
      <w:r>
        <w:rPr>
          <w:b/>
          <w:bCs/>
        </w:rPr>
        <w:t>2°</w:t>
      </w:r>
      <w:r>
        <w:rPr/>
        <w:tab/>
        <w:t>Uno dei gravissimi oltraggi che hanno fatto quegli empi al Signore della Maestà è l’avergli sputato in faccia. Tutto il suo volto era imbrattato di sputi puzzolenti: fronte, occhi, naso, gote, bocca, questo è quanto vuol dire Matteo con il termine “Expuerunt”. L’Evangelista dice: “Gli sputarono (=expuerunt) in faccia” (Mt 26,67) per far comprendere che erano molti coloro che lo avevano sputacchiato. Guarda come il Buon Gesù, in tutto questo rimane paziente e non dimostra il ben che minimo segno di avversione verso quegli empi, come pure non si è mai sottratto, anzi “Ho presentato il dorso ai flagellatori, la guancia a coloro che mi strappavano la barba; non ho sottratto la faccia agli insulti e agli sputi” (Is 50,6).</w:t>
      </w:r>
    </w:p>
    <w:p>
      <w:pPr>
        <w:pStyle w:val="Normal"/>
        <w:rPr/>
      </w:pPr>
      <w:r>
        <w:rPr>
          <w:b/>
          <w:bCs/>
        </w:rPr>
        <w:t>3°</w:t>
      </w:r>
      <w:r>
        <w:rPr/>
        <w:tab/>
        <w:t xml:space="preserve">E come se non bastassero questi scherni e queste malizie lo hanno bendato e lo percuotevano alle spalle, dicendo «Indovina, Cristo! Chi è che ti ha percosso?» (Mt 26,68). Con questa malizia hanno voluto umiliarlo e trattarlo come falso Profeta e come mentitore. Nonostante tutte queste umiliazioni, il Volto di Cristo irradiava una bellezza e una luminosità tale da attirare a se, con benevolenza, anche i cuori più fieri e orgogliosi, come dice S. Girolamo: “Certe fulgor ipse, et maiestas divinitatis occultae, quaetiam in humana facie relucebat, ex primo ad se videntes trahere poterat aspectu=da tradurre”. Ma quegli spietati empi non riuscendo a sostenere una così forte luminosità, gli coprirono il Volto con un velo. Altri santi Dottori hanno interpretato questo fatto in un altro modo e, cioè gli velarono il volto perché non riuscivano a guardarlo tanto glielo avevano sfigurato. Altri vogliono che il velo con il quale, quegli empi, coprirono il Volto a Cristo ha pure coperto i loro cuori lasciandoli nell’ignoranza riguardo al Cristo, il vero Messia e, questo, lo si può notare anche oggi giorno. </w:t>
      </w:r>
    </w:p>
    <w:p>
      <w:pPr>
        <w:pStyle w:val="Normal"/>
        <w:rPr/>
      </w:pPr>
      <w:r>
        <w:rPr/>
      </w:r>
    </w:p>
    <w:p>
      <w:pPr>
        <w:pStyle w:val="Normal"/>
        <w:rPr/>
      </w:pPr>
      <w:r>
        <w:rPr/>
      </w:r>
    </w:p>
    <w:p>
      <w:pPr>
        <w:pStyle w:val="Normal"/>
        <w:rPr/>
      </w:pPr>
      <w:r>
        <w:rPr/>
        <w:t>30 Agosto (61</w:t>
      </w:r>
      <w:r>
        <w:rPr>
          <w:vertAlign w:val="superscript"/>
        </w:rPr>
        <w:t>a</w:t>
      </w:r>
      <w:r>
        <w:rPr/>
        <w:t xml:space="preserve"> Meditazione)</w:t>
      </w:r>
    </w:p>
    <w:p>
      <w:pPr>
        <w:pStyle w:val="Normal"/>
        <w:rPr/>
      </w:pPr>
      <w:r>
        <w:rPr/>
        <w:t xml:space="preserve">Il rinnegamento e il pianto di Pietro </w:t>
      </w:r>
    </w:p>
    <w:p>
      <w:pPr>
        <w:pStyle w:val="Normal"/>
        <w:rPr/>
      </w:pPr>
      <w:r>
        <w:rPr/>
      </w:r>
    </w:p>
    <w:p>
      <w:pPr>
        <w:pStyle w:val="Normal"/>
        <w:rPr/>
      </w:pPr>
      <w:r>
        <w:rPr>
          <w:b/>
          <w:bCs/>
        </w:rPr>
        <w:t>1°</w:t>
      </w:r>
      <w:r>
        <w:rPr/>
        <w:tab/>
        <w:t>Il quella notte così buia e orrenda, Pietro si trovava nella casa di Caifa tra la gente e i soldti, anzi tra tanti diavoli che volevano colpirlo nella sua fede. Infatti, Pietro pieno di paura, trovandosi tutto solo tra i soldati e in quella confusione di gente, ma soprattutto per aver visto tutte le sofferenze inferte al suo dolce Maestro, alla domanda se anche lui era discepolo del Cristo, meschinamente rispose che non lo conosceva, anzi ribadì più volte che non sapeva nemmeno chi fosse. Il peggio è che giurò che quanto aveva detto era vero. Questo fu un peccato gravissimo, come dicono S. Agostino e S. Crisostomo, che se fosse morto, senza penitenza, in quell’istante sarebbe incorso nella dannazione eterna. Devi pensare che aver negato più volte di conoscere il Maestro, furono come tante pugnalate al cuore dello stesso Cristo. Certo, che a ben guardare, in questi ultimi momenti ha dovuto subire una grandissima sofferenza sia fisica, per le percosse e i maltrattamenti dovuti da quegli empi malvagi, ma soprattutto una sofferenza morale, per il tradimento di Giuda, l’aver visto gli Apostoli fuggire e adesso il rinnegamento di Pietro, proprio lui che era capo degli Apostoli e fondamento della Chiesa. È da pensare che, tra queste sofferenze, quelle che più lo hanno fatto soffrire sono quelle dovute ai suoi.</w:t>
      </w:r>
    </w:p>
    <w:p>
      <w:pPr>
        <w:pStyle w:val="Normal"/>
        <w:rPr/>
      </w:pPr>
      <w:r>
        <w:rPr>
          <w:b/>
          <w:bCs/>
        </w:rPr>
        <w:t>2°</w:t>
      </w:r>
      <w:r>
        <w:rPr/>
        <w:tab/>
        <w:t>Pietro aveva già negato il Cristo per ben due volte nelle stanze da basso, quando sentì il forte desiderio di vedere il suo Signore (forse, proprio questo grande desiderio di vedere il Signore lo spinse a rinnegare), sale le scale, entra nella stanza: « per vedere la conclusione» (Mt 26,58). Pietro viene subito interrogato per la terza volta, ma con fermezza, come le altre due volte, nega di conoscere il Cristo. Proprio in quel momento il gallo cantò. Allora il Signore, con sguardo compassionevole, guardò Pietro. Pietro vedendo quello sguardo del Signore si è sentito trafiggere il cuore. Ora fermati a considerare la grande carità di Cristo, che pur tra tanti dolori e tra coloro che gli infliggevano qualsiasi tipo di sofferenza, si ricorda comunque del suo caro discepolo. Guarda anche con quanta dolcezza il Signore guarda Pietro! Infatti Pietro si è ravveduto dal suo peccato, non tanto perché ha sentito il canto del gallo, ma perché la dolcezza del Signore gli ha toccato il cuore.</w:t>
      </w:r>
    </w:p>
    <w:p>
      <w:pPr>
        <w:pStyle w:val="Normal"/>
        <w:rPr/>
      </w:pPr>
      <w:r>
        <w:rPr>
          <w:b/>
          <w:bCs/>
        </w:rPr>
        <w:t>3°</w:t>
      </w:r>
      <w:r>
        <w:rPr/>
        <w:tab/>
        <w:t>Pietro sentendosi il cuore ferito da quel gesto di amore, uscì dal Palazzo e, passando senza timore tra le lance e le spade dei soldati si ritirò in un luogo in disparte e pianse amaramente: «E uscito all'aperto, pianse amaramente» (Mt 26,75). Infatti si ricordò delle parole del Signore e questo gli rendeva più pesante il suo peccato, cioè aver rinnegato il Signore così buono e amabile, da cui aveva ricevuto tanti benefici e aiuti. Si ricordò anche quanto gli aveva promesso al Signore, cioè, «Anche se tutti si scandalizzassero di te, io non mi scandalizzerò mai» (Mt 26,33), quasi a dire il carcere o la morte piuttosto che abbandonarti. Gli rimasero impresse anche tutte le sofferenze che quegli empi avevano e continuavano ad infliggere al Signore. Tutto questo lo faceva piangere a dirotto. San Bonaventura addirittura dice che ogni giorno al primo canto del gallo, Pietro, ricordandosi del suo rinnegamento, si alza dal letto e piange continuamente il suo peccato, tanto che il suo viso è come arso e consumato dal continuo piangere.</w:t>
      </w:r>
    </w:p>
    <w:p>
      <w:pPr>
        <w:pStyle w:val="Normal"/>
        <w:rPr/>
      </w:pPr>
      <w:r>
        <w:rPr/>
      </w:r>
    </w:p>
    <w:p>
      <w:pPr>
        <w:pStyle w:val="Normal"/>
        <w:rPr/>
      </w:pPr>
      <w:r>
        <w:rPr/>
      </w:r>
    </w:p>
    <w:p>
      <w:pPr>
        <w:pStyle w:val="Normal"/>
        <w:rPr/>
      </w:pPr>
      <w:r>
        <w:rPr/>
        <w:t>31 Agosto (62</w:t>
      </w:r>
      <w:r>
        <w:rPr>
          <w:vertAlign w:val="superscript"/>
        </w:rPr>
        <w:t>a</w:t>
      </w:r>
      <w:r>
        <w:rPr/>
        <w:t xml:space="preserve"> Meditazione)</w:t>
      </w:r>
    </w:p>
    <w:p>
      <w:pPr>
        <w:pStyle w:val="Normal"/>
        <w:rPr/>
      </w:pPr>
      <w:r>
        <w:rPr/>
        <w:t>Le sofferenze che patì Cristo durante la notte.</w:t>
      </w:r>
    </w:p>
    <w:p>
      <w:pPr>
        <w:pStyle w:val="Normal"/>
        <w:rPr/>
      </w:pPr>
      <w:r>
        <w:rPr/>
      </w:r>
    </w:p>
    <w:p>
      <w:pPr>
        <w:pStyle w:val="Normal"/>
        <w:rPr/>
      </w:pPr>
      <w:r>
        <w:rPr>
          <w:b/>
          <w:bCs/>
        </w:rPr>
        <w:t>1°</w:t>
        <w:tab/>
      </w:r>
      <w:r>
        <w:rPr/>
        <w:t>Mancavano poche ore all’alba, tanto che al canto del gallo, quegli empi malfattori stavano ancora tormentando il Signore della Maestà e, Pietro, aveva già rinnegato il Signore. Tutti erano alquanto stanchi e volevano andare a riposare, in modo da riprendere, il processo con più vigore, la mattina seguente. Infatti i Capi del popolo, i Sommi Sacerdoti Caifa e Anna decisero di andare a riposare e per questo lasciarono Gesù nelle mani di quei soldati e di quei malfattori, che non lasciarono riposare il Signore. S. Bonaventura vuole che questi empi, trascinarono Gesù in una prigione profonda e scura e continuarono a tediarlo e ad oltraggiarlo con falsità e ulteriori sofferenze, così da adempiere le parole della Scrittura: «Mi hai gettato nella fossa profonda, nelle tenebre e nell'ombra di morte» (Sal 88,7). Se tu considerassi quanto ha sofferto il tuo Redentore ora per ora in quella notte, vedresti che non ha minimamente riposato, anzi ha continuamente sofferto e questo per te, affinché tu trovassi riposo e gioia perpetua nella Gloria del Padre.</w:t>
      </w:r>
    </w:p>
    <w:p>
      <w:pPr>
        <w:pStyle w:val="Normal"/>
        <w:rPr/>
      </w:pPr>
      <w:r>
        <w:rPr>
          <w:b/>
          <w:bCs/>
        </w:rPr>
        <w:t>2°</w:t>
        <w:tab/>
      </w:r>
      <w:r>
        <w:rPr/>
        <w:t>Ora entra anche tu, con il tuo Signore, in quella profonda e buia prigione. Guarda come lo hanno legato strettamente alla colonna, come continuano a deriderlo, a colpirlo dolorosamente con pugni, schiaffi, e con i flagelli, come ci è stato tramandato dai Vangeli e dai Dottori della Chiesa. In questo frangente, il Signore era diventato il bersaglio di tutti. Tutti, soprattutto quanti erano ubriachi, per i bagordi del giorno prima, ma anche per il fatto di aver catturato il Signore, lo schernivano, lo riempivano di ingiurie pur di non lasciarlo né riposare né tanto meno dormire, come è scritto nel Salmo: «Sparlavano di me quanti sedevano alla porta, gli ubriachi mi dileggiavano» (Sal 69,13). Ammira con tanta compassione il Volto del Signore così umile, soffermati poi a contemplare il suo cuore, considerando con quanto amore sopportava quelle molestie e sofferenze offrendole all’Eterno Padre, per la remissione dei nostri peccati.</w:t>
      </w:r>
    </w:p>
    <w:p>
      <w:pPr>
        <w:pStyle w:val="Normal"/>
        <w:rPr/>
      </w:pPr>
      <w:r>
        <w:rPr>
          <w:b/>
          <w:bCs/>
        </w:rPr>
        <w:t>3°</w:t>
      </w:r>
      <w:r>
        <w:rPr/>
        <w:tab/>
        <w:t>Certo che noi non possiamo sapere quante sofferenze, dolori, scherni e insulti ha dovuto subire il Signore da parte di quegli empi malfattori, in quella notte. Vedi, che anche l’Evangelista Luca, dopo aver raccontato molti dolori e sofferenze procuratigli con sputi, calci, pugno, schiaffi e con altre percosse, dice: «E molti altri insulti dicevano contro di lui» (Lc 22,65), come se fosse troppo lungo il nominarli tutti. Più drammatico ancora è che tutta questa sofferenza è stata voluta dai Sommi Sacerdoti, che, se poi non fosse stato crocifisso, non sarebbe comunque sopravvissuto. E come testimonia San Girolamo, tante sofferenze che ha sofferto in quella notte il Signore non le sapremo mai, se non nel giorno del Giudizio quando verranno manifestate a tutti. Tu però offrile al Padre delle misericordie fin da adesso per tutti i tuoi peccati.</w:t>
      </w:r>
    </w:p>
    <w:p>
      <w:pPr>
        <w:pStyle w:val="Normal"/>
        <w:rPr/>
      </w:pPr>
      <w:r>
        <w:rPr/>
      </w:r>
    </w:p>
    <w:p>
      <w:pPr>
        <w:pStyle w:val="Normal"/>
        <w:rPr/>
      </w:pPr>
      <w:r>
        <w:rPr/>
      </w:r>
    </w:p>
    <w:p>
      <w:pPr>
        <w:pStyle w:val="Normal"/>
        <w:rPr/>
      </w:pPr>
      <w:r>
        <w:rPr/>
      </w:r>
    </w:p>
    <w:p>
      <w:pPr>
        <w:pStyle w:val="Normal"/>
        <w:rPr/>
      </w:pPr>
      <w:r>
        <w:rPr/>
        <w:t>XI° Mistero</w:t>
      </w:r>
    </w:p>
    <w:p>
      <w:pPr>
        <w:pStyle w:val="Normal"/>
        <w:rPr/>
      </w:pPr>
      <w:r>
        <w:rPr/>
        <w:t>Gesù è consegnato a Pilato</w:t>
      </w:r>
    </w:p>
    <w:p>
      <w:pPr>
        <w:pStyle w:val="Normal"/>
        <w:rPr/>
      </w:pPr>
      <w:r>
        <w:rPr/>
      </w:r>
    </w:p>
    <w:p>
      <w:pPr>
        <w:pStyle w:val="Normal"/>
        <w:rPr/>
      </w:pPr>
      <w:r>
        <w:rPr/>
      </w:r>
    </w:p>
    <w:p>
      <w:pPr>
        <w:pStyle w:val="Normal"/>
        <w:rPr/>
      </w:pPr>
      <w:r>
        <w:rPr/>
        <w:t>1 Settembre (63</w:t>
      </w:r>
      <w:r>
        <w:rPr>
          <w:vertAlign w:val="superscript"/>
        </w:rPr>
        <w:t>a</w:t>
      </w:r>
      <w:r>
        <w:rPr/>
        <w:t xml:space="preserve"> Meditazione)</w:t>
      </w:r>
    </w:p>
    <w:p>
      <w:pPr>
        <w:pStyle w:val="Normal"/>
        <w:rPr/>
      </w:pPr>
      <w:r>
        <w:rPr/>
        <w:t>La mattina seguente Gesù è condotto dai Giudei</w:t>
      </w:r>
    </w:p>
    <w:p>
      <w:pPr>
        <w:pStyle w:val="Normal"/>
        <w:rPr/>
      </w:pPr>
      <w:r>
        <w:rPr/>
      </w:r>
    </w:p>
    <w:p>
      <w:pPr>
        <w:pStyle w:val="Normal"/>
        <w:rPr/>
      </w:pPr>
      <w:r>
        <w:rPr>
          <w:b/>
          <w:bCs/>
        </w:rPr>
        <w:t>1°</w:t>
      </w:r>
      <w:r>
        <w:rPr/>
        <w:tab/>
        <w:t>Quegli empi malfattori aspettavano la mattina con grande desiderio, perché così potevano finalmente soddisfare la loro smania di veder condannato l’innocente Gesù Cristo. Puoi ben pensare che in tutta quella notte non si diedero pace, ma continuamente macchinavano tra loro come e con quale astuzia potevano persuadere Pilato a condannare, Gesù, alla morte di Croce, tanto che l’Evangelista Marco, a proposito dice: «Al mattino i sommi sacerdoti, con gli anziani, gli scribi e tutto il sinedrio, dopo aver tenuto consiglio» (Mc 15,1), questo lo disse per dimostrare l’ansia e la sollecitudine arrabbiata con la quale avevano riunito questo consiglio. Quindi per la seconda volta questi consiglieri maligni e bugiardi si riuniscono, in quanto volevano che la maggior parte di loro acconsentisse a condannare Cristo, ma anche perché quanto avevano deliberato la notte fosse confermato la mattina.</w:t>
      </w:r>
    </w:p>
    <w:p>
      <w:pPr>
        <w:pStyle w:val="Normal"/>
        <w:rPr/>
      </w:pPr>
      <w:r>
        <w:rPr>
          <w:b/>
          <w:bCs/>
        </w:rPr>
        <w:t>2°</w:t>
      </w:r>
      <w:r>
        <w:rPr/>
        <w:tab/>
        <w:t>Ora recati al carcere dove si trova Gesù e vai a visitarlo, salutalo e chiedigli come sta e come ha trascorso la notte. O mattino travagliato, desiderato, non tanto dai Giudei per vendicarsi dell’innocente Gesù, ma da Gesù stesso, per manifestare, finalmente, a quegli empi malvagi la sua carità e il suo amore. Già alla mattina presto si sentivano i soldati che si adunavano in città; alcuni servi correvano tra le case qua e là per la città, avvisando gli Anziani del popolo, i Capi dei Sacerdoti, perché si riunissero in Consiglio, dato che questo luogo era molto grande e situato nella parte bassa della città. A un certo punto slegano il Signore dalla colonna, quel Signore che può sostenere il mondo con tre dita, lo conducono fuori dalla prigione con strepito e disonorandolo. Ammiralo con compassione, e guarda come lo trascinano per la città tra le urla di quei selvaggi. Vedi come è debole e snervato, che a mala pena si regge in piedi. Vedi con quanta fatica cammina legato com’è con funi e catene; il volto e gli occhi pieni di lividi, la faccia insanguinata e coperta di sputi e gonfia per le percosse. Accompagnalo anche tu in questo viaggio con tanta compassione.</w:t>
      </w:r>
    </w:p>
    <w:p>
      <w:pPr>
        <w:pStyle w:val="Normal"/>
        <w:rPr/>
      </w:pPr>
      <w:r>
        <w:rPr>
          <w:b/>
          <w:bCs/>
        </w:rPr>
        <w:t>3°</w:t>
      </w:r>
      <w:r>
        <w:rPr/>
        <w:tab/>
        <w:t>Pensa ora, con che sguardi arrabbiati e con quanti improperi il Signore della Gloria è accolto tra quegli empi. Infatti lo hanno accolto dicendogli ecco l’uomo malvagio, il seduttore dei popoli, che ci riprendevi con molta disinvoltura e ci disprezzavi. Ora sei nelle nostre mani, sei in nostro potere e ti faremo vedere quanto possiamo nella nostra autorità. Il Signore della Gloria, invece, rimaneva lì in piedi immobile, umile e paziente, mentre questi empi, seduti in cattedra e tronfi di superbia lo interrogarono. Gli chiedevano ancora se era veramente il Messia e il Figlio di Dio. E il Signore confermò ogni affermazione. Sentite le risposte di Gesù, deliberarono che avevano prove sufficienti per condannarlo a morte. Infatti, tutti d’accordo conclusero di condurlo da Pilato perché lo condannasse pubblicamente alla morte di Croce. Questi empi hanno voluto condannarlo pubblicamente, come dice San Giovanni Crisostomo, anzi non hanno voluto farlo morire nascostamente, ma pubblicamente, perché la gloria che si era acquistata con i miracoli fosse sconfessata dalla morte infamante di malfattore e ladro scellerato.</w:t>
      </w:r>
    </w:p>
    <w:p>
      <w:pPr>
        <w:pStyle w:val="Normal"/>
        <w:rPr/>
      </w:pPr>
      <w:r>
        <w:rPr/>
      </w:r>
    </w:p>
    <w:p>
      <w:pPr>
        <w:pStyle w:val="Normal"/>
        <w:rPr/>
      </w:pPr>
      <w:r>
        <w:rPr/>
      </w:r>
    </w:p>
    <w:p>
      <w:pPr>
        <w:pStyle w:val="Normal"/>
        <w:rPr/>
      </w:pPr>
      <w:r>
        <w:rPr/>
        <w:t>2 Settembre (64</w:t>
      </w:r>
      <w:r>
        <w:rPr>
          <w:vertAlign w:val="superscript"/>
        </w:rPr>
        <w:t>a</w:t>
      </w:r>
      <w:r>
        <w:rPr/>
        <w:t xml:space="preserve"> Meditazione)</w:t>
      </w:r>
    </w:p>
    <w:p>
      <w:pPr>
        <w:pStyle w:val="Normal"/>
        <w:rPr/>
      </w:pPr>
      <w:r>
        <w:rPr/>
        <w:t>Il pentimento e la morte di Giuda Iscariota.</w:t>
      </w:r>
    </w:p>
    <w:p>
      <w:pPr>
        <w:pStyle w:val="Normal"/>
        <w:rPr/>
      </w:pPr>
      <w:r>
        <w:rPr/>
      </w:r>
    </w:p>
    <w:p>
      <w:pPr>
        <w:pStyle w:val="Normal"/>
        <w:rPr/>
      </w:pPr>
      <w:r>
        <w:rPr>
          <w:b/>
          <w:bCs/>
        </w:rPr>
        <w:t>1°</w:t>
      </w:r>
      <w:r>
        <w:rPr/>
        <w:tab/>
        <w:t>Giuda rimase male nel vedere Cristo nelle mani di quegli empi, che lo picchiarono e lo maltrattarono al punto da straziarlo in quel modo, ma soprattutto rimase sconvolto alla notizia della sua condanna a morte. Infatti lui lo aveva consegnato, non perché lo straziassero e lo condannassero a morte, ma perché lo tenessero sempre in prigione. Ora vedendo che tutto il Consiglio aveva condannato a morte il Salvatore, si pentì e si rammaricò molto del suo errore, come dice anche l’Evangelista Matteo: «Allora Giuda, il traditore, vedendo che Gesù era stato condannato, si pentì e riportò le trenta monete d'argento ai sommi sacerdoti e agli anziani» (Mt 27,3). E, secondo alcuni, si crucciò amaramente, ricordandosi quanta gentilezza aveva ricevuto dal suo Maestro, come pure si ricordò, in quanto era presente, dell’incomparabile pazienza e mansuetudine sopportata dal Signore in casa di Caifa.</w:t>
      </w:r>
    </w:p>
    <w:p>
      <w:pPr>
        <w:pStyle w:val="Normal"/>
        <w:rPr/>
      </w:pPr>
      <w:r>
        <w:rPr>
          <w:b/>
          <w:bCs/>
        </w:rPr>
        <w:t>2°</w:t>
      </w:r>
      <w:r>
        <w:rPr/>
        <w:tab/>
        <w:t>Tuttavia il rimorso di Giuda andò aumentando al punto da disperare di ottenere perdono per il suo peccato. Per alcuni Padri della Chiesa con questo gesto di disperazione venne a peccare in Spirito Santo. Così Giuda, con tanta tristezza e angoscia nel cuore, si recò nel luogo del Consiglio dove erano radunati i Capi del popolo e i Sacerdoti e restituì i trenta denari, dicendo: «”Ho peccato, perché ho tradito sangue innocente”. Ma quelli dissero: “Che ci riguarda? Veditela tu!”» (27,4). Allora Giuda gettò le trenta monete nel tesoro del Tempio, si allontanò accompagnato da una moltitudine di diavoli e si impiccò. Dal colpo così forte si ruppe il ventre e gli uscirono l’anima e le viscere assieme con la gioia dei demoni, come dice S. Pietro: «Giuda comprò un pezzo di terra con i proventi del suo delitto e poi precipitando in avanti si squarciò in mezzo e si sparsero fuori tutte le sue viscere» (At 1,18).</w:t>
      </w:r>
    </w:p>
    <w:p>
      <w:pPr>
        <w:pStyle w:val="Normal"/>
        <w:rPr/>
      </w:pPr>
      <w:r>
        <w:rPr>
          <w:b/>
          <w:bCs/>
        </w:rPr>
        <w:t>3°</w:t>
      </w:r>
      <w:r>
        <w:rPr/>
        <w:tab/>
        <w:t>Se consideri attentamente il tradimento di Giuda, troverai tutte le parti necessarie per ottenere il perdono come ritiene la Chiesa. Infatti prima di tutto si nota il dolore del suo peccato quando disse: «si pentì» (Mt 27,3), poi confessò :«Ho peccato, perché ho tradito sangue innocente» (Mt 27,4), e poi fece la soddisfazione, quando restituì quanto aveva ricevuto. In tutto questo però, come dice San Leone, non c’è stata vera penitenza, perché non confessò Cristo come Dio, ma solo un uomo, quando disse di aver tradito il sangue di un uomo giusto. Non fu vera penitenza anche perché ritenne, come Caino, il suo peccato più grande della misericordia di Dio e così si disperò. Che la penitenza di Giuda non sia stata vera lo si può provare anche dal fatto che non si rivolse al vero confessore, cioè a Cristo, che di sicuro lo avrebbe perdonato di tutti i suoi peccati. L’affermazione, poi, con la quale Giuda riconosce il suo peccato, cioè: «Ho peccato, perché ho tradito sangue innocente» (Mt 27,4), è un argomento chiaro dell’innocenza di Cristo, che quegli empi non hanno saputo cogliere per ritenere ingiusta la morte di Cristo.</w:t>
      </w:r>
    </w:p>
    <w:p>
      <w:pPr>
        <w:pStyle w:val="Normal"/>
        <w:rPr/>
      </w:pPr>
      <w:r>
        <w:rPr/>
      </w:r>
    </w:p>
    <w:p>
      <w:pPr>
        <w:pStyle w:val="Normal"/>
        <w:rPr/>
      </w:pPr>
      <w:r>
        <w:rPr/>
      </w:r>
    </w:p>
    <w:p>
      <w:pPr>
        <w:pStyle w:val="Normal"/>
        <w:rPr/>
      </w:pPr>
      <w:r>
        <w:rPr/>
        <w:t>3 Settembre (65</w:t>
      </w:r>
      <w:r>
        <w:rPr>
          <w:vertAlign w:val="superscript"/>
        </w:rPr>
        <w:t>a</w:t>
      </w:r>
      <w:r>
        <w:rPr/>
        <w:t xml:space="preserve"> Meditazione)</w:t>
      </w:r>
    </w:p>
    <w:p>
      <w:pPr>
        <w:pStyle w:val="Normal"/>
        <w:rPr/>
      </w:pPr>
      <w:r>
        <w:rPr/>
        <w:t>Il comportamento della compassionevole Madre di Gesù nella notte in cui fu arrestato</w:t>
      </w:r>
    </w:p>
    <w:p>
      <w:pPr>
        <w:pStyle w:val="Normal"/>
        <w:rPr/>
      </w:pPr>
      <w:r>
        <w:rPr/>
      </w:r>
    </w:p>
    <w:p>
      <w:pPr>
        <w:pStyle w:val="Normal"/>
        <w:rPr/>
      </w:pPr>
      <w:r>
        <w:rPr>
          <w:b/>
          <w:bCs/>
        </w:rPr>
        <w:t>1°</w:t>
      </w:r>
      <w:r>
        <w:rPr/>
        <w:tab/>
        <w:t>Ora devi pensare che da quando il benedetto Figlio lasciò la Madre dolcissima, rimase così preoccupata tanto da non dormire e non riposare più. Ritiratasi in un luogo riservato, con le lacrime agli occhi pensava continuamente alle sofferenze e ai dolori che il Figlio avrebbe sofferto in quella notte. Con la grazia dello Spirito Santo, di cui il suo cuore ne era la dimora, intuì e vide tutti gli scherni, le ignominie e le infamie che gli avrebbero rivolto quegli empi malfattori. Come dice un noto Dottore, fin dalla sua Incarnazione, Gesù si assoggettò ad ogni tipo di croce e sofferenza per obbedienza al Padre e per la Salvezza di noi uomini, così anche la Beata Vergine, quando acconsentì di essere Madre del Figlio di Dio con le parole: «Eccomi, sono la serva del Signore, avvenga di me quello che hai detto» (Lc 1,38), si consacrò tutta a Dio. Con questo ulteriore gesto di offerta, si associò alle sofferenze e ai patimenti del Figlio. Chi potrà mai sapere le sofferenze e i dolori che gli stringevano il cuore? Chi potrà mai comprendere i suoi sospiri, le lacrime versate in quella notte? Di Lei si può ben dire: «Plorans ploravit in nocte, et(es) lacrima(e) eius in maxillis eius= da tradurre».</w:t>
      </w:r>
    </w:p>
    <w:p>
      <w:pPr>
        <w:pStyle w:val="Normal"/>
        <w:rPr/>
      </w:pPr>
      <w:r>
        <w:rPr>
          <w:b/>
        </w:rPr>
        <w:t>2°</w:t>
        <w:tab/>
      </w:r>
      <w:r>
        <w:rPr/>
        <w:t>Mentre la piissima Madre meditava e piangeva per la Passione dell’amato suo Gesù, arrivarono da lei, circa a mezzanotte gli Apostoli, impauriti, tristi e tremanti, bussarono alla porta del Cenacolo. Entrati in casa, la Beata Vergine e altre donne vollero sapere tutto. Appena seppe delle sofferenze, dei maltrattamenti, che quegli empi malfattori infliggevano a Gesù, un fortissimo dolore gli strinse il cuore tanto che ne uscì in un forte grido. Dopo alcune ore, arrivò anche Giovanni e disse ai presenti, soprattutto alla Madre, i tormenti e le sofferenze che quegli empi infliggevano a Gesù. Pietro, invece, arrivato poco dopo Giovanni, tanto era straziato dal dolore per aver visto quegli empi infierire su Gesù, ma soprattutto per il suo rinnegamento, che, non ha saputo fare altro che gettarsi ai piedi della Madre e tutto scosso e pieno di lacrime gli ha chiesto perdono per il suo grave peccato. Vedi come sono tutti straziati dal dolore, guarda il pianto di Pietro, Giovanni e della Maddalena, un pianto che saprebbe muovere a compassione chiunque, anche i cuori più insensibili.</w:t>
      </w:r>
    </w:p>
    <w:p>
      <w:pPr>
        <w:pStyle w:val="Normal"/>
        <w:rPr/>
      </w:pPr>
      <w:r>
        <w:rPr>
          <w:b/>
        </w:rPr>
        <w:t>3°</w:t>
      </w:r>
      <w:r>
        <w:rPr/>
        <w:tab/>
        <w:t>Allora la Madre tutta addolorata e le altre donne si alzarono e forse anche Giovanni e andarono a trovare il Figlio amatissimo. Ora anche tu accompagna la Madre e guardala come cammina per le strade della città di Gerusalemme, tra i gemiti e ripetendo quelle parole: «Num quem diligit anima mea vidistis?=da tradurre». Chi di voi figli di Gerusalemme ha visto l’amore dell’anima mia e sa indicarmi dov’è? Infatti vedeva gente correre da ogni parte della città e dirigersi verso il luogo dove erano radunati quegli empi malfattori e dove avevano condotto il Figlio suo. Alcuni, tra la gente, vedendo il dolore della Madre di Gesù, mossi da compassione dicevano tra di loro: «povera donna, gli vogliono uccidere il Figlio». Queste sono quelle ferite di spada che gli erano state profetate da Simeone nel Tempio. Arrivò in quel luogo proprio nel momento che lo stavano legando con le corde, tra le urla di tutti, per condurlo da Pilato. O Maria aspetta e vedrai il tuo caro Figlio!</w:t>
      </w:r>
    </w:p>
    <w:p>
      <w:pPr>
        <w:pStyle w:val="Normal"/>
        <w:rPr/>
      </w:pPr>
      <w:r>
        <w:rPr/>
      </w:r>
    </w:p>
    <w:p>
      <w:pPr>
        <w:pStyle w:val="Normal"/>
        <w:rPr/>
      </w:pPr>
      <w:r>
        <w:rPr/>
      </w:r>
    </w:p>
    <w:p>
      <w:pPr>
        <w:pStyle w:val="Normal"/>
        <w:rPr/>
      </w:pPr>
      <w:r>
        <w:rPr/>
        <w:t>4 Settembre (66</w:t>
      </w:r>
      <w:r>
        <w:rPr>
          <w:vertAlign w:val="superscript"/>
        </w:rPr>
        <w:t>a</w:t>
      </w:r>
      <w:r>
        <w:rPr/>
        <w:t xml:space="preserve"> Meditazione)</w:t>
      </w:r>
    </w:p>
    <w:p>
      <w:pPr>
        <w:pStyle w:val="Normal"/>
        <w:rPr/>
      </w:pPr>
      <w:r>
        <w:rPr/>
        <w:t>Gesù è condotto e presentato al tribunale di Pilato</w:t>
      </w:r>
    </w:p>
    <w:p>
      <w:pPr>
        <w:pStyle w:val="Normal"/>
        <w:rPr/>
      </w:pPr>
      <w:r>
        <w:rPr/>
      </w:r>
    </w:p>
    <w:p>
      <w:pPr>
        <w:pStyle w:val="Normal"/>
        <w:rPr/>
      </w:pPr>
      <w:r>
        <w:rPr>
          <w:b/>
        </w:rPr>
        <w:t>1°</w:t>
      </w:r>
      <w:r>
        <w:rPr/>
        <w:tab/>
        <w:t>Oramai tutta la città sapeva che il Signore era stato preso e che doveva essere condotto da Pilato. Infatti quegli empi malfattori, tra le grida, escono dal luogo dove erano radunati, anche l’Evangelista a proposito dice: «Tutta l'assemblea si alzò, lo condussero da Pilato» (Lc 23,1). Appena uscito da quel luogo, immediatamente la Madre lo guardò e, vedendolo legato con le mani dietro la schiena, trascinato con una catena legata al collo, la faccia tutta sfigurata dalle percosse, dai lividi e dalle ferite, fu presa da un fortissimo dolore al cuore, che non riuscì nemmeno a buttar fuori una lacrima. Invece, gli altri amici, con Giovanni e la Maddalena, che erano accorsi con Maria, tra le grida strazianti, piansero a dirotto. Gesù viene così condotto da quegli sbirri, portandolo tra le piazze e per le strade di Gerusalemme, tra umiliazioni, ingiurie, e falsità, perché la gente lo ritenesse veramente un infame.</w:t>
      </w:r>
    </w:p>
    <w:p>
      <w:pPr>
        <w:pStyle w:val="Normal"/>
        <w:rPr/>
      </w:pPr>
      <w:r>
        <w:rPr>
          <w:b/>
        </w:rPr>
        <w:t>2°</w:t>
      </w:r>
      <w:r>
        <w:rPr/>
        <w:tab/>
        <w:t>Entrati nel palazzo di Pilato, quegli empi malfattori, gli fanno sapere di avergli condotto colpevole, perché lo abbia a condannare a morte come merita. Lo portano davanti al Tribunale, nel pretorio, che è la sala dove si giudicano le cause dei ladri e degli assassini. Gli empi malfattori, però, non entrarono perché considerando Pilato un gentile, non volevano contaminarsi, dato che non avevano ancora celebrata la Pasqua. Vedi, come aveva fatto notare S. Crisostomo più sopra, che, questi empi malfattori, avevano rimandato la festa della Pasqua, perché prima, pieni di odio mortale, volevano togliersi Cristo dalla loro presenza. Guarda fino a che punto arriva la loro ipocrisia! Pilato uscito dal pretorio chiese a loro di quale delitto lo accusano, ed essi pieni di superbia dissero: «Gli risposero: “Se non fosse un malfattore, non te l'avremmo consegnato”» (Gv 18,30). Con questa frase volevano dire a Pilato: “Devi sicuramente condannare Costui, perché noi lo abbiamo interrogato e lo abbiamo trovato colpevole di più delitti, così devi ritenere e non altro, senza cercare altre ragioni o scusanti. Infatti se non fosse stato trovato colpevole di alcuna cosa, noi Sommi Sacerdoti non te lo avremmo portato.</w:t>
      </w:r>
    </w:p>
    <w:p>
      <w:pPr>
        <w:pStyle w:val="Normal"/>
        <w:rPr/>
      </w:pPr>
      <w:r>
        <w:rPr>
          <w:b/>
        </w:rPr>
        <w:t>3°</w:t>
      </w:r>
      <w:r>
        <w:rPr/>
        <w:tab/>
        <w:t>Pilato avendo sentito una risposta così arrogante da quegli empi, se ne risentì e pieno di sdegno, riconsegnò Gesù, dicendo loro che non trovava di che accusarlo e quindi fossero loro stessi a giudicarlo e condannarlo secondo la loro Legge. Quegli empi, avendo deliberato di farlo morire in croce e sapendo che non potevano condannare nessuno a tale morte, risposero a Pilato che a loro non era lecito condannare alcuno alla morte di croce e per rispetto ai Romani, che per rispetto alla Legge Mosaica, la quale malediceva chi moriva in Croce. Infatti, Pilato dopo aver interrogato il Signore e, vedendo la sua grande modestia e l’invincibile sua pazienza, anche un non so che di Maestà e, nello stesso tempo così maltrattato, gli si mostrò favorevole, tanto che lo interrogò di nuovo e gli chiese se era Re.</w:t>
      </w:r>
    </w:p>
    <w:p>
      <w:pPr>
        <w:pStyle w:val="Normal"/>
        <w:rPr/>
      </w:pPr>
      <w:r>
        <w:rPr/>
      </w:r>
    </w:p>
    <w:p>
      <w:pPr>
        <w:pStyle w:val="Normal"/>
        <w:rPr/>
      </w:pPr>
      <w:r>
        <w:rPr/>
      </w:r>
    </w:p>
    <w:p>
      <w:pPr>
        <w:pStyle w:val="Normal"/>
        <w:rPr/>
      </w:pPr>
      <w:r>
        <w:rPr/>
        <w:t>5 Settembre (67</w:t>
      </w:r>
      <w:r>
        <w:rPr>
          <w:vertAlign w:val="superscript"/>
        </w:rPr>
        <w:t>a</w:t>
      </w:r>
      <w:r>
        <w:rPr/>
        <w:t xml:space="preserve"> Meditazione)</w:t>
      </w:r>
    </w:p>
    <w:p>
      <w:pPr>
        <w:pStyle w:val="Normal"/>
        <w:rPr/>
      </w:pPr>
      <w:r>
        <w:rPr/>
        <w:t>Gesù è interrogato da Pilato</w:t>
      </w:r>
    </w:p>
    <w:p>
      <w:pPr>
        <w:pStyle w:val="Normal"/>
        <w:rPr/>
      </w:pPr>
      <w:r>
        <w:rPr/>
      </w:r>
    </w:p>
    <w:p>
      <w:pPr>
        <w:pStyle w:val="Normal"/>
        <w:rPr/>
      </w:pPr>
      <w:r>
        <w:rPr>
          <w:b/>
        </w:rPr>
        <w:t>1°</w:t>
        <w:tab/>
      </w:r>
      <w:r>
        <w:rPr/>
        <w:t>Pilato, dunque, non trovando niente di che accusarlo, si era deciso a non procedere nel giudicare e nel condannare Cristo. Al che gli empi malfattori, gridando lo colpevolizzavano di tre accuse, comunque false, cioè: «abbiamo trovato costui che sobillava il nostro popolo», «impediva di dare tributi a Cesare» e «affermava di essere il Cristo re» (Lc 23,2). Vedi la malignità di questi Sommi Sacerdoti, che vanno contro ogni Verità? Prova chiederti in quale modo, questo Figlio di Dio sovvertiva i popoli, quando non faceva altro che insegnare una Dottrina tutta santa, che rende gli uomini giusti e felici. In quale modo vietava di pagare il tributo, quando lui stesso disse chiaramente: «Rendete dunque a Cesare ciò che è di Cesare e a Dio ciò che è di Dio» (Lc 20,25) ? Ancora, quando si appropriò la dignità di re, quando lui stesso, quella volta che la gente voleva farlo re, fuggì nel deserto?</w:t>
      </w:r>
    </w:p>
    <w:p>
      <w:pPr>
        <w:pStyle w:val="Normal"/>
        <w:rPr/>
      </w:pPr>
      <w:r>
        <w:rPr>
          <w:b/>
        </w:rPr>
        <w:t>2°</w:t>
      </w:r>
      <w:r>
        <w:rPr/>
        <w:tab/>
        <w:t>Gesù stava nel Pretorio guardato a vista dai soldati, mentre Pilato parlava con i Sommi Sacerdoti e gli accusatori e dopo aver sentito le accuse che rivolgevano al Cristo, rientrò nel Pretorio e si mise ad interrogare di nuovo Gesù. Per prima cosa lo interroga sulla terza accusa, cioè quella che lo metteva contro l’Impero Romano, cioè “Tu sei il Re dei Giudei”. Infatti Pilato aveva sentito grandi cose riguardo al Cristo e forse sapeva anche che i Giudei aspettavano un nuovo Re, e per paura che così fosse, gli fece questa domanda, ma il Signore cercando di fargli capire che non era vero gli disse: «Il mio regno non è di questo mondo; se il mio regno fosse di questo mondo, i miei servitori avrebbero combattuto perché non fossi consegnato ai Giudei; ma il mio regno non è di quaggiù» (Gv 18,30). Con queste parole, il Signore fece sapere a Pilato e a tutti noi di essere il vero Re, del Regno Eterno, e che i suoi ministri non combattono per un regno terreno.</w:t>
      </w:r>
    </w:p>
    <w:p>
      <w:pPr>
        <w:pStyle w:val="Normal"/>
        <w:rPr/>
      </w:pPr>
      <w:r>
        <w:rPr>
          <w:b/>
        </w:rPr>
        <w:t>3°</w:t>
      </w:r>
      <w:r>
        <w:rPr/>
        <w:tab/>
        <w:t>Considera come dalle parole di Cristo , Pilato ne trasse motivo di prova che Cristo veramente è Re «Quindi tu sei re?», perché se tu affermi di avere un regno, questo vuol dire che tu sei re? Il Signore rispose: «Tu lo dici. Infatti io sono Re. Per questo sono nato e sono venuto al mondo, per rendere ragione alla Verità». Senti la sublimità di queste affermazioni, degne di essere udite in atteggiamento di adorazione, non solo dagli uomini, ma anche dagli Angeli. Infatti anche l’Evangelista Giovanni testimonia: «Tu lo dici; io sono re. Per questo io sono nato e per questo sono venuto nel mondo: per rendere testimonianza alla verità» (Gv 18,37). Cristo è venuto nel mondo per assumere la carne, per fare conoscere il suo Regno agli uomini, per far conoscere il vero Dio, per togliere dal mondo ogni falsità, idolatria e rendere manifesto ogni peccato e gli inganni di Satana. Questo vuol dire dare testimonianza alla verità. Pilato meravigliato dalla profondità della risposta, gli chiese: «che cosa è la Verità?». Beato te Pilato che ti sei disposto a conoscere la Verità, se avessi perseverato nell’interrogare Gesù, forse avresti conosciuto la Verità Eterna.</w:t>
      </w:r>
    </w:p>
    <w:p>
      <w:pPr>
        <w:pStyle w:val="Normal"/>
        <w:rPr/>
      </w:pPr>
      <w:r>
        <w:rPr/>
      </w:r>
    </w:p>
    <w:p>
      <w:pPr>
        <w:pStyle w:val="Normal"/>
        <w:rPr/>
      </w:pPr>
      <w:r>
        <w:rPr/>
      </w:r>
    </w:p>
    <w:p>
      <w:pPr>
        <w:pStyle w:val="Normal"/>
        <w:rPr/>
      </w:pPr>
      <w:r>
        <w:rPr/>
        <w:t>6 Settembre (68</w:t>
      </w:r>
      <w:r>
        <w:rPr>
          <w:vertAlign w:val="superscript"/>
        </w:rPr>
        <w:t>a</w:t>
      </w:r>
      <w:r>
        <w:rPr/>
        <w:t xml:space="preserve"> Meditazione)</w:t>
      </w:r>
    </w:p>
    <w:p>
      <w:pPr>
        <w:pStyle w:val="Normal"/>
        <w:rPr/>
      </w:pPr>
      <w:r>
        <w:rPr/>
        <w:t>Pilato ritorna a parlare con i Sommi Sacerdoti</w:t>
      </w:r>
    </w:p>
    <w:p>
      <w:pPr>
        <w:pStyle w:val="Normal"/>
        <w:rPr/>
      </w:pPr>
      <w:r>
        <w:rPr/>
      </w:r>
    </w:p>
    <w:p>
      <w:pPr>
        <w:pStyle w:val="Normal"/>
        <w:rPr/>
      </w:pPr>
      <w:r>
        <w:rPr>
          <w:b/>
        </w:rPr>
        <w:t>1°</w:t>
      </w:r>
      <w:r>
        <w:rPr/>
        <w:tab/>
        <w:t>Pilato dalle parole scambiate con Gesù, si convinse, che il Regno di cui parlava Gesù non era contrario all’Impero Romano e tanto meno non trovò in lui motivo di condanna. Anzi più parlava con il Signore più si convinse della sua innocenza, non solo per le parole sapienti e per il ragionamento profondo, ma anche dalla sua mansuetudine, dalla sua modestia e dalla serenità che irradiava il suo volto, anche se tutto tumefatto per le percosse. Nonostante tutto questo, però lo conduce fuori dai Sommi Sacerdoti e dai Capi del popolo, i quali, con tutta la gente stavano fuori dal Pretorio ad aspettare la sentenza. Ora considera, il Signore e Dio Vero, che regge e governa il mondo, si lascia condurre ad un uomo infame e peccatore. Infatti Pilato disse di non trovare in lui nessuna colpa da condannarlo a morte. Povero Signore! Vedi che non c’è nessuno che lo difenda o che parli in suo favore, addirittura il suo nemico, lo stesso Giudice manifesta la sua innocenza. Prova pensa a Pilato, ambizioso com’era se avesse trovato in Cristo qualcosa che fosse contro l’Impero Romano, se l’avrebbe rimandato libero. I Giudei temevano fortemente che Pilato, per la buona opinione che si era fatto di Gesù, non lo avesse a liberare. Allora con maggior forza i Sommi Sacerdoti gli muovevano molte accuse e gridarono sempre più fortemente, per muovere l’animo di Pilato a condannarlo. Frattanto il mitissimo Gesù pur nel mezzo dei suoi accusatori e nel mezzo delle false accuse, taceva. Tanto che Pilato rivoltosi a lui gli disse: «Non rispondi nulla? Vedi di quante cose ti accusano!». Vedi la tanta pazienza di Gesù? Cerca di ammirare, come se tu fossi presente, i volti terrificanti dei Giudei, gli occhi infuocati di rabbia, le parole taglienti, come è detto nel salmo: «Affilano la loro lingua come spada» (Sal 64,4); «Mi investono con parole di odio, mi combattono senza motivo» (Sal 108,3). Contempla il Volto di Gesù, così affabile, benigno tanto capace di ammansire tigri e leoni, non che gli uomini incalliti nel male.</w:t>
      </w:r>
    </w:p>
    <w:p>
      <w:pPr>
        <w:pStyle w:val="Normal"/>
        <w:rPr/>
      </w:pPr>
      <w:r>
        <w:rPr>
          <w:b/>
        </w:rPr>
        <w:t>2°</w:t>
      </w:r>
      <w:r>
        <w:rPr/>
        <w:tab/>
        <w:t>Considera il meraviglioso silenzio di Cristo, che nonostante è interrogato da Pilato e attorniato da tante falsità, tace, rimane quieto e non fa il minimo accenno a difendersi. Di questo suo comportamento si meravigliò perfino Pilato quando disse: «Ma Gesù non gli rispose neanche una parola, con grande meraviglia del governatore» (Mt 27,14). Pilato si meravigliò perché avendo dato a Gesù l’opportunità di parlare, non solo tace, ma non si lamenta delle false accuse che gli rivolgono e tanto meno dimostra di temere la morte. Sai perché il Signore tace? Perché sapeva che gli empi malvagi non avrebbero creduto alle sue parole. Tace, perché col suo parlare Pilato si sarebbe mosso a liberarlo e, così avrebbe impedito che si realizzasse la Salvezza attraverso la sua Passione e la Croce. Il Signore tace, anche perché vuol dimostrare che Lui è l’Agnello mansueto di cui è scritto: «Maltrattato, si lasciò umiliare e non aprì la sua bocca; era come agnello condotto al macello, come pecora muta di fronte ai suoi tosatori, e non aprì la sua bocca» (Is 53,7). Devi sapere che, tacendo o parlando, il Signore lo faceva con somma sapienza e molto ragionevolmente, ma soprattutto per la nostra salvezza.</w:t>
      </w:r>
    </w:p>
    <w:p>
      <w:pPr>
        <w:pStyle w:val="Normal"/>
        <w:rPr/>
      </w:pPr>
      <w:r>
        <w:rPr/>
      </w:r>
    </w:p>
    <w:p>
      <w:pPr>
        <w:pStyle w:val="Normal"/>
        <w:rPr/>
      </w:pPr>
      <w:r>
        <w:rPr/>
      </w:r>
    </w:p>
    <w:p>
      <w:pPr>
        <w:pStyle w:val="Normal"/>
        <w:rPr/>
      </w:pPr>
      <w:r>
        <w:rPr/>
      </w:r>
    </w:p>
    <w:p>
      <w:pPr>
        <w:pStyle w:val="Normal"/>
        <w:rPr/>
      </w:pPr>
      <w:r>
        <w:rPr/>
        <w:t>XI° Mistrero</w:t>
      </w:r>
    </w:p>
    <w:p>
      <w:pPr>
        <w:pStyle w:val="Normal"/>
        <w:rPr/>
      </w:pPr>
      <w:r>
        <w:rPr/>
        <w:t>Gesù viene schernito da Erode</w:t>
      </w:r>
    </w:p>
    <w:p>
      <w:pPr>
        <w:pStyle w:val="Normal"/>
        <w:rPr/>
      </w:pPr>
      <w:r>
        <w:rPr/>
      </w:r>
    </w:p>
    <w:p>
      <w:pPr>
        <w:pStyle w:val="Normal"/>
        <w:rPr/>
      </w:pPr>
      <w:r>
        <w:rPr/>
      </w:r>
    </w:p>
    <w:p>
      <w:pPr>
        <w:pStyle w:val="Normal"/>
        <w:rPr/>
      </w:pPr>
      <w:r>
        <w:rPr/>
        <w:t>7 Settembre (69</w:t>
      </w:r>
      <w:r>
        <w:rPr>
          <w:vertAlign w:val="superscript"/>
        </w:rPr>
        <w:t>a</w:t>
      </w:r>
      <w:r>
        <w:rPr/>
        <w:t xml:space="preserve"> Meditazione)</w:t>
      </w:r>
    </w:p>
    <w:p>
      <w:pPr>
        <w:pStyle w:val="Normal"/>
        <w:rPr/>
      </w:pPr>
      <w:r>
        <w:rPr/>
        <w:t>Pilato mandò Cristo da Pilato</w:t>
      </w:r>
    </w:p>
    <w:p>
      <w:pPr>
        <w:pStyle w:val="Normal"/>
        <w:rPr/>
      </w:pPr>
      <w:r>
        <w:rPr/>
      </w:r>
    </w:p>
    <w:p>
      <w:pPr>
        <w:pStyle w:val="Normal"/>
        <w:rPr/>
      </w:pPr>
      <w:r>
        <w:rPr>
          <w:b/>
        </w:rPr>
        <w:t>1°</w:t>
      </w:r>
      <w:r>
        <w:rPr/>
        <w:tab/>
        <w:t>Questi perversi malvagi, vedendo che con le loro calunnie non cambiavano il parere di Pilato, ricorrono alle alte grida, come di solito si fa per ottenere la ragione a tutti i costi. Infatti rivolgendosi a Pilato gli dicono: «Devi sapere, o Pilato, che con il suo insegnamento si è dimostrato un sobillatore dei popoli, che con la sua dottrina ha ingannato non una parte sola, ma tutta la Giudea, cominciando dalla Galilea fino a noi. Ora bada bene che non arrivi a portare il popolo a ribellarsi all’Impero Romano». Pilato sentendo nominare la Galilea, domandò ai Sommi Sacerdoti, se Cristo fosse Galileo, e loro risposero di si. Considera la gravissima ingiuria fatta all’Unigenito Figlio, considerandolo ingannatore, cioè Colui che avrebbe portato, non solo il popolo, ma il mondo intero ad abbracciare il Vangelo, secondo le parole del Profeta Aggeo: «Scuoterò tutte le nazioni e affluiranno le ricchezze di tutte le genti e io riempirò questa casa della mia gloria, dice il Signore degli eserciti» (Ag 2,7).</w:t>
      </w:r>
    </w:p>
    <w:p>
      <w:pPr>
        <w:pStyle w:val="Normal"/>
        <w:rPr/>
      </w:pPr>
      <w:r>
        <w:rPr>
          <w:b/>
        </w:rPr>
        <w:t>2°</w:t>
        <w:tab/>
      </w:r>
      <w:r>
        <w:rPr/>
        <w:t>Pilato si rallegrò molto quando senti che Gesù era Galileo, però dispose subito di mandarlo da Erode, in quanto era Re della Galilea, il quale si trovava a Gerusalemme per la Pasqua. Pilato manda Gesù da Erode per due motivi. Primo perché aveva comunque la convinzione che Erode l’avesse liberato e poi sperava di riconciliarsi con lo stesso Erode, perché tra loro non scorreva buon sangue. Invece in tutte queste vicende la divina provvidenza ha disposto che Gesù venisse schernito, maltrattato da più Giudici e da più persone, per maggior Gloria nostra. Non dimenticarti della compassionevole Madre, la quale aveva compreso benissimo il contrasto tra i Giudei e Pilato riguardo al suo Figlio Gesù. Prova pensare trafittura di dolore al suo cuore quando sentiva quelle orrende bestemmie e falsità su Gesù, tanto da volerlo condannare alla Croce. Riusciva a sapere tutto quanto si diceva riguardo a Gesù, sia dentro che fuori, perché qualche amico la teneva informata, ma tutto era per lei un dolore fortissimo.</w:t>
      </w:r>
    </w:p>
    <w:p>
      <w:pPr>
        <w:pStyle w:val="Normal"/>
        <w:rPr/>
      </w:pPr>
      <w:r>
        <w:rPr>
          <w:b/>
        </w:rPr>
        <w:t>3°</w:t>
      </w:r>
      <w:r>
        <w:rPr/>
        <w:tab/>
        <w:t>Questo è il quinto viaggio che Gesù fa nella sua Passione. Accompagnalo anche tu. Ora vedi con quanta foga e quante urla gli fanno scendere le scale del Palazzo. Appena scesa la scala e uscito dal Palazzo, subito si incrociano gli sguardi, quello di Gesù e di sua Madre ed entrambi si sentono feriti da un acutissimo dolore. Anche le altre donne e gli amici che la seguivano, scoppiarono in pianto, al vedere il dolore della Madre, come pure nel vedere il volto sfigurato di Gesù. Gesù si trascinava a stenti tanto era stanchissimo e indebolito, per essere sempre in piedi e dover poi camminare per le strade di Gerusalemme. In questo viaggio lo seguivano i Sommi Sacerdoti, i Capi del popolo e gli Anziani, i temendo che Erode lo liberasse, incitavano la folla a schernirlo e a deriderlo.</w:t>
      </w:r>
    </w:p>
    <w:p>
      <w:pPr>
        <w:pStyle w:val="Normal"/>
        <w:rPr/>
      </w:pPr>
      <w:r>
        <w:rPr/>
      </w:r>
    </w:p>
    <w:p>
      <w:pPr>
        <w:pStyle w:val="Normal"/>
        <w:rPr/>
      </w:pPr>
      <w:r>
        <w:rPr/>
      </w:r>
    </w:p>
    <w:p>
      <w:pPr>
        <w:pStyle w:val="Normal"/>
        <w:rPr/>
      </w:pPr>
      <w:r>
        <w:rPr/>
        <w:t>8 Settembre (70</w:t>
      </w:r>
      <w:r>
        <w:rPr>
          <w:vertAlign w:val="superscript"/>
        </w:rPr>
        <w:t>a</w:t>
      </w:r>
      <w:r>
        <w:rPr/>
        <w:t xml:space="preserve"> Meditazione)</w:t>
      </w:r>
    </w:p>
    <w:p>
      <w:pPr>
        <w:pStyle w:val="Normal"/>
        <w:rPr/>
      </w:pPr>
      <w:r>
        <w:rPr/>
        <w:t>Gesù è presentato al tribunale di Erode</w:t>
      </w:r>
    </w:p>
    <w:p>
      <w:pPr>
        <w:pStyle w:val="Normal"/>
        <w:rPr/>
      </w:pPr>
      <w:r>
        <w:rPr/>
      </w:r>
    </w:p>
    <w:p>
      <w:pPr>
        <w:pStyle w:val="Normal"/>
        <w:rPr/>
      </w:pPr>
      <w:r>
        <w:rPr>
          <w:b/>
        </w:rPr>
        <w:t>1°</w:t>
      </w:r>
      <w:r>
        <w:rPr/>
        <w:tab/>
        <w:t>È cosa di grande stupore che quell’Eterno Signore sia condotto e presentato davanti a quattro tribunali: ad Anna, a Caifa, a Pilato ed ora ad Erode, dove in ognuno di questi veniva comunque oltraggiato e schernito. I Sommi Sacerdoti giunti al palazzo di Erode, si presentano davanti a lui e, dopo le dovute riverenze, gli spiegano il motivo del loro arrivo e il nome del condannato, chi è e chi lo manda. Erode si rallegrò molto, prima per sentirsi onorato da Pilato, poi per avere finalmente davanti a sé quel Gesù, che tanto desiderava vedere, di cui aveva sentito raccontare le meraviglie e i miracoli che compiva. Questo è quell’Erode che fece decapitare Giovanni Battista, della cui morte anche Gesù soffrì non poco, come pure la Beata Vergine, come pure il loro cugino.</w:t>
      </w:r>
    </w:p>
    <w:p>
      <w:pPr>
        <w:pStyle w:val="Normal"/>
        <w:rPr/>
      </w:pPr>
      <w:r>
        <w:rPr>
          <w:b/>
        </w:rPr>
        <w:t>2°</w:t>
        <w:tab/>
      </w:r>
      <w:r>
        <w:rPr/>
        <w:t>Come se tu fossi presente, cerca di considerare quanto si va dicendo e si sta facendo nella stanza dove il superbo Re era seduto in Tribunale. Da un lato della stanza si erano messi i baroni e i suoi ministri e dall’altro lato i soldati, mentre davanti a lui stavano gli Scribi e i Farisei con i Sommi Sacerdoti. Al centro della stanza avevano posto l’umilissimo Signore Gesù legato con le corde e posto tra coloro che lo tenevano legato. A tempo opportuno, il Re Erode incominciò ad interrogarlo su molte cose. Cosa pensi tu di questo interrogatorio? Proviamo a vedere quali domande rivolgeva al Signore. Sei forse tu Giovanni il Battista? Forse che tu puoi distruggere e ricostruire il Tempio? Forse che per te mio padre Erode abbia ucciso i fanciulli? A tutte queste domande il Signore non diede risposta alcuna, perché comprese che erano domande tendenziose e non ricercavano la verità.</w:t>
      </w:r>
    </w:p>
    <w:p>
      <w:pPr>
        <w:pStyle w:val="Normal"/>
        <w:rPr/>
      </w:pPr>
      <w:r>
        <w:rPr>
          <w:b/>
        </w:rPr>
        <w:t>3°</w:t>
      </w:r>
      <w:r>
        <w:rPr/>
        <w:tab/>
        <w:t>Quegli empi malfattori vedendo la gioia di Erode nel vedere Cristo e come lo interrogava con piacere, ebbero paura che parlando Cristo, Erode non lo condannasse più. Vedendo poi che Cristo rimase in silenzio, furono presi da maggior paura. A questo punto tutti si misero ad accusare pesantemente il Signore, anche se il Signore rimaneva comunque in silenzio. Infatti il Signore, nella sua Passione, usava spesso rimanere in silenzio, soprattutto di fronte alle falsità, come viene detto di lui nel Salmo «Io, come un sordo, non ascolto e come un muto non apro la bocca; » (Sal 38,14) «Sono rimasto quieto in silenzio: tacevo privo di bene, la sua fortuna ha esasperato il mio dolore» (Sal 39,3). Gesù rimase in silenzio sia per le cose buone che per le falsità che dicevano di lui, ma soprattutto non giustificava la sua innocenza, ma rimetteva al Padre ogni falsità e maldicenza contro di lui. Davanti a questo esempio, impara anche tu a non rispondere alle aperte e false calunnie, ma ogni cosa sopporta per amore di Dio.</w:t>
      </w:r>
    </w:p>
    <w:p>
      <w:pPr>
        <w:pStyle w:val="Normal"/>
        <w:rPr/>
      </w:pPr>
      <w:r>
        <w:rPr/>
      </w:r>
    </w:p>
    <w:p>
      <w:pPr>
        <w:pStyle w:val="Normal"/>
        <w:rPr/>
      </w:pPr>
      <w:r>
        <w:rPr/>
      </w:r>
    </w:p>
    <w:p>
      <w:pPr>
        <w:pStyle w:val="Normal"/>
        <w:rPr/>
      </w:pPr>
      <w:r>
        <w:rPr/>
        <w:t>9 Settembre (71</w:t>
      </w:r>
      <w:r>
        <w:rPr>
          <w:vertAlign w:val="superscript"/>
        </w:rPr>
        <w:t>a</w:t>
      </w:r>
      <w:r>
        <w:rPr/>
        <w:t xml:space="preserve"> Meditazione)</w:t>
      </w:r>
    </w:p>
    <w:p>
      <w:pPr>
        <w:pStyle w:val="Normal"/>
        <w:rPr/>
      </w:pPr>
      <w:r>
        <w:rPr/>
        <w:t>Erode deride Gesù donandogli una veste bianca.</w:t>
      </w:r>
    </w:p>
    <w:p>
      <w:pPr>
        <w:pStyle w:val="Normal"/>
        <w:rPr/>
      </w:pPr>
      <w:r>
        <w:rPr/>
      </w:r>
    </w:p>
    <w:p>
      <w:pPr>
        <w:pStyle w:val="Normal"/>
        <w:rPr/>
      </w:pPr>
      <w:r>
        <w:rPr>
          <w:b/>
        </w:rPr>
        <w:t>1°</w:t>
      </w:r>
      <w:r>
        <w:rPr/>
        <w:tab/>
        <w:t>Erode, vedendo che Cristo non rispondeva alle sue domande, lo considerò un uomo stolto e senza criterio, tanto che la gioia provata al vedere finalmente Gesù davanti a sé, ora si va trasformando in sdegno nei suoi confronti è incominciò a prenderlo in giro con battutine e scherzi. Anzi Erode incitava anche i suoi a prendersi gioco di Cristo, così c’erano quelli lo picchiavano, altri che gli rivolgevano delle cattiverie, altri ancora che gli battevano le mani dietro la schiena e gli tiravano i capelli e la barba dicendogli buffone, ecc., così si esprime anche l’Evangelista: «Allora Erode, con i suoi soldati, lo insultò e lo schernì» (Lc 23,11), oppure come dice il Profeta: «Son diventato lo scherno di tutti i popoli, la loro canzone d'ogni giorno» (Lam 3,14). Questo è il guadagno che hai ottenuto da Erode con il tuo silenzio o buon Gesù, cioè hai perso anche quella poca stima che aveva nei tuoi confronti. Se tu avessi risposto alle sue domande, forse ti avrebbe liberato dalla morte.</w:t>
      </w:r>
    </w:p>
    <w:p>
      <w:pPr>
        <w:pStyle w:val="Normal"/>
        <w:rPr/>
      </w:pPr>
      <w:r>
        <w:rPr>
          <w:b/>
        </w:rPr>
        <w:t>2°</w:t>
      </w:r>
      <w:r>
        <w:rPr/>
        <w:tab/>
        <w:t>Ora ammira attentamente come gli uomini di Erode al suo accenno prendono una veste bianca, segno questo che mettevano per indicare una persona sciocca o un pazzo e gliela fanno indossare, così che tutti lo conoscano e lo trattino da pazzo. Come non rabbrividire davanti a un gesto così sconsiderato, cioè trattare la Sapienza incerata dell’Eterno Padre stoltezza e pazzia derisa da tutti! Io credo che gli stessi Angeli sono rimasti attoniti vedendo il loro Signore vestito così e soprattutto preso in giro da tutti. Certo anche questa sofferenza viene ad appesantire ulteriormente la già pesante e sofferta situazione del Signore, come giustamente dice il Profeta: «Tu conosci la mia infamia, la mia vergogna e il mio disonore; davanti a te sono tutti i miei nemici» (Sal 69,20).</w:t>
      </w:r>
    </w:p>
    <w:p>
      <w:pPr>
        <w:pStyle w:val="Normal"/>
        <w:rPr/>
      </w:pPr>
      <w:r>
        <w:rPr>
          <w:b/>
        </w:rPr>
        <w:t>3°</w:t>
      </w:r>
      <w:r>
        <w:rPr/>
        <w:tab/>
        <w:t>Guardando l’Eterno Figlio, che ha sofferto per te tutta questa sofferenza, troverai un esempio sorprendente di come sopportare con serenità il disprezzo, le maldicenze e l’essere considerato uno sciocco e un pazzo. Egli infatti nella sua vita fu ritenuto un uomo di basso rango, un uomo disonesto, come è detto: «Non diciamo con ragione noi che sei un Samaritano e hai un demonio?» (Gv 8,48). Addirittura fu ritenuto un mago e un indemoniato quando gli dissero: «E` in nome di Beelzebùl, capo dei demòni, che egli scaccia i demòni» (Lc 11,15). Come in un’altra occasione fu ritenuto: «un mangione e un beone e amico dei pubblicani e dei peccatori» (Lc 7,34). E come ultimo affronto lo hanno ritenuto proprio come un pazzo, quando nel Palazzo di Erode gli hanno fatto indossare quella veste bianca. Alcuni Padri della Chiesa ritengono invece che quella veste bianca l’ha voluta l’Eterno Padre per manifestare l’innocenza del suo Unigenito Figlio.</w:t>
      </w:r>
    </w:p>
    <w:p>
      <w:pPr>
        <w:pStyle w:val="Normal"/>
        <w:rPr/>
      </w:pPr>
      <w:r>
        <w:rPr/>
      </w:r>
    </w:p>
    <w:p>
      <w:pPr>
        <w:pStyle w:val="Normal"/>
        <w:rPr/>
      </w:pPr>
      <w:r>
        <w:rPr/>
      </w:r>
    </w:p>
    <w:p>
      <w:pPr>
        <w:pStyle w:val="Normal"/>
        <w:rPr/>
      </w:pPr>
      <w:r>
        <w:rPr/>
        <w:t>10 Settembre (72</w:t>
      </w:r>
      <w:r>
        <w:rPr>
          <w:vertAlign w:val="superscript"/>
        </w:rPr>
        <w:t>a</w:t>
      </w:r>
      <w:r>
        <w:rPr/>
        <w:t xml:space="preserve"> Meditazione)</w:t>
      </w:r>
    </w:p>
    <w:p>
      <w:pPr>
        <w:pStyle w:val="Normal"/>
        <w:rPr/>
      </w:pPr>
      <w:r>
        <w:rPr/>
        <w:t>Erode rimanda Cristo da Pilato</w:t>
      </w:r>
    </w:p>
    <w:p>
      <w:pPr>
        <w:pStyle w:val="Normal"/>
        <w:rPr/>
      </w:pPr>
      <w:r>
        <w:rPr/>
      </w:r>
    </w:p>
    <w:p>
      <w:pPr>
        <w:pStyle w:val="Normal"/>
        <w:rPr/>
      </w:pPr>
      <w:r>
        <w:rPr/>
        <w:t>1°</w:t>
        <w:tab/>
        <w:t>Dopo che Erode e i suoi si sono presi gioco abbondantemente di Cristo, lo ha rimandato da Pilato. Pensa con quanta foga, calci e spintoni cacciarono fuori Gesù dal Palazzo di Erode. Vedi con quanta rabbia conducono Gesù per le strade e le piazze della Città, infamandolo di falsità e svergognandolo davanti a tutti, con urli e grida, proprio per quelle strade dove tempo prima aveva risanato tanti ammalati, infermi e aveva fatto miracoli, dove era rispettato e onorato. Per quelle strade di cui lui è Signore e Padrone di tutto il Mondo. Povero Gesù buttato qua e là come se fosse una palla in un gioco. Infatti dall’Orto degli Ulivi ad Anna, da Anna a Caifa, da Caifa a Pilato, da Pilato a Erode e da Erode lo stanno riportando a Pilato.</w:t>
      </w:r>
    </w:p>
    <w:p>
      <w:pPr>
        <w:pStyle w:val="Normal"/>
        <w:rPr/>
      </w:pPr>
      <w:r>
        <w:rPr>
          <w:b/>
        </w:rPr>
        <w:t>2°</w:t>
      </w:r>
      <w:r>
        <w:rPr/>
        <w:tab/>
        <w:t>A questo orrendo spettacolo accorreva tutta la gente (tutta quella gente che era presente nella Città per la festa di Pasqua), chi sulle porte, chi alla finestra, dovunque si trovava gente che guardava questo spettacolo. Vedendo passare Gesù, lo chiamavano pazzo, ingannatore, malfattore, falso profeta e tante altre falsità. Altri al suo passaggio battevano le mani e fischiavano. Altri ancora come i bambini lo schernivano a non finire. Chi, ancora, gli gettava addosso del fango, chi i sassi, chi l’acqua sporca, chi lo spingeva e lo faceva cadere, insomma piccoli e grandi, tutti disprezzavano il Signore della Maestà. Qui si realizzano le parole: «Ma io sono verme, non uomo, infamia degli uomini, rifiuto del mio popolo. Mi scherniscono quelli che mi vedono, storcono le labbra, scuotono il capo» Sal 22,7-8). Prova pensare allo stupore e al dolore di sua Madre che sentiva tutte le falsità e tutto quanto gli rivolgevano, ma soprattutto vedeva quanta sofferenza procuravano al suo diletto Figlio.</w:t>
      </w:r>
    </w:p>
    <w:p>
      <w:pPr>
        <w:pStyle w:val="Normal"/>
        <w:rPr/>
      </w:pPr>
      <w:r>
        <w:rPr>
          <w:b/>
        </w:rPr>
        <w:t>3°</w:t>
      </w:r>
      <w:r>
        <w:rPr/>
        <w:tab/>
        <w:t>In questo viaggio affiancati alla Madre così affranta e addolorata, che sta accompagnando il suo amato figlio. Considera, ora, chi è che sta soffrendo? è Dio; che cosa sta soffrendo? oltraggi e umiliazioni; da parte di chi soffre? da parte di tutti, e dal suo popolo; per chi soffre? Per te peccatore e spregevole creatura; per quale motivo soffre? Per liberarti dal potere del Demonio e renderti beato nella Gloria del Padre. Con questa considerazione porterai il tuo cuore a vivere gli affetti di stupore, di umiltà, di pazienza, di compassione e di amore. Ammira adesso con quanta stanchezza e vergogna il Signore cammina per le strade con quella veste bianca, tra le urla e le grida di quegli empi che continuamente, al suo passaggio, lo spingono, lo percuotono, tanto da farlo cadere per terra. Sembra che lo maltrattassero fino all’estremo delle forze, perché temendo che Pilato l’avesse a liberare, e se così fosse accaduto, il povero Gesù non sarebbe comunque sopravvissuto a tutte quelle percosse e a quei maltrattamenti.</w:t>
      </w:r>
    </w:p>
    <w:p>
      <w:pPr>
        <w:pStyle w:val="Normal"/>
        <w:rPr/>
      </w:pPr>
      <w:r>
        <w:rPr/>
      </w:r>
    </w:p>
    <w:p>
      <w:pPr>
        <w:pStyle w:val="Normal"/>
        <w:rPr/>
      </w:pPr>
      <w:r>
        <w:rPr/>
      </w:r>
    </w:p>
    <w:p>
      <w:pPr>
        <w:pStyle w:val="Normal"/>
        <w:rPr/>
      </w:pPr>
      <w:r>
        <w:rPr/>
        <w:t>11 Settembre (73</w:t>
      </w:r>
      <w:r>
        <w:rPr>
          <w:vertAlign w:val="superscript"/>
        </w:rPr>
        <w:t>a</w:t>
      </w:r>
      <w:r>
        <w:rPr/>
        <w:t xml:space="preserve"> Meditazione)</w:t>
      </w:r>
    </w:p>
    <w:p>
      <w:pPr>
        <w:pStyle w:val="Normal"/>
        <w:rPr/>
      </w:pPr>
      <w:r>
        <w:rPr/>
        <w:t>Del confronto tra Cristo e Barabba</w:t>
      </w:r>
    </w:p>
    <w:p>
      <w:pPr>
        <w:pStyle w:val="Normal"/>
        <w:rPr/>
      </w:pPr>
      <w:r>
        <w:rPr/>
      </w:r>
    </w:p>
    <w:p>
      <w:pPr>
        <w:pStyle w:val="Normal"/>
        <w:rPr/>
      </w:pPr>
      <w:r>
        <w:rPr>
          <w:b/>
        </w:rPr>
        <w:t>1°</w:t>
      </w:r>
      <w:r>
        <w:rPr/>
        <w:tab/>
        <w:t>Che Pilato avesse avuto compassione di Cristo, quando se lo vide ricomparire davanti agli occhi così vestito e straziato, lo si può anche credere. Vedendo che nemmeno Erode lo aveva condannato, si trovò in un mare di fastidi. Infatti, sapeva bene che era innocente e che i suoi accusatori lo volevano condannare solo per invidia. Se avesse guardato con sguardo contemplativo il volto del benedetto Gesù, avrebbe visto solo maturità, umiltà, Santità e innocenza. Si sarebbe accorto che era tutta una farsa, soprattutto avrebbe compreso che condannarlo era un gesto di falsità, così rivolgendosi ai Sommi Sacerdoti e ai Capi del popolo disse: «Mi avete portato quest'uomo come sobillatore del popolo; ecco, l'ho esaminato davanti a voi, ma non ho trovato in lui nessuna colpa di quelle di cui lo accusate» (Lc 23,14). Vedete che nemmeno Erode ha trovato colpa in lui e non lo ha condannato, ma lo ha preso per un pazzo, ciò vuol dire che quest’uomo non ha commesso nulla che meriti la morte.</w:t>
      </w:r>
    </w:p>
    <w:p>
      <w:pPr>
        <w:pStyle w:val="Normal"/>
        <w:rPr/>
      </w:pPr>
      <w:r>
        <w:rPr>
          <w:b/>
        </w:rPr>
        <w:t>2°</w:t>
      </w:r>
      <w:r>
        <w:rPr/>
        <w:tab/>
        <w:t>Pilato, vedendo che per quanto facesse in favore dell’innocenza di Cristo, quegli empi malvagi non si acquietavano, allora disse che l’avrebbe punito e poi rilasciato. A queste parole gli empi chiesero a Pilato, come era consuetudine annuale per la Pasqua, di liberare un condannato. Questa consuetudine richiamava la prima Pasqua, cioè la liberazione del popolo dall’Egitto e dalle acque del mar rosso. Pilato diplomaticamente prese quest’occasione e mise assieme la vicenda di Cristo con quella di Barabba e la propose a loro. Chi volete che vi liberi Cristo o Barabba? Questo lo disse con la convinzione che avrebbero preferito la liberazione di Cristo, che non aveva mai fatto del male a nessuno, anzi aveva fatto del bene a tutti, piuttosto che la libertà di un omicida assassino come Barabba.</w:t>
      </w:r>
    </w:p>
    <w:p>
      <w:pPr>
        <w:pStyle w:val="Normal"/>
        <w:rPr/>
      </w:pPr>
      <w:r>
        <w:rPr>
          <w:b/>
        </w:rPr>
        <w:t>3°</w:t>
      </w:r>
      <w:r>
        <w:rPr/>
        <w:tab/>
        <w:t>Mentre Pilato aspettava che il popolo gli rivolgesse la domanda, i Sommi Sacerdoti incitarono la folla a chiedere la libertà di Barabba e condannasse a morte Gesù. Te ne rendi conto della malvagità dei Capi del popolo e con quanta ansia i Sommi Sacerdoti vanno incitando la gente nel richiedere la libertà di Barabba e la condanna a morte di Gesù Nazzareno! Questa è veramente pazzia, volere la libertà di un assassino e condannare a morte un innocente. Libertà a chi uccide e volere la morte di colui che dà la vita ai morti, così facendo sopravvalutano il peccato a Dio e il Demonio a Cristo. Considera qui in quanta bassezza e umiliazione hanno posto il Figlio di Dio, che viene paragonato ad un assassino, e soprattutto messo nelle mani del popolo perché lo giudichi e viene giudicato e riprovato come il peggiore dei ladri e degli assassini.</w:t>
      </w:r>
    </w:p>
    <w:p>
      <w:pPr>
        <w:pStyle w:val="Normal"/>
        <w:rPr/>
      </w:pPr>
      <w:r>
        <w:rPr/>
      </w:r>
    </w:p>
    <w:p>
      <w:pPr>
        <w:pStyle w:val="Normal"/>
        <w:rPr/>
      </w:pPr>
      <w:r>
        <w:rPr/>
      </w:r>
    </w:p>
    <w:p>
      <w:pPr>
        <w:pStyle w:val="Normal"/>
        <w:rPr/>
      </w:pPr>
      <w:r>
        <w:rPr/>
        <w:t>12 Settembre (74</w:t>
      </w:r>
      <w:r>
        <w:rPr>
          <w:vertAlign w:val="superscript"/>
        </w:rPr>
        <w:t>a</w:t>
      </w:r>
      <w:r>
        <w:rPr/>
        <w:t xml:space="preserve"> Meditazione)</w:t>
      </w:r>
    </w:p>
    <w:p>
      <w:pPr>
        <w:pStyle w:val="Normal"/>
        <w:rPr/>
      </w:pPr>
      <w:r>
        <w:rPr/>
        <w:t>Il sogno che la moglie di Pilato ebbe riguardo all’innocenza del Salvatore</w:t>
      </w:r>
    </w:p>
    <w:p>
      <w:pPr>
        <w:pStyle w:val="Normal"/>
        <w:rPr/>
      </w:pPr>
      <w:r>
        <w:rPr/>
      </w:r>
    </w:p>
    <w:p>
      <w:pPr>
        <w:pStyle w:val="Normal"/>
        <w:rPr/>
      </w:pPr>
      <w:r>
        <w:rPr/>
        <w:t>1°</w:t>
        <w:tab/>
        <w:t>Mentre Pilato era nel Tribunale, sua moglie si svegliava turbata dal sonno per il sogno che aveva fatto. Tramite un servo avvisò subito il marito di non intromettersi nei fatti di quell’uomo giusto, perché nel sogno, avuto quella notte, aveva sofferto, per le cose riguardo a ques’uomo e alla sua innocenza. Si può credere che fosse una donna sensibile alla fede, e che trovasse Cristo degno di fede, e che, quindi, in quel sogno avesse visto, non solo l’innocenza del Signore, ma che fosse veramente Figlio di Dio. Forse il suo timore derivava dal fatto, di aver visto i castighi e la rovina su quella Città per aver condannato a morte un uomo così santo e giusto come il Nostro Signore Gesù Cristo. Per il timore di trovare il marito coinvolto in tutto questo fece di tutto per avvisarlo in tempo, come dice la Scrittura: «Non avere a che fare con quel giusto; perché oggi fui molto turbata in sogno, per causa sua» (Mt 27,19).</w:t>
      </w:r>
    </w:p>
    <w:p>
      <w:pPr>
        <w:pStyle w:val="Normal"/>
        <w:rPr/>
      </w:pPr>
      <w:r>
        <w:rPr>
          <w:b/>
        </w:rPr>
        <w:t>2°</w:t>
      </w:r>
      <w:r>
        <w:rPr/>
        <w:tab/>
        <w:t>Il Demonio da parte sua incominciava a sentire la forza prorompente della Passione di Cristo avvicinarsi. Infatti gli venivano meno le forze e da questo intuiva che la rovina del suo regno malefico era vicina, tanto è vero che si spaventò nel vedere la grande gioia che si viveva nel Purgatorio, in quanto, gli Angeli avevano rivelato a quelle anime, l’imminenza della loro liberazione. Allora cercò di spaventare la moglie di Pilato nel sogno con terribili visioni, perché attraverso di lei, così spaventata, impedisse al marito di condannare a morte il Salvatore, perché è proprio dalla morte del Figlio di Dio che dipende la Salvezza dell’umanità. C’è poi l’opinione di alcuni Padri della Chiesa i quali vogliono che questo sogno sia, invece, opera dell’Angelo buono, cosicché l’innocenza di Cristo avesse per testimoni, non solo le creature terrene, ma anche le creature celesti.</w:t>
      </w:r>
    </w:p>
    <w:p>
      <w:pPr>
        <w:pStyle w:val="Normal"/>
        <w:rPr/>
      </w:pPr>
      <w:r>
        <w:rPr>
          <w:b/>
        </w:rPr>
        <w:t>3°</w:t>
      </w:r>
      <w:r>
        <w:rPr/>
        <w:tab/>
        <w:t>Non solo la moglie pagana di Pilato, ma anche molte altre e diverse altre persone confessarono l’innocenza di Cristo. Infatti un Giuda traditore, che pentito dal suo sbaglio dice: «Ho peccato, perché ho tradito sangue innocente» (Mt 27,4). I Sommi dei Sacerdoti, nemici del Signore affermarono che fosse uomo giusto quando dicono: «Che ci riguarda? veditela tu» (Mt 27,4). Pilato stesso, pur essendo un Gentile, dopo l’interrogatorio disse che non ha trovato motivo per condannarlo a morte. I Soldati e lo stesso Centurione, uomini pagani, vedendolo morto in croce esclamarono : «Questi è veramente Figlio di Dio». Uno dei ladroni disse all’altro: «Egli invece non ha fatto niente di male» (Lc 23,41). Perfino le creature insensibili hanno testimoniato l’innocenza e la divinità del Signore. Il Sole, la Luna, le Stelle si oscurarono; i monti tremarono, i Sepolcri si aprirono, quando il Signore e Creatore emise l’ultimo respiro.</w:t>
      </w:r>
    </w:p>
    <w:p>
      <w:pPr>
        <w:pStyle w:val="Normal"/>
        <w:rPr/>
      </w:pPr>
      <w:r>
        <w:rPr/>
      </w:r>
    </w:p>
    <w:p>
      <w:pPr>
        <w:pStyle w:val="Normal"/>
        <w:rPr/>
      </w:pPr>
      <w:r>
        <w:rPr/>
      </w:r>
    </w:p>
    <w:p>
      <w:pPr>
        <w:pStyle w:val="Normal"/>
        <w:rPr/>
      </w:pPr>
      <w:r>
        <w:rPr/>
        <w:t>13 Settembre (75</w:t>
      </w:r>
      <w:r>
        <w:rPr>
          <w:vertAlign w:val="superscript"/>
        </w:rPr>
        <w:t>a</w:t>
      </w:r>
      <w:r>
        <w:rPr/>
        <w:t xml:space="preserve"> Meditazione)</w:t>
      </w:r>
    </w:p>
    <w:p>
      <w:pPr>
        <w:pStyle w:val="Normal"/>
        <w:rPr/>
      </w:pPr>
      <w:r>
        <w:rPr/>
        <w:t>La folla chiede la libertà per Barabba e la Crocifissione per Cristo</w:t>
      </w:r>
    </w:p>
    <w:p>
      <w:pPr>
        <w:pStyle w:val="Normal"/>
        <w:rPr/>
      </w:pPr>
      <w:r>
        <w:rPr/>
      </w:r>
    </w:p>
    <w:p>
      <w:pPr>
        <w:pStyle w:val="Normal"/>
        <w:rPr/>
      </w:pPr>
      <w:r>
        <w:rPr>
          <w:b/>
        </w:rPr>
        <w:t>1°</w:t>
      </w:r>
      <w:r>
        <w:rPr/>
        <w:tab/>
        <w:t>Ora mettiti tra la folla sotto il portico della casa di Pilato se vuoi partecipare al più strano e miserevole degli spettacoli, che non si sia mai visto. Pilato aveva gia comandato alle guardie di portare Barabba e messo vicino a Gesù. Entrambi, assieme, li fa portare fuori dalla sala e nel presentarli alla folla disse: «Quale di questi due volete che vi liberi, Gesù o Barabba?». Tutti ad alta voce dissero: dacci libero Barabba. E Pilato alla folla: «che farò di Gesù detto il Cristo?». E quelli «Crocifiggilo! Crocifiggilo!». Pilato allora disse: «Ma che male ha fatto». Di nuovo e con voce molto più forte: «Crocifiggilo! Crocifiggilo!». Non è possibile che tra tanta gente non ci fosse uno che volesse salvare il Signore. Dove sono tutte quelle persone che sono state guarite e miracolate da lui? Quei cinquemila che furono saziati nel deserto! Bene ha detto il Signore quando si sentì abbandonato da tutti: «Guarda a destra e vedi: nessuno mi riconosce. Non c'è per me via di scampo, nessuno ha cura della mia vita» (Sal 142,5).</w:t>
      </w:r>
    </w:p>
    <w:p>
      <w:pPr>
        <w:pStyle w:val="Normal"/>
        <w:rPr/>
      </w:pPr>
      <w:r>
        <w:rPr>
          <w:b/>
        </w:rPr>
        <w:t>2°</w:t>
      </w:r>
      <w:r>
        <w:rPr/>
        <w:tab/>
        <w:t>Considera ora l’ingratitudine e la malignità di questo popolo di empi, che non sa riconoscere che Dio, fin dal principio del mondo, gli ha donato sempre grandi benefici e benedizioni, oltre al fatto, che in Cristo, ha realizzato le promesse fatte agli Antichi Padri, con sollecitudine e carità ha mondato i lebbrosi, sanato gli infermi, ridato la vita a chi era morto e da ultimo ha insegnato la via della Salvezza. Ora questi empi si ribellano al loro Messia e Salvatore, chiedendo per lui la morte di Croce e preferendo la liberazione di un assassino. Anche Pietro dopo gli eventi della Pasqua disse: «voi invece avete rinnegato il Santo e il Giusto, avete chiesto che vi fosse graziato un assassino» (At 3,14). Forse che si poteva rivolgere una ingratitudine e un’ingiustizia maggiore di questa all’Autore della vita? Di fronte a tanta ingiustizia, credo bene che si sarebbe oscurato il Sole, e sarebbe venuto il fuoco dal cielo e si sarebbe aperta la terra per inghiottire quegli empi, se il Signore non l’avesse impedito, accettando di morire in Croce.</w:t>
      </w:r>
    </w:p>
    <w:p>
      <w:pPr>
        <w:pStyle w:val="Normal"/>
        <w:rPr/>
      </w:pPr>
      <w:r>
        <w:rPr>
          <w:b/>
        </w:rPr>
        <w:t>3°</w:t>
      </w:r>
      <w:r>
        <w:rPr/>
        <w:tab/>
        <w:t>Prova pensare in quanta sofferenza si sarà trovato il Signore quando s’è visto, non solo paragonato, ma anche rifiutato, perché al suo posto hanno preferito un ladro e assassino, e con voce tuonante lo hanno condannando alla morte di Croce. Anche se per la nostra Salvezza ha accolto la volontà del Padre, sta di fatto però che ha sofferto non poco, vedendo il peccato della sua gente, che lo rifiutava, Lui fonte di acqua viva, per scegliere Barabba. Anche il Signore per bocca di un Profeta si lamenta dicendo: « Stupitene, o cieli; inorridite come non mai. Oracolo del Signore. Perché il mio popolo ha commesso due iniquità: essi hanno abbandonato me, sorgente di acqua viva, per scavarsi cisterne, cisterne screpolate, che non tengono l'acqua» (Ger 2,12-13). Così facendo hanno preferito la morte alla vita. Comunque non dimenticarti della Madre addolorata che è lì presente e vede e ascolta ogni cosa. Pensa al dolore di questa Madre!</w:t>
      </w:r>
    </w:p>
    <w:p>
      <w:pPr>
        <w:pStyle w:val="Normal"/>
        <w:rPr/>
      </w:pPr>
      <w:r>
        <w:rPr/>
      </w:r>
    </w:p>
    <w:p>
      <w:pPr>
        <w:pStyle w:val="Normal"/>
        <w:rPr/>
      </w:pPr>
      <w:r>
        <w:rPr/>
      </w:r>
    </w:p>
    <w:p>
      <w:pPr>
        <w:pStyle w:val="Normal"/>
        <w:rPr/>
      </w:pPr>
      <w:r>
        <w:rPr/>
      </w:r>
    </w:p>
    <w:p>
      <w:pPr>
        <w:pStyle w:val="Normal"/>
        <w:rPr/>
      </w:pPr>
      <w:r>
        <w:rPr/>
        <w:t>XII° Mistero</w:t>
      </w:r>
    </w:p>
    <w:p>
      <w:pPr>
        <w:pStyle w:val="Normal"/>
        <w:rPr/>
      </w:pPr>
      <w:r>
        <w:rPr/>
        <w:t>La flagellazione di Cristo</w:t>
      </w:r>
    </w:p>
    <w:p>
      <w:pPr>
        <w:pStyle w:val="Normal"/>
        <w:rPr/>
      </w:pPr>
      <w:r>
        <w:rPr/>
      </w:r>
    </w:p>
    <w:p>
      <w:pPr>
        <w:pStyle w:val="Normal"/>
        <w:rPr/>
      </w:pPr>
      <w:r>
        <w:rPr/>
      </w:r>
    </w:p>
    <w:p>
      <w:pPr>
        <w:pStyle w:val="Normal"/>
        <w:rPr/>
      </w:pPr>
      <w:r>
        <w:rPr/>
        <w:t>14 Settembre (76</w:t>
      </w:r>
      <w:r>
        <w:rPr>
          <w:vertAlign w:val="superscript"/>
        </w:rPr>
        <w:t>a</w:t>
      </w:r>
      <w:r>
        <w:rPr/>
        <w:t xml:space="preserve"> Meditazione)</w:t>
      </w:r>
    </w:p>
    <w:p>
      <w:pPr>
        <w:pStyle w:val="Normal"/>
        <w:rPr/>
      </w:pPr>
      <w:r>
        <w:rPr/>
        <w:t>Pilato fa flagellare Cristo</w:t>
      </w:r>
    </w:p>
    <w:p>
      <w:pPr>
        <w:pStyle w:val="Normal"/>
        <w:rPr/>
      </w:pPr>
      <w:r>
        <w:rPr/>
      </w:r>
    </w:p>
    <w:p>
      <w:pPr>
        <w:pStyle w:val="Normal"/>
        <w:rPr/>
      </w:pPr>
      <w:r>
        <w:rPr>
          <w:b/>
        </w:rPr>
        <w:t>1°</w:t>
      </w:r>
      <w:r>
        <w:rPr/>
        <w:tab/>
        <w:t>Pilato, nonostante avesse fatto di tutto, non riuscì a convincere i Giudei a lasciare libero Cristo. Allora si decise di farlo flagellare per poi lasciarlo libero, come dice il Vangelo: «dopo averlo severamente castigato, lo rilascerò» (Lc 23,16). In questo modo, pensava di placare la rabbia di quegli empi crudeli, e di convincerli a non condannare a morte il Signore. Vedi però come Pilato si lascia condizionare da quegli empi e poco alla volta cede in loro favore. Ora lo fa flagellare per assecondare i Capi del popolo. O giudice stolto, non lasciarti ingannare dagli abiti poveri che indossa, se tu sapessi chi è quest’uomo, certo non è un povero; se tu sapessi chi è Costui, tu stesso gli chiederesti di flagellarti, per aver comandato la sua flagellazione.</w:t>
      </w:r>
    </w:p>
    <w:p>
      <w:pPr>
        <w:pStyle w:val="Normal"/>
        <w:rPr/>
      </w:pPr>
      <w:r>
        <w:rPr>
          <w:b/>
        </w:rPr>
        <w:t>2°</w:t>
      </w:r>
      <w:r>
        <w:rPr/>
        <w:tab/>
        <w:t>Ora, pensa con il cuore compassionevole, quale sia stata la sofferenza di Gesù avendo sentito la sentenza su di sé di essere flagellato come un ladro. Se sudò sangue al solo pensiero delle percosse che doveva subire, cosa farà ora sotto i colpi del flagello? Perché non avrebbe dovuto temere una così crudele flagellazione? Pena questa da comminare ai ladri e alle persone infami? Sembra che soffra di più l’essere flagellato alla colonna, che il morire sul Calvario, perché la Croce gli toglieva la vita, la flagellazione gli toglieva l’onore. Che al Signore gli fosse ripugnante la flagellazione lo si può ipotizzare dal fatto che la nomina frequentemente: «…il Figlio dell'uomo lo consegneranno ai pagani perché sia schernito e flagellato» (Mt 20, 18-19). Esprime molto bene questa sofferenza del Signore un salmo: « Poiché io sono preparato alla sofferenza dei flagelli, ho sempre dinanzi la mia pena» (Sal 38,18). Vedi aveva sempre nel cuore la sofferenza dei flagelli?</w:t>
      </w:r>
    </w:p>
    <w:p>
      <w:pPr>
        <w:pStyle w:val="Normal"/>
        <w:rPr/>
      </w:pPr>
      <w:r>
        <w:rPr>
          <w:b/>
        </w:rPr>
        <w:t>3°</w:t>
      </w:r>
      <w:r>
        <w:rPr/>
        <w:tab/>
        <w:t>Presto si sparse la voce che si portava quel Gesù Galileo alla flagellazione, perché ritenuto ladro e seduttore dei popoli. A questo spettacolo accorre gente da ogni parte. O Angeli del Cielo accorrete a soffrire con il vostro Signore, che legato alla colonna, verrà flagellato aspramente per amore degli uomini. Ora tra urla di gioia di quegli empi malfattori, in questo settimo viaggio, viene accompagnato sul luogo della flagellazione. Accosta con tanta compassione la Beata Vergine, in questo viaggio vicino al suo Figlio tanto amato e sostienila nel suo grandissimo dolore.</w:t>
      </w:r>
    </w:p>
    <w:p>
      <w:pPr>
        <w:pStyle w:val="Normal"/>
        <w:rPr/>
      </w:pPr>
      <w:r>
        <w:rPr/>
      </w:r>
    </w:p>
    <w:p>
      <w:pPr>
        <w:pStyle w:val="Normal"/>
        <w:rPr/>
      </w:pPr>
      <w:r>
        <w:rPr/>
      </w:r>
    </w:p>
    <w:p>
      <w:pPr>
        <w:pStyle w:val="Normal"/>
        <w:rPr/>
      </w:pPr>
      <w:r>
        <w:rPr/>
        <w:t>15 Settembre (77</w:t>
      </w:r>
      <w:r>
        <w:rPr>
          <w:vertAlign w:val="superscript"/>
        </w:rPr>
        <w:t>a</w:t>
      </w:r>
      <w:r>
        <w:rPr/>
        <w:t xml:space="preserve"> Meditazione)</w:t>
      </w:r>
    </w:p>
    <w:p>
      <w:pPr>
        <w:pStyle w:val="Normal"/>
        <w:rPr/>
      </w:pPr>
      <w:r>
        <w:rPr/>
        <w:t>Gesù è spogliato dalle vesti e legato alla colonna</w:t>
      </w:r>
    </w:p>
    <w:p>
      <w:pPr>
        <w:pStyle w:val="Normal"/>
        <w:rPr/>
      </w:pPr>
      <w:r>
        <w:rPr/>
      </w:r>
    </w:p>
    <w:p>
      <w:pPr>
        <w:pStyle w:val="Normal"/>
        <w:rPr/>
      </w:pPr>
      <w:r>
        <w:rPr>
          <w:b/>
        </w:rPr>
        <w:t>1°</w:t>
      </w:r>
      <w:r>
        <w:rPr/>
        <w:tab/>
        <w:t>Gesù fu condotto nel luogo dove venivano frustati i ladri, gli assassini e gli altri malfattori. Quel luogo si riempì subito di gente accorsa per vedere quello spettacolo mai visto prima d’ora. Anche la Vergine santa è lì presente in mezzo alla calca e sente le voci di quei malfattori che comandano a Gesù di spogliarsi dalle sue vesti. Non avendo pazienza di aspettare, gliele strappano di dosso e prima di legarlo alla colonna, lo strattonano e lo fanno cadere per terra disonorandolo e insultandolo vergognosamente.</w:t>
      </w:r>
    </w:p>
    <w:p>
      <w:pPr>
        <w:pStyle w:val="Normal"/>
        <w:rPr/>
      </w:pPr>
      <w:r>
        <w:rPr>
          <w:b/>
        </w:rPr>
        <w:t>2°</w:t>
      </w:r>
      <w:r>
        <w:rPr/>
        <w:tab/>
        <w:t>L’Eterno Signore si vede nudo, lui che ha vestito ogni cosa, la Terra con le erbe, i campi di fiori, i monti e le colline di verdure e i cieli con le luminosissime stelle. Così nudo lo ha visto anche la l’amorevole Madre. I suoi nemici vedendolo così dicevano: «Spalancano contro di me la loro bocca; dicono con scherno: “Abbiamo visto con i nostri occhi!”» (Sal 35,21). Anche gli Angeli vedono le sue purissime carni, concepite per opera dello Spirito Santo. Certo non si può comprendere con ragione umana la sofferenza del Figlio santissimo di Maria, vedendosi nudo davanti a tutta la gente che era accorsa. Vedi quale purezza e modestia in Cristo, nemmeno la purezza degli Angeli la possono eguagliare. Tanta e intensa era la vergogna di Cristo che per bocca del salmista dice: «L'infamia mi sta sempre davanti e la vergogna copre il mio volto» (Sal 44,16).</w:t>
      </w:r>
    </w:p>
    <w:p>
      <w:pPr>
        <w:pStyle w:val="Normal"/>
        <w:rPr/>
      </w:pPr>
      <w:r>
        <w:rPr>
          <w:b/>
        </w:rPr>
        <w:t>3°</w:t>
      </w:r>
      <w:r>
        <w:rPr/>
        <w:tab/>
        <w:t>L’ubbidientissimo Gesù si spogliò delle sue vesti e si avvicinò alla colonna, dove, dai suoi nemici, fu legato così strettamente, che in corrispondenza delle corde c’èrano le ferite. Questa colonna che a tutt’oggi si conserva a Roma in Santa Prassede, è alta quanto mezzo uomo, e sulla sommità c’è un anello grosso di ferro dove fu legato il Signore, ma come, del resto, si usava fare con i malfattori che venivano frustati. Venivano legati in questo modo così da colpire ogni parte del corpo. Prova pensare a quali e quanti atti di amore avrà fatto il Figlio di Dio in quel momento. Io credo che alzando gli occhi e il cuore al Padre suo dicesse: «Sacrificio e offerta non gradisci, gli orecchi mi hai aperto. Non hai chiesto olocausto e vittima per la colpa. Allora ho detto: “Ecco, io vengo. Sul rotolo del libro di me è scritto, che io faccia il tuo volere. Mio Dio» (Sal 40,7-9).</w:t>
      </w:r>
    </w:p>
    <w:p>
      <w:pPr>
        <w:pStyle w:val="Normal"/>
        <w:rPr/>
      </w:pPr>
      <w:r>
        <w:rPr/>
      </w:r>
    </w:p>
    <w:p>
      <w:pPr>
        <w:pStyle w:val="Normal"/>
        <w:rPr/>
      </w:pPr>
      <w:r>
        <w:rPr/>
      </w:r>
    </w:p>
    <w:p>
      <w:pPr>
        <w:pStyle w:val="Normal"/>
        <w:rPr/>
      </w:pPr>
      <w:r>
        <w:rPr/>
        <w:t>16 Settembre (78</w:t>
      </w:r>
      <w:r>
        <w:rPr>
          <w:vertAlign w:val="superscript"/>
        </w:rPr>
        <w:t>a</w:t>
      </w:r>
      <w:r>
        <w:rPr/>
        <w:t xml:space="preserve"> Meditazione)</w:t>
      </w:r>
    </w:p>
    <w:p>
      <w:pPr>
        <w:pStyle w:val="Normal"/>
        <w:rPr/>
      </w:pPr>
      <w:r>
        <w:rPr/>
        <w:t>L’inizio della flagellazione</w:t>
      </w:r>
    </w:p>
    <w:p>
      <w:pPr>
        <w:pStyle w:val="Normal"/>
        <w:rPr/>
      </w:pPr>
      <w:r>
        <w:rPr/>
      </w:r>
    </w:p>
    <w:p>
      <w:pPr>
        <w:pStyle w:val="Normal"/>
        <w:rPr/>
      </w:pPr>
      <w:r>
        <w:rPr>
          <w:b/>
        </w:rPr>
        <w:t>1°</w:t>
      </w:r>
      <w:r>
        <w:rPr/>
        <w:tab/>
        <w:t>Con il cuore pieno di compassione guarda quei sei flagellatori come si avventano su Gesù. Due con in mano verghe spinose, due con funi piene di acutissime punte di acciaio e gli altri due con catene di ferro, guarda con quanta foga e forza incominciano a battere il povero Gesù. Anche la Madre è lì presente e sentendo i primi colpi, col cuore pieno di spasimo tramortì a terra. Ora guarda come gli colpiscono il petto, ora i fianchi, ora le spalle, ora le cosce, e le parti più tenere e delicate, insomma colpiscono il suo corpo dovunque, scaricando la loro rabbia. Anche il Santo Patriarca Giustiniano, considerando questo fatto della flagellazione, diceva: “Cuius ore tam ferrum pestum tanti non emolliret benignitas Redemptoris, ligatur, caeditur: nunc scapulas, nunc ventrem, nunc brachia, nunc crura cingunt vulnera vulneribus et plaga plagis recentibus addunt=da tradurre).</w:t>
      </w:r>
    </w:p>
    <w:p>
      <w:pPr>
        <w:pStyle w:val="Normal"/>
        <w:rPr/>
      </w:pPr>
      <w:r>
        <w:rPr>
          <w:b/>
        </w:rPr>
        <w:t>2°</w:t>
      </w:r>
      <w:r>
        <w:rPr/>
        <w:tab/>
        <w:t>Ad ogni colpo che gli veniva inferto subito da quella ferita ne usciva sangue. Ora pensa come sia diventato quel corpo con tutti i colpi che gli hanno inferto. Certo un corpo tutto piagato e straziato e insanguinato. Addirittura, non solo tutti i flagelli erano tinti di rosso, ma anche gli stessi flagellatori, come pure le persone in prima fila erano tutte spruzzate da quel sangue innocente. O Angeli gloriosi, che vi meravigliaste nel vedere questo Signore scendere dal cielo e stare in una stalla, avvolto in poveri pannicelli e deposto in una mangiatoia, quale stupore è il vostro ora che lo vedete flagellato, legato ad una colonna? Io sono convinto che molti di questi Angeli al momento della flagellazione fossero attorno al Signore condividendo solidali con Lui la sua sofferenza.</w:t>
      </w:r>
    </w:p>
    <w:p>
      <w:pPr>
        <w:pStyle w:val="Normal"/>
        <w:rPr/>
      </w:pPr>
      <w:r>
        <w:rPr>
          <w:b/>
        </w:rPr>
        <w:t>3°</w:t>
      </w:r>
      <w:r>
        <w:rPr/>
        <w:tab/>
        <w:t>Pensa all’intensità di quel grandissimo dolore sopportato dal Signore sotto i colpi dei flagellatori. Senz’altro sarà arrivato all’angoscia di morte quando gli colpivano il ventre così delicato, come pure i fianchi e soprattutto sul filo della schiena. Senz’altro come uomo gemeva e si lamentava, anche se sottovoce, come pensa S. Bonaventura. Quanto allo spirito offriva tutto volentieri al Padre Eterno per la nostra Salvezza, oltre al fatto di pregare senz’altro per i suoi flagellatori.</w:t>
      </w:r>
    </w:p>
    <w:p>
      <w:pPr>
        <w:pStyle w:val="Normal"/>
        <w:rPr/>
      </w:pPr>
      <w:r>
        <w:rPr/>
      </w:r>
    </w:p>
    <w:p>
      <w:pPr>
        <w:pStyle w:val="Normal"/>
        <w:rPr/>
      </w:pPr>
      <w:r>
        <w:rPr/>
      </w:r>
    </w:p>
    <w:p>
      <w:pPr>
        <w:pStyle w:val="Normal"/>
        <w:rPr/>
      </w:pPr>
      <w:r>
        <w:rPr/>
        <w:t>17 Settembre (79</w:t>
      </w:r>
      <w:r>
        <w:rPr>
          <w:vertAlign w:val="superscript"/>
        </w:rPr>
        <w:t>a</w:t>
      </w:r>
      <w:r>
        <w:rPr/>
        <w:t xml:space="preserve"> Meditazione)</w:t>
      </w:r>
    </w:p>
    <w:p>
      <w:pPr>
        <w:pStyle w:val="Normal"/>
        <w:rPr/>
      </w:pPr>
      <w:r>
        <w:rPr/>
        <w:t>L’asprezza e la crudeltà della flagellazione</w:t>
      </w:r>
    </w:p>
    <w:p>
      <w:pPr>
        <w:pStyle w:val="Normal"/>
        <w:rPr/>
      </w:pPr>
      <w:r>
        <w:rPr/>
      </w:r>
    </w:p>
    <w:p>
      <w:pPr>
        <w:pStyle w:val="Normal"/>
        <w:rPr/>
      </w:pPr>
      <w:r>
        <w:rPr>
          <w:b/>
        </w:rPr>
        <w:t>1°</w:t>
      </w:r>
      <w:r>
        <w:rPr/>
        <w:tab/>
        <w:t>Se vuoi sapere quanto sia stata dolorosa e crudele la flagellazione per il mobilissimo Figlio di Dio, devi considerare che i flagellatori erano uomini robusti, forti e avvezzi alla fatica. Oltre al fatto di essere persone senza scrupoli e crudeli. Erano nemici dichiarati di Cristo, tanto da avere un odio feroce nei suoi confronti, tanto da desiderare di vederlo morto. Oltre a tutto questo considera anche che i Sommi Sacerdoti hanno fatto la loro parte nell’istigare i flagellatori, perché colpissero a più non posso Cristo, perché non avesse più a vivere, nonostante fosse stato liberato da Pilato. Verrebbe da pensare che anche loro abbiano preso in mano i flagelli per flagellarlo, tanta era la rabbia e l’odio che avevano per Gesù. Devi anche pensare che i flagelli erano pensati in modo tale, cioè ad uncino, che, quando colpivano la pelle, la straziavano.</w:t>
      </w:r>
    </w:p>
    <w:p>
      <w:pPr>
        <w:pStyle w:val="Normal"/>
        <w:rPr/>
      </w:pPr>
      <w:r>
        <w:rPr>
          <w:b/>
        </w:rPr>
        <w:t>2°</w:t>
      </w:r>
      <w:r>
        <w:rPr/>
        <w:tab/>
        <w:t>Infatti i flagellatori colpivano ossessivamente con metodo il corpo santissimo di Cristo tanto da scarnificarlo, lasciando addirittura le costole scoperte. Come testimonia Giuseppe Flavio nel suo scritto sulla Guerra Giudaica, dicendo: «Ad iudicem Romanum adducitur, apud quem flagris usque ad (ost?) dilaniatum nec lachrimas nec praeces (suam?)=da tradurre». Fu così dolorosa e tormentata la flagellazione , che senz’altro il Signore avrà avuto l’impressione che fosse durata tutto il giorno, cioè dalla mattina alla sera.</w:t>
      </w:r>
    </w:p>
    <w:p>
      <w:pPr>
        <w:pStyle w:val="Normal"/>
        <w:rPr/>
      </w:pPr>
      <w:r>
        <w:rPr>
          <w:b/>
        </w:rPr>
        <w:t>3°</w:t>
      </w:r>
      <w:r>
        <w:rPr/>
        <w:tab/>
        <w:t>Per la flagellazione del Benedetto Cristo non fu osservata nessuna legge, ma sembra sia stato flagellato secondo l’usanza dei Romani, i quali erano così crudeli da far morire il malcapitato sotto i colpi di flagello. Già quegli empi malfattori speravano tanto che morisse sotto i colpi dei flagelli e sarebbe senz’altro successo anche per il Figlio di Dio se quel Soldato Romano, ad un certo punto della flagellazione, con la spada sguainata, non avesse fatto retrocedere quei flagellatori spietati e avesse tagliato le corde con le quali Cristo era legato alla colonna. Accostati con tanta compassione al tuo Signore dolcissimo, che per te ha voluto sostenere un martirio così doloroso.</w:t>
      </w:r>
    </w:p>
    <w:p>
      <w:pPr>
        <w:pStyle w:val="Normal"/>
        <w:rPr/>
      </w:pPr>
      <w:r>
        <w:rPr/>
      </w:r>
    </w:p>
    <w:p>
      <w:pPr>
        <w:pStyle w:val="Normal"/>
        <w:rPr/>
      </w:pPr>
      <w:r>
        <w:rPr/>
      </w:r>
    </w:p>
    <w:p>
      <w:pPr>
        <w:pStyle w:val="Normal"/>
        <w:rPr/>
      </w:pPr>
      <w:r>
        <w:rPr/>
        <w:t>18 Settembre (80</w:t>
      </w:r>
      <w:r>
        <w:rPr>
          <w:vertAlign w:val="superscript"/>
        </w:rPr>
        <w:t>a</w:t>
      </w:r>
      <w:r>
        <w:rPr/>
        <w:t xml:space="preserve"> Meditazione)</w:t>
      </w:r>
    </w:p>
    <w:p>
      <w:pPr>
        <w:pStyle w:val="Normal"/>
        <w:rPr/>
      </w:pPr>
      <w:r>
        <w:rPr/>
        <w:t>Al termine della flagellazione</w:t>
      </w:r>
    </w:p>
    <w:p>
      <w:pPr>
        <w:pStyle w:val="Normal"/>
        <w:rPr/>
      </w:pPr>
      <w:r>
        <w:rPr/>
      </w:r>
    </w:p>
    <w:p>
      <w:pPr>
        <w:pStyle w:val="Normal"/>
        <w:rPr/>
      </w:pPr>
      <w:r>
        <w:rPr>
          <w:b/>
        </w:rPr>
        <w:t>1°</w:t>
      </w:r>
      <w:r>
        <w:rPr/>
        <w:tab/>
        <w:t>Dopo questa flagellazione così crudele, il sacratissimo Corpo di Nostro Signore rimase tutto piagato e scorticato, da capo a piedi da non trovarne un tantino sano. Ora prendi in considerazione tutte queste santissime piaghe una a una. Prima di tutto il petto tutto scorticato per il quale s. Gerolamo disse: «Pectus illud Dei capax flagella secu(v)erunt =da tradurre». Contempla le braccia e le gambe tutte scorticate. Fermati poi alla grande piaga della schiena, dove maggiormente furono diretti i colpi. Certo che se la ferita fosse stata lievemente più profonda sarebbe deceduto lì alla colonna e non sarebbe arrivato alla Croce.</w:t>
      </w:r>
    </w:p>
    <w:p>
      <w:pPr>
        <w:pStyle w:val="Normal"/>
        <w:rPr/>
      </w:pPr>
      <w:r>
        <w:rPr>
          <w:b/>
        </w:rPr>
        <w:t>2°</w:t>
      </w:r>
      <w:r>
        <w:rPr/>
        <w:tab/>
        <w:t>Appena slegato dalla colonna, il buon Gesù, così fortemente piagato, stanco, debole e tramortito dal dolore, cadde a terra. Anche la Madre, lì presente, vede il suo caro Figlio così malconcio, senza bellezza e con i santi Profeti ha potuto dire: «Non ha apparenza né bellezza per attirare i nostri sguardi e noi lo giudicavamo castigato, percosso da Dio e umiliato. » (Is 53,2.4). Guarda, che nonostante tutto, si alza e da solo va a prendersi la veste e la indossa. E come se niente fosse, quei malfattori, non si curano dei suoi dolori e che a malapena riesce a muoversi, ma a calci e spintoni gli dicono di sbrigarsi.</w:t>
      </w:r>
    </w:p>
    <w:p>
      <w:pPr>
        <w:pStyle w:val="Normal"/>
        <w:rPr/>
      </w:pPr>
      <w:r>
        <w:rPr>
          <w:b/>
        </w:rPr>
        <w:t>3°</w:t>
      </w:r>
      <w:r>
        <w:rPr/>
        <w:tab/>
        <w:t>Considera,ora, che per l’efferatezza con cui è stato flagellato il Signore, dalle sue ferite è uscito tanto sangue da lasciare intriso ogni casa, cioè i flagelli, la colonna, i flagellatori e i loro vestiti. Sapendo poi, che questo è il preziosissimo Sangue del Figlio di Dio, il quale lo ha sparso per la tua Salvezza, contemplalo con commossa ammirazione, come fece anche la Beata Madre. Anche Gregorio di Nazianzo testimonia, che dopo la flagellazione, Gesù aveva la faccia tutta intrisa di sangue, tanto che, come è scritto, si asciugò il volto con la propria manica: «Tunc vultum suum manorite(?) sanguine tunica decersit= da tradurre». Povero Gesù,che, quei malvagi di flagellatori, gli hanno percosso con i flagelli perfino il volto.</w:t>
      </w:r>
    </w:p>
    <w:p>
      <w:pPr>
        <w:pStyle w:val="Normal"/>
        <w:rPr/>
      </w:pPr>
      <w:r>
        <w:rPr/>
      </w:r>
    </w:p>
    <w:p>
      <w:pPr>
        <w:pStyle w:val="Normal"/>
        <w:rPr/>
      </w:pPr>
      <w:r>
        <w:rPr/>
      </w:r>
    </w:p>
    <w:p>
      <w:pPr>
        <w:pStyle w:val="Normal"/>
        <w:rPr/>
      </w:pPr>
      <w:r>
        <w:rPr/>
      </w:r>
    </w:p>
    <w:p>
      <w:pPr>
        <w:pStyle w:val="Normal"/>
        <w:rPr/>
      </w:pPr>
      <w:r>
        <w:rPr/>
        <w:t>XII° Mistero</w:t>
      </w:r>
    </w:p>
    <w:p>
      <w:pPr>
        <w:pStyle w:val="Normal"/>
        <w:rPr/>
      </w:pPr>
      <w:r>
        <w:rPr/>
        <w:t>L’incoronazione di spine</w:t>
      </w:r>
    </w:p>
    <w:p>
      <w:pPr>
        <w:pStyle w:val="Normal"/>
        <w:rPr/>
      </w:pPr>
      <w:r>
        <w:rPr/>
      </w:r>
    </w:p>
    <w:p>
      <w:pPr>
        <w:pStyle w:val="Normal"/>
        <w:rPr/>
      </w:pPr>
      <w:r>
        <w:rPr/>
        <w:t>19 Settembre (81</w:t>
      </w:r>
      <w:r>
        <w:rPr>
          <w:vertAlign w:val="superscript"/>
        </w:rPr>
        <w:t>a</w:t>
      </w:r>
      <w:r>
        <w:rPr/>
        <w:t xml:space="preserve"> Meditazione)</w:t>
      </w:r>
    </w:p>
    <w:p>
      <w:pPr>
        <w:pStyle w:val="Normal"/>
        <w:rPr/>
      </w:pPr>
      <w:r>
        <w:rPr/>
        <w:t>I Soldati e i Giudei trattano Cristo come Re da burla</w:t>
      </w:r>
    </w:p>
    <w:p>
      <w:pPr>
        <w:pStyle w:val="Normal"/>
        <w:rPr/>
      </w:pPr>
      <w:r>
        <w:rPr/>
      </w:r>
    </w:p>
    <w:p>
      <w:pPr>
        <w:pStyle w:val="Normal"/>
        <w:rPr/>
      </w:pPr>
      <w:r>
        <w:rPr>
          <w:b/>
        </w:rPr>
        <w:t>1°</w:t>
      </w:r>
      <w:r>
        <w:rPr/>
        <w:tab/>
        <w:t>Altre sofferenze, altri dolori deve sopportare il Signore Gesù. Infatti lo hanno appena flagellato e così tanto percosso che a mala pena si regge in piedi, che subito lo costringono a fare un altro viaggio, cioè lo riconducono da Pilato. Guarda come ancora lo legano, addirittura gli mettono le manette di ferro ai polsi e a forza di bastonate lo costringono a camminare. Chissà come può ancora stare in piedi e camminare con quanto ha subito! Per gli strattoni che gli davano e per il modo di camminare per evitare la sofferenza, la veste imbrattata di sangue coagulato gli straziava ulteriormente le ferite. Ovunque passava lasciava le impronte di sangue. Prova pensare quali dolori doveva sopportare ad ogni passo!</w:t>
      </w:r>
    </w:p>
    <w:p>
      <w:pPr>
        <w:pStyle w:val="Normal"/>
        <w:rPr/>
      </w:pPr>
      <w:r>
        <w:rPr>
          <w:b/>
        </w:rPr>
        <w:t>2°</w:t>
      </w:r>
      <w:r>
        <w:rPr/>
        <w:tab/>
        <w:t>Sua Madre lo seguiva con un grande dolore nel cuore, in quanto riconosceva le pedate di suo Figlio, là dove passava, tanto che ebbe a dire ad un’Anima Santa:«Et ex vestigij filii mei cognoscebam incessum eius, quo enim procedebat apparebat terra infusa sanguine=da tradurre». Arrivati al Palazzo di Pilato, i soldati si misero d’accordo di trattare il Salvatore da Re di burla, insultando in suo Regno e ironizzando così l’affermazione che Lui aveva fatto, di essere Re. In questo modo avrebbero fatto contenti i Giudei, i quali avevano pagato questi soldati, perché facessero a Cristo il peggio di cui ne erano capaci, in modo da infamarlo davanti a tutti.</w:t>
      </w:r>
    </w:p>
    <w:p>
      <w:pPr>
        <w:pStyle w:val="Normal"/>
        <w:rPr/>
      </w:pPr>
      <w:r>
        <w:rPr>
          <w:b/>
        </w:rPr>
        <w:t>3°</w:t>
      </w:r>
      <w:r>
        <w:rPr/>
        <w:tab/>
        <w:t>Ora poniti nel cortile di Pilato, vicino al Pretorio, perché è lì che vogliono condurre il Signore, che è nella condizione di essere più morto che vivo. Qui si radunano tutti: i soldati, i servi dei Sommi Sacerdoti, la gente e tutta la corte di pilato, come dice S. Matteo: «Allora i soldati del governatore condussero Gesù nel pretorio e gli radunarono attorno tutta la coorte» (Mt 27,27). Tutti si erano fatti spettatori di questo spettacolo, addirittura i Capi del popolo ed anche lo stesso Pilato, per prendersi gioco di Cristo. Che orrendo spettacolo! sono certo che se avessero minimamente il dubbio o la percezione che Questi sia il vero Messia Re, certamente verrebbero meno dalla vergogna e dal dolore.</w:t>
      </w:r>
    </w:p>
    <w:p>
      <w:pPr>
        <w:pStyle w:val="Normal"/>
        <w:rPr/>
      </w:pPr>
      <w:r>
        <w:rPr/>
      </w:r>
    </w:p>
    <w:p>
      <w:pPr>
        <w:pStyle w:val="Normal"/>
        <w:rPr/>
      </w:pPr>
      <w:r>
        <w:rPr/>
      </w:r>
    </w:p>
    <w:p>
      <w:pPr>
        <w:pStyle w:val="Normal"/>
        <w:rPr/>
      </w:pPr>
      <w:r>
        <w:rPr/>
        <w:t>20 Settembre (82</w:t>
      </w:r>
      <w:r>
        <w:rPr>
          <w:vertAlign w:val="superscript"/>
        </w:rPr>
        <w:t>a</w:t>
      </w:r>
      <w:r>
        <w:rPr/>
        <w:t xml:space="preserve"> Meditazione)</w:t>
      </w:r>
    </w:p>
    <w:p>
      <w:pPr>
        <w:pStyle w:val="Normal"/>
        <w:rPr/>
      </w:pPr>
      <w:r>
        <w:rPr/>
        <w:t>La beffa fatta a Cristo con tre insegne reali</w:t>
      </w:r>
    </w:p>
    <w:p>
      <w:pPr>
        <w:pStyle w:val="Normal"/>
        <w:rPr/>
      </w:pPr>
      <w:r>
        <w:rPr/>
      </w:r>
    </w:p>
    <w:p>
      <w:pPr>
        <w:pStyle w:val="Normal"/>
        <w:rPr/>
      </w:pPr>
      <w:r>
        <w:rPr>
          <w:b/>
        </w:rPr>
        <w:t>1°</w:t>
      </w:r>
      <w:r>
        <w:rPr/>
        <w:tab/>
        <w:t>Quegli empi erano tutti contenti per avere Cristo tra le loro mani e in loro potere. Dicevano, questo povero uomo vestito da miserabile ha avuto tanta arroganza da credersi il Re dei Giudei, trattiamolo, quindi, come egli si crede, cioè un Re pazzo. Così detto, subito fatto. Prepararono immediatamente l’occorrente, cioè una porpora stracciata, presa da un angolo della casa, la corona fatta di spinosi giunchi marini e lo scettro, che era una canna canna di bambù. Guarda come gli strappano le vesti che indossa, come dice l’Evangelista: «Spogliatolo, gli misero addosso un manto scarlatto» (Mt 27,28). Chissà che dolore deve aver sentito il Signore quando gli hanno strappato di dosso la veste, che si era appiccicata alle piaghe fresche, senz’altro come se venisse scorticato. Questo strappo lo fece sanguinare di nuovo. Questa è la seconda volta che Cristo viene spogliato nudo. La terza sarà prima della Crocifissione.</w:t>
      </w:r>
    </w:p>
    <w:p>
      <w:pPr>
        <w:pStyle w:val="Normal"/>
        <w:rPr/>
      </w:pPr>
      <w:r>
        <w:rPr>
          <w:b/>
        </w:rPr>
        <w:t>2°</w:t>
      </w:r>
      <w:r>
        <w:rPr/>
        <w:tab/>
        <w:t>Guarda come gli mettono la veste tutta stracciata e rossa, rossa perché, i Re solitamente vestivano di porpora, ma tutta rotta perché lo vogliono prendere in giro. Lo fanno sedere, non su un trono, ma su una pietra di marmo. Questa pietra di marmo, come riferisce un autore, che descrive i luoghi santi di Gerusalemme, è tutt’oggi conservata nella Chiesa di santa Croce a Roma. Sul capo, al posto del diadema d’oro, gli pongono una corona di rami spinosi e, nella mano destra, al posto dello scettro gli di danno una canna e, ridotto così in pessimo stato lo beffeggiavano a Re di burla. Queste sono le principali insegne proprie dei Re e con queste, questi empi malfattori, schernivano il Figlio di Dio, cioè con la porpora, la corona e lo scettro.</w:t>
      </w:r>
    </w:p>
    <w:p>
      <w:pPr>
        <w:pStyle w:val="Normal"/>
        <w:rPr/>
      </w:pPr>
      <w:r>
        <w:rPr>
          <w:b/>
        </w:rPr>
        <w:t>3°</w:t>
      </w:r>
      <w:r>
        <w:rPr/>
        <w:tab/>
        <w:t>Tu invece, con sguardo contemplativo cerca do cogliere, che sotto questi segni, motivo per burlarsi di Cristo, sono nascosti misteri profondi, come riporta la Glossa Ordinaria: «Quacumque in Christum fecerunt, licet alia mente fecerunt, nobis tamen sacramenta dederunt». La porpora, come dicono i santi Dottori della Chiesa, indossata da Cristo, sta a significare i nostri peccati, che Cristo si è addossato su di sé. Le pungentissime spine stanno a significare le sofferenze, i dolori e le afflizioni dell’umana natura che lui stesso, volontariamente ha assunto, guadagnandoci così la Gloria del Padre. La canna nella mano destra, significa la vittoria che Cristo ha riportato sul Diavolo, che come serpente velenoso doveva essere percosso e annientato, come dice S. Girolamo: «Calamo venenata occidit animalia».</w:t>
      </w:r>
    </w:p>
    <w:p>
      <w:pPr>
        <w:pStyle w:val="Normal"/>
        <w:rPr/>
      </w:pPr>
      <w:r>
        <w:rPr/>
      </w:r>
    </w:p>
    <w:p>
      <w:pPr>
        <w:pStyle w:val="Normal"/>
        <w:rPr/>
      </w:pPr>
      <w:r>
        <w:rPr/>
      </w:r>
    </w:p>
    <w:p>
      <w:pPr>
        <w:pStyle w:val="Normal"/>
        <w:rPr/>
      </w:pPr>
      <w:r>
        <w:rPr/>
        <w:t>21 Settembre (83</w:t>
      </w:r>
      <w:r>
        <w:rPr>
          <w:vertAlign w:val="superscript"/>
        </w:rPr>
        <w:t>a</w:t>
      </w:r>
      <w:r>
        <w:rPr/>
        <w:t xml:space="preserve"> Meditazione)</w:t>
      </w:r>
    </w:p>
    <w:p>
      <w:pPr>
        <w:pStyle w:val="Normal"/>
        <w:rPr/>
      </w:pPr>
      <w:r>
        <w:rPr/>
        <w:t>Gesù incoronato con una corona di spine</w:t>
      </w:r>
    </w:p>
    <w:p>
      <w:pPr>
        <w:pStyle w:val="Normal"/>
        <w:rPr/>
      </w:pPr>
      <w:r>
        <w:rPr/>
      </w:r>
    </w:p>
    <w:p>
      <w:pPr>
        <w:pStyle w:val="Normal"/>
        <w:rPr/>
      </w:pPr>
      <w:r>
        <w:rPr>
          <w:b/>
        </w:rPr>
        <w:t>1°</w:t>
      </w:r>
      <w:r>
        <w:rPr/>
        <w:tab/>
        <w:t>L’incoronazione di spine per Cristo fu un tormento tale per procurargli un fortissimo dolore e nello stesso tempo un bieco disonore. A volte è capitato che a dei malfattori, per schernirli, gli si mettesse in testa la mitra, ma questo non scorticava loro la pelle della testa, come invece è capitato a Cristo. Ora ammira attentamente, che appena quegli empi malfattori gli ebbero messo in testa la corona di spine, con bastoni e canne e con la stessa canna che Cristo portava nella mano destra picchiavano sulla corona in modo che, con i colpi, le spine si ficcavano più profondamente nella pelle della testa , della fronte e della nuca. Anche S. Marco, nel suo Vangelo a proposito dice: «E gli percuotevano il capo con una canna» (Mc 15,19). Avvicinati e considera il grande dolore di Cristo dovuto alle piaghe e alle scorticature lasciate dalle spine.</w:t>
      </w:r>
    </w:p>
    <w:p>
      <w:pPr>
        <w:pStyle w:val="Normal"/>
        <w:rPr/>
      </w:pPr>
      <w:r>
        <w:rPr>
          <w:b/>
        </w:rPr>
        <w:t>2°</w:t>
      </w:r>
      <w:r>
        <w:rPr/>
        <w:tab/>
        <w:t>Questa tremenda corona era fatta con i giunchi marini, i quali hanno delle spine così dure, lunghe ed acuminate, che hanno la forza, per chi le calpesta, di bucare addirittura la suola delle scarpe e ferire il piede. Sapendo poi che questa corona conteneva moltissime di queste spine ed era fatta a mo’ di cappello, vedi che a ragione si dice del grande e tremendo dolore che Cristo ha sofferto nell’incoronazione.</w:t>
      </w:r>
    </w:p>
    <w:p>
      <w:pPr>
        <w:pStyle w:val="Normal"/>
        <w:rPr/>
      </w:pPr>
      <w:r>
        <w:rPr>
          <w:b/>
        </w:rPr>
        <w:t>3°</w:t>
      </w:r>
      <w:r>
        <w:rPr/>
        <w:tab/>
        <w:t>Certo che stupisce fortemente il fatto che l’Eterno Signore, che corona i Santi di Gloria, ora è lui coronato con spine pungentissime, da procurargli un fortissimo dolore. Mosè si meravigliò moltissimo quando sentì la voce di Dio parlare dal roveto, infatti disse: «Mosè pensò: “Voglio avvicinarmi a vedere questo grande spettacolo: perché il roveto non brucia?».(Es 3,3). Secondo te che cosa direbbe ora se vedesse il medesimo Signore oltraggiato, schernito con una corona di spine sul capo? Oppure i tre grandi amici di Giobbe, che quando lo videro il loro amico seduto sulla cenere, nudo e tutto piagato con i vermi nelle piaghe, rimasero così costernati da non più proferire parola per sette giorni. Prova pensare quale sia lo stupore degli Angeli, che in Cielo avevano visto il Signore onorato e adorato e adesso in mezzo ad un cortile, nudo, con il corpo tutto piagato, in mezzo ai tormenti e da quegli empi disprezzato, deriso e svergognato? Anche il Signore per bocca del Profeta dice: «Sono diventato oggetto di scherno ogni giorno; ognuno si fa beffe di me» (Ger 20,7).</w:t>
      </w:r>
    </w:p>
    <w:p>
      <w:pPr>
        <w:pStyle w:val="Normal"/>
        <w:rPr/>
      </w:pPr>
      <w:r>
        <w:rPr/>
      </w:r>
    </w:p>
    <w:p>
      <w:pPr>
        <w:pStyle w:val="Normal"/>
        <w:rPr/>
      </w:pPr>
      <w:r>
        <w:rPr/>
      </w:r>
    </w:p>
    <w:p>
      <w:pPr>
        <w:pStyle w:val="Normal"/>
        <w:rPr/>
      </w:pPr>
      <w:r>
        <w:rPr/>
        <w:t>22 Settembre (84</w:t>
      </w:r>
      <w:r>
        <w:rPr>
          <w:vertAlign w:val="superscript"/>
        </w:rPr>
        <w:t>a</w:t>
      </w:r>
      <w:r>
        <w:rPr/>
        <w:t xml:space="preserve"> Meditazione)</w:t>
      </w:r>
    </w:p>
    <w:p>
      <w:pPr>
        <w:pStyle w:val="Normal"/>
        <w:rPr/>
      </w:pPr>
      <w:r>
        <w:rPr/>
        <w:t>Il dolore di Cristo nell’incoronazione</w:t>
      </w:r>
    </w:p>
    <w:p>
      <w:pPr>
        <w:pStyle w:val="Normal"/>
        <w:rPr/>
      </w:pPr>
      <w:r>
        <w:rPr/>
      </w:r>
    </w:p>
    <w:p>
      <w:pPr>
        <w:pStyle w:val="Normal"/>
        <w:rPr/>
      </w:pPr>
      <w:r>
        <w:rPr>
          <w:b/>
        </w:rPr>
        <w:t>1°</w:t>
      </w:r>
      <w:r>
        <w:rPr/>
        <w:tab/>
        <w:t>Considera quanto sia stato crudele il martirio subito da Cristo per l’incoronazione e che dolore fortissimo ha sopportato per le spine confitte in testa, là dove ci sono parti sensibilissime al dolore come i nervi e le vene. Che fitte dolorose gli arrivavano al cuore, quando lo percuotevano con la canna sulla corona di spine in testa. Senz’altro alcune spine pungendo la pelle del capo trovavano duro e spezzandosi laceravano di più la ferita. Altre, invece, trovando una parte più tenera penetravano più profondamente. Questo acutissimo dolore di per sé sarebbe bastato per farlo morire, come dice il Patriarca Giustiniano: «Debui plane mors tanto dolore transfixus, se tamen reservavit ad vitam volens graviter a perferre=da tradurre». In verità si può dire che questa crudele incoronazione, quanto al dolore superò ogni altro dolore di Cristo.</w:t>
      </w:r>
    </w:p>
    <w:p>
      <w:pPr>
        <w:pStyle w:val="Normal"/>
        <w:rPr/>
      </w:pPr>
      <w:r>
        <w:rPr>
          <w:b/>
        </w:rPr>
        <w:t>2°</w:t>
      </w:r>
      <w:r>
        <w:rPr/>
        <w:tab/>
        <w:t>Pensa come il volto di Cristo doveva essere intriso di sangue con tutte quelle ferite dovute alle tantissime spine. Pensa a Cristo che come tortorella spaventata e sofferente se ne stava sotto quella siepe di pungentissime spine e che continuamente offriva al Padre gli atti interiori d’amore, di pazienza, di offerta e di orazione.</w:t>
      </w:r>
    </w:p>
    <w:p>
      <w:pPr>
        <w:pStyle w:val="Normal"/>
        <w:rPr/>
      </w:pPr>
      <w:r>
        <w:rPr>
          <w:b/>
        </w:rPr>
        <w:t>3°</w:t>
      </w:r>
      <w:r>
        <w:rPr/>
        <w:tab/>
        <w:t>Ora rappresentati davanti agli occhi la figura addolorata del tuo dolce Cristo, guarda il suo capo e il suo volto ridotti a un crivello e tutto insanguinato. Sappi, comunque, che Questi è il Figlio di Dio in cui si trova nascosta la Gloria e la Pazienza della Divinità. Vedi quale stupore lascia il vedere questi due estremi così diversi e opposti nella stessa persona. Non ti dimenticare della dolce Madre, che con gli altri amici stava fuori del Pretorio, e benché non vedesse il Figlio, comunque veniva a sapere tutto, perché le persone che passavano nell’uscire e nell’entrare da quel luogo parlando lasciavano intendere a Lei quanto andava succedendo. Data la sua capacità di interiorità, contemplava quel martirio cosi doloroso del Figlio e tutti assieme piangevano amaramente.</w:t>
      </w:r>
    </w:p>
    <w:p>
      <w:pPr>
        <w:pStyle w:val="Normal"/>
        <w:rPr/>
      </w:pPr>
      <w:r>
        <w:rPr/>
      </w:r>
    </w:p>
    <w:p>
      <w:pPr>
        <w:pStyle w:val="Normal"/>
        <w:rPr/>
      </w:pPr>
      <w:r>
        <w:rPr/>
      </w:r>
    </w:p>
    <w:p>
      <w:pPr>
        <w:pStyle w:val="Normal"/>
        <w:rPr/>
      </w:pPr>
      <w:r>
        <w:rPr/>
        <w:t>23 Settembre (85</w:t>
      </w:r>
      <w:r>
        <w:rPr>
          <w:vertAlign w:val="superscript"/>
        </w:rPr>
        <w:t>a</w:t>
      </w:r>
      <w:r>
        <w:rPr/>
        <w:t xml:space="preserve"> Meditazione)</w:t>
      </w:r>
    </w:p>
    <w:p>
      <w:pPr>
        <w:pStyle w:val="Normal"/>
        <w:rPr/>
      </w:pPr>
      <w:r>
        <w:rPr/>
        <w:t>Gesù deriso e sputacchiato</w:t>
      </w:r>
    </w:p>
    <w:p>
      <w:pPr>
        <w:pStyle w:val="Normal"/>
        <w:rPr/>
      </w:pPr>
      <w:r>
        <w:rPr/>
      </w:r>
    </w:p>
    <w:p>
      <w:pPr>
        <w:pStyle w:val="Normal"/>
        <w:rPr/>
      </w:pPr>
      <w:r>
        <w:rPr>
          <w:b/>
        </w:rPr>
        <w:t>1°</w:t>
      </w:r>
      <w:r>
        <w:rPr/>
        <w:tab/>
        <w:t>A quei malvagi soldati sembrava aver corredato sufficientemente Gesù delle insegne regali avendogli fatto indossare una veste rossa stracciata, avergli messo la corona di spine sul capo, avendolo fornito di una canna per scettro e avendogli dato per Trono di Maestà una pietra in mezzo ad un cortile. Quindi quei soldati gli si fecero tutti attorno e cominciarono a schernirlo, beffeggiarlo e a deriderlo, come fecero i Filistei con Sansone, quando lo ebbero legato e accecato. Il Signore prevedendo che avrebbe dovuto soffrire molto a causa di questi empi malvagi disse di se: «Il Figlio dell'uomo sarà consegnato ai sommi sacerdoti e agli scribi,….e lo consegneranno ai pagani perché sia schernito e flagellato e crocifisso». (Mt 20,18-19), «Factus sum inderisum tota die=da tradurre».</w:t>
      </w:r>
    </w:p>
    <w:p>
      <w:pPr>
        <w:pStyle w:val="Normal"/>
        <w:rPr/>
      </w:pPr>
      <w:r>
        <w:rPr>
          <w:b/>
        </w:rPr>
        <w:t>2°</w:t>
      </w:r>
      <w:r>
        <w:rPr/>
        <w:tab/>
        <w:t>Il Re dopo che è stato messo a sedere dai suoi servi, deve essere riconosciuto e riverito da tutti. Così, questi empi fecero con Cristo, per burlarsi di lui. Infatti, gli Evangelisti dicono che questi empi si inginocchiavano davanti a lui lo salutavano dicendo: “Dio ti salvi Re dei Giudei”. Guardali anche tu, come uno e poi l’altro, scoprendosi il capo, si inginocchiano davanti a Cristo con gesti scherzosi e burloni gli dicevano: “Salve Re dei Giudei”. Vedi come, a loro dispetto, lo confessano Re dei Giudei, come del resto anche Pilato disse: “volete che faccia crocifiggere il vostro Re?”, tanto che, poi, sulla Croce farà mettere Iesus Nazarenus Rex Iudeorum, cioè Gesù Nazareno Re dei Giudei. Ecco la grandezza dei Misteri di Cristo, che con la sua profonda umiltà il Figlio di Dio, attraverso le derisioni, gli scherni e le false adorazioni ha meritato di essere adorato, davanti al Padre, da tutte le creature del cielo, della terra e dell’inferno.</w:t>
      </w:r>
    </w:p>
    <w:p>
      <w:pPr>
        <w:pStyle w:val="Normal"/>
        <w:rPr/>
      </w:pPr>
      <w:r>
        <w:rPr>
          <w:b/>
        </w:rPr>
        <w:t>3°</w:t>
      </w:r>
      <w:r>
        <w:rPr/>
        <w:tab/>
        <w:t>Oltre a questo, questi empi, aumentano le ingiurie e le cattiverie verso Gesù nonostante fosse così afflitto. Non si accontentarono di schernirlo, e deriderlo, adesso oltre a comparirgli davanti con genuflessioni burlesche, gli sputano anche in faccia, come dice l’Evangelista Marco: «E gli percuotevano il capo con una canna, gli sputavano addosso e, piegando le ginocchia, si prostravano a lui» (Mc 15,19). Guarda l’umiltà Cristo che, di fronte agli sputi, non pensare che rivolgesse la faccia altrove per evitare gli sputi puzzolenti, come è scritto: «Facies meam non aversi ab increpantibus, et conspuentibus in me=da tradurre». Già è un gesto scorrettissimo sputare in faccia ad una persona ed è oltremodo disonorevole farlo ad una persona nobile, prova pensare che Cristo non è solo uomo, non solo nobilissimo ma è il Figlio di Dio.</w:t>
      </w:r>
    </w:p>
    <w:p>
      <w:pPr>
        <w:pStyle w:val="Normal"/>
        <w:rPr/>
      </w:pPr>
      <w:r>
        <w:rPr/>
      </w:r>
    </w:p>
    <w:p>
      <w:pPr>
        <w:pStyle w:val="Normal"/>
        <w:rPr/>
      </w:pPr>
      <w:r>
        <w:rPr/>
      </w:r>
    </w:p>
    <w:p>
      <w:pPr>
        <w:pStyle w:val="Normal"/>
        <w:rPr/>
      </w:pPr>
      <w:r>
        <w:rPr/>
        <w:t>24 Settembre (86</w:t>
      </w:r>
      <w:r>
        <w:rPr>
          <w:vertAlign w:val="superscript"/>
        </w:rPr>
        <w:t>a</w:t>
      </w:r>
      <w:r>
        <w:rPr/>
        <w:t xml:space="preserve"> Meditazione)</w:t>
      </w:r>
    </w:p>
    <w:p>
      <w:pPr>
        <w:pStyle w:val="Normal"/>
        <w:rPr/>
      </w:pPr>
      <w:r>
        <w:rPr/>
        <w:t>Gesù è percosso strappandogli la barba e i capelli</w:t>
      </w:r>
    </w:p>
    <w:p>
      <w:pPr>
        <w:pStyle w:val="Normal"/>
        <w:rPr/>
      </w:pPr>
      <w:r>
        <w:rPr/>
      </w:r>
    </w:p>
    <w:p>
      <w:pPr>
        <w:pStyle w:val="Normal"/>
        <w:rPr/>
      </w:pPr>
      <w:r>
        <w:rPr>
          <w:b/>
        </w:rPr>
        <w:t>1°</w:t>
      </w:r>
      <w:r>
        <w:rPr/>
        <w:tab/>
        <w:t>È possibile che gli uomini siano capaci di compiere tanta scelleratezza e atti così esecrebali da percuotere Dio. Il vero è che questi empi scellerati sacrileghi presero il Verbo Eterno a schiaffi. Lo colpirono al punto da gonfiargli la faccia e non contenti di questo gli strapparono perfino la barba e i capelli. Questo è testimoniato dall’Evangelista Giovanni quando dice: «quindi gli venivano davanti e gli dicevano: “Salve, re dei Giudei!”. E gli davano schiaffi» (Gv 19,2-3). Anche S. Giovanni Crisostomo davanti a questo fatto inorridisce, dicendo: «O Angeli guardate, guardate tutti e inorridite: Dio è percosso. Guardate, però, l’umiltà e la carità del Signore, che a tanta insolenza risponde con altrettanta mansuetudine, a tanta malvagità risponde con altrettanta pazienza». Tu ora fermati e guarda bene quel Volto tutto gonfio per le tante percosse che quei malvagi gli hanno dato con tutta violenza di cui erano capaci.</w:t>
      </w:r>
    </w:p>
    <w:p>
      <w:pPr>
        <w:pStyle w:val="Normal"/>
        <w:rPr/>
      </w:pPr>
      <w:r>
        <w:rPr>
          <w:b/>
        </w:rPr>
        <w:t>2°</w:t>
        <w:tab/>
      </w:r>
      <w:r>
        <w:rPr/>
        <w:t>Come ho accennato qui sopra, tra tante ingiurie, che questi empi malvagi rivolgevano al Signore, in modo particolare, non solo gli strapparono la barba, ma con le loro unghie gli graffiarono tutto il Volto, come disse il Profeta Isaia: «Ho presentato il dorso ai flagellatori, la guancia a coloro che mi strappavano la barba; non ho sottratto la faccia agli insulti e agli sputi». (Is 50,6). Vedi con quanta forza e rabbia, quei malvagi strappano la barba dal Volto del Signore! Secondo S. Bernardo questa è la terza volta che il Signore sparge il suo preziosissimo Sangue per la nostra Salvezza. Già il Suo Volto era tutto tumefatto e ferito per le percosse ricevute, ora, strappandogli la barba non facevano altro che ingrandire le piaghe, perché assieme alla barba gli strappavano perfino la pelle. Questo fatto della barba è documentato molto chiaramente perfino dalla Sacra Sindone, come riferisce Alfonso Paleotto, Arcivescovo di Bologna.</w:t>
      </w:r>
    </w:p>
    <w:p>
      <w:pPr>
        <w:pStyle w:val="Normal"/>
        <w:rPr/>
      </w:pPr>
      <w:r>
        <w:rPr>
          <w:b/>
        </w:rPr>
        <w:t>3°</w:t>
      </w:r>
      <w:r>
        <w:rPr/>
        <w:tab/>
        <w:t>Tanta era la crudeltà e la rabbia, che questi malvagi desideravano sfogare su Cristo, i quali non contenti di vederlo soffrire questi atroci dolori, adesso gli strappano perfino quei pochi capelli rimasti. Dico pochi capelli rimasti, perché se ricordi bene, incominciarono a strappargli i capelli appena catturato nell’Orto degli Ulivi, poi quando lo trascinarono da Anna e, per le strade, da Anna a Caifa. Non ultimo quando lo portarono nel Palazzo di Pilato e poi da Erode. Quindi si può ben credere che il capo divino del Signore in parte fosse pelato e in parte addirittura scotennato, come si può vedere dall’impronta lasciata sulla Sacra Sindone. Ora che ti sei reso conto delle sofferenze e degli atroci dolori che Cristo ha sofferto per te, considera il grande amore e la grandissima pazienza, senza dimenticarti che Lui è il Dio onnipotente. Offri per il suo amore tutte le sofferenze, le incomprensioni e i dolori che nella tua vita ti è dato di soffrire.</w:t>
      </w:r>
    </w:p>
    <w:p>
      <w:pPr>
        <w:pStyle w:val="Normal"/>
        <w:rPr/>
      </w:pPr>
      <w:r>
        <w:rPr/>
      </w:r>
    </w:p>
    <w:p>
      <w:pPr>
        <w:pStyle w:val="Normal"/>
        <w:rPr/>
      </w:pPr>
      <w:r>
        <w:rPr/>
      </w:r>
    </w:p>
    <w:p>
      <w:pPr>
        <w:pStyle w:val="Normal"/>
        <w:rPr/>
      </w:pPr>
      <w:r>
        <w:rPr/>
        <w:t>25 Settembre (87</w:t>
      </w:r>
      <w:r>
        <w:rPr>
          <w:vertAlign w:val="superscript"/>
        </w:rPr>
        <w:t>a</w:t>
      </w:r>
      <w:r>
        <w:rPr/>
        <w:t xml:space="preserve"> Meditazione)</w:t>
      </w:r>
    </w:p>
    <w:p>
      <w:pPr>
        <w:pStyle w:val="Normal"/>
        <w:rPr/>
      </w:pPr>
      <w:r>
        <w:rPr/>
        <w:t>Pilato riconosce l’innocenza di Gesù e lo presenta al popolo</w:t>
      </w:r>
    </w:p>
    <w:p>
      <w:pPr>
        <w:pStyle w:val="Normal"/>
        <w:rPr/>
      </w:pPr>
      <w:r>
        <w:rPr/>
      </w:r>
    </w:p>
    <w:p>
      <w:pPr>
        <w:pStyle w:val="Normal"/>
        <w:rPr/>
      </w:pPr>
      <w:r>
        <w:rPr>
          <w:b/>
        </w:rPr>
        <w:t>1°</w:t>
      </w:r>
      <w:r>
        <w:rPr/>
        <w:tab/>
        <w:t>Pilato stava aspettando che gli conducessero Gesù, perché voleva mostrarlo al popolo, il quale era tutto radunato nella piazza del Palazzo. Manda alcuni servi ad avvisare quegli empi malvagi a dire che Pilato li stava ad aspettare con Gesù. Detto fatto, allora quegli empi incominciano a dare degli strattoni a Gesù e a tirarlo con la corda, con la quale era legato al collo, e dandogli dei calci lo incitavano ad alzarsi. Gesù già straziato di tutto il dolore e il soffrire dovuto ai maltrattamenti precedenti, ora, nell’alzarsi non ha più le forze per reggersi e cade per terra. Alché gli empi lo fanno alzare a forza di calci e lo costringono a camminare. Ammiralo come cammina tutto curvo, e sofferente. Entrati nella sala dove si trova Pilato glielo presentano.</w:t>
      </w:r>
    </w:p>
    <w:p>
      <w:pPr>
        <w:pStyle w:val="Normal"/>
        <w:rPr/>
      </w:pPr>
      <w:r>
        <w:rPr>
          <w:b/>
        </w:rPr>
        <w:t>2°</w:t>
      </w:r>
      <w:r>
        <w:rPr/>
        <w:tab/>
        <w:t>Considera lo stato d’animo di Pilato nel vedere Cristo così conciato, che sembrava più un animale scorticato, che un uomo vivo. Da una parte gli dispiaceva molto vederlo così sofferente. Al punto da provare molta compassione per lui, perché sapeva della sua innocenza e soprattutto che quanto stava subendo quanto a sofferenze e a maltrattamenti tutto era causato dall’invidia. Provava compassione nei suoi confronti anche perché vedeva in Lui una maturità accompagnata da una mansuetudine più che umana, cioè con un non so che di divino, come dice S. Atanasio. Ci fu un momento in cui si rallegrò, sperando che mostrando Cristo alle gente così sofferente e malconcio, avrebbe calmato la loro rabbia nei confronti di Cristo e che quindi l’avrebbero lasciato libero. Come dice S. Giovanni: «Pilato intanto uscì di nuovo e disse loro: “Ecco, io ve lo conduco fuori, perché sappiate che non trovo in lui nessuna colpa». (Gv 19,4).</w:t>
      </w:r>
    </w:p>
    <w:p>
      <w:pPr>
        <w:pStyle w:val="Normal"/>
        <w:rPr/>
      </w:pPr>
      <w:r>
        <w:rPr>
          <w:b/>
        </w:rPr>
        <w:t>3°</w:t>
      </w:r>
      <w:r>
        <w:rPr/>
        <w:tab/>
        <w:t>Ora anche tu vedi di trovarti giù in mezzo alla folla accanto a quella Donna affranta, cioè alla Vergine Maria, a Giovanni e alla Maddalena. Guarda come Pilato conduce il Salvatore ad un luogo posto in alto, tanto che per raggiungerlo bisogna salire 23 gradini (questi gradini ora si conservano a Roma con grande devozione) e, sotto a quel luogo si trovava radunata tutta la gente che era concorsa a Gerusalemme da tutta la Giudea per la festa della Pasqua. Ammira con Madre il tuo Signore, come cammina pian piano e tutto curvo per i forti dolori alla schiena e in tutto il corpo. Guarda che, nonostante porti la tunica rossa sulle spalle, si vedono comunque le ferite sul corpo, la corona di spine in testa e la canna in mano, come è scritto: «Allora Gesù uscì, portando la corona di spine e il mantello di porpora» (Gv 19,5). Pilato lo precedeva e Gesù veniva tirato da uno di questi empi, per una corda legata al collo. Il Signore uscì con Pilato davanti a quella gente e, tutti si fecero avanti per vedere meglio quel mesto e umile spettacolo.</w:t>
      </w:r>
    </w:p>
    <w:p>
      <w:pPr>
        <w:pStyle w:val="Normal"/>
        <w:rPr/>
      </w:pPr>
      <w:r>
        <w:rPr/>
      </w:r>
    </w:p>
    <w:p>
      <w:pPr>
        <w:pStyle w:val="Normal"/>
        <w:rPr/>
      </w:pPr>
      <w:r>
        <w:rPr/>
      </w:r>
    </w:p>
    <w:p>
      <w:pPr>
        <w:pStyle w:val="Normal"/>
        <w:rPr/>
      </w:pPr>
      <w:r>
        <w:rPr/>
      </w:r>
    </w:p>
    <w:p>
      <w:pPr>
        <w:pStyle w:val="Normal"/>
        <w:rPr/>
      </w:pPr>
      <w:r>
        <w:rPr/>
        <w:t>XIV° Mistero</w:t>
      </w:r>
    </w:p>
    <w:p>
      <w:pPr>
        <w:pStyle w:val="Normal"/>
        <w:rPr/>
      </w:pPr>
      <w:r>
        <w:rPr/>
        <w:t>L’«Ecce Homo»</w:t>
      </w:r>
    </w:p>
    <w:p>
      <w:pPr>
        <w:pStyle w:val="Normal"/>
        <w:rPr/>
      </w:pPr>
      <w:r>
        <w:rPr/>
      </w:r>
    </w:p>
    <w:p>
      <w:pPr>
        <w:pStyle w:val="Normal"/>
        <w:rPr/>
      </w:pPr>
      <w:r>
        <w:rPr/>
        <w:t>26 Settembre (88</w:t>
      </w:r>
      <w:r>
        <w:rPr>
          <w:vertAlign w:val="superscript"/>
        </w:rPr>
        <w:t>a</w:t>
      </w:r>
      <w:r>
        <w:rPr/>
        <w:t xml:space="preserve"> Meditazione)</w:t>
      </w:r>
    </w:p>
    <w:p>
      <w:pPr>
        <w:pStyle w:val="Normal"/>
        <w:rPr/>
      </w:pPr>
      <w:r>
        <w:rPr/>
        <w:t>Come Pilato mostra Gesù al popolo</w:t>
      </w:r>
    </w:p>
    <w:p>
      <w:pPr>
        <w:pStyle w:val="Normal"/>
        <w:rPr/>
      </w:pPr>
      <w:r>
        <w:rPr/>
      </w:r>
    </w:p>
    <w:p>
      <w:pPr>
        <w:pStyle w:val="Normal"/>
        <w:rPr/>
      </w:pPr>
      <w:r>
        <w:rPr>
          <w:b/>
        </w:rPr>
        <w:t>1°</w:t>
      </w:r>
      <w:r>
        <w:rPr/>
        <w:tab/>
        <w:t>Davanti a tutta quella gente, Pilato alzò la porpora di Gesù e mostrò a tutti il suo Corpo tutto piagato e insanguinato e poi disse: «Ecco l’Uomo». Con questa affermazione come se volesse dire, se siete uomini abbiate pietà di quest’uomo, cosi maltrattato e logorato dal dolore, placate la vostra rabbia nei suoi confronti e soprattutto la sete di vederlo morto e accontentatevi di quanto ha già subito. Pilato poi aggiunse, che da parte sua lo aveva già punito fin troppo, andando anche contro la sua coscienza, perché lo ha trovato innocente. Voi me lo avete consegnato con l’accusa che si è usurpato la carica di re dei Giudei, ma non vedete dove stanno ora le sue insegne di Re, nella veste di porpora, nella corona di spine e nella canna. Non vene accorgete che per i maltrattamenti, per le sofferenze e il dolore che gli avete procurati rimane in piedi a stento. Non dovete temere che usurpi il regno, perché non solo non ha più le insegne ma nemmeno le sembianze di un uomo.</w:t>
      </w:r>
    </w:p>
    <w:p>
      <w:pPr>
        <w:pStyle w:val="Normal"/>
        <w:rPr/>
      </w:pPr>
      <w:r>
        <w:rPr>
          <w:b/>
        </w:rPr>
        <w:t>2°</w:t>
      </w:r>
      <w:r>
        <w:rPr/>
        <w:tab/>
        <w:t>Mentre Pilato lo presentava alla gente, così il Signore si presentava al Padre suo Eterno dicendogli: «”Ecco l’Uomo”. Ecco o Padre mio il tuo Figlio Unigenito venuto al mondo per tua obbedienza, ecco, che io come uomo mortale, tutto piagato e dolorante, mi offro in sacrificio per questo popolo e per tutti i peccatori del Mondo. Così si può pensare che il Padre Eterno presenti a noi peccatori quest’immagine dicendo: «“Ecce Homo”, ecco il mio Figlio fatto uomo per la vostra Salvezza, ve lo offro per il grande amore che porto per ognuno di voi. Così puoi ben contemplare che lo abbia presentato anche agli Angeli come Capo, Re e Redentore perché tutti, in Cielo, lo adorassero come vero Dio, Principe e loro Signore.</w:t>
      </w:r>
    </w:p>
    <w:p>
      <w:pPr>
        <w:pStyle w:val="Normal"/>
        <w:rPr/>
      </w:pPr>
      <w:r>
        <w:rPr>
          <w:b/>
        </w:rPr>
        <w:t>3°</w:t>
      </w:r>
      <w:r>
        <w:rPr/>
        <w:tab/>
        <w:t>Tu fermati ad ammirare la figura compassionevole del Figlio di Dio e vedi di contemplarlo bene da capo a piedi, che per te sta tutto piagato e sofferente. “Ecco l’Uomo”, questo è l’Uomo umiliato e percosso da Dio. Di lui dice Isaia: « noi lo giudicavamo castigato, percosso da Dio e umiliato». (Is 53,4). Così lo vide Maria, sua Madre dopo la flagellazione e l’incoronazione: «Surgens autem de terra cum viderem filium meum leproso despectiorem….=da tradurre». Questo è quell’uomo venuto nel modo per sostenere le Croci, i dolori e le sofferenze, tanto che, dai Profeti, fu chiamato “uomo dei dolori che ben conosce il patire” (Is 53,3). Ecco l’Uomo che continuamente ha vissuto nei dolori! L’Uomo che  ha la missione di addossare su di sé il Dolore del Mondo.</w:t>
      </w:r>
    </w:p>
    <w:p>
      <w:pPr>
        <w:pStyle w:val="Normal"/>
        <w:rPr/>
      </w:pPr>
      <w:r>
        <w:rPr/>
      </w:r>
    </w:p>
    <w:p>
      <w:pPr>
        <w:pStyle w:val="Normal"/>
        <w:rPr/>
      </w:pPr>
      <w:r>
        <w:rPr/>
      </w:r>
    </w:p>
    <w:p>
      <w:pPr>
        <w:pStyle w:val="Normal"/>
        <w:rPr/>
      </w:pPr>
      <w:r>
        <w:rPr/>
        <w:t>27 Settembre (89</w:t>
      </w:r>
      <w:r>
        <w:rPr>
          <w:vertAlign w:val="superscript"/>
        </w:rPr>
        <w:t>a</w:t>
      </w:r>
      <w:r>
        <w:rPr/>
        <w:t xml:space="preserve"> Meditazione)</w:t>
      </w:r>
    </w:p>
    <w:p>
      <w:pPr>
        <w:pStyle w:val="Normal"/>
        <w:rPr/>
      </w:pPr>
      <w:r>
        <w:rPr/>
        <w:t>Il popolo grida: Crocifiggilo! Crocifiggilo!</w:t>
      </w:r>
    </w:p>
    <w:p>
      <w:pPr>
        <w:pStyle w:val="Normal"/>
        <w:rPr/>
      </w:pPr>
      <w:r>
        <w:rPr/>
      </w:r>
    </w:p>
    <w:p>
      <w:pPr>
        <w:pStyle w:val="Normal"/>
        <w:rPr/>
      </w:pPr>
      <w:r>
        <w:rPr>
          <w:b/>
        </w:rPr>
        <w:t>1°</w:t>
      </w:r>
      <w:r>
        <w:rPr/>
        <w:tab/>
        <w:t>Quando i Sommo Sacerdoti videro Cristo ridotto così in pessimo stato rimasero terribilmente turbati. Sapevano bene che Pilato lo ha presentato alla gente in quel modo per commuoverli, ma nello stesso tempo temevano, che lo avesse a liberare. Infatti alla luce di questo, i Sommi Sacerdoti furono i primi a gridare: Crocifiggilo! Crocifiggilo! Questo fatto anche l’evangelista lo riporta, dicendo: «Al vederlo i sommi sacerdoti e le guardie gridarono: “Crocifiggilo, crocifiggilo!” (Gv 19,6). A queste grida si associarono tutti i presenti e all’unisono gridarono: “Crocifiggilo! Crocifiggilo!”. Come se tu fossi presente, ammira quei volti arrabbiati e inferociti, quei gesti vergognosi, senti quelle orrende grida, che offendono perfino l’aria. In tutto questo non ti senti muovere a compassione per il tuo Cristo, ma soprattutto non ti senti trafiggere il cuore? Guarda il volto compassionevole di Cristo, che solo sarebbe in grado di intenerire i cuori duri più della pietra.</w:t>
      </w:r>
    </w:p>
    <w:p>
      <w:pPr>
        <w:pStyle w:val="Normal"/>
        <w:rPr/>
      </w:pPr>
      <w:r>
        <w:rPr>
          <w:b/>
        </w:rPr>
        <w:t>2°</w:t>
      </w:r>
      <w:r>
        <w:rPr/>
        <w:tab/>
        <w:t>Da quelle grida arrabbiate e dai gesti convulsi di quegli empi, al vedere Cristo, puoi ben capire l’intensità dell’odio che nutrivano verso il Signore. Il fatto che hanno ripetuto la parola, questo manifesta un’intensità maggiore. Infatti raddoppiare le parole nella Scrittura è segno di grande amore oppure di grande odio, come quando il Signore rivolgendosi ai suoi discepoli disse: «Desiderio desiderans, cioè Ho desiderato ardentemente». Vedi di scoprire il grande amore che il Signore aveva per loro e nello stesso tempo l’odio che questi empi nutrivano nel loro cuore contro il Signore per aver gridato più volte Crocifiggilo! Lo volevano crocifiggere a tutti i costi. Ma tu, non pensi che ognuno abbia il desiderio della Redenzione di ogni uomo, benché diverso? Chi avesse interrogato gli Angeli, così desiderosi della Restaurazione, avrebbero gridato: «Salva hominem=da tradurre».</w:t>
      </w:r>
    </w:p>
    <w:p>
      <w:pPr>
        <w:pStyle w:val="Normal"/>
        <w:rPr/>
      </w:pPr>
      <w:r>
        <w:rPr>
          <w:b/>
        </w:rPr>
        <w:t>3°</w:t>
      </w:r>
      <w:r>
        <w:rPr/>
        <w:tab/>
        <w:t>Dopo aver guardato la persona del Signore, contempla ora il suo cuore gonfio di dolori. Vedi la vergogna che lo fa tutto arrossire per essere nudo davanti a tanta gente. Soprattutto guarda al dolore che sta provando, al punto da fargli scoppiare il cuore, nel sentire proclamare da tutti la sua ignominiosa condanna a morte, cioè Crocifiggilo, Crocifiggilo! Infatti opportunamente nella Scrittura di lui è scritto: «Voi tutti che passate per la via, considerate e osservate se c'è un dolore simile al mio dolore» (Lam 1,12). Guarda anche questa donna afflitta, sua Madre, che è lì presente e lo guardava e più lo ammirava, aumentava il dolore nel suo cuore.</w:t>
      </w:r>
    </w:p>
    <w:p>
      <w:pPr>
        <w:pStyle w:val="Normal"/>
        <w:rPr/>
      </w:pPr>
      <w:r>
        <w:rPr/>
      </w:r>
    </w:p>
    <w:p>
      <w:pPr>
        <w:pStyle w:val="Normal"/>
        <w:rPr/>
      </w:pPr>
      <w:r>
        <w:rPr/>
      </w:r>
    </w:p>
    <w:p>
      <w:pPr>
        <w:pStyle w:val="Normal"/>
        <w:rPr/>
      </w:pPr>
      <w:r>
        <w:rPr/>
        <w:t>28 Settembre (90</w:t>
      </w:r>
      <w:r>
        <w:rPr>
          <w:vertAlign w:val="superscript"/>
        </w:rPr>
        <w:t>a</w:t>
      </w:r>
      <w:r>
        <w:rPr/>
        <w:t xml:space="preserve"> Meditazione)</w:t>
      </w:r>
    </w:p>
    <w:p>
      <w:pPr>
        <w:pStyle w:val="Normal"/>
        <w:rPr/>
      </w:pPr>
      <w:r>
        <w:rPr/>
        <w:t>I Giudei accusano Cristo davanti a Pilato di essere Figlio di Dio.</w:t>
      </w:r>
    </w:p>
    <w:p>
      <w:pPr>
        <w:pStyle w:val="Normal"/>
        <w:rPr/>
      </w:pPr>
      <w:r>
        <w:rPr/>
      </w:r>
    </w:p>
    <w:p>
      <w:pPr>
        <w:pStyle w:val="Normal"/>
        <w:rPr/>
      </w:pPr>
      <w:r>
        <w:rPr>
          <w:b/>
        </w:rPr>
        <w:t>1°</w:t>
      </w:r>
      <w:r>
        <w:rPr/>
        <w:tab/>
        <w:t>Certo che Pilato dopo che ebbe presentato Cristo a tutto il popolo, sia per vedere l’ostinazione di quegli empi, che in tutti i modi hanno gridato la morte a Cristo, sia perché di fronte al dolore e alla sofferenza di Cristo non rimanevano comunque soddisfatti, ma soprattutto sapendolo innocente e, nonostante tutto condannato, sentiva il tarlo della coscienza che lo rodeva e temeva che gli capitasse qualche disgrazia. Vedendo comunque l’ostinazione di quegli empi nel volere la morte di Cristo, sdegnato e senza nessuna reticenza disse: «Prendetelo voi e crocifiggetelo; io non trovo in lui nessuna colpa» (Gv 19,6), quasi a dire, se voi avete qualche legge che punisce gli uomini giusti e innocenti, fate pure, io mi dissocio dalla vostra causa.</w:t>
      </w:r>
    </w:p>
    <w:p>
      <w:pPr>
        <w:pStyle w:val="Normal"/>
        <w:rPr/>
      </w:pPr>
      <w:r>
        <w:rPr>
          <w:b/>
        </w:rPr>
        <w:t>2°</w:t>
      </w:r>
      <w:r>
        <w:rPr/>
        <w:tab/>
        <w:t>Quegli empi avevano gia deliberato la condanna di Cristo, perché si era proclamato Re, ma vedendo Pilato contrastare la loro posizione, addirittura dichiarando Cristo innocente, più forte gridano l’accusa, cioè si è fatto Figlio di Dio, e per la loro Legge questo voleva dire condanna a morte. Infatti secondo S. Giovanni dicono: «Noi abbiamo una legge e secondo questa legge deve morire, perché si è fatto Figlio di Dio» (Gv 19,6). Con queste parole, come se volessero dire a Pilato: non pensare, o Pilato, che ti abbiamo domandato un cosa illecita, anzi ti facciamo sapere che è la nostra Legge a condannarlo, la quale comanda la morte per i bestemmiatori. Costui, infatti, più volte tra noi ha affermato di essere Figlio di Dio, pur essendo uomo come gli altri. Questi empi, di per sé dicono la verità affermando la sua morte, ma l’affermano con false intenzioni. Certo, quanto alla sua Santissima umanità doveva morire sul legno della Croce, per salvare l’umanità intera, grazie alla sua bontà e alla sua misericordia. Questo è quanto dice la Legge antica! Che cosa hanno annunciato i Profeti se non la morte di Cristo? Infatti se Cristo non si fosse dichiarato Figlio di Dio e non fosse morto in Croce, mai e poi mai l’uomo si sarebbe liberato dalla morte.</w:t>
      </w:r>
    </w:p>
    <w:p>
      <w:pPr>
        <w:pStyle w:val="Normal"/>
        <w:rPr/>
      </w:pPr>
      <w:r>
        <w:rPr>
          <w:b/>
        </w:rPr>
        <w:t>3°</w:t>
      </w:r>
      <w:r>
        <w:rPr/>
        <w:tab/>
        <w:t>Pilato dopo aver ascoltato queste parole da quegli empi, si senti percorrere il corpo da un fremito di timore. Ha dubitato fortemente che Cristo non fosse Figlio di un qualche Dio, perché, in quanto pagano, era politeista. Questo, perché aveva colto in Cristo una maturità e una modestia impareggiabile, accompagnata da una pazienza, mansuetudine e da una costanza, che andavano ben oltre le qualità umane. Io non so se il Signore intuendo questo stato d’animo di Pilato, abbia alzato gli occhi e guardato Pilato. Più rimaneva davanti al Signore, più Pilato sentiva il rimorso di coscienza. Ora sente il peso di averlo fatto flagellare e schernire. Addirittura gli diventa insopportabile il solo pensare di condannarlo a morte. Infatti se prima non accettava e non voleva la sua condanna, ritenendolo innocente, a maggior ragione, ora, che intuisce la sua divinità. Tanto è vero che quanto non ha osato prima per rispetto alla giustizia, men che meno adesso, darebbe a morte il Figlio di Dio. Sarebbe un grandissimo crimine.</w:t>
      </w:r>
    </w:p>
    <w:p>
      <w:pPr>
        <w:pStyle w:val="Normal"/>
        <w:rPr/>
      </w:pPr>
      <w:r>
        <w:rPr/>
      </w:r>
    </w:p>
    <w:p>
      <w:pPr>
        <w:pStyle w:val="Normal"/>
        <w:rPr/>
      </w:pPr>
      <w:r>
        <w:rPr/>
      </w:r>
    </w:p>
    <w:p>
      <w:pPr>
        <w:pStyle w:val="Normal"/>
        <w:rPr/>
      </w:pPr>
      <w:r>
        <w:rPr/>
        <w:t>29 Settembre (91</w:t>
      </w:r>
      <w:r>
        <w:rPr>
          <w:vertAlign w:val="superscript"/>
        </w:rPr>
        <w:t>a</w:t>
      </w:r>
      <w:r>
        <w:rPr/>
        <w:t xml:space="preserve"> Meditazione)</w:t>
      </w:r>
    </w:p>
    <w:p>
      <w:pPr>
        <w:pStyle w:val="Normal"/>
        <w:rPr/>
      </w:pPr>
      <w:r>
        <w:rPr/>
        <w:t>Gesù è interrogato di nuovo per sapere se veramente è Figlio di Dio.</w:t>
      </w:r>
    </w:p>
    <w:p>
      <w:pPr>
        <w:pStyle w:val="Normal"/>
        <w:rPr/>
      </w:pPr>
      <w:r>
        <w:rPr/>
      </w:r>
    </w:p>
    <w:p>
      <w:pPr>
        <w:pStyle w:val="Normal"/>
        <w:rPr/>
      </w:pPr>
      <w:r>
        <w:rPr>
          <w:b/>
        </w:rPr>
        <w:t>1°</w:t>
      </w:r>
      <w:r>
        <w:rPr/>
        <w:tab/>
        <w:t>Guarda come Pilato accompagna Cristo nel Pretorio, togliendolo dalla vista di quegli empi. In quella sala, da solo a solo, lo interroga con molta attenzione chiedendogli: «Di dove sei?» (Gv 19,9). Desidero sapere la tua origine, dimmelo liberamente! Quale è la tua Patria, la tua stirpe, e chi sono i tuoi genitori? Perché da come ti presenti e da come ti vedo, mi sembra di cogliere che le tue origini non sono di questo mondo, «Di dove vieni?». Che cosa dici o Pilato? Che domanda è questa, che nemmeno gli Angeli sanno rispondere? Vuoi sapere da dove viene quella persona che con la sua dignità riempie il Cielo e la Terra, Colui che è nel seno del Padre e da lui è stato generato e la cui generazione, secondo il Profeta, non la si può raccontare? Infatti Pilato aveva capito ben poco, quando Cristo disse che il suo Regno non era di questo mondo e quindi voleva capire meglio.</w:t>
      </w:r>
    </w:p>
    <w:p>
      <w:pPr>
        <w:pStyle w:val="Normal"/>
        <w:rPr/>
      </w:pPr>
      <w:r>
        <w:rPr>
          <w:b/>
        </w:rPr>
        <w:t>2°</w:t>
      </w:r>
      <w:r>
        <w:rPr/>
        <w:tab/>
        <w:t>Il Signore non rispose alla domanda di Pilato, in quanto gli pose la domanda con superba autorità di giudice, dicendogli: «Non mi parli? Non sai che ho il potere di metterti in libertà e il potere di metterti in croce?» (Gv 19,10). Forse Pilato non sa, che Dio è solito rivelare i suoi Misteri agli umili e non ai superbi, poi non era necessario dare altra risposta, oltre a quella già data, cioè il mio Regno non è di questo mondo. Per chi ha orecchi di intendere questa affermazione vuol dire, che l’origine della sua divinità non è di questa Terra ma dal Cielo. Guarda quella divina bocca, che pur essendo piena di tanta sapienza, eppure rimane in silenzio. Rimane in silenzio, non perché non sapesse rispondere, ma intuiva di non essere comunque ascoltata e accolta. Pilato sdegnato per la mancata risposta, allora disse: «Non mi parli? Non sai che ho il potere di metterti in libertà e il potere di metterti in croce?» (Gv 19,10). Caro Pilato, se tu sapessi chi è Costui al quale rivolgi queste parole, forse discenderesti dal tuo Tribunale e con umiltà di getteresti ai suoi piedi, ma dato che non lo conosci allora, non solo lo disprezzi, ma addirittura gli dici che ai potere su di lui.</w:t>
      </w:r>
    </w:p>
    <w:p>
      <w:pPr>
        <w:pStyle w:val="Normal"/>
        <w:rPr/>
      </w:pPr>
      <w:r>
        <w:rPr>
          <w:b/>
        </w:rPr>
        <w:t>3°</w:t>
      </w:r>
      <w:r>
        <w:rPr/>
        <w:tab/>
        <w:t>Guarda l’affermazione di Pilato: “Io ho il potere di donarti la vita o la morte in croce! È qui che Cristo gli disse: «Tu non avresti nessun potere su di me, se non ti fosse stato dato dall'alto» (Gv 19,11). Di per se, il potere di giudicare che Pilato ha nei confronti di Cristo era giusto, in quanto gli era stato dato Dio, cioè non era comune, non era ordinaria, ma particolare, perché disposta da Dio. Infatti Cristo non essendo sottoposto a nessun Signore, volontariamente si sottopose a Pilato per la salvezza degli uomini. Con questo, vuol far capire a Pilato, che egli era veramente Figlio di Dio e che veniva dal Cielo, ed è venuto volontariamente a morire per la salvezza del Mondo.</w:t>
      </w:r>
    </w:p>
    <w:p>
      <w:pPr>
        <w:pStyle w:val="Normal"/>
        <w:rPr/>
      </w:pPr>
      <w:r>
        <w:rPr/>
      </w:r>
    </w:p>
    <w:p>
      <w:pPr>
        <w:pStyle w:val="Normal"/>
        <w:rPr/>
      </w:pPr>
      <w:r>
        <w:rPr/>
      </w:r>
    </w:p>
    <w:p>
      <w:pPr>
        <w:pStyle w:val="Normal"/>
        <w:rPr/>
      </w:pPr>
      <w:r>
        <w:rPr/>
        <w:t>30 Settembre (92</w:t>
      </w:r>
      <w:r>
        <w:rPr>
          <w:vertAlign w:val="superscript"/>
        </w:rPr>
        <w:t>a</w:t>
      </w:r>
      <w:r>
        <w:rPr/>
        <w:t xml:space="preserve"> Meditazione)</w:t>
      </w:r>
    </w:p>
    <w:p>
      <w:pPr>
        <w:pStyle w:val="Normal"/>
        <w:rPr/>
      </w:pPr>
      <w:r>
        <w:rPr/>
        <w:t>Pilato riconosce L’innocenza di Gesù e cerca di liberarlo</w:t>
      </w:r>
    </w:p>
    <w:p>
      <w:pPr>
        <w:pStyle w:val="Normal"/>
        <w:rPr/>
      </w:pPr>
      <w:r>
        <w:rPr/>
      </w:r>
    </w:p>
    <w:p>
      <w:pPr>
        <w:pStyle w:val="Normal"/>
        <w:rPr/>
      </w:pPr>
      <w:r>
        <w:rPr>
          <w:b/>
        </w:rPr>
        <w:t>1°</w:t>
      </w:r>
      <w:r>
        <w:rPr/>
        <w:tab/>
        <w:t>Dalle interrogazioni che Pilato fece a Gesù e dalla risposta che Gesù diede, Pilato ne concluse, non solo che era innocente, ma addirittura che era senza colpa alcuna. Oltre a questo, seppe che il suo Regno non era di questo mondo, che come Figlio di Dio veniva dal Cielo, insomma venne a sapere della divinità di Cristo. Da questo momento si decise di liberarlo dalle mani da quegli empi malfattori, soprattutto per il fatto di aver saputo di questa frase: «Per questo chi mi ha consegnato nelle tue mani ha una colpa più grande». Con questa affermazione gli faceva capire che i Sommi Sacerdoti e i Capi del popolo erano molto più responsabili di lui, in quanto quelli si mossero spinti dall’invidia, dall’odio e dalla propria malignità, mentre lui si era mosso a condannare Cristo, perché spinto da loro e dall’amore al potere, come dice l’Evangelista: «Da quel momento Pilato cercava di liberarlo» (Gv 19,12).</w:t>
      </w:r>
    </w:p>
    <w:p>
      <w:pPr>
        <w:pStyle w:val="Normal"/>
        <w:rPr/>
      </w:pPr>
      <w:r>
        <w:rPr>
          <w:b/>
        </w:rPr>
        <w:t>2°</w:t>
      </w:r>
      <w:r>
        <w:rPr/>
        <w:tab/>
        <w:t>Pilato, compresa la sua innocenza, esce dalla sala e dalla loggia, cerca di convincere il popolo della sua innocenza. A quel punto i Sommi Sacerdoti, stanchi di prolungare oltre la sentenza, corsero da Pilato e con molta decisione e fare minaccioso gli dissero: «Se liberi costui, non sei amico di Cesare! Chiunque infatti si fa re si mette contro Cesare» (Gv 19,12). Come dire che se liberi costui ti fai nemico di Cesare. Povero Gesù,vedi proprio i Sommi Sacerdoti, ti vogliono vedere morto a tutti i costi. M a a ben guardare, che fastidio gli dai ora che ti hanno conciato in questo modo? Non li riprendi più per la loro ipocrisia, come facevi prima. Ora non fai più i segni o miracoli come prima, tanto da riempirli di invidia. Vedi quanta sete hanno del tuo sangue!</w:t>
      </w:r>
    </w:p>
    <w:p>
      <w:pPr>
        <w:pStyle w:val="Normal"/>
        <w:rPr/>
      </w:pPr>
      <w:r>
        <w:rPr>
          <w:b/>
        </w:rPr>
        <w:t>3°</w:t>
      </w:r>
      <w:r>
        <w:rPr/>
        <w:tab/>
        <w:t>Ubertino da Casale, nella sua opera “Albero della vita di Gesù Cristo” dice che Pilato tentò cinque vie per liberare Cristo dalla morte, ma non ci riuscì perché tutti volevano la sua morte. Infatti Pilato prima di tutto manda Gesù da Erode, poi da lui viene vestito da una veste rossa e quindi preso in giro da tutti come uno stolto. Una seconda volta quanto tentò il tutto per tutto nel mostrare la sua innocenza, dicendo che non trova va di che accusarlo, al che quegli empi inventarono mille falsità. La terza volta quando lo condannò alla flagellazione e quindi gli empi presero l’occasione per deriderlo come Re da burla. La quarta volta quando lo preferirono a Barabba e qui per Gesù fu un’umiliazione tremenda, in quanto fu preferito un ladro e un assassino al suo posto. La quinta volta quando presentò Cristo al popolo e questi gridò la sua condanna alla morte di croce. Quindi Pilato non può più essere discolpato, in quanto sapendo che era innocente e per più volte è potuto conoscere le sue grandezze e la sua eccellenza, nonostante tutto lo ha condannato ingiustamente.</w:t>
      </w:r>
    </w:p>
    <w:p>
      <w:pPr>
        <w:pStyle w:val="Normal"/>
        <w:rPr/>
      </w:pPr>
      <w:r>
        <w:rPr/>
      </w:r>
    </w:p>
    <w:p>
      <w:pPr>
        <w:pStyle w:val="Normal"/>
        <w:rPr/>
      </w:pPr>
      <w:r>
        <w:rPr/>
      </w:r>
    </w:p>
    <w:p>
      <w:pPr>
        <w:pStyle w:val="Normal"/>
        <w:rPr/>
      </w:pPr>
      <w:r>
        <w:rPr/>
      </w:r>
    </w:p>
    <w:p>
      <w:pPr>
        <w:pStyle w:val="Normal"/>
        <w:rPr/>
      </w:pPr>
      <w:r>
        <w:rPr/>
        <w:t>XVI° Mistero</w:t>
      </w:r>
    </w:p>
    <w:p>
      <w:pPr>
        <w:pStyle w:val="Normal"/>
        <w:rPr/>
      </w:pPr>
      <w:r>
        <w:rPr/>
        <w:t>La sentenza contro Gesù</w:t>
      </w:r>
    </w:p>
    <w:p>
      <w:pPr>
        <w:pStyle w:val="Normal"/>
        <w:rPr/>
      </w:pPr>
      <w:r>
        <w:rPr/>
      </w:r>
    </w:p>
    <w:p>
      <w:pPr>
        <w:pStyle w:val="Normal"/>
        <w:rPr/>
      </w:pPr>
      <w:r>
        <w:rPr/>
      </w:r>
    </w:p>
    <w:p>
      <w:pPr>
        <w:pStyle w:val="Normal"/>
        <w:rPr/>
      </w:pPr>
      <w:r>
        <w:rPr/>
        <w:t>1 Ottobre (93</w:t>
      </w:r>
      <w:r>
        <w:rPr>
          <w:vertAlign w:val="superscript"/>
        </w:rPr>
        <w:t>a</w:t>
      </w:r>
      <w:r>
        <w:rPr/>
        <w:t xml:space="preserve"> Meditazione)</w:t>
      </w:r>
    </w:p>
    <w:p>
      <w:pPr>
        <w:pStyle w:val="Normal"/>
        <w:rPr/>
      </w:pPr>
      <w:r>
        <w:rPr/>
        <w:t>Pilato condanna Cristo alla morte di Croce</w:t>
      </w:r>
    </w:p>
    <w:p>
      <w:pPr>
        <w:pStyle w:val="Normal"/>
        <w:rPr/>
      </w:pPr>
      <w:r>
        <w:rPr/>
      </w:r>
    </w:p>
    <w:p>
      <w:pPr>
        <w:pStyle w:val="Normal"/>
        <w:rPr/>
      </w:pPr>
      <w:r>
        <w:rPr>
          <w:b/>
        </w:rPr>
        <w:t>1°</w:t>
      </w:r>
      <w:r>
        <w:rPr/>
        <w:tab/>
        <w:t>Pilato rimase molto atterrito alle minacce che gli avevano rivolto quegli empi impostori, i quali avevano intuito che non voleva condannare Cristo, come dice l’Evangelista: «Udite queste parole, Pilato fece condurre fuori Gesù» (Gv 19,13). Allora fece accompagnare Gesù nel luogo dove era solito condannare i malfattori, così con questo gesto mostrò la sua vigliaccheria. È incredibile vedere questo cambiamento di Pilato, il quale fino adesso ha fatto di tutto per scagionare Cristo dalla morte di Croce perché lo trovava innocente, addirittura intuiva qualcosa della sua divinità, ora, per paura si lascia condizionare da quegli empi. Ha dimostrato, così, di aver più timore di Cesare che di Dio. Pilato sapeva, che Cesare era un uomo molto ambizioso, che i Capi del popolo erano malvagi, i quali se avessero parlato male di lui a Cesare, l’avrebbero deposto da quella responsabilità e forse anche condannato. Sapeva anche che se avesse condannato Gesù, benché innocente, di stirpe regale, anche se in quel momento si presentava malconcio e vestito con stracci rossi, non doveva comunque temere nulla da Cesare.</w:t>
      </w:r>
    </w:p>
    <w:p>
      <w:pPr>
        <w:pStyle w:val="Normal"/>
        <w:rPr/>
      </w:pPr>
      <w:r>
        <w:rPr>
          <w:b/>
        </w:rPr>
        <w:t>2°</w:t>
      </w:r>
      <w:r>
        <w:rPr/>
        <w:tab/>
        <w:t>Ora guarda, come Pilato alzandosi dal luogo dove si interrogano i colpevoli, si porta nell’altro dove si usava emettere la sentenza della condanna e qui si sedette. Questo era un luogo alto, lastricato di bellissime pietre, come del resto indicano i termini “Litostrotos” in greco e, “Gabbatà” in ebraico, come riferisce il Vangelo. Anzi il Vangelo in questo frangente è meticolosamente preciso, perché specifica il giorno e l’ora che fu emessa la sentenza di morte del Nostro Signore: «Era la Preparazione della Pasqua, verso mezzogiorno. (Gv 19,14), cioè Venerdì, poco prima mezzogiorno. Tutta questa precisione nell’annotare tutto, fa comprendere che quanto è stato fatto in quel frangente non è di poco conto, anzi è addirittura fuori di qualsiasi logica, perché il male fatto in quel momento supera ogni limite, cioè condannare alla morte di Croce l’Unigenito Figlio di Dio, di Venerdì, verso mezzogiorno. Tutta questa precisione richiama la coincidenza con i preparativi per la Pasqua, cioè si preparava l’Agnello che veniva sacrificato alla Festa. In questo modo l’Evangelista dice che tutto fu adempiuto in Gesù Cristo, Nostro Salvatore.</w:t>
      </w:r>
    </w:p>
    <w:p>
      <w:pPr>
        <w:pStyle w:val="Normal"/>
        <w:rPr/>
      </w:pPr>
      <w:r>
        <w:rPr>
          <w:b/>
        </w:rPr>
        <w:t>3°</w:t>
      </w:r>
      <w:r>
        <w:rPr/>
        <w:tab/>
        <w:t>Ora, con atteggiamento compassionevole, guarda il Signore, come viene trascinato fuori da quella stanza con le mani legate, con la veste rossa, con la corona di spine sul capo, con il volto insanguinato, col corpo piagato, e condotto su quel podio di fronte a tutto il popolo. A questo punto, contempla come l’Eterno Giudice, che giudica i vivi e i morti, a cui nessuna cosa e nascosta, lui che è i Potentissimo, che alla sua presenza tremano perfino le colonne del Cielo, Colui che innalza e abbassa le monarchie, i Principati e le Potestà, ora è qui davanti a un uomo spregevole per essere condannato ingiustamente alla morte di Croce.</w:t>
      </w:r>
    </w:p>
    <w:p>
      <w:pPr>
        <w:pStyle w:val="Normal"/>
        <w:rPr/>
      </w:pPr>
      <w:r>
        <w:rPr/>
      </w:r>
    </w:p>
    <w:p>
      <w:pPr>
        <w:pStyle w:val="Normal"/>
        <w:rPr/>
      </w:pPr>
      <w:r>
        <w:rPr/>
      </w:r>
    </w:p>
    <w:p>
      <w:pPr>
        <w:pStyle w:val="Normal"/>
        <w:rPr/>
      </w:pPr>
      <w:r>
        <w:rPr/>
        <w:t>2 Ottobre (94</w:t>
      </w:r>
      <w:r>
        <w:rPr>
          <w:vertAlign w:val="superscript"/>
        </w:rPr>
        <w:t>a</w:t>
      </w:r>
      <w:r>
        <w:rPr/>
        <w:t xml:space="preserve"> Meditazione)</w:t>
      </w:r>
    </w:p>
    <w:p>
      <w:pPr>
        <w:pStyle w:val="Normal"/>
        <w:rPr/>
      </w:pPr>
      <w:r>
        <w:rPr/>
        <w:t>Pilato davanti al popolo chiama Cristo “Re dei Giudei”</w:t>
      </w:r>
    </w:p>
    <w:p>
      <w:pPr>
        <w:pStyle w:val="Normal"/>
        <w:rPr/>
      </w:pPr>
      <w:r>
        <w:rPr/>
      </w:r>
    </w:p>
    <w:p>
      <w:pPr>
        <w:pStyle w:val="Normal"/>
        <w:rPr/>
      </w:pPr>
      <w:r>
        <w:rPr>
          <w:b/>
        </w:rPr>
        <w:t>1°</w:t>
      </w:r>
      <w:r>
        <w:rPr/>
        <w:tab/>
        <w:t>Il Signore stava davanti a Pilato su quel podio, con molta umiltà e vergogna. Pilato, anche se con una certa paura nel cuore, presentandolo al popolo disse: «Ecco il vostro Re», questa affermazione la fece perché aveva la convinzione che fosse veramente Re. Con questa affermazione faceva capire a quegli empi malvagi la sua intenzione, cioè: «voi dite che se io libero Costui vado contro l’Impero Romano e mi faccio nemico di Cesare. Io invece confesso che Costui è veramente Re, ma il suo regno non è di questo mondo. Pur dicendo questo rimango, comunque, ministro e servo dell’Impero Romano.</w:t>
      </w:r>
    </w:p>
    <w:p>
      <w:pPr>
        <w:pStyle w:val="Normal"/>
        <w:rPr/>
      </w:pPr>
      <w:r>
        <w:rPr>
          <w:b/>
        </w:rPr>
        <w:t>2°</w:t>
      </w:r>
      <w:r>
        <w:rPr/>
        <w:tab/>
        <w:t>È difficile dire quanto si sono arrabbiati quegli empi malvagi nel rivedere Cristo ancora davanti a loro in quelle condizioni. Infatti non lo potevano più vedere così sfigurato com’era. Al che gridarono: «Via via, crocifiggilo». Come dire: «portalo via, non più accusa, non più parole, oramai vieni ai fatti, crocifiggi, questo impostore e ingannatore, che non lo possiamo più vedere». Prova pensare quale dolore nel cuore della Madre addolorata lì presente nel sentire queste parole infuocate di odio. Guarda poi il cuore di Cristo, quanto amore verso di noi, quanta compassione verso la Madre e quanto commiserazione verso quegli empi malvagi pieni di odio nei suoi confronti. Quanto dolore nel cuore di Cristo che gli arrivava da ogni parte!</w:t>
      </w:r>
    </w:p>
    <w:p>
      <w:pPr>
        <w:pStyle w:val="Normal"/>
        <w:rPr/>
      </w:pPr>
      <w:r>
        <w:rPr>
          <w:b/>
        </w:rPr>
        <w:t>3°</w:t>
      </w:r>
      <w:r>
        <w:rPr/>
        <w:tab/>
        <w:t>Pilato comunque rimase fermo nella sua convinzione e disse di nuovo a loro: «Metterò in Croce il vostro Re», cioè Io devo crocifiggere il vostro Re? Compiere un’azione così orrenda, cioè far morire il vostro Re su una Croce, non sarà per voi un disonore senza fine? Abbiate almeno a cuore il vostro onore e la vostra reputazione! Ma questi come cani aizzati risposero: «Non abbiamo altro Re all’infuori di Cesare». Noi riconosciamo come nostro Re Cesare, Costui, che tu chiami nostro Re, non sappiamo nemmeno chi sia. Vedi, questi infelici, come rinnegano e non vogliono conoscere quel Messia e Salvatore, così tanto aspettato dai loro antichi Padri! Così facendo si sono staccati dal loro Re pieno di bontà e di misericordia e si sono messi, loro mal grado, nelle mani di Cesare, cioè dei Principi di questo modo diventando loro tributari e a perdizione della loro anima.</w:t>
      </w:r>
    </w:p>
    <w:p>
      <w:pPr>
        <w:pStyle w:val="Normal"/>
        <w:rPr/>
      </w:pPr>
      <w:r>
        <w:rPr/>
      </w:r>
    </w:p>
    <w:p>
      <w:pPr>
        <w:pStyle w:val="Normal"/>
        <w:rPr/>
      </w:pPr>
      <w:r>
        <w:rPr/>
      </w:r>
    </w:p>
    <w:p>
      <w:pPr>
        <w:pStyle w:val="Normal"/>
        <w:rPr/>
      </w:pPr>
      <w:r>
        <w:rPr/>
        <w:t>3 Ottobre (95</w:t>
      </w:r>
      <w:r>
        <w:rPr>
          <w:vertAlign w:val="superscript"/>
        </w:rPr>
        <w:t>a</w:t>
      </w:r>
      <w:r>
        <w:rPr/>
        <w:t xml:space="preserve"> Meditazione)</w:t>
      </w:r>
    </w:p>
    <w:p>
      <w:pPr>
        <w:pStyle w:val="Normal"/>
        <w:rPr/>
      </w:pPr>
      <w:r>
        <w:rPr/>
        <w:t>Pilato si lava le mani</w:t>
      </w:r>
    </w:p>
    <w:p>
      <w:pPr>
        <w:pStyle w:val="Normal"/>
        <w:rPr/>
      </w:pPr>
      <w:r>
        <w:rPr/>
      </w:r>
    </w:p>
    <w:p>
      <w:pPr>
        <w:pStyle w:val="Normal"/>
        <w:rPr/>
      </w:pPr>
      <w:r>
        <w:rPr>
          <w:b/>
        </w:rPr>
        <w:t>1°</w:t>
      </w:r>
      <w:r>
        <w:rPr/>
        <w:tab/>
        <w:t>Pilato era avvolto da una grande malinconia e tristezza di cuore, per aver tentato il tutto per tutto nel mostrare l’innocenza del Salvatore e poterlo liberare, ma non era riuscito, in quanto ogni tentativo andò a vuoto, anzi aveva ottenuto il contrario, cioè un tumulto di popolo sempre più forte, come dice il, Vangelo: «Pilato, visto che non otteneva nulla, anzi che il tumulto cresceva sempre più» (Mt 27,24). A quel punto Pilato non volle più parlare in favore di Cristo, perché preso dalla paura, per il fatto che questo popolo abituato a uccidere e a lapidare perfino i santi Profeti, come testimonia il Signore nel Vangelo: «Gerusalemme, Gerusalemme, che uccidi i profeti e lapidi quelli che ti sono inviati (Mt 23,37), non si fosse avventato su di lui e sul Cristo medesimo. Ma perché volevano vedere il Signore appeso alla Croce e togliere il suo Nome santissimo dalla faccia della Terra, temperò il furore e rimandò la sentenza di morte.</w:t>
      </w:r>
    </w:p>
    <w:p>
      <w:pPr>
        <w:pStyle w:val="Normal"/>
        <w:rPr/>
      </w:pPr>
      <w:r>
        <w:rPr>
          <w:b/>
        </w:rPr>
        <w:t>2°</w:t>
      </w:r>
      <w:r>
        <w:rPr/>
        <w:tab/>
        <w:t>Ora guarda con attenzione come Pilato, sentendosi costretto da loro ad emettere la sentenza di morte per Cristo, si fece portare dell’acqua e si lavò le mani alla presenza di tutto il popolo. Con questo gesto disapprovava la condanna a morte di Cristo, perché innocente, ma non si sentiva responsabile di questa sentenza perché era costretto dalla loro rabbia e dalla loro invidia. Infatti, come dice Origene, con il gesto del lavarsi le mani voleva calmare gli animi di quegli empi. Questa era un’antica usanza del popolo ebraico, al momento della condanna a morte di qualche malfattore, il giudice si lavava le mani, quasi a voler dire che la responsabilità della sentenza non era dovuta per odio o cattiveria verso il reo, ma per ubbidire alla Legge, alla Giustizia e per il bene comune e la pace di tutti.</w:t>
      </w:r>
    </w:p>
    <w:p>
      <w:pPr>
        <w:pStyle w:val="Normal"/>
        <w:rPr/>
      </w:pPr>
      <w:r>
        <w:rPr>
          <w:b/>
        </w:rPr>
        <w:t>3°</w:t>
      </w:r>
      <w:r>
        <w:rPr/>
        <w:tab/>
        <w:t>Dunque Pilato lavandosi le mani, spiacente e con tenerezza del cuore disse: «Non sono responsabile, disse, di questo sangue; vedetevela voi!» (Mt 27,24). Con queste parole, Pilato voleva dire: «Alla presenza vostra e di tutto il mondo non mi sento responsabile della condanna a morte di quest’Uomo giusto e innocente e prego tutti gli Dei immortali, che non ricada su di me e sulla mia famiglia alcuna vendetta, per il suo sangue. Certo che a queste parole, quegli empi malvagi avrebbero dovuto ravvedersi, invece gridarono più forte: «Il suo sangue ricada sopra di noi e sopra i nostri figli» (Mt 27,25). Certo che sono veramente degli insensati nel fare questa affermazione, quantomeno non sanno quello che stanno dicendo. Questa loro imprecazione, infatti, sembra che Dio ne abbia tenuto conto viste le sofferenze, le persecuzioni che a tutt’oggi questo popolo è costretto a soffrire.</w:t>
      </w:r>
    </w:p>
    <w:p>
      <w:pPr>
        <w:pStyle w:val="Normal"/>
        <w:rPr/>
      </w:pPr>
      <w:r>
        <w:rPr/>
      </w:r>
    </w:p>
    <w:p>
      <w:pPr>
        <w:pStyle w:val="Normal"/>
        <w:rPr/>
      </w:pPr>
      <w:r>
        <w:rPr/>
      </w:r>
    </w:p>
    <w:p>
      <w:pPr>
        <w:pStyle w:val="Normal"/>
        <w:rPr/>
      </w:pPr>
      <w:r>
        <w:rPr/>
        <w:t>4 Ottobre (96</w:t>
      </w:r>
      <w:r>
        <w:rPr>
          <w:vertAlign w:val="superscript"/>
        </w:rPr>
        <w:t>a</w:t>
      </w:r>
      <w:r>
        <w:rPr/>
        <w:t xml:space="preserve"> Meditazione)</w:t>
      </w:r>
    </w:p>
    <w:p>
      <w:pPr>
        <w:pStyle w:val="Normal"/>
        <w:rPr/>
      </w:pPr>
      <w:r>
        <w:rPr/>
        <w:t>Gesù condannato a morte</w:t>
      </w:r>
    </w:p>
    <w:p>
      <w:pPr>
        <w:pStyle w:val="Normal"/>
        <w:rPr/>
      </w:pPr>
      <w:r>
        <w:rPr/>
      </w:r>
    </w:p>
    <w:p>
      <w:pPr>
        <w:pStyle w:val="Normal"/>
        <w:rPr/>
      </w:pPr>
      <w:r>
        <w:rPr>
          <w:b/>
        </w:rPr>
        <w:t>1°</w:t>
      </w:r>
      <w:r>
        <w:rPr/>
        <w:tab/>
        <w:t>In questo momento, gli Angeli del Paradiso e le anime dei santi Padri, pieni di stupore e tremore, si rendono tutti attentissimi per ascoltare la sentenza contro il Signore. Ecco il momento in cui l’ingiusto giudice, chiudendo gli occhi alla giustizia emette la sentenza: Gesù il Galileo l’usurpatore della potestà regale sia condannato alla morte di croce e Barabba, l’assassino di strada e ladro, per il privilegio della Pasqua, gli venga condonato il periodo di prigionia e venga lasciato libero. Vedi fino a che punto arriva l’iniquità di questo giudice, che proprio nel momento in cui emette la condanna di Cristo, si lava le mani, e con questo gesto dimostra pubblicamente che è innocente e giusto. Quindi non ha alcuna ragione di condannarlo, eppure, nonostante tutto questo lo condanna, sottovalutando la giustizia.</w:t>
      </w:r>
    </w:p>
    <w:p>
      <w:pPr>
        <w:pStyle w:val="Normal"/>
        <w:rPr/>
      </w:pPr>
      <w:r>
        <w:rPr>
          <w:b/>
        </w:rPr>
        <w:t>2°</w:t>
      </w:r>
      <w:r>
        <w:rPr/>
        <w:tab/>
        <w:t>La sentenza venne emessa davanti a tutti i Magistrati e alla presenza di Gesù tutto addolorato e sofferente. Vedi l’umiltà di Gesù! Accostati al Figlio benedetto dell’Altissimo e guardalo come rimane in silenzio e tutto proteso anima, cuore e corpo ad accettare la sentenza della sua condanna. Egli accetta quella sentenza da parte del suo Padre Eterno per liberare tutta l’umanità dalla condanna eterna. Se da una parte accettava questa sentenza nei suoi confronti con cuore gioioso, dall’altra sentiva tutta la drammaticità e la sofferenza grande di essere condannato alla morte di Croce, una sofferenza e un dolore superiori a tutti quelli avuti fino a questo momento.</w:t>
      </w:r>
    </w:p>
    <w:p>
      <w:pPr>
        <w:pStyle w:val="Normal"/>
        <w:rPr/>
      </w:pPr>
      <w:r>
        <w:rPr>
          <w:b/>
        </w:rPr>
        <w:t>3°</w:t>
      </w:r>
      <w:r>
        <w:rPr/>
        <w:tab/>
        <w:t>Considera ora quanto sia stato grande il dolore e la sofferenza della Madre di Gesù, quando ha sentito la sentenza crudele contro suo Figlio. Chi può pensare, senza provare compassione, al dolore atroce e lacerante, che ha provato nel suo cuore alla condanna del suo Figlio, che le era buon Padre, caro Maestro, tutore fedelissimo, che era la sua vita, speranza e ogni bene. Come può pensare a quel suo Figlio che fu sempre somma bontà, e sempre affabile con tutti, che non diede mai dispiacere ad alcuno, sentirlo condannato alla morte di Croce, così vergognosa e infame, proprio nel pieno della sua gioventù. Vedi come così disperata e con le lacrime agli occhi, ora si rivolge a Giovanni e ora alla Maddalena con parole piene di sofferenza e di dolore tanto da muovere tutti alla compassione.</w:t>
      </w:r>
    </w:p>
    <w:p>
      <w:pPr>
        <w:pStyle w:val="Normal"/>
        <w:rPr/>
      </w:pPr>
      <w:r>
        <w:rPr/>
      </w:r>
    </w:p>
    <w:p>
      <w:pPr>
        <w:pStyle w:val="Normal"/>
        <w:rPr/>
      </w:pPr>
      <w:r>
        <w:rPr/>
      </w:r>
    </w:p>
    <w:p>
      <w:pPr>
        <w:pStyle w:val="Normal"/>
        <w:rPr/>
      </w:pPr>
      <w:r>
        <w:rPr/>
        <w:t>5 Ottobre (97</w:t>
      </w:r>
      <w:r>
        <w:rPr>
          <w:vertAlign w:val="superscript"/>
        </w:rPr>
        <w:t>a</w:t>
      </w:r>
      <w:r>
        <w:rPr/>
        <w:t xml:space="preserve"> Meditazione)</w:t>
      </w:r>
    </w:p>
    <w:p>
      <w:pPr>
        <w:pStyle w:val="Normal"/>
        <w:rPr/>
      </w:pPr>
      <w:r>
        <w:rPr/>
        <w:t>La gioia dei Giudei al sentire la sentenza contro Cristo</w:t>
      </w:r>
    </w:p>
    <w:p>
      <w:pPr>
        <w:pStyle w:val="Normal"/>
        <w:rPr/>
      </w:pPr>
      <w:r>
        <w:rPr/>
      </w:r>
    </w:p>
    <w:p>
      <w:pPr>
        <w:pStyle w:val="Normal"/>
        <w:rPr/>
      </w:pPr>
      <w:r>
        <w:rPr>
          <w:b/>
        </w:rPr>
        <w:t>1°</w:t>
      </w:r>
      <w:r>
        <w:rPr/>
        <w:tab/>
        <w:t>Pilato non aveva ancora terminato le parole della sentenza di crocifiggere Cristo, quando tutti quegli empi malvagi, si misero a gridare di gioia all’impazzata, per la vittoria ottenuta contro Cristo. Era così forte l’odio che dimostravano contro Cristo, che nessuno di quegli empi desiderava per sé così fortemente la vita, quanto desiderava fortissimamente la morte per Cristo. Guarda come si rivolgono a Pilato tutti contenti e compiaciuti elogiandolo per la sentenza emessa. Si abbracciavano l’un l’altro con gioia, saltavano, applaudivano, non stavano più nella pelle dalla gioia. Tu invece, entra nel cuore del tuo dolce Gesù e guarda quanto li compativa e quanto si doleva per il loro peccato, contro il loro Dio e benefattore.</w:t>
      </w:r>
    </w:p>
    <w:p>
      <w:pPr>
        <w:pStyle w:val="Normal"/>
        <w:rPr/>
      </w:pPr>
      <w:r>
        <w:rPr>
          <w:b/>
        </w:rPr>
        <w:t>2°</w:t>
      </w:r>
      <w:r>
        <w:rPr/>
        <w:tab/>
        <w:t>Quel giudice iniquo non poteva dare maggiore gioia a quegli empi che il consegnare Cristo nelle loro mani. Così ebbero finalmente la possibilità di sfogare su di Lui tutto quell’odio e tutta quella rabbia che fino ad esso avevano tenuto e coltivato dentro di loro. Come dice l’Evangelista: «e abbandonò Gesù alla loro volontà. (Lc 23,25). Infatti è una cosa mai vista ne sentita che un giudice consegni il condannato nelle mani dei suoi accusatori e nemici. Si è sentito ancora che gli accusatori consegnino il reo nelle mani del Giudice, ma mai il contrario, come in questo caso. Con Gesù invece è successo così, con la grande gioia di quegli empi malvagi. Infatti, devi sapere che, maggiore è il desiderio che vogliamo realizzare, altrettanto grande sarà la gioia nel momento in cui si realizza quel desiderio. Ora comprendi la grande gioia di questi empi crudeli, quando hanno avuto tra le loro mani colui che da tempo desideravano avere tra le mani.</w:t>
      </w:r>
    </w:p>
    <w:p>
      <w:pPr>
        <w:pStyle w:val="Normal"/>
        <w:rPr/>
      </w:pPr>
      <w:r>
        <w:rPr>
          <w:b/>
        </w:rPr>
        <w:t>3°</w:t>
      </w:r>
      <w:r>
        <w:rPr/>
        <w:tab/>
        <w:t>Quel gruppo di empi malvagi, con i Sommi Sacerdoti e i Capi del popolo spinti dalla loro gioia, fecero in modo di divulgare la notizia fino ai confini del mondo, in modo che in ogni angolo della città di Gerusalemme, fino ai confini della Terra si sapesse il fatto della condanna a morte di Gesù Nezzareno e tutti potessero, quindi, infamare il nome di Cristo come ribelle all’Impero Romano. Ora, prova pensare che effetto deve aver fatto nel cuore della gente quella notizia. Pensa anche cosa deve aver provato la Madre di Cristo, quanta amarezza e che dolore! È già un grosso miracolo il fatto che gli si sia spezzato.</w:t>
      </w:r>
    </w:p>
    <w:p>
      <w:pPr>
        <w:pStyle w:val="Normal"/>
        <w:rPr/>
      </w:pPr>
      <w:r>
        <w:rPr/>
      </w:r>
    </w:p>
    <w:p>
      <w:pPr>
        <w:pStyle w:val="Normal"/>
        <w:rPr/>
      </w:pPr>
      <w:r>
        <w:rPr/>
      </w:r>
    </w:p>
    <w:p>
      <w:pPr>
        <w:pStyle w:val="Normal"/>
        <w:rPr/>
      </w:pPr>
      <w:r>
        <w:rPr/>
        <w:t>6 Ottobre (98</w:t>
      </w:r>
      <w:r>
        <w:rPr>
          <w:vertAlign w:val="superscript"/>
        </w:rPr>
        <w:t>a</w:t>
      </w:r>
      <w:r>
        <w:rPr/>
        <w:t xml:space="preserve"> Meditazione)</w:t>
      </w:r>
    </w:p>
    <w:p>
      <w:pPr>
        <w:pStyle w:val="Normal"/>
        <w:rPr/>
      </w:pPr>
      <w:r>
        <w:rPr/>
        <w:t>Gesù è vestito delle sue vesti</w:t>
      </w:r>
    </w:p>
    <w:p>
      <w:pPr>
        <w:pStyle w:val="Normal"/>
        <w:rPr/>
      </w:pPr>
      <w:r>
        <w:rPr/>
      </w:r>
    </w:p>
    <w:p>
      <w:pPr>
        <w:pStyle w:val="Normal"/>
        <w:rPr/>
      </w:pPr>
      <w:r>
        <w:rPr>
          <w:b/>
        </w:rPr>
        <w:t>1°</w:t>
      </w:r>
      <w:r>
        <w:rPr/>
        <w:tab/>
        <w:t>Anche se questi empi malvagi dimostravano tanta gioia, per avere finalmente tra le mani il Cristo, però avevano il cuore timoroso, che Pilato potesse da un momento all’altro revocare la sentenza contro Cristo. Per questo si danno da fare nel preparare l’esecuzione. Chiedono che siano scarcerati due ladroni e preparino la croce, che a Gesù sia tolta la veste rosse e sia vestito delle sue vesti. Così un gruppo di questi empi, prendono Gesù lo tirano da parte, gli strappano la veste rossa che indossava, che oramai si era attaccata alla pelle per il sangue coagulato, riaprendogli così tutte le ferite procurandogli ancore un dolore atroce e lo vestono delle sue vesti. Guarda come lo maltrattano proprio fino all’ultimo, come lo infastidiscono con affermazioni spezzanti mentre gli mettono le sue vesti.</w:t>
      </w:r>
    </w:p>
    <w:p>
      <w:pPr>
        <w:pStyle w:val="Normal"/>
        <w:rPr/>
      </w:pPr>
      <w:r>
        <w:rPr>
          <w:b/>
        </w:rPr>
        <w:t>2°</w:t>
      </w:r>
      <w:r>
        <w:rPr/>
        <w:tab/>
        <w:t>Devi considerare anche che, prima di togliergli la veste rossa e rivestirlo delle sue vesti, hanno dovuto togliergli la corona di spine e poi rimettergliela, con tutto il dolore che anche tutto questo ha comportato. Anche se non gliela avessero tolta, comunque nell’operazione di levargli la veste rossa e rimettergli le sue, sarebbe stato altrettanto doloroso, perché avrebbe spostato comunque qua e là la corona posta sul capo procurandogli altre ferite.</w:t>
      </w:r>
    </w:p>
    <w:p>
      <w:pPr>
        <w:pStyle w:val="Normal"/>
        <w:rPr/>
      </w:pPr>
      <w:r>
        <w:rPr>
          <w:b/>
        </w:rPr>
        <w:t>3°</w:t>
      </w:r>
      <w:r>
        <w:rPr/>
        <w:tab/>
        <w:t>Il Signore allora fu rivestito delle sue vesti per comando di quegli empi, non per compassione, ma perché, a sua vergogna, fosse riconosciuto da tutti. Era così sfigurato, però, per tutte le ferite sia sul volto che in tutto il corpo, che non si poteva nemmeno riconoscere. A questo punto anche il Signore benedetto vuole andare per la vie della Città con le sue vesti e portando la Croce sulle spalle per essere schernito, infamato e disprezzato da tutti. O amore immenso che nei tuoi, hai saputo consacrare anche gli scherni e i disprezzi che vengono rivolti a noi.</w:t>
      </w:r>
    </w:p>
    <w:p>
      <w:pPr>
        <w:pStyle w:val="Normal"/>
        <w:rPr/>
      </w:pPr>
      <w:r>
        <w:rPr/>
      </w:r>
    </w:p>
    <w:p>
      <w:pPr>
        <w:pStyle w:val="Normal"/>
        <w:rPr/>
      </w:pPr>
      <w:r>
        <w:rPr/>
      </w:r>
    </w:p>
    <w:p>
      <w:pPr>
        <w:pStyle w:val="Normal"/>
        <w:rPr/>
      </w:pPr>
      <w:r>
        <w:rPr/>
        <w:t>7 Ottobre (99</w:t>
      </w:r>
      <w:r>
        <w:rPr>
          <w:vertAlign w:val="superscript"/>
        </w:rPr>
        <w:t>a</w:t>
      </w:r>
      <w:r>
        <w:rPr/>
        <w:t xml:space="preserve"> Meditazione)</w:t>
      </w:r>
    </w:p>
    <w:p>
      <w:pPr>
        <w:pStyle w:val="Normal"/>
        <w:rPr/>
      </w:pPr>
      <w:r>
        <w:rPr/>
        <w:t>I preparativi che hanno fatto quegli empi, per condurre Cristo al calvario</w:t>
      </w:r>
    </w:p>
    <w:p>
      <w:pPr>
        <w:pStyle w:val="Normal"/>
        <w:rPr/>
      </w:pPr>
      <w:r>
        <w:rPr/>
      </w:r>
    </w:p>
    <w:p>
      <w:pPr>
        <w:pStyle w:val="Normal"/>
        <w:rPr/>
      </w:pPr>
      <w:r>
        <w:rPr>
          <w:b/>
        </w:rPr>
        <w:t>1°</w:t>
      </w:r>
      <w:r>
        <w:rPr/>
        <w:tab/>
        <w:t>È proprio il caso di dirlo, che quegli empi malvagi avevano posto ogni sollecitudine per preparare l’occorrente all’esecuzione letale del Figlio di Dio in Croce. Alcuni infatti erano corsi dai fabbri per vedere se la croce fosse gia pronta e se avevano già predisposto anche l’occorrente, come i chiodi, le tenaglie, i martelli, le trivelle, le scale, le funi e quant’altre cose. Un altro gruppi si impegnò a radunare insieme la gente, altri ancora di chiamare i soldati, e altri che fossero attenti a che nessuno togliesse Cristo dalle loro mani. E benché si fossero divisi tra loro i compiti, erano comunque uniti dalla stessa volontà di far morire Cristo in croce, tanto che quando lo svestirono per inchiodarlo in Croce, lo avevano già crocifisso nei loro cuori.</w:t>
      </w:r>
    </w:p>
    <w:p>
      <w:pPr>
        <w:pStyle w:val="Normal"/>
        <w:rPr/>
      </w:pPr>
      <w:r>
        <w:rPr>
          <w:b/>
        </w:rPr>
        <w:t>2°</w:t>
      </w:r>
      <w:r>
        <w:rPr/>
        <w:tab/>
        <w:t>Quando Pilato emise la sentenza contro Cristo, c’era anche la precisazione che fosse crocifisso con altri due ladroni e Cristo fosse posto fra loro due. Oltre a questa precisazione, c’era anche la notizia che veniva liberato l’assassino Barabba. Così alcuni andarono al carcere a prendere i due ladroni da crocifiggere con Gesù e diedero anche la notizia a quell’assassino di Barabba che veniva liberato, il quale dopo essere stato sciolto dalle catene che lo tenevano legato se ne andò tutto felice a casa sua. Non pensare che Cristo vedendo libero Barabba se ne fosse risentito, anzi in tutto quanto stava vivendo dimostrava che lo aveva accettato per i suoi e per i nostri peccati.</w:t>
      </w:r>
    </w:p>
    <w:p>
      <w:pPr>
        <w:pStyle w:val="Normal"/>
        <w:rPr/>
      </w:pPr>
      <w:r>
        <w:rPr>
          <w:b/>
        </w:rPr>
        <w:t>3°</w:t>
      </w:r>
      <w:r>
        <w:rPr/>
        <w:tab/>
        <w:t>Ora, come se tu fossi presente a questo spettacolo, guarda qua e là e cerca di cogliere quanto si fa e si dice. Vengono condotti i due ladroni e appena sono visti, si sente l’urlo di quegli empi. Alcuni arrivano con la Croce. Il Signore era ancora nel Palazzo e subito gliela mettono in spalla lasciandogli le braccia libere e lui la prese come se la volesse abbracciare, perché cosa sua. Quanta sofferenza ha dovuto vivere il Signore, non solo nel vedersi condannato alla morte di croce, ma anche nel vedere tanta crudeltà nei suoi confronti addirittura nel fargli portare lo strumento del suo supplizio e della sua morte. Ovunque è abitudine in questi frangenti tener nascosto al condannato a morte lo strumento con il quale gli verrà comminata la morte, addirittura, in certi casi gli si velano gli occhi. Per Gesù invece tutto al contrario. Vedi quale malvagità e crudeltà è usata per il Signore.</w:t>
      </w:r>
    </w:p>
    <w:p>
      <w:pPr>
        <w:pStyle w:val="Normal"/>
        <w:rPr/>
      </w:pPr>
      <w:r>
        <w:rPr/>
      </w:r>
    </w:p>
    <w:p>
      <w:pPr>
        <w:pStyle w:val="Normal"/>
        <w:rPr/>
      </w:pPr>
      <w:r>
        <w:rPr/>
      </w:r>
    </w:p>
    <w:p>
      <w:pPr>
        <w:pStyle w:val="Normal"/>
        <w:rPr/>
      </w:pPr>
      <w:r>
        <w:rPr/>
      </w:r>
    </w:p>
    <w:p>
      <w:pPr>
        <w:pStyle w:val="Normal"/>
        <w:rPr/>
      </w:pPr>
      <w:r>
        <w:rPr/>
        <w:t>XVI° Mistero</w:t>
      </w:r>
    </w:p>
    <w:p>
      <w:pPr>
        <w:pStyle w:val="Normal"/>
        <w:rPr/>
      </w:pPr>
      <w:r>
        <w:rPr/>
        <w:t>Gesù porta la Croce al Calvario</w:t>
      </w:r>
    </w:p>
    <w:p>
      <w:pPr>
        <w:pStyle w:val="Normal"/>
        <w:rPr/>
      </w:pPr>
      <w:r>
        <w:rPr/>
      </w:r>
    </w:p>
    <w:p>
      <w:pPr>
        <w:pStyle w:val="Normal"/>
        <w:rPr/>
      </w:pPr>
      <w:r>
        <w:rPr/>
        <w:t>8 Ottobre (100</w:t>
      </w:r>
      <w:r>
        <w:rPr>
          <w:vertAlign w:val="superscript"/>
        </w:rPr>
        <w:t>a</w:t>
      </w:r>
      <w:r>
        <w:rPr/>
        <w:t xml:space="preserve"> Meditazione)</w:t>
      </w:r>
    </w:p>
    <w:p>
      <w:pPr>
        <w:pStyle w:val="Normal"/>
        <w:rPr/>
      </w:pPr>
      <w:r>
        <w:rPr/>
        <w:t>La gente, in pianto, accompagna Cristo al Calvario</w:t>
      </w:r>
    </w:p>
    <w:p>
      <w:pPr>
        <w:pStyle w:val="Normal"/>
        <w:rPr/>
      </w:pPr>
      <w:r>
        <w:rPr/>
      </w:r>
    </w:p>
    <w:p>
      <w:pPr>
        <w:pStyle w:val="Normal"/>
        <w:rPr/>
      </w:pPr>
      <w:r>
        <w:rPr>
          <w:b/>
        </w:rPr>
        <w:t>1°</w:t>
      </w:r>
      <w:r>
        <w:rPr/>
        <w:tab/>
        <w:t>Ora ritrovati con Maria Vergine sulla porta del Palazzo di Pilato, se vuoi vedere il Signore che si incammina verso il Calvario e da che specie di gente è accompagnato. Guarda come prendono le insegne regali e della giustizia, si suonano le trombe, i tamburi e tutti si incamminano verso il monte Calvario e, Gesù, per amore nostro si avvia verso la morte. O Angeli venite anche voi ad accompagnare il vostro Re e Signore. Quando il Salvatore si incamminò verso il Calvario con la Croce sulle spalle, era quasi l’ora sesta. Proprio nel scendere dalle scale tra uno spintone e l’altro cadde con la faccia a terra. Questa, come si trova scritto, è la prima caduta sotto la pesante Croce.</w:t>
      </w:r>
    </w:p>
    <w:p>
      <w:pPr>
        <w:pStyle w:val="Normal"/>
        <w:rPr/>
      </w:pPr>
      <w:r>
        <w:rPr>
          <w:b/>
        </w:rPr>
        <w:t>2°</w:t>
      </w:r>
      <w:r>
        <w:rPr/>
        <w:tab/>
        <w:t>Ora guarda la disposizione di questo viaggio doloroso. Davanti a Cristo c’era un buon numero di persone che facevano un gran rumore ed erano curiose di vederlo crocifisso e se veramente colui che dava la vita ai morte morisse. Vicino a Cristo c’erano i ministri della Giustizia che lo tormentavano con pugni, calci, bastonate e lo spingevano per farlo camminare. Chissà come fa il Signore a camminare nonostante tutto questo. Lo seguivano poi molti Scribi, Farisei e i Principi dei Sacerdoti, sia per timore che Pilato revocasse la sentenza, sia per la paura che la gente mossa a pietà lo liberasse dalle loro mani; lo volevano vedere morto in Croce a tutti i costi. Per ultimo c’era un gruppo di uomini e donne, chi per amicizia, chi per compassione e chi per avversione, dove ognuno diceva la sua.</w:t>
      </w:r>
    </w:p>
    <w:p>
      <w:pPr>
        <w:pStyle w:val="Normal"/>
        <w:rPr/>
      </w:pPr>
      <w:r>
        <w:rPr>
          <w:b/>
        </w:rPr>
        <w:t>3°</w:t>
      </w:r>
      <w:r>
        <w:rPr/>
        <w:tab/>
        <w:t>Considera ora la malvagità dei Sommi Sacerdoti e dei Sacerdoti stessi, i quali proprio nel giorno di Pasqua, che come era tradizione si dovevano recare la mattina presto al Tempio per i Sacrifici, le oblazioni e cantare i Salmi, che Davide aveva ordinato, lasciarono tutto questo e rimasero nei Tribunali per accusare e condannare a morte il Figlio di Dio. Alcuni di questi fecero la proposta di non mangiare la Pasqua fino a quando non avessero eseguito la condanna a morte. Il dramma più grosso fu quello, che questi empi pensavano di fare cosa gradita a Dio nel crocifiggere Cristo, secondo quanto il Signore disse ai suoi discepoli: «verrà l'ora in cui chiunque vi ucciderà crederà di rendere culto a Dio» (Gv 16,2).</w:t>
      </w:r>
    </w:p>
    <w:p>
      <w:pPr>
        <w:pStyle w:val="Normal"/>
        <w:rPr/>
      </w:pPr>
      <w:r>
        <w:rPr/>
      </w:r>
    </w:p>
    <w:p>
      <w:pPr>
        <w:pStyle w:val="Normal"/>
        <w:rPr/>
      </w:pPr>
      <w:r>
        <w:rPr/>
      </w:r>
    </w:p>
    <w:p>
      <w:pPr>
        <w:pStyle w:val="Normal"/>
        <w:rPr/>
      </w:pPr>
      <w:r>
        <w:rPr/>
        <w:t>9 Ottobre (101</w:t>
      </w:r>
      <w:r>
        <w:rPr>
          <w:vertAlign w:val="superscript"/>
        </w:rPr>
        <w:t>a</w:t>
      </w:r>
      <w:r>
        <w:rPr/>
        <w:t xml:space="preserve"> Meditazione)</w:t>
      </w:r>
    </w:p>
    <w:p>
      <w:pPr>
        <w:pStyle w:val="Normal"/>
        <w:rPr/>
      </w:pPr>
      <w:r>
        <w:rPr/>
        <w:t>Gesù attraversa la Città con la Croce sulle spalle</w:t>
      </w:r>
    </w:p>
    <w:p>
      <w:pPr>
        <w:pStyle w:val="Normal"/>
        <w:rPr/>
      </w:pPr>
      <w:r>
        <w:rPr/>
      </w:r>
    </w:p>
    <w:p>
      <w:pPr>
        <w:pStyle w:val="Normal"/>
        <w:rPr/>
      </w:pPr>
      <w:r>
        <w:rPr>
          <w:b/>
        </w:rPr>
        <w:t>1°</w:t>
      </w:r>
      <w:r>
        <w:rPr/>
        <w:tab/>
        <w:t>Imprimiti nel cuore il tuo Gesù sofferente con la Croce sulle spalle. Guarda come cammina a passo lento, col capo chino, in silenzio e meditando la Redenzione dell’umanità. Guarda come viene condotto tra le strade di Gerusalemme, Città santa e di pace, che era stata abitata da tanti Re, Patriarchi e Profeti desiderosi di vedere questo grande Messia, che ora viene scacciato da questa Città in modo vergognoso. Si gridava anche il motivo per cui quest’Uomo Galileo veniva condannato alla morte di Croce dall’Impero Romano. Guarda anche quel malvagio come lo trascina con la catena legata al collo in modo spregevole e spietato, al punto da scorticargli tutto il collo. Guarda il Signore con stupore che se ne va veramente come un Agnellino mansueto condotto al macello, senza aprire bocca e senza un lamento.</w:t>
      </w:r>
    </w:p>
    <w:p>
      <w:pPr>
        <w:pStyle w:val="Normal"/>
        <w:rPr/>
      </w:pPr>
      <w:r>
        <w:rPr>
          <w:b/>
        </w:rPr>
        <w:t>2°</w:t>
      </w:r>
      <w:r>
        <w:rPr/>
        <w:tab/>
        <w:t>Considera quale fosse il dolore, la tristezza, l’amarezza del buon Redentore, vedendosi scacciato da quella Città ingrata, nella quale aveva lasciato moltissimi benefici. Il Signore così afflitto poteva ben dire: «Popolo mio, che cosa ti ho fatto? In che cosa ti ho stancato? Rispondimi. (Mi 6,3). Dove sono tutte quelle persone che sono state aiutate e beneficate da Lui, ed hanno mangiato il suo pane? Dove sono tutti quelli che lo hanno sentito insegnare nella Sinagoga? Dove è Lazzaro, Nicodemo Giairo, Simone e tanti altri amici? In questo viaggio al Calvario, Gesù, sarà ben passato davanti alle abitazioni di costoro! Forse che tutti, vedendolo così sfigurato, siano fuggiti per non vederlo, come del resto Lui stesso ha detto: « chi mi vede per strada mi sfugge» (Sal 31,12). Vedi come il Signore fu ridotto in tanta indigenza nella sua Passione, non si è trovato nemmeno uno che parlasse in suo favore o gli facesse risparmiare un minimo di dolore.</w:t>
      </w:r>
    </w:p>
    <w:p>
      <w:pPr>
        <w:pStyle w:val="Normal"/>
        <w:rPr/>
      </w:pPr>
      <w:r>
        <w:rPr>
          <w:b/>
        </w:rPr>
        <w:t>3°</w:t>
      </w:r>
      <w:r>
        <w:rPr/>
        <w:tab/>
        <w:t>Anche la santissima Maria con Giovanni e le altre Marie lo videro portare quella pesante Croce sulle sue spalle. Quando lo sguardo di Gesù incrociò quello della Madre, entrambi furono colpiti al cuore da un fortissimo dolore, come se una spada li avesse trafitti. Benché la benedetta Madre non poteva avvicinarsi al Figlio per la calca della gente, comunque lo seguiva con la speranza di poterlo, prima o poi, abbracciarlo. Sentiva le urla che scaricavano su Gesù, vedeva pure come lo maltrattavano e come quegli empi crudeli lo percuotevano.</w:t>
      </w:r>
    </w:p>
    <w:p>
      <w:pPr>
        <w:pStyle w:val="Normal"/>
        <w:rPr/>
      </w:pPr>
      <w:r>
        <w:rPr/>
      </w:r>
    </w:p>
    <w:p>
      <w:pPr>
        <w:pStyle w:val="Normal"/>
        <w:rPr/>
      </w:pPr>
      <w:r>
        <w:rPr/>
      </w:r>
    </w:p>
    <w:p>
      <w:pPr>
        <w:pStyle w:val="Normal"/>
        <w:rPr/>
      </w:pPr>
      <w:r>
        <w:rPr/>
        <w:t>10 Ottobre (102</w:t>
      </w:r>
      <w:r>
        <w:rPr>
          <w:vertAlign w:val="superscript"/>
        </w:rPr>
        <w:t>a</w:t>
      </w:r>
      <w:r>
        <w:rPr/>
        <w:t xml:space="preserve"> Meditazione)</w:t>
      </w:r>
    </w:p>
    <w:p>
      <w:pPr>
        <w:pStyle w:val="Normal"/>
        <w:rPr/>
      </w:pPr>
      <w:r>
        <w:rPr/>
        <w:t>La gente accorre per vedere questo spettacolo</w:t>
      </w:r>
    </w:p>
    <w:p>
      <w:pPr>
        <w:pStyle w:val="Normal"/>
        <w:rPr/>
      </w:pPr>
      <w:r>
        <w:rPr/>
      </w:r>
    </w:p>
    <w:p>
      <w:pPr>
        <w:pStyle w:val="Normal"/>
        <w:rPr/>
      </w:pPr>
      <w:r>
        <w:rPr>
          <w:b/>
        </w:rPr>
        <w:t>1°</w:t>
      </w:r>
      <w:r>
        <w:rPr/>
        <w:tab/>
        <w:t>Al mondo non ci fu mai uno spettacolo dove accorresse così tanta gente e che suscitasse così grande meraviglia come questo della morte in Croce del Figlio di Dio. Prima di tutto considera la grandezza e la bellezza di Gerusalemme, una delle principali Città del mondo. Infatti è la Città Santa, eletta da Dio dove risiedeva il sontuosissimo Tempio e quindi il vero culto. Questo Tempio era frequentato da popolazioni e Città. La fama di questa città era nota a tutte le nazioni ed anche per la sua ubicazione, cioè al centro del Mondo, così tutti vennero a conoscenza dell’infamante morte in Croce di Cristo e la Redenzione dell’Umanità. Era una città popolarissima, che tutta accorse a vedere il Cristo condannato che portava la Croce sulle spalle verso il Calvario. Pensa alla sofferenza, che si assomma al dolore per i maltrattamenti, di dover soffrire tutto questo in un luogo così celebre e popolato.</w:t>
      </w:r>
    </w:p>
    <w:p>
      <w:pPr>
        <w:pStyle w:val="Normal"/>
        <w:rPr/>
      </w:pPr>
      <w:r>
        <w:rPr>
          <w:b/>
        </w:rPr>
        <w:t>2°</w:t>
      </w:r>
      <w:r>
        <w:rPr/>
        <w:tab/>
        <w:t>Se questa città era di per sé popolosa, prova pensare alla marea di gente che si trovava a Gerusalemme, venuta da tutto il mondo, proprio in questo periodo della Pasqua, che era la festa più importante dell’anno. Oltre a questo era primavera fiorita, il tempo per i viaggi e pellegrinaggi. Tutta questa gente, quindi si trovò a Gerusalemme e vide questo drammatico spettacolo. Anche questo un tormento in più, per il Signore, per essere visto così maltrattato, flagellato, schernito tutta sofferenza che gli raggiungeva il cuore.</w:t>
      </w:r>
    </w:p>
    <w:p>
      <w:pPr>
        <w:pStyle w:val="Normal"/>
        <w:rPr/>
      </w:pPr>
      <w:r>
        <w:rPr>
          <w:b/>
        </w:rPr>
        <w:t>3°</w:t>
      </w:r>
      <w:r>
        <w:rPr/>
        <w:tab/>
        <w:t>Così tanta gente non c’è stata mai a Gerusalemme, nemmeno quando cristo predicava e faceva miracoli. Questo sta ad indicare che oramai tutti avevano sentito dire della sua Santissima Vita e delle meraviglie che ogni giorno compiva, come guarire i malati che accorrevano a lui, annunciare la Buona Notizia con una Parole autorevole, compiva molti miracoli, tento che diversi lo ritenevano un Profeta e Salvatore dell’umanità. Quindi la gente arrivava a folti gruppi, soprattutto per vedere e sentire Lui, non tanto per la Pasqua. Lo volevano vedere e sentire per essere da Lui guariti, invece si trovano davanti ad uno spettacolo mai visto: Colui che ritenevano un Profeta ora viene trascinato come un malfattore tutto piagato per i tormenti subiti a causa da quegli empi e condotto legato ad una corda al monte Calvario per essere condannato alla morte di Croce.</w:t>
      </w:r>
    </w:p>
    <w:p>
      <w:pPr>
        <w:pStyle w:val="Normal"/>
        <w:rPr/>
      </w:pPr>
      <w:r>
        <w:rPr/>
      </w:r>
    </w:p>
    <w:p>
      <w:pPr>
        <w:pStyle w:val="Normal"/>
        <w:rPr/>
      </w:pPr>
      <w:r>
        <w:rPr/>
      </w:r>
    </w:p>
    <w:p>
      <w:pPr>
        <w:pStyle w:val="Normal"/>
        <w:rPr/>
      </w:pPr>
      <w:r>
        <w:rPr/>
        <w:t>11 Ottobre (103</w:t>
      </w:r>
      <w:r>
        <w:rPr>
          <w:vertAlign w:val="superscript"/>
        </w:rPr>
        <w:t>a</w:t>
      </w:r>
      <w:r>
        <w:rPr/>
        <w:t xml:space="preserve"> Meditazione)</w:t>
      </w:r>
    </w:p>
    <w:p>
      <w:pPr>
        <w:pStyle w:val="Normal"/>
        <w:rPr/>
      </w:pPr>
      <w:r>
        <w:rPr/>
        <w:t>Le dicerie che si dicevano su Gesù mentre era condotto al Calvario</w:t>
      </w:r>
    </w:p>
    <w:p>
      <w:pPr>
        <w:pStyle w:val="Normal"/>
        <w:rPr/>
      </w:pPr>
      <w:r>
        <w:rPr/>
      </w:r>
    </w:p>
    <w:p>
      <w:pPr>
        <w:pStyle w:val="Normal"/>
        <w:rPr/>
      </w:pPr>
      <w:r>
        <w:rPr>
          <w:b/>
        </w:rPr>
        <w:t>1°</w:t>
      </w:r>
      <w:r>
        <w:rPr/>
        <w:tab/>
        <w:t>In questa meditazione è bene che tu tenga presente un concetto importante, cioè le grandezze di Cristo. Infatti, chiediti: perché Cristo così onorato dagli Angeli presso la Gloria del Padre ora qui in terra così disprezzato e umiliato dalla gente? Di fatto la moltitudine di gente arrivata a Gerusalemme per la festa di Pasqua, appena sentivano quanto stava accadendo, cioè la condanna alla morte di Croce del Figlio Eterno, come falso Profeta, ingannatore del popolo, ribelle all’Impero Romano e perché si è appropriato del nome divino, tutti andavano a vedere questo spettacolo. Lo vedevano legato, carico della Croce, tirato da quegli empi, maltrattato da tutti: dai Sommi Sacerdoti dagli Anziani del popolo, chiunque lo vedeva, insomma non faceva altro che insultarlo e umiliarlo. Anzi chiunque si sentiva in dovere di umiliarlo e maltrattarlo in quanto, così facendo, non facevano altro, che quanto facevano i Sommi Sacerdoti, i Capi del popolo, la Corte Romana e quant’altre autorità, riputarlo e disonorarlo come l’uomo peggiore del mondo. Così avvenne al nostro Salvatore.</w:t>
      </w:r>
    </w:p>
    <w:p>
      <w:pPr>
        <w:pStyle w:val="Normal"/>
        <w:rPr/>
      </w:pPr>
      <w:r>
        <w:rPr>
          <w:b/>
        </w:rPr>
        <w:t>2°</w:t>
        <w:tab/>
      </w:r>
      <w:r>
        <w:rPr/>
        <w:t>Non si è trovato nemmeno uno che con le parole e con i gesti non l’oltraggiasse e non si scandalizzasse di lui. La gente che non lo conosceva, vedendolo così malconcio, insanguinato, incoronato, con la Croce sulle spalle, incamminato verso il Calvario tra due ladroni, non sopportavano tanto orrore, al punto da coprirsi la faccia per non vederlo, come sta scritto: «uomo dei dolori che ben conosce il patire, come uno davanti al quale ci si copre la faccia» (Is 53,3). Addirittura la gente ai bordi delle strade che veniva imbrattata dal suo sangue, lo spingeva chi in qua, chi in la per no essere sporcato. Era veramente trattato come un verme da letamaio, come dice il Salmo: «Ma io sono verme, non uomo, infamia degli uomini, rifiuto del mio popolo. (Sal 22,7).</w:t>
      </w:r>
    </w:p>
    <w:p>
      <w:pPr>
        <w:pStyle w:val="Normal"/>
        <w:rPr/>
      </w:pPr>
      <w:r>
        <w:rPr>
          <w:b/>
        </w:rPr>
        <w:t>3°</w:t>
      </w:r>
      <w:r>
        <w:rPr/>
        <w:tab/>
        <w:t>La Città era strapiena di gente, per strada, per le case, dovunque c’era gente. Il Signore, quasi non reggendosi, continuava il suo cammino e dovunque passava chiunque lo maltrattava e lo umiliava, dalle case, per disprezzarlo ulteriormente, gli buttavano ogni genere di oggetti. O Gesù amabile e pazienza infinita. Era oramai ora di mangiare, infatti, molti sedevano per strada o sotto i portici per mangiare e bere. Alcuni di questi, mentre il Signore passava, col bicchiere in mano lo insultavano e tutto questo per adempiere quanto è stato scritto: «Sparlavano di me quanti sedevano alla porta, gli ubriachi mi dileggiavano. (Sal 69,13), anche i fanciulli incitati da quegli empi, lo canzonavano: «Son diventato lo scherno di tutti, la loro canzone d'ogni giorno» (Lam 3,14).</w:t>
      </w:r>
    </w:p>
    <w:p>
      <w:pPr>
        <w:pStyle w:val="Normal"/>
        <w:rPr/>
      </w:pPr>
      <w:r>
        <w:rPr/>
      </w:r>
    </w:p>
    <w:p>
      <w:pPr>
        <w:pStyle w:val="Normal"/>
        <w:rPr/>
      </w:pPr>
      <w:r>
        <w:rPr/>
      </w:r>
    </w:p>
    <w:p>
      <w:pPr>
        <w:pStyle w:val="Normal"/>
        <w:rPr/>
      </w:pPr>
      <w:r>
        <w:rPr/>
        <w:t>12 Ottobre (104</w:t>
      </w:r>
      <w:r>
        <w:rPr>
          <w:vertAlign w:val="superscript"/>
        </w:rPr>
        <w:t>a</w:t>
      </w:r>
      <w:r>
        <w:rPr/>
        <w:t xml:space="preserve"> Meditazione)</w:t>
      </w:r>
    </w:p>
    <w:p>
      <w:pPr>
        <w:pStyle w:val="Normal"/>
        <w:rPr/>
      </w:pPr>
      <w:r>
        <w:rPr/>
        <w:t>Le sofferenze sostenute da Gesù nella sua vita, procurategli dalla gente.</w:t>
      </w:r>
    </w:p>
    <w:p>
      <w:pPr>
        <w:pStyle w:val="Normal"/>
        <w:rPr/>
      </w:pPr>
      <w:r>
        <w:rPr/>
      </w:r>
    </w:p>
    <w:p>
      <w:pPr>
        <w:pStyle w:val="Normal"/>
        <w:rPr/>
      </w:pPr>
      <w:r>
        <w:rPr>
          <w:b/>
        </w:rPr>
        <w:t>1°</w:t>
      </w:r>
      <w:r>
        <w:rPr/>
        <w:tab/>
        <w:t>Oltre agli oltraggi e alla derisione che il Signore sosteneva da parte di quegli empi, bisogna tener conto anche dei tormenti e delle tribolazioni che soffriva nella sua persona. Quegli empi che gli stavano attorno, non cessavano di prenderlo a pugni a calci e a picchiarlo con qualunque cosa avevano tra le mani. Altre persone che in quel momento in cui Cristo passava si ritrovavano senza far niente, anche loro si accodavano a quegli empi nel molestare il Signore gettandogli fango, pietre, uova e quant’altro. Tanto è vero che nel Sacro Lenzuolo a tutt’oggi si vede una grande gonfiatura nella coscia sinistra procuratagli senz’altro da una bastonata o da una grossa pietra. In tutto questo si può comprendere, ma penso sia meglio contemplare una sola cosa, il fatto che il Signore accettando tutto questo soffrire ha addossato su di sé i nostri peccati.</w:t>
      </w:r>
    </w:p>
    <w:p>
      <w:pPr>
        <w:pStyle w:val="Normal"/>
        <w:rPr/>
      </w:pPr>
      <w:r>
        <w:rPr>
          <w:b/>
        </w:rPr>
        <w:t>2°</w:t>
        <w:tab/>
      </w:r>
      <w:r>
        <w:rPr/>
        <w:t>Frequentemente il Figlio dell’Eterno Padre veniva spinto da tutte le parti e a volte perdendo l’equilibrio cadeva con la faccia a terra. A volte veniva stretto dalla calca della gente al punto tale da non poter respirare. E a volte veniva urtato e spinto da una parte all’altra.</w:t>
      </w:r>
    </w:p>
    <w:p>
      <w:pPr>
        <w:pStyle w:val="Normal"/>
        <w:rPr/>
      </w:pPr>
      <w:r>
        <w:rPr>
          <w:b/>
        </w:rPr>
        <w:t>3°</w:t>
      </w:r>
      <w:r>
        <w:rPr/>
        <w:tab/>
        <w:t>Una delle grandissime sofferenze che procuravano al Signore era quella di strappargli la barba e i capelli. Egli come Nazareno portava i capelli lunghi, segno questo che indicava una persona dedita al culto di Dio, oltre al fatto di essere Nazareth, infatti era chiamato Nazareno. Già altre volte gli avevano strappato i capelli, per esempio, quando fu catturato, quando fu condotto da Anna, davanti ai tribunali, ogni volta che veniva spostato qua e là. A volte strappandogli le ciocche di capelli gli lasciavano la ferita sul capo.</w:t>
      </w:r>
    </w:p>
    <w:p>
      <w:pPr>
        <w:pStyle w:val="Normal"/>
        <w:rPr/>
      </w:pPr>
      <w:r>
        <w:rPr/>
      </w:r>
    </w:p>
    <w:p>
      <w:pPr>
        <w:pStyle w:val="Normal"/>
        <w:rPr/>
      </w:pPr>
      <w:r>
        <w:rPr/>
      </w:r>
    </w:p>
    <w:p>
      <w:pPr>
        <w:pStyle w:val="Normal"/>
        <w:rPr/>
      </w:pPr>
      <w:r>
        <w:rPr/>
        <w:t>13 Ottobre (105</w:t>
      </w:r>
      <w:r>
        <w:rPr>
          <w:vertAlign w:val="superscript"/>
        </w:rPr>
        <w:t>a</w:t>
      </w:r>
      <w:r>
        <w:rPr/>
        <w:t xml:space="preserve"> Meditazione)</w:t>
      </w:r>
    </w:p>
    <w:p>
      <w:pPr>
        <w:pStyle w:val="Normal"/>
        <w:rPr/>
      </w:pPr>
      <w:r>
        <w:rPr/>
        <w:t>La fatica che Cristo sopportò nel portare la Croce</w:t>
      </w:r>
    </w:p>
    <w:p>
      <w:pPr>
        <w:pStyle w:val="Normal"/>
        <w:rPr/>
      </w:pPr>
      <w:r>
        <w:rPr/>
      </w:r>
    </w:p>
    <w:p>
      <w:pPr>
        <w:pStyle w:val="Normal"/>
        <w:rPr/>
      </w:pPr>
      <w:r>
        <w:rPr>
          <w:b/>
        </w:rPr>
        <w:t>1°</w:t>
      </w:r>
      <w:r>
        <w:rPr/>
        <w:tab/>
        <w:t>Ora immaginati di essere nella Città di Gerusalemme e di vedere il Signore che se ne va tutto chino e con fatica sotto il peso della Croce. Era veramente grande l’energia che gli era richiesta per portarla, in quanto era di legno molto forte ed era di grosse dimensioni, che qualunque persona sana e robusta avrebbe faticato nel portarla, prova pensare cosa poteva comportare per il Signore tutto questo, già di per sé estenuato per quanto aveva precedentemente subito. Ammiralo con quanta diligenza e amore stringe quella Croce, nonostante gli lacerava ulteriormente la piaga che gia aveva, sia sulle spalle, che sulla schiena. Oltre a questo devi pensare anche che la Croce gli sfregasse la corona di spine che portava sul capo. Pensa al grande dolore, ogni passo in queste condizioni era come una martellata sulle spalle e sul capo.</w:t>
      </w:r>
    </w:p>
    <w:p>
      <w:pPr>
        <w:pStyle w:val="Normal"/>
        <w:rPr/>
      </w:pPr>
      <w:r>
        <w:rPr>
          <w:b/>
        </w:rPr>
        <w:t>2°</w:t>
      </w:r>
      <w:r>
        <w:rPr/>
        <w:tab/>
        <w:t>Venendogli meno le forze, ad ogni passo che faceva, la Croce gli aumentava sempre più di peso. Se pensi, che in quella notte non aveva riposato, anzi è stata la notte più drammatica per lui, vissuta tra un tormento via l’altro al punto da essere tutto piagato. Ora si trova sulla via del Calvario dove tutto gli è dolore: le piaghe, la veste che attaccatasi alle piaghe viene continuamente staccata dalle ferite dal peso della Croce, la gente che lo maltratta ad ogni passo, ecc. Pensa con tutta la compassione del tuo cuore quale sia stato il dolore del Signore. O Gesù, noi certo non saremo mai in grado di comprendere fino in fondo questa tua intollerabile sofferenza, anzi questo tuo soffrire per amore.</w:t>
      </w:r>
    </w:p>
    <w:p>
      <w:pPr>
        <w:pStyle w:val="Normal"/>
        <w:rPr/>
      </w:pPr>
      <w:r>
        <w:rPr>
          <w:b/>
        </w:rPr>
        <w:t>3°</w:t>
      </w:r>
      <w:r>
        <w:rPr/>
        <w:tab/>
        <w:t>Quegli empi malvagi che lo affiancavano in questo cammino verso il Calvario e che tenevano le corde al quale era legato il Signore, non facevano altro che strattonarlo di qui e là facendogli perdere l’equilibrio e molestarlo continuamente. Guarda come gli tremano le ginocchia per la debolezza nella quale si trova. Accostati a lui, vedi di aiutarlo, sostienilo, asciugagli il volto. Cerca di scoprire nel tuo cuore, anche perché se glielo chiedi a lui, senz’altro non ti darà risposta viste le sue condizioni, quale sia stata la carità che lo ha spinto ad accettare di intraprendere questo santo viaggio? Quanto hai desiderato, o Signore, la mia Salvezza? Mai lo ringrazieremo abbastanza Lui che Autore della vita ha accettato di incamminarsi sulla via della morte per indicarci il sentiero che porta all’Eterna e Beata Via.</w:t>
      </w:r>
    </w:p>
    <w:p>
      <w:pPr>
        <w:pStyle w:val="Normal"/>
        <w:rPr/>
      </w:pPr>
      <w:r>
        <w:rPr/>
      </w:r>
    </w:p>
    <w:p>
      <w:pPr>
        <w:pStyle w:val="Normal"/>
        <w:rPr/>
      </w:pPr>
      <w:r>
        <w:rPr/>
      </w:r>
    </w:p>
    <w:p>
      <w:pPr>
        <w:pStyle w:val="Normal"/>
        <w:rPr/>
      </w:pPr>
      <w:r>
        <w:rPr/>
        <w:t>14 Ottobre (106</w:t>
      </w:r>
      <w:r>
        <w:rPr>
          <w:vertAlign w:val="superscript"/>
        </w:rPr>
        <w:t>a</w:t>
      </w:r>
      <w:r>
        <w:rPr/>
        <w:t xml:space="preserve"> Meditazione)</w:t>
      </w:r>
    </w:p>
    <w:p>
      <w:pPr>
        <w:pStyle w:val="Normal"/>
        <w:rPr/>
      </w:pPr>
      <w:r>
        <w:rPr/>
        <w:t>Gesù cade sotto il peso della Croce</w:t>
      </w:r>
    </w:p>
    <w:p>
      <w:pPr>
        <w:pStyle w:val="Normal"/>
        <w:rPr/>
      </w:pPr>
      <w:r>
        <w:rPr/>
      </w:r>
    </w:p>
    <w:p>
      <w:pPr>
        <w:pStyle w:val="Normal"/>
        <w:rPr/>
      </w:pPr>
      <w:r>
        <w:rPr>
          <w:b/>
        </w:rPr>
        <w:t>1°</w:t>
      </w:r>
      <w:r>
        <w:rPr/>
        <w:tab/>
        <w:t>Che il nostro Redentore sia caduto sotto la pesante Croce è un dato che ci è stato trasmesso dai Vangeli e da coloro che erano là presenti all’accaduto e poi lo hanno raccontato nelle loro testimonianze, dove descrivendo tutti i luoghi visitati della Città di Gerusalemme e in particolare il viaggio percorso dal Redentore verso il Calvario. Di questo viaggio vengono descritti cinque luoghi. Nel primo viene ritratto il Signore mentre scende la scala del Palazzo di Pilato; il secondo nella piazza del Pretorio, dove si trovava riunita tutta la gente; il terzo appena oltrepassata la piazza dove si incontra con la sua Madre Benedetta e Giovanni; il quarto circa cento metri appena fuori la Città, all’imbocco della via del Calvario e cade su una pietra; da ultimo salendo la strada sassosa del Calvario e li cade ancora sotto il peso della Croce.</w:t>
      </w:r>
    </w:p>
    <w:p>
      <w:pPr>
        <w:pStyle w:val="Normal"/>
        <w:rPr/>
      </w:pPr>
      <w:r>
        <w:rPr>
          <w:b/>
        </w:rPr>
        <w:t>2°</w:t>
        <w:tab/>
      </w:r>
      <w:r>
        <w:rPr/>
        <w:t>Considerando le fatiche della notte precedente e le sofferenze subite nella mattinata, non fa poi così meraviglia vedere che il Signore sia caduto sotto il peso della croce. Anche S. Bonaventura prova molta compassione nel contemplare questo viaggio: vede il Signore molto sofferente, costretto a camminare curvo vuoi per il peso della croce, vuoi per la debolezza fisica e che quindi gli si piegavano le gambe, questo lo portava ad inciampare nella veste lunga e a volte addirittura a cadere. Secondo te ci può essere al mondo una cosa che suscita maggiore compassione più di questa, cioè il Salvatore del mondo cadere sotto la pesante Croce! Chi può avere un cuore così duro, da considerare o meglio contemplare queste cadute del Nostro Salvatore e nello stesso tempo non sentire compassione e dolore. Tu pensi, poi, che quando il Signore si trovava con la faccia a terra e sotto il peso della Croce, si muovessero a pietà. A proposito senti cosa dice il profeta Geremia: «…cacci nella polvere la bocca, forse c'è ancora speranza» (Lam 3,29).</w:t>
      </w:r>
    </w:p>
    <w:p>
      <w:pPr>
        <w:pStyle w:val="Normal"/>
        <w:rPr/>
      </w:pPr>
      <w:r>
        <w:rPr>
          <w:b/>
        </w:rPr>
        <w:t>3°</w:t>
      </w:r>
      <w:r>
        <w:rPr/>
        <w:tab/>
        <w:t>Uno dei maggiori tormenti che soffriva il Signore in quel viaggio e lo faceva cadere dal dolore era quella piaga che gli si era aperta in mezzo alle spalle col peso della Croce. Addirittura sembra che tutte le piccole piaghe dovute alla flagellazione e sparse ovunque sul corpo, come pure tutte le altre dovute alle percosse, ai calci e ai maltrattamenti, si siano riaperte e abbiano formato un’unica grossissima piaga sulla schiena. Pensa quindi al grandissimo dolore che gli procurava questa piaga. Questa senz’altro è una dei maggiori dolori sofferti da Cristo nella sua Passione. Vedi di non dimenticarti mai di questa piaga, ma tienila sempre presente nelle tue meditazioni e nelle tue preghiere.</w:t>
      </w:r>
    </w:p>
    <w:p>
      <w:pPr>
        <w:pStyle w:val="Normal"/>
        <w:rPr/>
      </w:pPr>
      <w:r>
        <w:rPr/>
      </w:r>
    </w:p>
    <w:p>
      <w:pPr>
        <w:pStyle w:val="Normal"/>
        <w:rPr/>
      </w:pPr>
      <w:r>
        <w:rPr/>
      </w:r>
    </w:p>
    <w:p>
      <w:pPr>
        <w:pStyle w:val="Normal"/>
        <w:rPr/>
      </w:pPr>
      <w:r>
        <w:rPr/>
        <w:t>15 Ottobre (107</w:t>
      </w:r>
      <w:r>
        <w:rPr>
          <w:vertAlign w:val="superscript"/>
        </w:rPr>
        <w:t>a</w:t>
      </w:r>
      <w:r>
        <w:rPr/>
        <w:t xml:space="preserve"> Meditazione)</w:t>
      </w:r>
    </w:p>
    <w:p>
      <w:pPr>
        <w:pStyle w:val="Normal"/>
        <w:rPr/>
      </w:pPr>
      <w:r>
        <w:rPr/>
        <w:t>La Beata Vergine incontra il suo caro Figlio carico della Croce.</w:t>
      </w:r>
    </w:p>
    <w:p>
      <w:pPr>
        <w:pStyle w:val="Normal"/>
        <w:rPr/>
      </w:pPr>
      <w:r>
        <w:rPr/>
      </w:r>
    </w:p>
    <w:p>
      <w:pPr>
        <w:pStyle w:val="Normal"/>
        <w:rPr/>
      </w:pPr>
      <w:r>
        <w:rPr>
          <w:b/>
        </w:rPr>
        <w:t>1°</w:t>
      </w:r>
      <w:r>
        <w:rPr/>
        <w:tab/>
        <w:t>Ubertino da Casale riferisce che in una Storia antica viene riportato che la Beata Vergine era presente, quando Pilato mostrando Gesù alla gente incoronato di spine emise anche la sentenza della sua condanna a morte. Da quel momento, seguendo il corteo cha accompagnava Gesù per le strade della Città verso il Calvario, faceva di tutto per avvicinarsi al suo Figlio. Col cuore straziato dal dolore, chiedeva a tutti lo spazio per potersi avvicinare a suo dolce e caro Figlio. O Vergine Santa ammira come il corpo del tuo amatissimo Figlio è tutto piagato e insanguinato. Non trovando lo spazio per avvicinarsi a Lui, con Giovanni e le altre Marie, si portano più avanti sulla strada dove doveva passare Gesù e lì aspettano il suo passaggio.</w:t>
      </w:r>
    </w:p>
    <w:p>
      <w:pPr>
        <w:pStyle w:val="Normal"/>
        <w:rPr/>
      </w:pPr>
      <w:r>
        <w:rPr>
          <w:b/>
        </w:rPr>
        <w:t>2°</w:t>
      </w:r>
      <w:r>
        <w:rPr/>
        <w:tab/>
        <w:t>Mentre Maria aspettava di incontrare e vedere l’unica speranza del suo cuore, proprio dalla parte dove stava arrivando Gesù, ha sentito un gran vociare e poi ha visto spuntare i due ladroni e subito dietro intravide Gesù caricato della pesante Croce. Quando la Madre lo vide tutto sfigurato, con la corona di spine sul capo e tutto imbrattato di sangue, fu veramente un miracolo che non gli si schiantò il cuore, ma spinta dalla forza dell’amore gli si accostò, lo abbracciò e lo baciò, e in quel mentre sopraffatti dal dolore caddero entrambi a terra. Qui la Vergine ebbe un dolore spasimante, tanto che in questo luogo lo si è voluto ricordare erigendo una Chiesa, che esiste anche al giorno d’oggi detto della Madonna dello spasimo, appunto.</w:t>
      </w:r>
    </w:p>
    <w:p>
      <w:pPr>
        <w:pStyle w:val="Normal"/>
        <w:rPr/>
      </w:pPr>
      <w:r>
        <w:rPr>
          <w:b/>
        </w:rPr>
        <w:t>3°</w:t>
      </w:r>
      <w:r>
        <w:rPr/>
        <w:tab/>
        <w:t>Quegli empi malvagi, temendo che tutto il corteo si fermasse e quindi succedesse qualche tumulto, presero la Madre per un braccio e la tirarono da parte e poi fecero alzare Gesù con strattoni e tirandolo per i capelli. Una volta risollevato in piedi lo costrinsero a continuare il viaggio con spintoni e strattoni. Oramai erano abituati a prendere il Signore per i capelli e tirarlo qua e là, come pure quando cadeva lo facevano alzare tirandolo per i capelli.</w:t>
      </w:r>
    </w:p>
    <w:p>
      <w:pPr>
        <w:pStyle w:val="Normal"/>
        <w:rPr/>
      </w:pPr>
      <w:r>
        <w:rPr/>
      </w:r>
    </w:p>
    <w:p>
      <w:pPr>
        <w:pStyle w:val="Normal"/>
        <w:rPr/>
      </w:pPr>
      <w:r>
        <w:rPr/>
      </w:r>
    </w:p>
    <w:p>
      <w:pPr>
        <w:pStyle w:val="Normal"/>
        <w:rPr/>
      </w:pPr>
      <w:r>
        <w:rPr/>
        <w:t>16 Ottobre (108</w:t>
      </w:r>
      <w:r>
        <w:rPr>
          <w:vertAlign w:val="superscript"/>
        </w:rPr>
        <w:t>a</w:t>
      </w:r>
      <w:r>
        <w:rPr/>
        <w:t xml:space="preserve"> Meditazione)</w:t>
      </w:r>
    </w:p>
    <w:p>
      <w:pPr>
        <w:pStyle w:val="Normal"/>
        <w:rPr/>
      </w:pPr>
      <w:r>
        <w:rPr/>
        <w:t>Simone di Cirene aiuta Cristo a portare la croce</w:t>
      </w:r>
    </w:p>
    <w:p>
      <w:pPr>
        <w:pStyle w:val="Normal"/>
        <w:rPr/>
      </w:pPr>
      <w:r>
        <w:rPr/>
      </w:r>
    </w:p>
    <w:p>
      <w:pPr>
        <w:pStyle w:val="Normal"/>
        <w:rPr/>
      </w:pPr>
      <w:r>
        <w:rPr>
          <w:b/>
        </w:rPr>
        <w:t>1°</w:t>
      </w:r>
      <w:r>
        <w:rPr/>
        <w:tab/>
        <w:t>Il Signore aveva gia percorso, per la città, un bel pezzo di strada portando la croce sulle spalle, adesso faceva veramente molta fatica a camminare. Infatti oltre alla croce devi tener presente al corpo tutto piagato, alla corona di spine sul capo. Le forze gli venivano sempre meno, tanto che non riusciva più e tenere la croce egli cadeva dalle spalle. Non pensare che il Signore si sia aiutato miracolosamente, ma ha voluto soffrire tutto quel dolore che gli fosse procurato la crudeltà dei suoi nemici. Ecco che la divina provvidenza ha fatto in modo che, in quel momento, passasse un uomo contadino e pagano. I soldati vedendolo, lo costrinsero ad aiutare Cristo nel portare la Croce fino al monte del Calvario.</w:t>
      </w:r>
    </w:p>
    <w:p>
      <w:pPr>
        <w:pStyle w:val="Normal"/>
        <w:rPr/>
      </w:pPr>
      <w:r>
        <w:rPr>
          <w:b/>
        </w:rPr>
        <w:t>2°</w:t>
        <w:tab/>
      </w:r>
      <w:r>
        <w:rPr/>
        <w:t>Circa il modo di portare la Croce, i soldati disposero che davanti si ponesse Cristo e nella parte posteriore si ponesse il Cireneo, in modo che assieme l’hanno portata fino al Calvario. Questo modo di portare la Croce è conforme a quanto dice s. Luca «misero addosso la croce da portare dietro a Gesù» (Lc 23,26), dietro a Gesù, come si vede anche negli antichi dipinti. Ci sono anche diversi antichi Padri che sostengono questo come, s. Ambrogio, Girolamo Agostino, altri invece sostengono che il Cireneo solo portò la Croce seguendo il Signore, ognuno ritenga quanto la sua devozione lo aiuta di più a rimanere vicino al Signore in momento doloroso.</w:t>
      </w:r>
    </w:p>
    <w:p>
      <w:pPr>
        <w:pStyle w:val="Normal"/>
        <w:rPr/>
      </w:pPr>
      <w:r>
        <w:rPr>
          <w:b/>
        </w:rPr>
        <w:t>3°</w:t>
      </w:r>
      <w:r>
        <w:rPr/>
        <w:tab/>
        <w:t>Questo gesto sembrerebbe un gesto di gentilezza e di compassione verso il Signore, mentre è ancora una volta un gesto di crudeltà nei suoi confronti. Infatti quei malvagi temendo che il Signore morisse sotto il peso della croce, allora lo hanno alleggerito dal peso della Croce perché lo volevano morto a tutti i costi sulla Croce tra i due ladroni. Per questi malvagi era il modo di diffamarlo presso il popolo e disonorarlo davanti a tutto il mondo come scellerato. Hanno preso un pagano per aiutare Gesù a portare la Croce, perché non c’era nessuno che volesse toccare il legno della Croce, in quanto la Scrittura ritiene maledetto chiunque muore sul legno: «perché l'appeso è una maledizione di Dio» (Dt 21,23).</w:t>
      </w:r>
    </w:p>
    <w:p>
      <w:pPr>
        <w:pStyle w:val="Normal"/>
        <w:rPr/>
      </w:pPr>
      <w:r>
        <w:rPr/>
      </w:r>
    </w:p>
    <w:p>
      <w:pPr>
        <w:pStyle w:val="Normal"/>
        <w:rPr/>
      </w:pPr>
      <w:r>
        <w:rPr/>
      </w:r>
    </w:p>
    <w:p>
      <w:pPr>
        <w:pStyle w:val="Normal"/>
        <w:rPr/>
      </w:pPr>
      <w:r>
        <w:rPr/>
        <w:t>17 Ottobre (109</w:t>
      </w:r>
      <w:r>
        <w:rPr>
          <w:vertAlign w:val="superscript"/>
        </w:rPr>
        <w:t>a</w:t>
      </w:r>
      <w:r>
        <w:rPr/>
        <w:t xml:space="preserve"> Meditazione)</w:t>
      </w:r>
    </w:p>
    <w:p>
      <w:pPr>
        <w:pStyle w:val="Normal"/>
        <w:rPr/>
      </w:pPr>
      <w:r>
        <w:rPr/>
        <w:t>Tutto il corpo del Signore è piagato e insanguinato</w:t>
      </w:r>
    </w:p>
    <w:p>
      <w:pPr>
        <w:pStyle w:val="Normal"/>
        <w:rPr/>
      </w:pPr>
      <w:r>
        <w:rPr/>
      </w:r>
    </w:p>
    <w:p>
      <w:pPr>
        <w:pStyle w:val="Normal"/>
        <w:rPr/>
      </w:pPr>
      <w:r>
        <w:rPr>
          <w:b/>
        </w:rPr>
        <w:t>1°</w:t>
      </w:r>
      <w:r>
        <w:rPr/>
        <w:tab/>
        <w:t>Il nostro Redentore iniziò a spargere il suo preziosissimo sangue nell’Orto degli Ulivi e non cessò mai, per diverse avversità, se non quando morì in Croce. Ora considera uno ad uno i luoghi nei quali è stato condotto prima di arrivare al Calvario e vedrai che in ognuno ha subito qualche ferita tanto da perdere sangue. Prima di tutto in casa dei Sommi Sacerdoti, e davanti ai tribunali dove lo hanno preso a schiaffi e a pugni, da perdere sangue dalla bocca e dal naso. Nel camminare scalzo sui sassi e inciampando. Legato alla colonna sotto i colpi di flagello, come pure quando gli hanno messo la corona di spine sul capo. Quindi dal giovedì a mezzanotte fino al Venerdì sul tardi ha continuamente perso il suo preziosissimo sangue.</w:t>
      </w:r>
    </w:p>
    <w:p>
      <w:pPr>
        <w:pStyle w:val="Normal"/>
        <w:rPr/>
      </w:pPr>
      <w:r>
        <w:rPr>
          <w:b/>
        </w:rPr>
        <w:t>2°</w:t>
      </w:r>
      <w:r>
        <w:rPr/>
        <w:tab/>
        <w:t>Pensa al viaggio verso il Calvario così faticoso portando la Croce con il corpo tutto piagato. La veste che sfregava le ferite del corpo, la Croce che continuamente, col moto del camminare, oltre ad allargargli la piaga sulle spalle, gli urtava anche la corona di spine la quale gli apriva nuove ferite che gli imbrattavano di sangue capelli, barba e il volto tanto da doversi asciugare gli occhi con la mano perché non ci vedeva, come dice la Rivelazione. Da ogni sua ferita usciva sangue e quando cadeva bagnava anche la terra e la Madre vedendo in questa situazione, gli si accostava e senz’altro con un panno gli asciugava almeno il volto.</w:t>
      </w:r>
    </w:p>
    <w:p>
      <w:pPr>
        <w:pStyle w:val="Normal"/>
        <w:rPr/>
      </w:pPr>
      <w:r>
        <w:rPr>
          <w:b/>
        </w:rPr>
        <w:t>3°</w:t>
      </w:r>
      <w:r>
        <w:rPr/>
        <w:tab/>
        <w:t>Lungo il tragitto verso il Calvario passò dalla casa della Veronica, la quale (come dicono gli scrittori della Terra Santa) dista qualche centinaia di metri dal Palazzo di Pilato. Ora questa nobile donna, vedendo Gesù col volto tutto insanguinato, presa dalla compassione, gli ha offerto il suo velo, con il quale Cristo si è asciugato e su quel velo rimase impressa l’effige di quel volto santo. Cristo glielo restituì come preziosissimo segno del suo amore divino. Ammira, come se tu fossi lì presente, questo gesto di ammirevole compassione dell’Eterno Figlio nell’asciugarsi con quel velo. Guarda quel ritratto del Volto Santo e abbi tanta compassione del tuo dolce Cristo che per te ha sparso il suo preziosissimo sangue. Questo santissimo Sudario non solo è ricordato da molti autori nei loro scritti, ma è conservato in Roma fino ad oggi.</w:t>
      </w:r>
    </w:p>
    <w:p>
      <w:pPr>
        <w:pStyle w:val="Normal"/>
        <w:rPr/>
      </w:pPr>
      <w:r>
        <w:rPr/>
      </w:r>
    </w:p>
    <w:p>
      <w:pPr>
        <w:pStyle w:val="Normal"/>
        <w:rPr/>
      </w:pPr>
      <w:r>
        <w:rPr/>
      </w:r>
    </w:p>
    <w:p>
      <w:pPr>
        <w:pStyle w:val="Normal"/>
        <w:rPr/>
      </w:pPr>
      <w:r>
        <w:rPr/>
        <w:t>18 Ottobre (110</w:t>
      </w:r>
      <w:r>
        <w:rPr>
          <w:vertAlign w:val="superscript"/>
        </w:rPr>
        <w:t>a</w:t>
      </w:r>
      <w:r>
        <w:rPr/>
        <w:t xml:space="preserve"> Meditazione)</w:t>
      </w:r>
    </w:p>
    <w:p>
      <w:pPr>
        <w:pStyle w:val="Normal"/>
        <w:rPr/>
      </w:pPr>
      <w:r>
        <w:rPr/>
        <w:t>L’incontro di Gesù con le donne di Gerusalemme</w:t>
      </w:r>
    </w:p>
    <w:p>
      <w:pPr>
        <w:pStyle w:val="Normal"/>
        <w:rPr/>
      </w:pPr>
      <w:r>
        <w:rPr/>
      </w:r>
    </w:p>
    <w:p>
      <w:pPr>
        <w:pStyle w:val="Normal"/>
        <w:rPr/>
      </w:pPr>
      <w:r>
        <w:rPr>
          <w:b/>
        </w:rPr>
        <w:t>1°</w:t>
      </w:r>
      <w:r>
        <w:rPr/>
        <w:tab/>
        <w:t>Quando il Figlio di Dio era condotto a morte tra i due ladroni, una moltitudine di gente, soprattutto donne di Gerusalemme, le quali prese dalla compassione lo accompagnavano piangendo, come dice S. Luca: «Lo seguiva una gran folla di popolo e di donne che si battevano il petto e facevano lamenti su di lui» (Lc 23,27). Queste donne piangevano, come dice S. Leone, mosse da un certo affetto naturale, come di solito piangono di fronte a qualcuno che gli vengono inflitte sofferenze. Piangevano per Cristo, in quanto molte di loro sapevano che era stato condannato ingiustamente da Pilato. Senz’altro tra questa gente si trovavano molti suoi amici, come Giuseppe di Arimatea, Nicodemo e altri. Piangevano anche per vedere i maltrattamenti che venivano continuamente inferti a Cristo da quegli empi, come nelle cadute, che lo obbligavano ad alzarsi dandogli calci e strattonandolo per i capelli, costringendolo a camminare con spintoni. Ma soprattutto il loro pianto si intensificò quando videro la Madre avvicinarsi a suo Figlio e che subito furono separati l’uno dall’altra per continuare il cammino. Chi, vedendo questo fatto, non avrebbe pianto?</w:t>
      </w:r>
    </w:p>
    <w:p>
      <w:pPr>
        <w:pStyle w:val="Normal"/>
        <w:rPr/>
      </w:pPr>
      <w:r>
        <w:rPr>
          <w:b/>
        </w:rPr>
        <w:t>2°</w:t>
      </w:r>
      <w:r>
        <w:rPr/>
        <w:tab/>
        <w:t>Il Signore giungendo stanco e stremato ai piedi del monte calvario, sentendo i pianti e i lamenti delle donne si commosse e si fermò, fermando tutto il corteo e rivolgendosi a loro disse: «Figlie di Gerusalemme, non piangete su di me, ma piangete su voi stesse e sui vostri figli. Ecco, verranno giorni nei quali si dirà: Beate le sterili e i grembi che non hanno generato e le mammelle che non hanno allattato. Allora cominceranno a dire ai monti: Cadete su di noi! e ai colli: Copriteci! Perché se trattano così il legno verde, che avverrà del legno secco?» (Lc 23,29-31). Ammira la graziosità di Cristo, che nonostante la sua situazione drammatica, sa anche commuoversi per queste donne e soprattutto per la sorte del suo popolo.</w:t>
      </w:r>
    </w:p>
    <w:p>
      <w:pPr>
        <w:pStyle w:val="Normal"/>
        <w:rPr/>
      </w:pPr>
      <w:r>
        <w:rPr>
          <w:b/>
        </w:rPr>
        <w:t>3°</w:t>
      </w:r>
      <w:r>
        <w:rPr/>
        <w:tab/>
        <w:t>Quelle donne, quando videro il Salvatore rivolgersi a loro con tanta bontà e mansuetudine, nonostante il male e la sofferenza che stava sopportando, si commossero ulteriormente, piangendo a dirotto. Soprattutto la Madre che tutta addolorata, sentendo la voce rauca del suo dolce Figlio, si fermò e attentissima ascoltò ogni parola, come parola di Do, cioè parola di vita eterna: «serbava tutte queste cose meditandole nel suo cuore». Con quelle parole rivolte alle donne, il Signore le invita a rivedere la loro intenzione, cioè a non piangere per quanto lui volontariamente sta soffrendo. Come del resto, invece, la Vergine sapendo che il suo Figlio era vero Dio, intuiva la motivazione della sua sofferenza.</w:t>
      </w:r>
    </w:p>
    <w:p>
      <w:pPr>
        <w:pStyle w:val="Normal"/>
        <w:rPr/>
      </w:pPr>
      <w:r>
        <w:rPr/>
      </w:r>
    </w:p>
    <w:p>
      <w:pPr>
        <w:pStyle w:val="Normal"/>
        <w:rPr/>
      </w:pPr>
      <w:r>
        <w:rPr/>
      </w:r>
    </w:p>
    <w:p>
      <w:pPr>
        <w:pStyle w:val="Normal"/>
        <w:rPr/>
      </w:pPr>
      <w:r>
        <w:rPr/>
        <w:t>19 Ottobre (111</w:t>
      </w:r>
      <w:r>
        <w:rPr>
          <w:vertAlign w:val="superscript"/>
        </w:rPr>
        <w:t>a</w:t>
      </w:r>
      <w:r>
        <w:rPr/>
        <w:t xml:space="preserve"> Meditazione)</w:t>
      </w:r>
    </w:p>
    <w:p>
      <w:pPr>
        <w:pStyle w:val="Normal"/>
        <w:rPr/>
      </w:pPr>
      <w:r>
        <w:rPr/>
        <w:t>Cristo affronta la salita al Calvario con molta debolezza</w:t>
      </w:r>
    </w:p>
    <w:p>
      <w:pPr>
        <w:pStyle w:val="Normal"/>
        <w:rPr/>
      </w:pPr>
      <w:r>
        <w:rPr/>
      </w:r>
    </w:p>
    <w:p>
      <w:pPr>
        <w:pStyle w:val="Normal"/>
        <w:rPr/>
      </w:pPr>
      <w:r>
        <w:rPr>
          <w:b/>
        </w:rPr>
        <w:t>1°</w:t>
      </w:r>
      <w:r>
        <w:rPr/>
        <w:tab/>
        <w:t>Quanto più il Signore si avvicinava al Calvario, tanto più aumentava non solo la sua debolezza, ma anche la fatica e la sofferenza. Affrontando la salita al monte, la strada si fa più dissestata e sassosa e fa meraviglia come non cadesse tramortito e sfinito. Infatti aveva perso molto sangue già nell’Orto degli Ulivi e poi per quanto gli era stato inflitto e ora portando la Croce, come non pensare all’aiuto dell’Angelo Gabriele, coli che è chiamato Fortezza di Dio, come pensa un devoto Dottore? Oltre a questo pensa anche che il mobilissimo Signore era di costituzione delicata. Vedi che considerando tutta questa situazione di sofferenza e di debolezza del Signore, non è proprio fuori luogo il pensare di vederlo tramortire a terra sfinito.</w:t>
      </w:r>
    </w:p>
    <w:p>
      <w:pPr>
        <w:pStyle w:val="Normal"/>
        <w:rPr/>
      </w:pPr>
      <w:r>
        <w:rPr>
          <w:b/>
        </w:rPr>
        <w:t>2°</w:t>
      </w:r>
      <w:r>
        <w:rPr/>
        <w:tab/>
        <w:t>Certo che tutte le ferite che portava sul corpo gli rendevano il camminare su questo monte molto difficoltoso. Contempla con compassione quelle ferite una ad una: guarda il Sacro capo tutto perforato dalle spine, la gola scorticata, le guance gonfie, gli occhi lividi, le spalle fracassate, la schiena piagata, , il petto lacerato, le gambe scorticate, i piedi rotti, in somma tutto il santissimo Corpo pieno di ferite. Proprio sulla salita al monte, tutte queste piaghe gli si aprirono di più aumentandogli il dolore e soprattutto la debolezza. Abbi tanta compassione del tuo Signore che sta soffrendo per l’amore che ha per te.</w:t>
      </w:r>
    </w:p>
    <w:p>
      <w:pPr>
        <w:pStyle w:val="Normal"/>
        <w:rPr/>
      </w:pPr>
      <w:r>
        <w:rPr>
          <w:b/>
        </w:rPr>
        <w:t>3°</w:t>
      </w:r>
      <w:r>
        <w:rPr/>
        <w:tab/>
        <w:t>Fa veramente pena vedere il povero Signore debilitato e senza forze camminare con molta fatica e tutto curvo sulla salita del Calvario. Quei malvagi empi, vedendo che il passo del Signore era troppo lento e non aumentava nemmeno spingendolo, lo presero per i capelli e per le corde con le quali era legato a tirarlo con violenza su per il monte. A volte lo lasciavano cadere. O Maria e tu Giovanni e Maddalena e Angeli tutti, dove è il vostro stupore vedendo il vostro Re trattato così crudelmente? Tu invece considera Chi è questui che soffre? Da chi, per chi e per quale motivo soffre?</w:t>
      </w:r>
    </w:p>
    <w:p>
      <w:pPr>
        <w:pStyle w:val="Normal"/>
        <w:rPr/>
      </w:pPr>
      <w:r>
        <w:rPr/>
      </w:r>
    </w:p>
    <w:p>
      <w:pPr>
        <w:pStyle w:val="Normal"/>
        <w:rPr/>
      </w:pPr>
      <w:r>
        <w:rPr/>
      </w:r>
    </w:p>
    <w:p>
      <w:pPr>
        <w:pStyle w:val="Normal"/>
        <w:rPr/>
      </w:pPr>
      <w:r>
        <w:rPr/>
        <w:t>20 Ottobre (112</w:t>
      </w:r>
      <w:r>
        <w:rPr>
          <w:vertAlign w:val="superscript"/>
        </w:rPr>
        <w:t>a</w:t>
      </w:r>
      <w:r>
        <w:rPr/>
        <w:t xml:space="preserve"> Meditazione)</w:t>
      </w:r>
    </w:p>
    <w:p>
      <w:pPr>
        <w:pStyle w:val="Normal"/>
        <w:rPr/>
      </w:pPr>
      <w:r>
        <w:rPr/>
        <w:t>Cosa fece Cristo appena arrivato sul monte Calvario</w:t>
      </w:r>
    </w:p>
    <w:p>
      <w:pPr>
        <w:pStyle w:val="Normal"/>
        <w:rPr/>
      </w:pPr>
      <w:r>
        <w:rPr/>
      </w:r>
    </w:p>
    <w:p>
      <w:pPr>
        <w:pStyle w:val="Normal"/>
        <w:rPr/>
      </w:pPr>
      <w:r>
        <w:rPr>
          <w:b/>
        </w:rPr>
        <w:t>1°</w:t>
      </w:r>
      <w:r>
        <w:rPr/>
        <w:tab/>
        <w:t>Quando il Figlio del Dio Onnipotente giunse sul monte Calvario non si pose a sedere per riposarsi dalla stanchezza o a rallegrarsi la vista guardando la bellezza del paesaggio. Se già al momento della sua nascita non trovò un posto per riposarsi, figurarsi adesso sul calvario che è giunti lì per la sua condanna a morte. Anzi il buon Gesù vide la Croce, i chiodi, la lancia e tutti gli altri strumenti coi quali doveva essere martirizzato e rimase spaventatissimo al pensiero di dover soffrire quegli atroci tormenti prima di morire. Gia nell’Orto degli Ulivi, quando intuì questi tormenti, sudò sangue e provò l’agonia della morte. Riprendendo, poi, la motivazione di queste sue sofferenze, cioè che per mezzo di questa morte ignominiosa avrebbe manifestato l’amore infinito di Dio per gli uomini, li avrebbe liberati dal Maligno e avrebbe comunicato loro la Salvezza, allora si preparò con animo sereno ad accogliere tutti quei tormenti che lo avrebbero portato alla morte di Croce.</w:t>
      </w:r>
    </w:p>
    <w:p>
      <w:pPr>
        <w:pStyle w:val="Normal"/>
        <w:rPr/>
      </w:pPr>
      <w:r>
        <w:rPr>
          <w:b/>
        </w:rPr>
        <w:t>2°</w:t>
      </w:r>
      <w:r>
        <w:rPr/>
        <w:tab/>
        <w:t>Ora anche tu poniti sul monte Calvario e come se realmente fossi lì presente guarda con attenzione il tuo dolce salvatore. Renditi attento a quanto fa e dice cercando di penetrare nel profondo del suo cuore. Guarda! Mentre tutti sono intenti ai preparativi per la crocifissione, il Signore, invece, si offre totalmente nelle mani del Padre Eterno, dicendo: «Ricevi o Padre Eterno me, tuo unigenito Figlio, come sacrificio a te gradito, per la Salvezza dell’umanità e per la remissione dei peccati del mondo». Si può giustamente pensare, che anche gli Angeli abbiano presentato questa offerta all’Eterno Padre, così che nel «consummatum est», cioè «Tutto è compiuto!» si diede compimento a tutti i sacrifici della Legge Antica.</w:t>
      </w:r>
    </w:p>
    <w:p>
      <w:pPr>
        <w:pStyle w:val="Normal"/>
        <w:rPr/>
      </w:pPr>
      <w:r>
        <w:rPr>
          <w:b/>
        </w:rPr>
        <w:t>3°</w:t>
      </w:r>
      <w:r>
        <w:rPr/>
        <w:tab/>
        <w:t>Anche la Madre tutta addolorata, sostenuta dalle altre donne, giunse sul monte Calvario e vide il Figlio suo tutto assorto in orazione offrendo se stesso al Padre. In quel mentre anche Lei si associò alla preghiera di offerta del Figlio e con tutto il suo cuore di Madre presentò al Padre delle misericordie il sacrificio del Figlio affinché si adempisse la sua Volontà. Prova pensare quale fitta di dolore trapassò il suo cuore di Madre quando vide la Croce innalzata, e quei malvagi empi preparare le scale e gli altri strumenti?</w:t>
      </w:r>
    </w:p>
    <w:p>
      <w:pPr>
        <w:pStyle w:val="Normal"/>
        <w:rPr/>
      </w:pPr>
      <w:r>
        <w:rPr/>
      </w:r>
    </w:p>
    <w:p>
      <w:pPr>
        <w:pStyle w:val="Normal"/>
        <w:rPr/>
      </w:pPr>
      <w:r>
        <w:rPr/>
      </w:r>
    </w:p>
    <w:p>
      <w:pPr>
        <w:pStyle w:val="Normal"/>
        <w:rPr/>
      </w:pPr>
      <w:r>
        <w:rPr/>
        <w:t>21 Ottobre (113</w:t>
      </w:r>
      <w:r>
        <w:rPr>
          <w:vertAlign w:val="superscript"/>
        </w:rPr>
        <w:t>a</w:t>
      </w:r>
      <w:r>
        <w:rPr/>
        <w:t xml:space="preserve"> Meditazione)</w:t>
      </w:r>
    </w:p>
    <w:p>
      <w:pPr>
        <w:pStyle w:val="Normal"/>
        <w:rPr/>
      </w:pPr>
      <w:r>
        <w:rPr/>
        <w:t>Gesù abbeverato col fiele prima della crocifissione</w:t>
      </w:r>
    </w:p>
    <w:p>
      <w:pPr>
        <w:pStyle w:val="Normal"/>
        <w:rPr/>
      </w:pPr>
      <w:r>
        <w:rPr/>
      </w:r>
    </w:p>
    <w:p>
      <w:pPr>
        <w:pStyle w:val="Normal"/>
        <w:rPr/>
      </w:pPr>
      <w:r>
        <w:rPr>
          <w:b/>
        </w:rPr>
        <w:t>1°</w:t>
      </w:r>
      <w:r>
        <w:rPr/>
        <w:tab/>
        <w:t>Anticamente c’era l’abitudine di offrire una bevanda di vino buonissimo a coloro che venivano giustiziati in modo da confortarli e perché avessero più forza nell’accettare la condanna a morte. Al buon Gesù invece gli prepararono del vino mescolato con il fiele e la mirra ottenendo così una bevanda amarissima e gliela diedero da bere ai piedi della Croce, come dice lo stesso S. Matteo: «gli diedero da bere vino mescolato con fiele» (Mt 27,34). Vedi con che bevanda cercano di ristorare la sete del povero Gesù, dopo tutte le sofferenze e tutta la fatica sostenuta? Tanto era amara da lasciargli non solo l’amaro in bocca, ma addirittura da contorcergli le viscere. Guarda come non sa trattenersi dal piangere per questo torto subito proprio dal suo popolo. Proprio il Profeta Geremia nelle Lamentazioni esprime questo pianto: «Mi ha saziato con erbe amare, mi ha dissetato con assenzio» (Lam 3,15).</w:t>
      </w:r>
    </w:p>
    <w:p>
      <w:pPr>
        <w:pStyle w:val="Normal"/>
        <w:rPr/>
      </w:pPr>
      <w:r>
        <w:rPr>
          <w:b/>
        </w:rPr>
        <w:t>2°</w:t>
      </w:r>
      <w:r>
        <w:rPr/>
        <w:tab/>
        <w:t>Considera la malignità di questi empi per aver dato da bere al Re degli Angeli una bevanda così cattiva e amara, in quanto, al mondo, come non si trova una bevanda più dolce del miele, così non se ne trovano più amare del fiele. Così puoi ben capire, che questi empi mescolarono vino, fiele e mirra solo per malizia, così da rendere amarissima la bocca del Figlio di Dio e di intossicargli tutto il corpo. Qui si realizza quel lamento del salmista e che è ripreso Da Cristo contro contro questi empi: «Hanno messo nel mio cibo veleno (fiele) e quando avevo sete mi hanno dato aceto» (Sal 69,22).</w:t>
      </w:r>
    </w:p>
    <w:p>
      <w:pPr>
        <w:pStyle w:val="Normal"/>
        <w:rPr/>
      </w:pPr>
      <w:r>
        <w:rPr>
          <w:b/>
        </w:rPr>
        <w:t>3°</w:t>
      </w:r>
      <w:r>
        <w:rPr/>
        <w:tab/>
        <w:t>Considera bene che quando questi empi gli hanno posto sulle sue labbra il vaso con il fiele, il Signore ubbidientissimo, per non contraddirli in niente, ne bevve un piccolo sorso, e il resto lo lasciò, come dice S. Matteo «gli diedero da bere vino mescolato con fiele; ma egli, assaggiatolo, non ne volle bere» (Mt 27,34). Alcuni Padri della Chiesa hanno interpretato questo gesto di Cristo come volontà di morire in Croce, in quanto essendo quella bevanda intossicata, se bevuta, lo avrebbe portato alla morte certa, ma Cristo non la bevve perché voleva morire in Croce. Ne bevve solo quel tanto da rendere amaro la lingua e la bocca e soprattutto per non dissetarsi perché dalla Croce voleva urlare : ho sete.</w:t>
      </w:r>
    </w:p>
    <w:p>
      <w:pPr>
        <w:pStyle w:val="Normal"/>
        <w:rPr/>
      </w:pPr>
      <w:r>
        <w:rPr/>
      </w:r>
    </w:p>
    <w:p>
      <w:pPr>
        <w:pStyle w:val="Normal"/>
        <w:rPr/>
      </w:pPr>
      <w:r>
        <w:rPr/>
      </w:r>
    </w:p>
    <w:p>
      <w:pPr>
        <w:pStyle w:val="Normal"/>
        <w:rPr/>
      </w:pPr>
      <w:r>
        <w:rPr/>
      </w:r>
    </w:p>
    <w:p>
      <w:pPr>
        <w:pStyle w:val="Normal"/>
        <w:rPr/>
      </w:pPr>
      <w:r>
        <w:rPr/>
        <w:t>XVII° Mistero</w:t>
      </w:r>
    </w:p>
    <w:p>
      <w:pPr>
        <w:pStyle w:val="Normal"/>
        <w:rPr/>
      </w:pPr>
      <w:r>
        <w:rPr/>
        <w:t>La Crocifissione di Cristo</w:t>
      </w:r>
    </w:p>
    <w:p>
      <w:pPr>
        <w:pStyle w:val="Normal"/>
        <w:rPr/>
      </w:pPr>
      <w:r>
        <w:rPr/>
      </w:r>
    </w:p>
    <w:p>
      <w:pPr>
        <w:pStyle w:val="Normal"/>
        <w:rPr/>
      </w:pPr>
      <w:r>
        <w:rPr/>
        <w:t>22 Ottobre (114</w:t>
      </w:r>
      <w:r>
        <w:rPr>
          <w:vertAlign w:val="superscript"/>
        </w:rPr>
        <w:t>a</w:t>
      </w:r>
      <w:r>
        <w:rPr/>
        <w:t xml:space="preserve"> Meditazione)</w:t>
      </w:r>
    </w:p>
    <w:p>
      <w:pPr>
        <w:pStyle w:val="Normal"/>
        <w:rPr/>
      </w:pPr>
      <w:r>
        <w:rPr/>
        <w:t>Il Signore è spogliato dalle sue vesti</w:t>
      </w:r>
    </w:p>
    <w:p>
      <w:pPr>
        <w:pStyle w:val="Normal"/>
        <w:rPr/>
      </w:pPr>
      <w:r>
        <w:rPr/>
      </w:r>
    </w:p>
    <w:p>
      <w:pPr>
        <w:pStyle w:val="Normal"/>
        <w:rPr/>
      </w:pPr>
      <w:r>
        <w:rPr>
          <w:b/>
        </w:rPr>
        <w:t>1°</w:t>
      </w:r>
      <w:r>
        <w:rPr/>
        <w:tab/>
        <w:t>Contempla ora l’infinita grandezza di Cristo, che è Dio di infinità Maestà e potenza, Creatore del Cielo e della terra, uguale al Padre nell’eternità e in ogni grandezza, secondo l’espressione: «Io e il Padre siamo una cosa sola; Chi ha visto me ha visto il Padre» (Gv 10,30; 14,9). Dopo averlo contemplato nella sua grandezza, ora guarda il medesimo Figlio di Dio qui sul monte Calvario attorniato da questi malvagi e da tutti i suoi nemici, perché vuole manifestare a te e al mondo intero il suo infinito amore. Guarda come quei quattro malvagi, incuranti di tutto, gli strappano la veste da dosso, la quale era tutta incollata alle ferite, per il sangue coagulato, riaprendogli tutte le ferite del corpo non senza dolore del buon Gesù.</w:t>
      </w:r>
    </w:p>
    <w:p>
      <w:pPr>
        <w:pStyle w:val="Normal"/>
        <w:rPr/>
      </w:pPr>
      <w:r>
        <w:rPr>
          <w:b/>
        </w:rPr>
        <w:t>2°</w:t>
      </w:r>
      <w:r>
        <w:rPr/>
        <w:tab/>
        <w:t>Prima di togliergli la veste, gli hanno tolto la corona di spine riaprendo tutte le ferite del capo. Questo lo hanno fatto per non rompere la veste che era tutta di un pezzo, senza cuciture. Poi gli hanno rimesso la corona di spine di nuovo sul capo rinnovandogli il terribile dolore. Vedi a quante pene e a quanti dolori si sottomette il Signore per amore nostro? Vedi come il Signore è paziente, umile, silenzioso, non si lamenta, ma si sottomette e si lascia fare da quei malvagi come se fosse un debole, un povero, uno senza forza per resistere ai loro maltrattamenti.</w:t>
      </w:r>
    </w:p>
    <w:p>
      <w:pPr>
        <w:pStyle w:val="Normal"/>
        <w:rPr/>
      </w:pPr>
      <w:r>
        <w:rPr>
          <w:b/>
        </w:rPr>
        <w:t>3°</w:t>
      </w:r>
      <w:r>
        <w:rPr/>
        <w:tab/>
        <w:t>Il Figlio dell’Altissimo era lì tutto nudo, con la vergogna sul volto per essere spettacolo a tutti. Tremava dal freddo e dalla debolezza, con il corpo tutto piagato e insanguinato. O Madre benedetta anche per te, che dolore vedere nudo Colui che fin da bambinetto hai visto vestito. Allora la dolce Madre, si levò il velo che portava sul capo e accostatasi al Figlio glielo cinse attorno ai lombi. Quei malvagi usarono la crudeltà di crocifiggerlo nudo non perché richiesta dal Giudice o dalla Legge, ma semplicemente per malizia. Infatti questo gesto lo si usava solamente per coloro che erano malfamati e crudeli, per renderli spettacolo di infamia dinnanzi a tutti.</w:t>
      </w:r>
    </w:p>
    <w:p>
      <w:pPr>
        <w:pStyle w:val="Normal"/>
        <w:rPr/>
      </w:pPr>
      <w:r>
        <w:rPr/>
      </w:r>
    </w:p>
    <w:p>
      <w:pPr>
        <w:pStyle w:val="Normal"/>
        <w:rPr/>
      </w:pPr>
      <w:r>
        <w:rPr/>
      </w:r>
    </w:p>
    <w:p>
      <w:pPr>
        <w:pStyle w:val="Normal"/>
        <w:rPr/>
      </w:pPr>
      <w:r>
        <w:rPr/>
        <w:t>23 Ottobre (115</w:t>
      </w:r>
      <w:r>
        <w:rPr>
          <w:vertAlign w:val="superscript"/>
        </w:rPr>
        <w:t>a</w:t>
      </w:r>
      <w:r>
        <w:rPr/>
        <w:t xml:space="preserve"> Meditazione)</w:t>
      </w:r>
    </w:p>
    <w:p>
      <w:pPr>
        <w:pStyle w:val="Normal"/>
        <w:rPr/>
      </w:pPr>
      <w:r>
        <w:rPr/>
        <w:t>Il Salvatore viene inchiodato in croce</w:t>
      </w:r>
    </w:p>
    <w:p>
      <w:pPr>
        <w:pStyle w:val="Normal"/>
        <w:rPr/>
      </w:pPr>
      <w:r>
        <w:rPr/>
      </w:r>
    </w:p>
    <w:p>
      <w:pPr>
        <w:pStyle w:val="Normal"/>
        <w:rPr/>
      </w:pPr>
      <w:r>
        <w:rPr>
          <w:b/>
        </w:rPr>
        <w:t>1°</w:t>
      </w:r>
      <w:r>
        <w:rPr/>
        <w:tab/>
        <w:t>Ora considera il modo con il quale il nostro redentore viene inchiodato in Croce. Quei malvagi avevano gia preparato la Croce e ben conficcata per terra. Poi presero lo fecero salire sul palco preparato affinché il Signore si trovasse all’altezza della Croce, lo fecero accostare con la schiena per esservi crocifisso. Appoggia il tuo sguardo su Gesù, guarda quale angoscia, che tremore in tutta la sua persona perché di lì a pochissimo proverà quel dolore, che non si trova l’eguale, quanto a intensità, in tutta la Terra. Tanto è vero che nell’Orto degli Ulivi, al solo pensiero di questi dolori aveva sudato sangue. Chi gli dava forza di affrontare tutto questo era il grande amore che gli ribolliva nel suo cuore. Guarda anche i quattro carnefici deputati a crocifiggere Cristo in Croce, come ognuno ha gia tra le mani il chiodo e il martello. Vedi come si accostano al Signore, appoggiato alla Croce e, come si dispongono due ai piedi e gli altri due alle mani e a forza di martellate gli trafiggono le mani e i piedi, facendo un rumore tale da spaventare non solo gli uomini della terra, ma anche gli Angeli nel Paradiso.</w:t>
      </w:r>
    </w:p>
    <w:p>
      <w:pPr>
        <w:pStyle w:val="Normal"/>
        <w:rPr/>
      </w:pPr>
      <w:r>
        <w:rPr>
          <w:b/>
        </w:rPr>
        <w:t>2°</w:t>
      </w:r>
      <w:r>
        <w:rPr/>
        <w:tab/>
        <w:t>Su quel monte, al rumore delle martellate, quella gente si sentì incitata ad elevare un fortissimo grido, che senz’altro arrivò fino in Cielo, un grido frammisto di vari sentimenti. Infatti il gruppo dei nemici di Gesù gridò di gioia, godendo che finalmente Lo vedevano soffrire. Il gruppo delle donne che avevano seguito Gesù, per un certo affetto naturale, gridarono di compassione. Gli amici di Gesù gridarono per l’amicizia e l’affetto che portavano per Cristo. L’unica a non gridare è la Benedetta Madre, la quale appena sentì i primi colpi di martello, svenì dal fortissimo dolore.</w:t>
      </w:r>
    </w:p>
    <w:p>
      <w:pPr>
        <w:pStyle w:val="Normal"/>
        <w:rPr/>
      </w:pPr>
      <w:r>
        <w:rPr>
          <w:b/>
        </w:rPr>
        <w:t>3°</w:t>
      </w:r>
      <w:r>
        <w:rPr/>
        <w:tab/>
        <w:t>Questo modo di crocifiggere Cristo con quattro chiodi è attestato da diversi Sacri Dottori come S. Gregorio Nazianzeno, S. Bernardo, S. Bonaventura, come pure quattro furono i crocifissori, i quali, secondo il Vangelo si spartirono le vesti di Cristo. Infatti questi autori dicono che con due chiodi gli conficcarono le mani e con gli altri due chiodi gli conficcarono i piedi incrociati, cioè il sinistro a destra e il destro alla sinistra. I chiodi glieli conficcarono tutti e quattro nello stesso istante.</w:t>
      </w:r>
    </w:p>
    <w:p>
      <w:pPr>
        <w:pStyle w:val="Normal"/>
        <w:rPr/>
      </w:pPr>
      <w:r>
        <w:rPr/>
      </w:r>
    </w:p>
    <w:p>
      <w:pPr>
        <w:pStyle w:val="Normal"/>
        <w:rPr/>
      </w:pPr>
      <w:r>
        <w:rPr/>
      </w:r>
    </w:p>
    <w:p>
      <w:pPr>
        <w:pStyle w:val="Normal"/>
        <w:rPr/>
      </w:pPr>
      <w:r>
        <w:rPr/>
        <w:t>24 Ottobre (116</w:t>
      </w:r>
      <w:r>
        <w:rPr>
          <w:vertAlign w:val="superscript"/>
        </w:rPr>
        <w:t>a</w:t>
      </w:r>
      <w:r>
        <w:rPr/>
        <w:t xml:space="preserve"> Meditazione)</w:t>
      </w:r>
    </w:p>
    <w:p>
      <w:pPr>
        <w:pStyle w:val="Normal"/>
        <w:rPr/>
      </w:pPr>
      <w:r>
        <w:rPr/>
        <w:t>La posizione del corpo di Gesù in Croce</w:t>
      </w:r>
    </w:p>
    <w:p>
      <w:pPr>
        <w:pStyle w:val="Normal"/>
        <w:rPr/>
      </w:pPr>
      <w:r>
        <w:rPr/>
      </w:r>
    </w:p>
    <w:p>
      <w:pPr>
        <w:pStyle w:val="Normal"/>
        <w:rPr/>
      </w:pPr>
      <w:r>
        <w:rPr>
          <w:b/>
        </w:rPr>
        <w:t>1°</w:t>
      </w:r>
      <w:r>
        <w:rPr/>
        <w:tab/>
        <w:t>Certo che noi non possiamo sapere con quanta violenza e crudeltà fosse stirato il Signore in Croce nel momento della crocifissione, solo possiamo intuire, che lo abbiano stirato il più possibile, per aumentargli il dolore. Guarda quegli empi come sono spietati, guarda come gli tirano le braccia con le corde, sembra che si stiano staccando da un momento all’altro, cioè che i muscoli e i nervi si strappino, che le giunture e i legamenti si spezzino, che le ossa si smontino, tanto che, secondo il P. Mattia Bellintani, la Beata Vergine sentiva le ossa creccare. Le braccia di Gesù erano così stirate da essere più tese delle corde di un’arpa.</w:t>
      </w:r>
    </w:p>
    <w:p>
      <w:pPr>
        <w:pStyle w:val="Normal"/>
        <w:rPr/>
      </w:pPr>
      <w:r>
        <w:rPr>
          <w:b/>
        </w:rPr>
        <w:t>2°</w:t>
      </w:r>
      <w:r>
        <w:rPr/>
        <w:tab/>
        <w:t>Quegli empi crudeli tirarono non solo le braccia, ma ogni parte del corpo del Signore tanto da slogargli tutte le giunture come dice S. Bernardo: «Tantum distensus sum dextrorsum, sinistrorsum, et a summo deorsum, ut corpore nudo in modum timpanicae pellis distento facile possent omnia ossa mea dinumerari= da tradurre». Da quanto detto puoi capire di quale intensità fosse il dolore sopportato dal Signore, che gli veniva da ogni parte del corpo.</w:t>
      </w:r>
    </w:p>
    <w:p>
      <w:pPr>
        <w:pStyle w:val="Normal"/>
        <w:rPr/>
      </w:pPr>
      <w:r>
        <w:rPr>
          <w:b/>
        </w:rPr>
        <w:t>3°</w:t>
      </w:r>
      <w:r>
        <w:rPr/>
        <w:tab/>
        <w:t>Ora percorri una ad una tutte queste slogature delle ossa e gli stiramenti dei muscoli e dei nervi. Incomincia dai polsi, poi i gomiti, le spalle e vedrai come tutte queste ossa sono lontane dalla loro sede, tanto sono state stirate. Guarda anche il suo petto come è tutto sformato in quanto non ce nemmeno una costola al suo posto ma tute sono state smosse. Tutto questo procurava un dolore atroce al buon Gesù, più di quanto possa essere forte e lancinante il dolore sopportato da uno sottoposto alla tortura. Anche le ossa della schiena erano tutte fuori posto. Infatti questo stiramento del Corpo di Cristo in Croce fu uno dei grandi tormenti sopportati da Cristo nella sua Passione.</w:t>
      </w:r>
    </w:p>
    <w:p>
      <w:pPr>
        <w:pStyle w:val="Normal"/>
        <w:rPr/>
      </w:pPr>
      <w:r>
        <w:rPr/>
      </w:r>
    </w:p>
    <w:p>
      <w:pPr>
        <w:pStyle w:val="Normal"/>
        <w:rPr/>
      </w:pPr>
      <w:r>
        <w:rPr/>
      </w:r>
    </w:p>
    <w:p>
      <w:pPr>
        <w:pStyle w:val="Normal"/>
        <w:rPr/>
      </w:pPr>
      <w:r>
        <w:rPr/>
        <w:t>25 Ottobre (117</w:t>
      </w:r>
      <w:r>
        <w:rPr>
          <w:vertAlign w:val="superscript"/>
        </w:rPr>
        <w:t>a</w:t>
      </w:r>
      <w:r>
        <w:rPr/>
        <w:t xml:space="preserve"> Meditazione)</w:t>
      </w:r>
    </w:p>
    <w:p>
      <w:pPr>
        <w:pStyle w:val="Normal"/>
        <w:rPr/>
      </w:pPr>
      <w:r>
        <w:rPr/>
        <w:t>Il Nostro Signore Gesù Cristo viene denudato davanti a tutto il popolo</w:t>
      </w:r>
    </w:p>
    <w:p>
      <w:pPr>
        <w:pStyle w:val="Normal"/>
        <w:rPr/>
      </w:pPr>
      <w:r>
        <w:rPr/>
      </w:r>
    </w:p>
    <w:p>
      <w:pPr>
        <w:pStyle w:val="Normal"/>
        <w:rPr/>
      </w:pPr>
      <w:r>
        <w:rPr>
          <w:b/>
        </w:rPr>
        <w:t>1°</w:t>
      </w:r>
      <w:r>
        <w:rPr/>
        <w:tab/>
        <w:t>Tutto il popolo era sparso per tutto il monte, desideroso di vedere, oramai, inchiodato sul duro legno, Colui che si diceva il Figlio di Dio, il Re dei Giudei e il Salvatore del mondo. Anche gli Angeli del Cielo ammiravano, con le lacrime agli occhi, quanto stava per accadere sul monte Calvario. Così anche tutti i luminari del Cielo si disponevano ad oscurare la loro luce. Compiuta la crocifissione, tutti i presenti alzarono gli occhi per vedere il crocifisso, cioè l’Eterno Signore inchiodato in Croce nudo. Videro tutto il suo corpo piagato dalle ferite, insanguinato. A quell’orribile spettacolo, molti di loro si coprivano gli occhi e altri guardavano altrove per non sopportare un simile spettacolo raccapricciante.</w:t>
      </w:r>
    </w:p>
    <w:p>
      <w:pPr>
        <w:pStyle w:val="Normal"/>
        <w:rPr/>
      </w:pPr>
      <w:r>
        <w:rPr>
          <w:b/>
        </w:rPr>
        <w:t>2°</w:t>
      </w:r>
      <w:r>
        <w:rPr/>
        <w:tab/>
        <w:t>Considera ora la vergogna del Figlio di Dio, Lui che era la purezza degli Angeli, la santità del mondo e il fiore di ogni castità, lì, sotto gli occhi di tutti, tutto nudo e inchiodato su un pezzo di legno. Questa vergogna fu una delle maggiori sofferenze che gli toccarono il cuore tanto da sfogarsi in un lamento: «la mia faccia è coperta di rossore per la vergogna della mia nudità», come dice il Salmo: «L'infamia mi sta sempre davanti e la vergogna copre il mio volto» (Sal 44,16). Infatti una delle sofferenze singolari da pungergli il cuore fu quella della vergogna provata nell’essere presentato nudo davanti a tutto il popolo. Questa ingiuria vergognosa fu così raccapricciante, tanto che, come dice S. Cirillo, si oscurò il sole e si fece buio per tutto il tempo della Passione.</w:t>
      </w:r>
    </w:p>
    <w:p>
      <w:pPr>
        <w:pStyle w:val="Normal"/>
        <w:rPr/>
      </w:pPr>
      <w:r>
        <w:rPr>
          <w:b/>
        </w:rPr>
        <w:t>3°</w:t>
      </w:r>
      <w:r>
        <w:rPr/>
        <w:tab/>
        <w:t>Quando i soldati ebbero tolto il palco, che avevano usato per issare il Crocifisso, tutti videro il Crocifisso. Anche la Madre Benedetta, appena riavutasi dallo svenimento avuto, vide lo spettacolo raccapricciante del Figlio sofferente e crocifisso. Prova pensare quale intensissimo dolore deve aver trapassato il suo cuore di Madre in quel momento, tanto da dire: «Surgens vero audi filium meum miserabiliter pendentem, et ego mater eius mestissima, undique costernata prae dolore vix stare potui = da tradurre». Guarda anche il discepolo Giovanni e la Maddalena che amavano così tanto il loro Maestro Gesù, come soffrono, tanto da non riuscire a trattenere le lacrime dalla commozione, e come il loro cuore sembra si stia spezzando dal dolore.</w:t>
      </w:r>
    </w:p>
    <w:p>
      <w:pPr>
        <w:pStyle w:val="Normal"/>
        <w:rPr/>
      </w:pPr>
      <w:r>
        <w:rPr/>
      </w:r>
    </w:p>
    <w:p>
      <w:pPr>
        <w:pStyle w:val="Normal"/>
        <w:rPr/>
      </w:pPr>
      <w:r>
        <w:rPr/>
      </w:r>
    </w:p>
    <w:p>
      <w:pPr>
        <w:pStyle w:val="Normal"/>
        <w:rPr/>
      </w:pPr>
      <w:r>
        <w:rPr/>
        <w:t>26 Ottobre (118</w:t>
      </w:r>
      <w:r>
        <w:rPr>
          <w:vertAlign w:val="superscript"/>
        </w:rPr>
        <w:t>a</w:t>
      </w:r>
      <w:r>
        <w:rPr/>
        <w:t xml:space="preserve"> Meditazione)</w:t>
      </w:r>
    </w:p>
    <w:p>
      <w:pPr>
        <w:pStyle w:val="Normal"/>
        <w:rPr/>
      </w:pPr>
      <w:r>
        <w:rPr/>
        <w:t>Dell’abbondanza di sangue che fuoriesce dalle piaghe di Cristo.</w:t>
      </w:r>
    </w:p>
    <w:p>
      <w:pPr>
        <w:pStyle w:val="Normal"/>
        <w:rPr/>
      </w:pPr>
      <w:r>
        <w:rPr/>
      </w:r>
    </w:p>
    <w:p>
      <w:pPr>
        <w:pStyle w:val="Normal"/>
        <w:rPr/>
      </w:pPr>
      <w:r>
        <w:rPr>
          <w:b/>
        </w:rPr>
        <w:t>1°</w:t>
      </w:r>
      <w:r>
        <w:rPr/>
        <w:tab/>
        <w:t>Ora si che si può dire: «eruppero tutte le sorgenti del grande abisso e le cateratte del  cielo si aprirono. Cadde la pioggia sulla terra» (Gen 7,11-12), e quali sono queste fonti dell’abisso, se non le vene del Signore! E quali sono le cataratte del Cielo se non le sante piaghe del nostro Redentore, che oggi sono state aperte con i chiodi? E quale il diluvio che si è scatenato sulla terra, se non l’abbondanza del preziosissimo sangue uscito da quelle ferite per togliere i peccati del mondo? Contempla quel Preziosissimo che esce a flutti da quelle ferite, come l’acqua esce dai canali. Io credo che Maria e Giovanni dopo essersi resi conto del Preziosissimo si siano adoperati con dei drappi ad asciugarlo e non stenterei a credere che anche gli Angeli invisibilmente siano accorsi a raccoglierlo in bellissimi vasi, come si vedono rappresentati in molte opere d’arte.</w:t>
      </w:r>
    </w:p>
    <w:p>
      <w:pPr>
        <w:pStyle w:val="Normal"/>
        <w:rPr/>
      </w:pPr>
      <w:r>
        <w:rPr>
          <w:b/>
        </w:rPr>
        <w:t>2°</w:t>
      </w:r>
      <w:r>
        <w:rPr/>
        <w:tab/>
        <w:t>Certo che da quelle piaghe, dovute ai chiodi, dev’essere uscito molto sangue, dato che nelle mani e nei piedi confluiscono tutte le vene. Colando per terra, ha creato quel fiume di Paradiso, che dividendosi in quattro parti irrigava tutta la terra. In questo fiume confluivano tutti i rivoli procurati dalle singole piaghe che aveva sparse su tutto il corpo, per la flagellazione e per il capo dovuto alla incoronazione di spine. Infatti la Madre addolorata guardandolo inchiodato alla croce vide tutto il corpo del Figlio insanguinato, tanto che lo confidandosi disse: «Tunc corona spinea capiti eis(?) arctissime(?) imposita fuit, quae ad medium frontis descendebat plurimis rivis sanguinis ex aculeis infixis decurrentibus per faciem eius, et crines, et oculos, iuresqus(?), et barbam replentivus(?), ut quasi mihi nisi sanguinem totus viderentur=da tradurre se ci riesci».</w:t>
      </w:r>
    </w:p>
    <w:p>
      <w:pPr>
        <w:pStyle w:val="Normal"/>
        <w:rPr/>
      </w:pPr>
      <w:r>
        <w:rPr>
          <w:b/>
        </w:rPr>
        <w:t>3°</w:t>
      </w:r>
      <w:r>
        <w:rPr/>
        <w:tab/>
        <w:t>Ora fermati a contemplare il cuore stanco ed affaticato dell’Unigenito Figlio di Dio e cerca di cogliere quanto interiormente va pensando. Se dagli occhi versava molte lacrime e il sangue gli copriva tutto il corpo, puoi ben pensare che dal cuore mandava dei sospiri gementi al Padre, perché desse compimento alla Redenzione del mondo secondo le parole dell’Apostolo: «È stato Dio infatti a riconciliare a sé il mondo in Cristo» (2Cor 5,19). Tuttavia Cristo, come Sommo Sacerdote non cessava di offrire il suo Corpo martoriato sull’altare della Croce: Le sacre piaghe, il preziosissimo sangue, per tutti i peccati del mondo. Ammira ancora come molti Angeli accompagnano questo santissimo atto di offerta rimanendo attorno alla Croce. Come pure quelli in Cielo attorno alla Beata Vergine, la quale offerse il Figlio all’Eterno Padre come preziosissimo dono per la nostra salvezza.</w:t>
      </w:r>
    </w:p>
    <w:p>
      <w:pPr>
        <w:pStyle w:val="Normal"/>
        <w:rPr/>
      </w:pPr>
      <w:r>
        <w:rPr/>
      </w:r>
    </w:p>
    <w:p>
      <w:pPr>
        <w:pStyle w:val="Normal"/>
        <w:rPr/>
      </w:pPr>
      <w:r>
        <w:rPr/>
      </w:r>
    </w:p>
    <w:p>
      <w:pPr>
        <w:pStyle w:val="Normal"/>
        <w:rPr/>
      </w:pPr>
      <w:r>
        <w:rPr/>
        <w:t>27 Ottobre (119</w:t>
      </w:r>
      <w:r>
        <w:rPr>
          <w:vertAlign w:val="superscript"/>
        </w:rPr>
        <w:t>a</w:t>
      </w:r>
      <w:r>
        <w:rPr/>
        <w:t xml:space="preserve"> Meditazione)</w:t>
      </w:r>
    </w:p>
    <w:p>
      <w:pPr>
        <w:pStyle w:val="Normal"/>
        <w:rPr/>
      </w:pPr>
      <w:r>
        <w:rPr/>
        <w:t>I due ladroni vengono appesi alla croce</w:t>
      </w:r>
    </w:p>
    <w:p>
      <w:pPr>
        <w:pStyle w:val="Normal"/>
        <w:rPr/>
      </w:pPr>
      <w:r>
        <w:rPr/>
      </w:r>
    </w:p>
    <w:p>
      <w:pPr>
        <w:pStyle w:val="Normal"/>
        <w:rPr/>
      </w:pPr>
      <w:r>
        <w:rPr>
          <w:b/>
        </w:rPr>
        <w:t>1°</w:t>
      </w:r>
      <w:r>
        <w:rPr/>
        <w:tab/>
        <w:t>Se ricordi bene, quando quegli empi crudeli condussero sul monte Calvario il Salvatore del mondo con la Croce a spalle, ad accompagnarlo, non c’erano Senatori, non Nobili o altre personalità, ma due ladroni. Infatti l’Evangelista dice: «Venivano condotti insieme con lui anche due malfattori per essere giustiziati» (Lc 23,32). Questi malvagi non mancarono di trovare qualsiasi tipo di ignominia, per disonorare il Signore. Tanto è vero che nell’Orto degli Ulivi, lo catturarono come si cattura un ladrone. Alla stessa stregua lo legarono, lo condussero ai Tribunali e lì guarda caso fu condannato come un ladro e un malfattore. Addirittura, adesso lo hanno Crocifisso come il Principe dei ladri, tra due ladroni. Adesso puoi ben considerare da solo come furono crocifissi quei due ladroni, perché in verità furono appesi alla Croce non nudi come il Signore, ma vestiti. Prova pensare che orrendo spettacolo per quella gente, soprattutto per la Vergine Maria. Credo, che vedendo giustiziare quegli assassini, avrà pregato per la loro salvezza. Infatti, l’effetto della sua orazione la si riscontra dal fatto che, mentre lo stavano bestemmiando, uno dei due, illuminato dalla Luce Incerata, si convertì.</w:t>
      </w:r>
    </w:p>
    <w:p>
      <w:pPr>
        <w:pStyle w:val="Normal"/>
        <w:rPr/>
      </w:pPr>
      <w:r>
        <w:rPr>
          <w:b/>
        </w:rPr>
        <w:t>2°</w:t>
      </w:r>
      <w:r>
        <w:rPr/>
        <w:tab/>
        <w:t>Gli Evangelisti dicono che con Gesù furono crocifissi due ladroni, uno alla destra e l’altro alla sinistra, quindi Gesù era in mezzo. Questo lo hanno voluto quegli empi malvagi per ottenebrare il buon Nome e la Santità di vita del Signore nella mente della gente. Infatti avendo comminato a Gesù la stessa pena dei ladroni, tutti l’avessero a ritenere e a reputare un ladro e un malfattore. Fu poi lasciato nel mezzo, quasi fosse loro capo, cioè capo dei ladroni. Quale macabro stupore vedere il Verbo Eterno, Dio Vero, la Seconda Persona della SS. Trinità, riverito da tutti gli Angeli del Paradiso, sia appeso alla Croce tra due ladrone.</w:t>
      </w:r>
    </w:p>
    <w:p>
      <w:pPr>
        <w:pStyle w:val="Normal"/>
        <w:rPr/>
      </w:pPr>
      <w:r>
        <w:rPr>
          <w:b/>
        </w:rPr>
        <w:t>3°</w:t>
      </w:r>
      <w:r>
        <w:rPr/>
        <w:tab/>
        <w:t>Il fatto che Cristo sia stato crocifisso tra due ladroni, è un gesto di cattiveria nei suoi confronti. Anche se apparentemente può sembrare senza significato, però alla luce della provvidenza di Dio assume importanza. Alcuni vedono in questa posizione centrale del Cristo, la posizione ideale per chiamare tutte le genti del mondo ad accogliere il frutto della sua Passione: «Io, quando sarò elevato da terra, attirerò tutti a me (Gv 12,32). Dato che non tutti vogliono udire la sua voce, perciò i buoni sono significati dal buon ladrone alla sua destra e nel cattivo ladrone alla sua sinistra sono significati coloro che non vogliono ascoltare la sua voce, ecco che nel giorno del Giudizio, Cristo Eterno Giudice, separerà i buoni dai cattivi, ponendo alla sua destra i buoni e li farà entrare nel suo Regno, mentre gli altri non li accoglierà nel suo Regno. Altri invece, nella posizione centrale del Cristo, vedono la sua coerenza, che quanto ha vissuto nella vita lo vive anche adesso nell’ultimo momento cioè, dato che è venuto nel mondo per i peccatori e con essi ha avuto tanta familiarità da mangiare e conversare con loro, così mantiene lo stesso proposito, dando un’ultima opportunità di salvezza a tutti, tanto è vero che uno dei due, pentendosi, ha trovato la salvezza. O Gesù misericordioso, speranza dei peccatori.</w:t>
      </w:r>
    </w:p>
    <w:p>
      <w:pPr>
        <w:pStyle w:val="Normal"/>
        <w:rPr/>
      </w:pPr>
      <w:r>
        <w:rPr/>
      </w:r>
    </w:p>
    <w:p>
      <w:pPr>
        <w:pStyle w:val="Normal"/>
        <w:rPr/>
      </w:pPr>
      <w:r>
        <w:rPr/>
      </w:r>
    </w:p>
    <w:p>
      <w:pPr>
        <w:pStyle w:val="Normal"/>
        <w:rPr/>
      </w:pPr>
      <w:r>
        <w:rPr/>
        <w:t>28 Ottobre (120</w:t>
      </w:r>
      <w:r>
        <w:rPr>
          <w:vertAlign w:val="superscript"/>
        </w:rPr>
        <w:t>a</w:t>
      </w:r>
      <w:r>
        <w:rPr/>
        <w:t xml:space="preserve"> Meditazione)</w:t>
      </w:r>
    </w:p>
    <w:p>
      <w:pPr>
        <w:pStyle w:val="Normal"/>
        <w:rPr/>
      </w:pPr>
      <w:r>
        <w:rPr/>
        <w:t>L’iscrizione posta sopra la Croce di Cristo</w:t>
      </w:r>
    </w:p>
    <w:p>
      <w:pPr>
        <w:pStyle w:val="Normal"/>
        <w:rPr/>
      </w:pPr>
      <w:r>
        <w:rPr/>
      </w:r>
    </w:p>
    <w:p>
      <w:pPr>
        <w:pStyle w:val="Normal"/>
        <w:rPr/>
      </w:pPr>
      <w:r>
        <w:rPr>
          <w:b/>
        </w:rPr>
        <w:t>1°</w:t>
      </w:r>
      <w:r>
        <w:rPr/>
        <w:tab/>
        <w:t xml:space="preserve">Te ne sarai reso conto, oramai, che nella Passione del Nostro Signore Gesù Cristo non c’è azione che non ne sia degna di considerazione. Benché la Passione sia stata voluta dagli uomini con cattiva intenzione, Dio però, se ne è servito per manifestare la sua Gloria. Guarda con attenzione come Pilato scrisse il titolo e lo fece inchiodare sulla sommità della Croce di Cristo: </w:t>
      </w:r>
      <w:r>
        <w:rPr>
          <w:i/>
        </w:rPr>
        <w:t>Jesus, Nazarenus, Rex, Iudaeorum</w:t>
      </w:r>
      <w:r>
        <w:rPr/>
        <w:t xml:space="preserve">. Vedi: il nome è </w:t>
      </w:r>
      <w:r>
        <w:rPr>
          <w:i/>
        </w:rPr>
        <w:t>Gesù</w:t>
      </w:r>
      <w:r>
        <w:rPr/>
        <w:t xml:space="preserve">, la patria </w:t>
      </w:r>
      <w:r>
        <w:rPr>
          <w:i/>
        </w:rPr>
        <w:t>Nazarenus</w:t>
      </w:r>
      <w:r>
        <w:rPr/>
        <w:t>, cioè di Nazaret, la causa Re dei Giudei, cioè è stato condannato perché si era auto proclamato Re dei Giudei. Addirittura il titolo fu scritto in tre lingue distinte: Ebraica, Greca e Latina, le più conosciute a quel tempo, in modo che la maggior parte della gente accorsa alla Festa di Pasqua la potesse leggere e poi divulgasse in tutto il mondo l’ignominiosa morte di Cristo Nostro Signore.</w:t>
      </w:r>
    </w:p>
    <w:p>
      <w:pPr>
        <w:pStyle w:val="Normal"/>
        <w:rPr/>
      </w:pPr>
      <w:r>
        <w:rPr>
          <w:b/>
        </w:rPr>
        <w:t>2°</w:t>
      </w:r>
      <w:r>
        <w:rPr/>
        <w:tab/>
        <w:t>Molti dei Giudei presenti ai fatti, lessero questa scritta e si lamentarono presso Pilato, perché appariva offensiva nei loro confronti, in quanto sembrava che avessero ucciso il loro Re. Volevano che la cambiasse, ma non acconsentì alla loro richiesta, anzi rispose loro: «Ciò che è scritto è scritto!», come se volesse dire: «Quid fuggeritis mihi falsitatem, Ego non corrumpe veritatem=da tradurre». Basta smettetela di presentarmi calunnie e falsità contro quest’Uomo innocente. Io stesso so, benché l’abbia condannato ingiustamente, per la vostra cattiveria e cocciutaggine, che è vostro Re e Re della vostra gente, così ritengo e così ho scritto. Vedi che Pilato riconobbe che Cristo era Re, ma non di questo mondo, anche se fece scrivere Re dei Giudei. Questo però lo fece, come dicono i Dottori Crisostomo e Agostino, a disonore e vendetta di quegli empi. A ben guardare, non si poteva fare maggiore offesa a quegli empi, che divulgare in tutto il mondo, l’aver crocifisso il loro Re. Infatti non potevano assolutamente sentire che quel crocifisso fosse loro Re.</w:t>
      </w:r>
    </w:p>
    <w:p>
      <w:pPr>
        <w:pStyle w:val="Normal"/>
        <w:rPr/>
      </w:pPr>
      <w:r>
        <w:rPr>
          <w:b/>
        </w:rPr>
        <w:t>3°</w:t>
      </w:r>
      <w:r>
        <w:rPr/>
        <w:tab/>
        <w:t xml:space="preserve">Guarda quale altro significato profondo emerge dal titolo della Croce. Il fatto che sia stato scritto nelle tre lingue maggiori e posto sulla sommità della Croce sta ad indicare, che il Regno di Cristo doveva essere divulgato e fatto conoscere in tutte le parti del mondo e che tutte le lingue e le nazioni, soprattutto l’Ebrea, la quale si gloriava del vero culto divino, poi la Greca, dove fiorì la sapienza e l’eloquenza e infine la Latina, la quale era così potente che aveva esteso il suo Impero per tutta la terra, tutte queste si dovevano sottomettere a Gesù Nazzareno, confessando il suo Nome. Vedi quale grandezza, quale mistero sublime è contenuto in questo Titolo, tienilo sempre a mente, anzi segnati spesso la fonte pronunciando </w:t>
      </w:r>
      <w:r>
        <w:rPr>
          <w:i/>
        </w:rPr>
        <w:t>Jesus Nazarenus Rex Iudeorum</w:t>
      </w:r>
      <w:r>
        <w:rPr/>
        <w:t>. Considera anche quale dolore si aggiungeva a Gesù, quando questo titolo lo hanno in chiodato sulla sommità della Croce, a Lui, che gia era tra i tormenti dei chiodi, che lo tenevano fisso al Legno della Croce.</w:t>
      </w:r>
    </w:p>
    <w:p>
      <w:pPr>
        <w:pStyle w:val="Normal"/>
        <w:rPr/>
      </w:pPr>
      <w:r>
        <w:rPr/>
      </w:r>
    </w:p>
    <w:p>
      <w:pPr>
        <w:pStyle w:val="Normal"/>
        <w:rPr/>
      </w:pPr>
      <w:r>
        <w:rPr/>
      </w:r>
    </w:p>
    <w:p>
      <w:pPr>
        <w:pStyle w:val="Normal"/>
        <w:rPr/>
      </w:pPr>
      <w:r>
        <w:rPr/>
        <w:t>29 Ottobre (121</w:t>
      </w:r>
      <w:r>
        <w:rPr>
          <w:vertAlign w:val="superscript"/>
        </w:rPr>
        <w:t>a</w:t>
      </w:r>
      <w:r>
        <w:rPr/>
        <w:t xml:space="preserve"> Meditazione)</w:t>
      </w:r>
    </w:p>
    <w:p>
      <w:pPr>
        <w:pStyle w:val="Normal"/>
        <w:rPr/>
      </w:pPr>
      <w:r>
        <w:rPr/>
        <w:t>I soldati si dividono le vesti di Gesù</w:t>
      </w:r>
    </w:p>
    <w:p>
      <w:pPr>
        <w:pStyle w:val="Normal"/>
        <w:rPr/>
      </w:pPr>
      <w:r>
        <w:rPr/>
      </w:r>
    </w:p>
    <w:p>
      <w:pPr>
        <w:pStyle w:val="Normal"/>
        <w:rPr/>
      </w:pPr>
      <w:r>
        <w:rPr>
          <w:b/>
        </w:rPr>
        <w:t>1°</w:t>
      </w:r>
      <w:r>
        <w:rPr/>
        <w:tab/>
        <w:t>A quel tempo, quando si giustiziava qualche malfattore, i soldati che comminavano la condanna si spartivano, poi, gli abiti dei condannati. Così fecero con le vesti del Signore, anzi le strapparono in quattro parti, perché quattro erano i soldati che lo crocifissero. Il Signore, comunque, aveva solo un mantello ed una tunica tutta d’un pezzo, senza cuciture. Erano vesti di un buon tessuto ed molto dignitose, tanto è vero che i soldati erano molto desiderosi di averne la parte spettante, soprattutto la tunica. Per potersi dividere le vesti tra di loro, i soldati, lasciarono il Signore nudo e inchiodato sulla Croce.</w:t>
      </w:r>
    </w:p>
    <w:p>
      <w:pPr>
        <w:pStyle w:val="Normal"/>
        <w:rPr/>
      </w:pPr>
      <w:r>
        <w:rPr>
          <w:b/>
        </w:rPr>
        <w:t>2°</w:t>
      </w:r>
      <w:r>
        <w:rPr/>
        <w:tab/>
        <w:t>Considera come i quattro crocifissori, vedendo che la veste non aveva cuciture, ma era tutta d’un pezzo, non vollero dividerla, e così la tirarono a sorte. Come se tu fossi la sul monte, renditi presente alla scena di quei soldati che, davanti agli occhi di Cristo e seduti per terra, tirano a sorte la tunica del Signore giocando con i dadi ridendo e scherzando. Cosa ne pensi tu del fatto che i soldati tirassero a sorte la tunica di Gesù proprio sotto i suoi occhi? Quale umiliazione, disprezzato in tutto ciò che gli apparteneva, perfino nelle piccole cose come le sue vesti, quelle vesti e quel mantello, a ben guardare, che hanno trasmesso la potenza risanatrice dal cuore di Gesù all’Emorroissa donandogli la guarigione. Anche Gesù si è lamentato di questo, prendendo le Parole del Salmista: «..si dividono le mie vesti, sul mio vestito gettano la sorte» (Sal 22,19).</w:t>
      </w:r>
    </w:p>
    <w:p>
      <w:pPr>
        <w:pStyle w:val="Normal"/>
        <w:rPr/>
      </w:pPr>
      <w:r>
        <w:rPr>
          <w:b/>
        </w:rPr>
        <w:t>3°</w:t>
      </w:r>
      <w:r>
        <w:rPr/>
        <w:tab/>
        <w:t>Considera adesso l’intenso dolore provato dalla Vergine, quando vide i soldati che fecero a pezzi quelle vesti, che erano come vasi del Preziosissimo Sangue del suo Figlio. Oltre a questo vide quando tirarono a sorte la tunica, che aveva tessuto con le proprie mani tutta d’un pezzo, senza cuciture. A questo punto si può credere, che la Madre benedetta, sapendo la preziosità della tunica, abbia chiesto alla Maddalena o ad altra persona di comperarla, così si può spiegare il fatto che questa tunica si conservi con molta devozione, fino ad oggi, nella città di Treveri. Alcuni Padri hanno fatto una lettura simbolica del fatto che le vesti sono state divise in quattro parti e la tunica l’hanno lasciata indivisa, cioè le quattro parti stanno a significare che la fede di Cristo doveva diffondersi per le quattro parti del mondo e la tunica non divisa significa l’unità della Chiesa, che in tutte le nazioni deve rimanere una e indivisa.</w:t>
      </w:r>
    </w:p>
    <w:p>
      <w:pPr>
        <w:pStyle w:val="Normal"/>
        <w:rPr/>
      </w:pPr>
      <w:r>
        <w:rPr/>
      </w:r>
    </w:p>
    <w:p>
      <w:pPr>
        <w:pStyle w:val="Normal"/>
        <w:rPr/>
      </w:pPr>
      <w:r>
        <w:rPr/>
      </w:r>
    </w:p>
    <w:p>
      <w:pPr>
        <w:pStyle w:val="Normal"/>
        <w:rPr/>
      </w:pPr>
      <w:r>
        <w:rPr/>
        <w:t>30 Ottobre (122</w:t>
      </w:r>
      <w:r>
        <w:rPr>
          <w:vertAlign w:val="superscript"/>
        </w:rPr>
        <w:t>a</w:t>
      </w:r>
      <w:r>
        <w:rPr/>
        <w:t xml:space="preserve"> Meditazione)</w:t>
      </w:r>
    </w:p>
    <w:p>
      <w:pPr>
        <w:pStyle w:val="Normal"/>
        <w:rPr/>
      </w:pPr>
      <w:r>
        <w:rPr/>
        <w:t>La Passione e la sofferenza di Cristo aggravata dal tempo, dal luogo e dalla gente</w:t>
      </w:r>
    </w:p>
    <w:p>
      <w:pPr>
        <w:pStyle w:val="Normal"/>
        <w:rPr/>
      </w:pPr>
      <w:r>
        <w:rPr/>
      </w:r>
    </w:p>
    <w:p>
      <w:pPr>
        <w:pStyle w:val="Normal"/>
        <w:rPr/>
      </w:pPr>
      <w:r>
        <w:rPr>
          <w:b/>
        </w:rPr>
        <w:t>1°</w:t>
      </w:r>
      <w:r>
        <w:rPr/>
        <w:tab/>
        <w:t>Se tu consideri bene queste tre cose, vedrai che hanno causato una sofferenza più intensa al Signore Nostro Gesù Cristo. Prima di tutto considera il Tempo nel quale egli soffrì, cioè il giorno di Pasqua, che è la Solennità delle solennità dei Giudei. Devi sapere che per questa solennità tutta la gente, sparsa per il mondo, si ritrova a Gerusalemme. Per questa Festa accorrevano non solo i poveri, ma anche i nobili, i ricchi, i Principi, anche i Re, non mancava nemmeno il Re Erode e il suo esercito. Infatti i Giudei non volevano uccidere Gesù in giorno di festa, non tanto per violare quel santissimo giorno, come dice S. Giovanni Crisostomo, ma per la paura che la gente glielo togliessero dalle mani, come fu detto: «Non durante la festa, perché non avvengano tumulti fra il popolo» (Mt 26,5). Ma il Signore nella sua provvidenza, come dice S. Bonaventura, ha scelto questo tempo per la sua Passione, perché tanto più fosse infamante, quanto a più nazioni si rendesse manifesta.</w:t>
      </w:r>
    </w:p>
    <w:p>
      <w:pPr>
        <w:pStyle w:val="Normal"/>
        <w:rPr/>
      </w:pPr>
      <w:r>
        <w:rPr>
          <w:b/>
        </w:rPr>
        <w:t>2°</w:t>
      </w:r>
      <w:r>
        <w:rPr/>
        <w:tab/>
        <w:t>Anche il luogo aumentò non solo la sofferenza di Cristo, ma anche il disonore. Basti pensare che la Passione avvenne nella città eletta di Gerusalemme, città Santa, Antichissima dove nacquero tanti Patriarchi, Re e Profeti. Città situata al centro del mondo, come credono diversi Padri della Chiesa e come fu cantata dal Re Davide: «Eppure Dio è nostro re dai tempi antichi, ha operato la salvezza nella nostra terra» (Sal 74,12). Infatti questa Città fu scelta dal Signore per la sua Passione. Vedi l’umiltà del Figlio di Dio: per la sua nascita ha scelto Betlemme, una cittadina povera, mentre per manifestare l’ignominia della Croce scelse la grande città di Gerusalemme. Tieni ben presente, che proprio in questa città, nella quale fu precedentemente applaudito per la sua predicazione e si è manifestato e fatto conoscere per il Figlio dell’Eterno Padre, si è lasciato umiliare tanto da essere considerato come un malfattore scellerato, cioè l’uomo peggiore del mondo.</w:t>
      </w:r>
    </w:p>
    <w:p>
      <w:pPr>
        <w:pStyle w:val="Normal"/>
        <w:rPr/>
      </w:pPr>
      <w:r>
        <w:rPr>
          <w:b/>
        </w:rPr>
        <w:t>3°</w:t>
      </w:r>
      <w:r>
        <w:rPr/>
        <w:tab/>
        <w:t>La terza cosa che rese infame e detestabile il Signore fu la diversità di coloro che assistettero alla sua Passione, cosicché da ogni qualità, stato, sesso e condizione di persone, Egli soffrì qualche cosa, come si legge negli Atti degli Apostoli: «davvero in questa città si radunarono insieme contro il tuo santo servo Gesù, che hai unto come Cristo, Erode e Ponzio Pilato con le genti e i popoli d'Israele» (At 4,27). Ma soprattutto i Sommi Sacerdoti, gli Anziani della Legge aizzarono il popolo contro Cristo, facendosi forti della fiducia che godevano dal popolo, per la loro autorità, dottrina e la loro professione. È bastato, che queste autorità l’accusassero di bestemmia, cioè che si era fatto Figlio di Dio e per questo doveva morire, che tutto il popolo diede credito a loro e così tutti si scagliarono contro il Signore, finché non l’ebbero cacciato fuori dalla Città e appeso alla Croce con i chiodi sul Monte Calvario.</w:t>
      </w:r>
    </w:p>
    <w:p>
      <w:pPr>
        <w:pStyle w:val="Normal"/>
        <w:rPr/>
      </w:pPr>
      <w:r>
        <w:rPr/>
      </w:r>
    </w:p>
    <w:p>
      <w:pPr>
        <w:pStyle w:val="Normal"/>
        <w:rPr/>
      </w:pPr>
      <w:r>
        <w:rPr/>
      </w:r>
    </w:p>
    <w:p>
      <w:pPr>
        <w:pStyle w:val="Normal"/>
        <w:rPr/>
      </w:pPr>
      <w:r>
        <w:rPr/>
        <w:t>31 Ottobre (123</w:t>
      </w:r>
      <w:r>
        <w:rPr>
          <w:vertAlign w:val="superscript"/>
        </w:rPr>
        <w:t>a</w:t>
      </w:r>
      <w:r>
        <w:rPr/>
        <w:t xml:space="preserve"> Meditazione)</w:t>
      </w:r>
    </w:p>
    <w:p>
      <w:pPr>
        <w:pStyle w:val="Normal"/>
        <w:rPr/>
      </w:pPr>
      <w:r>
        <w:rPr/>
        <w:t>Per la sua morte in Croce, Cristo è “scandalo” per tutto il mondo.</w:t>
      </w:r>
    </w:p>
    <w:p>
      <w:pPr>
        <w:pStyle w:val="Normal"/>
        <w:rPr/>
      </w:pPr>
      <w:r>
        <w:rPr/>
      </w:r>
    </w:p>
    <w:p>
      <w:pPr>
        <w:pStyle w:val="Normal"/>
        <w:rPr/>
      </w:pPr>
      <w:r>
        <w:rPr>
          <w:b/>
        </w:rPr>
        <w:t>1°</w:t>
      </w:r>
      <w:r>
        <w:rPr/>
        <w:tab/>
        <w:t>È veramente incredibile constatare, che quanto, quegli empi malvagi, avevano architettato contro il Signore, non era tanto per farlo morire, ma per togliergli la stima, la fiducia e il buon nome, che aveva ottenuto presso il popolo, tanto che avevano detto: «Conficchiamolo in Croce, così tolto dal mondo verrà dimenticato e il suo Nome sarà cancellato dalla memoria». Infatti a quel tempo non c’era peggior morte che la morte in croce. Era così ignominiosa, infamante e dolorosa tanto da ritenere “maledetto chi pende dalla croce”. Se consideri bene la cosa, vedi che sulla via del Calvario, non si trovò nessuno di loro che volesse portare la croce aiutando così il Signore, ma fu preso Simone di Cirene, cioè un uomo di un’altra nazionalità. Invece, il Signore dell’universo lo condannarono a questa vergognosissima morte, tanto da fargli perdere quella la fiducia e la stima che si era fatto presso il popolo con la sua predicazione e con i miracoli.</w:t>
      </w:r>
    </w:p>
    <w:p>
      <w:pPr>
        <w:pStyle w:val="Normal"/>
        <w:rPr/>
      </w:pPr>
      <w:r>
        <w:rPr>
          <w:b/>
        </w:rPr>
        <w:t>2°</w:t>
      </w:r>
      <w:r>
        <w:rPr/>
        <w:tab/>
        <w:t>Furono molto scaltri e solleciti, quegli Empi malvagi, non solo nel cancellare dalla memoria della gente la memoria del bene che il Nostro Signore aveva fatto, ma addirittura a divulgare in tutto il mondo il discredito verso il Salvatore nostro. Infatti avevano scritto ai Romani, gratificandosi con l’Imperatore che permetteva a loro di divulgare la notizia a tutti gli Ebrei sparsi per il mondo, dicendo, che per essere leali l’avevano ucciso, in quanto era un uomo pericoloso, il più infame che fosse mai comparso fra le genti. Con immediatezza e con grande gioia di quegli Empi, questa notizia fece il giro del mondo, tanto che il Signore Nostro Salvatore diventò la favola del mondo intero e fu disonorato e ritenuto “scandalo per i Giudei e stoltezza per i pagani, come dice S. Paolo: «…noi predichiamo Cristo crocifisso, scandalo per i Giudei, stoltezza per i pagani» (1Cor 1,23).</w:t>
      </w:r>
    </w:p>
    <w:p>
      <w:pPr>
        <w:pStyle w:val="Normal"/>
        <w:rPr/>
      </w:pPr>
      <w:r>
        <w:rPr>
          <w:b/>
        </w:rPr>
        <w:t>3°</w:t>
      </w:r>
      <w:r>
        <w:rPr/>
        <w:tab/>
        <w:t>Non pensare che questa umiliazione non abbia portato sofferenza al Signore! Anche il P. Mattia Bellintani nel suo trattato “Sui dolori di Cristo” fa notare che anche Cristo, venuto nel mondo ha condiviso in tutto dell’umanità, eccetto il peccato, quindi anche la sofferenza. Aggiunge poi che, non ci fu mai uomo, che provasse tanta sofferenza e dolore per le umiliazioni subite come le ha vissute Cristo. Se per qualsiasi uomo è un disonore grande cadere da uno stato di prestigio a quello miserevole, prova pensare cosa deve esser stato per Cristo Signore, tanto che lamentandosi col Padre dice: «Sono infelice e morente dall'infanzia, sono sfinito, oppresso dai tuoi terrori» (Sal 88,16). Vedi come in questo lamento spiega la sua grande sofferenza per la grandissima umiliazione, che dall’essere onorato, esaltato ed acclamato Salvatore dal mondo intero, è stato abbassato fino all’ignominia della Croce, cioè reputato come un malfattore.</w:t>
      </w:r>
    </w:p>
    <w:p>
      <w:pPr>
        <w:pStyle w:val="Normal"/>
        <w:rPr/>
      </w:pPr>
      <w:r>
        <w:rPr/>
      </w:r>
    </w:p>
    <w:p>
      <w:pPr>
        <w:pStyle w:val="Normal"/>
        <w:rPr/>
      </w:pPr>
      <w:r>
        <w:rPr/>
      </w:r>
    </w:p>
    <w:p>
      <w:pPr>
        <w:pStyle w:val="Normal"/>
        <w:rPr/>
      </w:pPr>
      <w:r>
        <w:rPr/>
      </w:r>
    </w:p>
    <w:p>
      <w:pPr>
        <w:pStyle w:val="Normal"/>
        <w:rPr/>
      </w:pPr>
      <w:r>
        <w:rPr/>
        <w:t>XIX Mistero</w:t>
      </w:r>
    </w:p>
    <w:p>
      <w:pPr>
        <w:pStyle w:val="Normal"/>
        <w:rPr/>
      </w:pPr>
      <w:r>
        <w:rPr/>
        <w:t>Le parole che Cristo pronunciò sulla Croce</w:t>
      </w:r>
    </w:p>
    <w:p>
      <w:pPr>
        <w:pStyle w:val="Normal"/>
        <w:rPr/>
      </w:pPr>
      <w:r>
        <w:rPr/>
      </w:r>
    </w:p>
    <w:p>
      <w:pPr>
        <w:pStyle w:val="Normal"/>
        <w:rPr/>
      </w:pPr>
      <w:r>
        <w:rPr/>
        <w:t>1 Novembre (124</w:t>
      </w:r>
      <w:r>
        <w:rPr>
          <w:vertAlign w:val="superscript"/>
        </w:rPr>
        <w:t>a</w:t>
      </w:r>
      <w:r>
        <w:rPr/>
        <w:t xml:space="preserve"> Meditazione)</w:t>
      </w:r>
    </w:p>
    <w:p>
      <w:pPr>
        <w:pStyle w:val="Normal"/>
        <w:rPr/>
      </w:pPr>
      <w:r>
        <w:rPr/>
        <w:t>Cristo in croce viene schernito</w:t>
      </w:r>
    </w:p>
    <w:p>
      <w:pPr>
        <w:pStyle w:val="Normal"/>
        <w:rPr/>
      </w:pPr>
      <w:r>
        <w:rPr/>
      </w:r>
    </w:p>
    <w:p>
      <w:pPr>
        <w:pStyle w:val="Normal"/>
        <w:rPr/>
      </w:pPr>
      <w:r>
        <w:rPr>
          <w:b/>
        </w:rPr>
        <w:t>1°</w:t>
      </w:r>
      <w:r>
        <w:rPr/>
        <w:tab/>
        <w:t>Dopo che il Signore fu inchiodato in Croce fu schernito da quattro categorie di persone. Prima di tutto dagli Ebrei, poi dagli Scribi e dai Farisei, poi ancora dai soldati e infine dagli stessi ladroni. Non ancora contenti di aver schernito per tutto il giorno il Signore dalla casa di Caifa, a quella di Pilato, e di Erode, ora lo bestemmiato anche tra i tormenti e i dolori atroci della crocifissione. Prima di tutto gli Ebrei, che si fermavano a guardarlo e poi scuotendo il capo gli rivolgevano parole disonorevoli ed ignominiose, come riporta l’Evangelista Matteo: «E quelli che passavano di là lo insultavano scuotendo il capo e dicendo: “Tu che distruggi il tempio e lo ricostruisci in tre giorni, salva te stesso! Se tu sei Figlio di Dio, scendi dalla croce!”» (Mt 27,39-40). Con queste affermazioni, non solo davano del bugiardo a Cristo, ma soprattutto si beffavano dei suoi discorsi, e delle sue profezie, come pure si burlavano dei suoi miracoli e lo ingiuriavano negando che era Figlio di Dio.</w:t>
      </w:r>
    </w:p>
    <w:p>
      <w:pPr>
        <w:pStyle w:val="Normal"/>
        <w:rPr/>
      </w:pPr>
      <w:r>
        <w:rPr>
          <w:b/>
        </w:rPr>
        <w:t>2°</w:t>
      </w:r>
      <w:r>
        <w:rPr/>
        <w:tab/>
        <w:t>Pure i Principi e i Capi del popolo, i Sommi Sacerdoti, gli Scribi e gli anziani del popolo, schernirono il Cristo. Proprio loro che dovrebbero invece mostrarsi maturi riservati discreti. Guarda caso proprio in quel giorno della Festa delle Feste, invece di rimanere ritirati, se no sono andati al luogo infame e, mescolati con quegli empi malvagi, beffeggiavano il Cristo. Addirittura, passando e ripassando davanti al Cristo morente in Croce, gesticolando e urlando attirarono l’atenzione di tutti su di lui, dicendo: «Guardate quanto è stolto e sciocco quest’uomo, ha salvato gli altri e non può salvare se stesso. Se egli è veramente il Re d’Israele, discenda dalla Croce e noi gli crederemo. Dato che ha detto di essere Figlio di Dio e che confida in Dio, sia Lui, allora, a liberarlo. Certo che, se avesse fatto veramente quanto gli dicevano, cioè se fosse veramente disceso dalla croce, molti sarebbero tramortiti a terra dallo spavento, ma anche per noi sarebbero stati guai, se il Cristo non avesse perseverato fino alla morte di croce.</w:t>
      </w:r>
    </w:p>
    <w:p>
      <w:pPr>
        <w:pStyle w:val="Normal"/>
        <w:rPr/>
      </w:pPr>
      <w:r>
        <w:rPr>
          <w:b/>
        </w:rPr>
        <w:t>3°</w:t>
      </w:r>
      <w:r>
        <w:rPr/>
        <w:tab/>
        <w:t>A tutti questi oltraggi bisogna aggiungere anche quelli dei soldati, come dice Luca: «Anche i soldati lo schernivano», e si prendevano gioco di Lui, «e gli si accostavano per porgergli dell'aceto, e dicevano: “Se tu sei il re dei Giudei, salva te stesso”. Chi non orridisce davanti a tanta bassezza e, nello stesso tempo davanti a tanto soffrire da parte del Signore, che gli aggiungono sofferenza a sofferenza? Da che uomo è uomo, non si è mai sentito, che a un malfattore per tanto malvagio che fosse stato, dopo essere arrivati a una estrema sofferenza insopportabile come questa, non gli fosse stata usato qualche gesto di umanità. A Gesù agonizzante, invece, hanno continuato a tormentarlo con insulti e oltraggi. Senti i suoi lamenti: «Guarda come si beffano di me e della mia sofferenza, come si riempiono la bocca per avermi maltrattato così. Addirittura hanno detto, sapessi! L’abbiamo visto conficcato in croce con i nostri occhi!</w:t>
      </w:r>
    </w:p>
    <w:p>
      <w:pPr>
        <w:pStyle w:val="Normal"/>
        <w:rPr/>
      </w:pPr>
      <w:r>
        <w:rPr/>
      </w:r>
    </w:p>
    <w:p>
      <w:pPr>
        <w:pStyle w:val="Normal"/>
        <w:rPr/>
      </w:pPr>
      <w:r>
        <w:rPr/>
      </w:r>
    </w:p>
    <w:p>
      <w:pPr>
        <w:pStyle w:val="Normal"/>
        <w:rPr/>
      </w:pPr>
      <w:r>
        <w:rPr/>
        <w:t>2 Novembre (125</w:t>
      </w:r>
      <w:r>
        <w:rPr>
          <w:vertAlign w:val="superscript"/>
        </w:rPr>
        <w:t>a</w:t>
      </w:r>
      <w:r>
        <w:rPr/>
        <w:t xml:space="preserve"> Meditazione)</w:t>
      </w:r>
    </w:p>
    <w:p>
      <w:pPr>
        <w:pStyle w:val="Normal"/>
        <w:rPr/>
      </w:pPr>
      <w:r>
        <w:rPr/>
        <w:t>La prima parola: «Padre perdonali perché non sanno quello che fanno»</w:t>
      </w:r>
    </w:p>
    <w:p>
      <w:pPr>
        <w:pStyle w:val="Normal"/>
        <w:rPr/>
      </w:pPr>
      <w:r>
        <w:rPr/>
      </w:r>
    </w:p>
    <w:p>
      <w:pPr>
        <w:pStyle w:val="Normal"/>
        <w:rPr/>
      </w:pPr>
      <w:r>
        <w:rPr>
          <w:b/>
        </w:rPr>
        <w:t>1°</w:t>
        <w:tab/>
      </w:r>
      <w:r>
        <w:rPr/>
        <w:t>Mentre i nemici di Cristo ai piedi della Croce lo schernivano con molti oltraggi e offese il Figlio benedetto, alzò gli occhi al cielo e invece di chiamare vendetta, pregò il Padre di perdonare il grandissimo peccato dei suoi uccisori. Infatti disse: «Padre perdonali perché non sanno quello che fanno» (Lc 23,34). Vedi la carità di questo Figlio benedetto! Nell’Orto pregò il Padre perché lo aiutasse ad abbandonarsi alla Sua Volontà: «Padre se è possibile allontana da me questo calice» Lc 22,42). Qui, invece, con tutta la sua forza chiede al Padre il perdono dei suoi crocifissori. Alcuni mistici dicono, che in questo frangente Gesù vedeva il Padre tutto adirato e che dava inizio al castigo, volendo distruggere la machina del mondo. Di fatto il Sole, la Luna si stavano per oscurare e il Figlio benedetto con la sua preghiera e la sua sofferenza ha portato il Padre a rinunciare al suo proposito.</w:t>
      </w:r>
    </w:p>
    <w:p>
      <w:pPr>
        <w:pStyle w:val="Normal"/>
        <w:rPr/>
      </w:pPr>
      <w:r>
        <w:rPr>
          <w:b/>
        </w:rPr>
        <w:t>2°</w:t>
      </w:r>
      <w:r>
        <w:rPr/>
        <w:tab/>
        <w:t>In questa preghiera misericordiosissima e piena di compassione si scopre la bontà infinita, la pazienza e la dolce clemenza del Figlio di Dio, perché oltre a pregare per i suoi uccisori, li scusa presso il Padre, perché si muova a pietà nei loro confronti e li perdoni. Questo atteggiamento di Gesù che intercede presso il Padre per i suoi crocifissori, è lo stesso atteggiamento della Beata Vergine Madre, la quale si è presa a cuore la situazione del Figlio presso il Padre. Ma che cosa intende il Figlio benedetto dicendo al Padre “perdonali perché non sanno quello che si fanno?”. Sa benissimo che lo hanno accusato presso quattro tribunali, lo hanno flagellato tanto da lacerargli il corpo, gli hanno incoronato il capo con una corona di pungentissime spine e adesso dice “non sanno quello che fanno”. Gli hanno addirittura forato le mani e i piedi con dei chiodi, gli hanno dato da bere aceto e fiele, e stando sotto la croce lo hanno schernito a non più finire e adesso dici “non sanno quello che fanno?”. Tutto questo lo si può certo capire, guardando al tuo cuore traboccante di amore per tutti noi, che proprio in quel drammatico momento ti sei preoccupato più per il loro e nostro peccato, che per i tuoi dolori e delle tue sofferenze. Anche tu, da questo esempio del nostro Redentore, impara a non aggravare mai il peccato degli altri, ma piuttosto cerca di giustificare il peccato degli altri.</w:t>
      </w:r>
    </w:p>
    <w:p>
      <w:pPr>
        <w:pStyle w:val="Normal"/>
        <w:rPr/>
      </w:pPr>
      <w:r>
        <w:rPr>
          <w:b/>
        </w:rPr>
        <w:t>3°</w:t>
      </w:r>
      <w:r>
        <w:rPr/>
        <w:tab/>
        <w:t>Certo che, vedere il Figlio dell’Eterno Padre impregnato di sofferenza e dolori indicibili e oramai attanagliato dagli spasmi della morte non doveva essere uno bel spettacolo né per i presenti, né tanto meno per il cielo. Eppure Gesù il crocifisso, proprio in quel momento, ha pregato per i suoi crocifissori. Anche la Pietosissima Madre al sentire la preghiera che il Figlio rivolgeva al Padre, lei pure ha alzato gli occhi verso il Figlio associandosi alla sua preghiera, pregando e perdonando i crocifissori del Figlio. Anche Giovanni e le altre Marie parteciparono a questa preghiera. Questa preghiera del Figlio dell’Eterno Padre non solo fu immediatamente accolta dal Padre, ma colpì anche il cuore del Centurione e di alcuni soldati lì presenti, i quali immediatamente riconobbero il loro peccato e allontanandosi si battevano il petto. S. Leone Papa attribuisce alla preghiera di Cristo la conversione di moltissime persone avvenuta al discorso di Pietro, le quali chiesero subito di essere battezzate.</w:t>
      </w:r>
    </w:p>
    <w:p>
      <w:pPr>
        <w:pStyle w:val="Normal"/>
        <w:rPr/>
      </w:pPr>
      <w:r>
        <w:rPr/>
      </w:r>
    </w:p>
    <w:p>
      <w:pPr>
        <w:pStyle w:val="Normal"/>
        <w:rPr/>
      </w:pPr>
      <w:r>
        <w:rPr/>
      </w:r>
    </w:p>
    <w:p>
      <w:pPr>
        <w:pStyle w:val="Normal"/>
        <w:rPr/>
      </w:pPr>
      <w:r>
        <w:rPr/>
        <w:t>3 Novembre (126</w:t>
      </w:r>
      <w:r>
        <w:rPr>
          <w:vertAlign w:val="superscript"/>
        </w:rPr>
        <w:t>a</w:t>
      </w:r>
      <w:r>
        <w:rPr/>
        <w:t xml:space="preserve"> Meditazione)</w:t>
      </w:r>
    </w:p>
    <w:p>
      <w:pPr>
        <w:pStyle w:val="Normal"/>
        <w:rPr/>
      </w:pPr>
      <w:r>
        <w:rPr/>
        <w:t>La conversione del buon ladrone</w:t>
      </w:r>
    </w:p>
    <w:p>
      <w:pPr>
        <w:pStyle w:val="Normal"/>
        <w:rPr/>
      </w:pPr>
      <w:r>
        <w:rPr/>
      </w:r>
    </w:p>
    <w:p>
      <w:pPr>
        <w:pStyle w:val="Normal"/>
        <w:rPr/>
      </w:pPr>
      <w:r>
        <w:rPr>
          <w:b/>
        </w:rPr>
        <w:t>1°</w:t>
      </w:r>
      <w:r>
        <w:rPr/>
        <w:tab/>
        <w:t>Dopo questi fatti si incominciò a vedere i primi frutti della Redenzione. Si aprirono i tesori della divina misericordia e si manifestò la generosità di Cristo nostro Signore. Il primo ad essere beneficato, come primo frutto dell’albero della Croce, fu il ladrone crocifisso alla destra di Cristo. Infatti appena crocifissi, entrambi i ladroni imprecarono contro Cristo, ma poi, uno, ravvedendosi del suo errore riconobbe nel crocifisso il Figlio di Dio. Tanto è vero, che l’altro malfattore, cioè quello crocifisso alla sinistra di Cristo, rivolgendosi a Gesù in Croce, deridendolo gli disse: «Non sei tu il Cristo? Salva te stesso e anche noi!» (Lc 23,39).</w:t>
      </w:r>
    </w:p>
    <w:p>
      <w:pPr>
        <w:pStyle w:val="Normal"/>
        <w:rPr/>
      </w:pPr>
      <w:r>
        <w:rPr>
          <w:b/>
        </w:rPr>
        <w:t>2°</w:t>
      </w:r>
      <w:r>
        <w:rPr/>
        <w:tab/>
        <w:t>Ora guarda il buon ladrone, che con santo zelo, riprende aspramente il suo compagno per aver bestemmiato il Signore: « Neanche tu hai timore di Dio e sei dannato alla stessa pena? Noi giustamente, perché riceviamo il giusto per le nostre azioni, egli invece non ha fatto nulla di male» (Lc 23,41). Come se dicesse: «Meschino, non ti vergogni a bestemmiare il Signore, proprio ora che sei vicino a morte e puoi essere inghiottito nell’inferno? Lui, il Signore, soffre innocentemente, in quanto non ha fatto del male a nessuno, mentre noi meritiamo quanto soffriamo, per i delitti che abbiamo commessi. Certo che verrebbe da dire: «O anima santa, dove hai imparato questa capacita di discernimento in così breve tempo?». Vedi quante belle virtù manifesta questo buon ladrone: La Fede, confessando Cristo come il Figlio di Dio; la Speranza nell’avere tanta fiducia nel perdono di Dio nonostante i suoi tanti peccati, pur essendo a un passo della morte; la Carità nel correggere il suo compagno; lo zelo nel non sopportare le ingiurie rivolte al Signore; la pazienza nell’accettare la sua croce; la vera penitenza riconoscendo la sua colpa e poi la costanza nel confessare l’innocenza di Cristo alla presenza dei suoi crocifissori.</w:t>
      </w:r>
    </w:p>
    <w:p>
      <w:pPr>
        <w:pStyle w:val="Normal"/>
        <w:rPr/>
      </w:pPr>
      <w:r>
        <w:rPr>
          <w:b/>
        </w:rPr>
        <w:t>3°</w:t>
      </w:r>
      <w:r>
        <w:rPr/>
        <w:tab/>
        <w:t>Ora contempla le motivazioni che hanno portato il buon ladrone a convertirsi e a conoscere il suo Signore e Creatore. La prima, (come del resto pensa San Leone Papa e altri Dottori) fu l’illuminazione della mente da parte della grazia di Dio. Origene sostiene che venne a conoscenza o forse vide dei miracoli compiuti da Gesù. Teofilo, invece, sostiene che il buon ladrone fu colpito benevolmente dall’umiltà e mansuetudine, ma soprattutto dalla carità di Cristo che pregò per i suoi crocifissori. Sta di fatto che, qualunque sia stata la motivazione che ha portato il buon Ladrone a pentirsi, c’è da ritenere per certo che, sia Cristo che la Madre sua fossero ripieni di gioia per la sua conversione, come del resto anche gli Angeli in Cielo, come si legge nel Vangelo: «Così, vi dico, ci sarà più gioia in cielo per un peccatore convertito, che per novantanove giusti che non hanno bisogno di conversione» (Lc 15,7).</w:t>
      </w:r>
    </w:p>
    <w:p>
      <w:pPr>
        <w:pStyle w:val="Normal"/>
        <w:rPr/>
      </w:pPr>
      <w:r>
        <w:rPr/>
      </w:r>
    </w:p>
    <w:p>
      <w:pPr>
        <w:pStyle w:val="Normal"/>
        <w:rPr/>
      </w:pPr>
      <w:r>
        <w:rPr/>
      </w:r>
    </w:p>
    <w:p>
      <w:pPr>
        <w:pStyle w:val="Normal"/>
        <w:rPr/>
      </w:pPr>
      <w:r>
        <w:rPr/>
        <w:t>4 Novembre (127</w:t>
      </w:r>
      <w:r>
        <w:rPr>
          <w:vertAlign w:val="superscript"/>
        </w:rPr>
        <w:t>a</w:t>
      </w:r>
      <w:r>
        <w:rPr/>
        <w:t xml:space="preserve"> Meditazione)</w:t>
      </w:r>
    </w:p>
    <w:p>
      <w:pPr>
        <w:pStyle w:val="Normal"/>
        <w:rPr/>
      </w:pPr>
      <w:r>
        <w:rPr/>
        <w:t>Cristo parla al buon Ladrone</w:t>
      </w:r>
    </w:p>
    <w:p>
      <w:pPr>
        <w:pStyle w:val="Normal"/>
        <w:rPr/>
      </w:pPr>
      <w:r>
        <w:rPr/>
      </w:r>
    </w:p>
    <w:p>
      <w:pPr>
        <w:pStyle w:val="Normal"/>
        <w:rPr/>
      </w:pPr>
      <w:r>
        <w:rPr>
          <w:b/>
        </w:rPr>
        <w:t>1°</w:t>
      </w:r>
      <w:r>
        <w:rPr/>
        <w:tab/>
        <w:t>Non perdere di vista il buon Ladrone, anzi guarda con quanta umiltà (dopo aver fatto la correzione al suo compagno) si rivolge al Salvatore e dice: «Gesù, ricordati di me quando entrerai nel tuo regno» (Lc 23,42), vedi che umiltà profonda, non gli chiede di liberarlo dalla Croce oppure di accoglierlo nel suo Regno, ma solo che si ricordi di lui quando sarà nel suo Regno. Con questa affermazione, il buon Ladrone, manifesta che Cristo è Rè, non di questo mondo, ma del regno dei Cieli. Di conseguenza lo ritiene anche come vero Dio. Questa sua fede lo ha posto accanto a Cristo nella resurrezione dei morti.</w:t>
      </w:r>
    </w:p>
    <w:p>
      <w:pPr>
        <w:pStyle w:val="Normal"/>
        <w:rPr/>
      </w:pPr>
      <w:r>
        <w:rPr>
          <w:b/>
        </w:rPr>
        <w:t>2°</w:t>
      </w:r>
      <w:r>
        <w:rPr/>
        <w:tab/>
        <w:t>Ora guarda il nostro Salvatore, guarda come si rivolge verso il buon Ladrone e gli dice: «In verità ti dico, oggi sarai con me nel paradiso» (Lc 23,42). Davanti a tanta bontà, chi può rimanere insensibile; a chi non gli scoppierà il cuore di amore e di tenerezza nel considerare tutta questa misericordia? Vedi come il Salvatore dimentica se stesso e la propria Madre per dare tutta la sua attenzione a un ladrone che ha trascorso tutta la sua vita nel commettere omicidi e furti. Qui si scopre ulteriormente, la bontà, la generosità di Cristo, soprattutto nell’accogliere un così gran peccatore incallito nel peccato fino alla fine. Si scopre anche la sua onnipotenza, in quanto come uomo ha pregato per i suoi crocifissori e adesso come Dio perdona i peccati al buon Ladrone, promettendogli addirittura il Paradiso. Si scopre anche la sua grandezza di cuore, quando il buon ladrone gli chiede solamente di ricordarlo e Lui gli offre addirittura la Gloria del Padre.</w:t>
      </w:r>
    </w:p>
    <w:p>
      <w:pPr>
        <w:pStyle w:val="Normal"/>
        <w:rPr/>
      </w:pPr>
      <w:r>
        <w:rPr>
          <w:b/>
        </w:rPr>
        <w:t>3°</w:t>
      </w:r>
      <w:r>
        <w:rPr/>
        <w:tab/>
        <w:t>Dopo tutto questo considera quale gioia deve aver vissuto il buon Ladrone nel sentirsi rispondere dal Signore: «oggi sarai con me in paradiso», cioè nella Gloria del Padre dove si ha la beatifica visione di Dio e dove sta la vera beatitudine dell’uomo. Penso che in questo istante fu veramente grande la gioia del buon Ladrone tanto che avrà senz’altro accolto volentieri ogni sofferenza addirittura anche la morte in croce. La Beata Vergine che sentì questo dialogo tra il suo Figlio e il buon Ladrone si ritrovò col cuore ripieno di gioia e, senz’altro avrà tenuto scolpito nel suo cuore ogni parola e l’avrà meditata attentamente, ringraziando e benedicendo Dio per quanto era accaduto.</w:t>
      </w:r>
    </w:p>
    <w:p>
      <w:pPr>
        <w:pStyle w:val="Normal"/>
        <w:rPr/>
      </w:pPr>
      <w:r>
        <w:rPr/>
      </w:r>
    </w:p>
    <w:p>
      <w:pPr>
        <w:pStyle w:val="Normal"/>
        <w:rPr/>
      </w:pPr>
      <w:r>
        <w:rPr/>
      </w:r>
    </w:p>
    <w:p>
      <w:pPr>
        <w:pStyle w:val="Normal"/>
        <w:rPr/>
      </w:pPr>
      <w:r>
        <w:rPr/>
        <w:t>5 Novembre (128</w:t>
      </w:r>
      <w:r>
        <w:rPr>
          <w:vertAlign w:val="superscript"/>
        </w:rPr>
        <w:t>a</w:t>
      </w:r>
      <w:r>
        <w:rPr/>
        <w:t xml:space="preserve"> Meditazione)</w:t>
      </w:r>
    </w:p>
    <w:p>
      <w:pPr>
        <w:pStyle w:val="Normal"/>
        <w:rPr/>
      </w:pPr>
      <w:r>
        <w:rPr/>
        <w:t>La B. V. rimaneva vicino alla Croce di Gesù.</w:t>
      </w:r>
    </w:p>
    <w:p>
      <w:pPr>
        <w:pStyle w:val="Normal"/>
        <w:rPr/>
      </w:pPr>
      <w:r>
        <w:rPr/>
      </w:r>
    </w:p>
    <w:p>
      <w:pPr>
        <w:pStyle w:val="Normal"/>
        <w:rPr/>
      </w:pPr>
      <w:r>
        <w:rPr>
          <w:b/>
        </w:rPr>
        <w:t>1°</w:t>
      </w:r>
      <w:r>
        <w:rPr/>
        <w:tab/>
        <w:t>San Giovani dice: «Stavano presso la croce di Gesù sua madre, la sorella di sua madre, Maria di Clèofa e Maria di Màgdala». Maria stava presso la Croce tenendola scolpito nel suo cuore, come nessuno mai. Non solo, ma si era così identificata nel suo Figlio Gesù, crocifisso, che era tutta trasformata in Lui. Guarda quale amore la teneva così associata al Figlio, che fede forte, che costanza d’animo tutta singolare nel rimanere lì vicino al Figlio tra i suoi crocifissori e tutti i suoi nemici. Infatti vedeva e udiva gli oltraggi, le bestemmie, gli scherni che continuamente rivolgevano al suo amato Figlio. C’è da pensare che quanto, quegli empi malvagi non perdonavano a Gesù, altrettanto non perdonavano e non risparmiavano niente nemmeno alla Madre. Senti quante ingiurie gli rivolgono per aver generato un Figlio così: ladro e indegno di convivere con gli uomini.</w:t>
      </w:r>
    </w:p>
    <w:p>
      <w:pPr>
        <w:pStyle w:val="Normal"/>
        <w:rPr/>
      </w:pPr>
      <w:r>
        <w:rPr>
          <w:b/>
        </w:rPr>
        <w:t>2°</w:t>
      </w:r>
      <w:r>
        <w:rPr/>
        <w:tab/>
        <w:t>La Madre benedetta stava presso la Croce con le altre due Marie e Giovanni, anche se l’Evangelista Marco dice che stavano lontano. Comunque, poi, si avvicinarono a Gesù crocifisso per vederlo meglio e fissare negli occhi, sentire le sue dolci parole ed eventualmente poterlo aiutare in qualcosa. Ogni volta che appoggiava i suoi occhi di Madre sul corpo martoriato e dolorante del Figlio, il suo cuore veniva continuamente trafitto. Alcuni Dottori e mistici vogliono che abbia pianto così tanto al punto che poi versava lacrime di sangue.</w:t>
      </w:r>
    </w:p>
    <w:p>
      <w:pPr>
        <w:pStyle w:val="Normal"/>
        <w:rPr/>
      </w:pPr>
      <w:r>
        <w:rPr>
          <w:b/>
        </w:rPr>
        <w:t>3°</w:t>
      </w:r>
      <w:r>
        <w:rPr/>
        <w:tab/>
        <w:t>Guarda anche quel discepolo che Gesù amava, colui che ha sempre vissuto un rapporto di amore intenso con il suo Maestro, come tiene lo sguardo fisso su Gesù che impallidisce sempre più tra i dolori e sul punto di morire. Guarda con quanta difficoltà tenta di rivolgere una parola, tra le lacrime e i singhiozzi, ma è tanto grande il dolore che prova per il suo Maestro che, non solo gli si interrompe la voce, ma addirittura, quasi gli si spezza il cuore. Se durante l’ultima Cena, dopo aver visto il tradimento di Giuda, con estrema dolcezza ha appoggiato il suo capo sul cuore di Gesù, secondo te, cosa desidererà compiere adesso che vede il suo dolce Maestro con tutto il corpo insanguinato e tra indicibili dolori? Come non provare compassione con lui? Così anche la Maddalena che non si era mai separata dal suo Maestro, da quel giorno che gli aveva lavato e baciato i piedi. Guada come ha abbracciato il tronco della Croce, come lo baciava e come si struggeva di pianto e di lamenti, tanto da suscitare compassione anche nei cuori più induriti.</w:t>
      </w:r>
    </w:p>
    <w:p>
      <w:pPr>
        <w:pStyle w:val="Normal"/>
        <w:rPr/>
      </w:pPr>
      <w:r>
        <w:rPr/>
      </w:r>
    </w:p>
    <w:p>
      <w:pPr>
        <w:pStyle w:val="Normal"/>
        <w:rPr/>
      </w:pPr>
      <w:r>
        <w:rPr/>
      </w:r>
    </w:p>
    <w:p>
      <w:pPr>
        <w:pStyle w:val="Normal"/>
        <w:rPr/>
      </w:pPr>
      <w:r>
        <w:rPr/>
        <w:t>6 Novembre (129</w:t>
      </w:r>
      <w:r>
        <w:rPr>
          <w:vertAlign w:val="superscript"/>
        </w:rPr>
        <w:t>a</w:t>
      </w:r>
      <w:r>
        <w:rPr/>
        <w:t xml:space="preserve"> Meditazione)</w:t>
      </w:r>
    </w:p>
    <w:p>
      <w:pPr>
        <w:pStyle w:val="Normal"/>
        <w:rPr/>
      </w:pPr>
      <w:r>
        <w:rPr/>
        <w:t>Il grandissimo dolore che visse la Beata Vergine presso la Croce</w:t>
      </w:r>
    </w:p>
    <w:p>
      <w:pPr>
        <w:pStyle w:val="Normal"/>
        <w:rPr/>
      </w:pPr>
      <w:r>
        <w:rPr/>
      </w:r>
    </w:p>
    <w:p>
      <w:pPr>
        <w:pStyle w:val="Normal"/>
        <w:rPr/>
      </w:pPr>
      <w:r>
        <w:rPr>
          <w:b/>
        </w:rPr>
        <w:t>1°</w:t>
      </w:r>
      <w:r>
        <w:rPr/>
        <w:tab/>
        <w:t>Non c’è lingua né intelletto umano che possa comprendere e raccontare l’immenso dolore, che visse la Madre addolorata alla presenza di Gesù crocifisso. Pensa che Gesù era suo Dio, suo Creatore e suo Figlio naturale e unico e Lei lo amava immensamente come Dio e come Figlio. Da sempre si sa che all’intensità con la quale si vive l’amore gli corrisponde il dolore e all’intensità con la quale si vive il dolore gli corrisponde l’amore, chi potrà immaginare un così immenso amore e un così grande dolore che la Beata Madre ha vissuto per il suo Figlio? Prova pensare cosa provava dentro di sé quando ricordava i momenti in cui, piccolino lo avvolgeva nei pannicelli e pensando alle sue manine e piedini che poi sarebbero state trafitte con dei chiodi. Cosa deve fare adesso che lo vede conficcato in Croce? Non stento a credere, che l’Angelo Gabriele al momento dell’Incarnazione, che durò tutta la notte, come dicono molti Dottori, gli abbia rivelato l’esito salvifico della Passione.</w:t>
      </w:r>
    </w:p>
    <w:p>
      <w:pPr>
        <w:pStyle w:val="Normal"/>
        <w:rPr/>
      </w:pPr>
      <w:r>
        <w:rPr>
          <w:b/>
        </w:rPr>
        <w:t>2°</w:t>
      </w:r>
      <w:r>
        <w:rPr/>
        <w:tab/>
        <w:t>Quanto intenso e terribile fosse il dolore vissuto dalla Beata Madre, lo si può comprendere dalle parole del Vecchio Simeone, quando gli profetizzò: «E anche a te una spada trafiggerà l'anima» (Lc 2,35). Questa spada gli trafisse veramente il cuore quando vide il suo amato Figlio crocifisso tra i Ladroni e morire di una morte così vergognosa e infamante. Per questo i santi Dottori chiamarono la Madre, la santa Martire. Addirittura S Anselmo asserì, che pur mettendo assieme tutti i dolori dei santi Martiri non c’è comunque paragone con il dolore sofferto dalla Beata Madre. Vedendola vicino al suo caro Figliolo, non ti sembra che sia più che Martire, quando sotto la Croce vedeva il suo Gesù col corpo insanguinato e quasi moribondo, che si lamentava per i fortissimi dolori e Lei non poteva darle il ben che minimo aiuto? Certo che c’è da credere come vero, il fatto che, se non fosse stata sostenuta dalla mano di Dio, lì ai piedi della Croce sarebbe morta prima lei per il forte dolore al cuore.</w:t>
      </w:r>
    </w:p>
    <w:p>
      <w:pPr>
        <w:pStyle w:val="Normal"/>
        <w:rPr/>
      </w:pPr>
      <w:r>
        <w:rPr>
          <w:b/>
        </w:rPr>
        <w:t>3°</w:t>
      </w:r>
      <w:r>
        <w:rPr/>
        <w:tab/>
        <w:t>Si deve credere, che questa grande sofferenza, sminuisse la discrezione e l’umiltà di questa Madre benedetta. Non si deve nemmeno pensare che per l’intensità estrema del suo dolore venisse meno, oppure svenisse cadendo per terra, pur avendo una stretta quasi mortale, per così dire, al cuore. Rimase sempre cosciente e vigile sui suoi sensi, come dice l’Evangelista Giovanni, che tra parentesi era là presente, volendo mostrare la costanza e la fortezza della Beata Madre: «Stavano presso la croce di Gesù sua madre», così facendo poteva vivere la sua carità e la sua fedeltà verso il Figlio ponendolo, con la sua preghiera, nelle mani del Padre Eterno offrendolo come Abramo offrì Isacco.</w:t>
      </w:r>
    </w:p>
    <w:p>
      <w:pPr>
        <w:pStyle w:val="Normal"/>
        <w:rPr/>
      </w:pPr>
      <w:r>
        <w:rPr/>
      </w:r>
    </w:p>
    <w:p>
      <w:pPr>
        <w:pStyle w:val="Normal"/>
        <w:rPr/>
      </w:pPr>
      <w:r>
        <w:rPr/>
      </w:r>
    </w:p>
    <w:p>
      <w:pPr>
        <w:pStyle w:val="Normal"/>
        <w:rPr/>
      </w:pPr>
      <w:r>
        <w:rPr/>
        <w:t>7 Novembre (130</w:t>
      </w:r>
      <w:r>
        <w:rPr>
          <w:vertAlign w:val="superscript"/>
        </w:rPr>
        <w:t>a</w:t>
      </w:r>
      <w:r>
        <w:rPr/>
        <w:t xml:space="preserve"> Meditazione)</w:t>
      </w:r>
    </w:p>
    <w:p>
      <w:pPr>
        <w:pStyle w:val="Normal"/>
        <w:rPr/>
      </w:pPr>
      <w:r>
        <w:rPr/>
        <w:t>Gesù, dalla Croce, parla alla Madre e a Giovanni</w:t>
      </w:r>
    </w:p>
    <w:p>
      <w:pPr>
        <w:pStyle w:val="Normal"/>
        <w:rPr/>
      </w:pPr>
      <w:r>
        <w:rPr/>
      </w:r>
    </w:p>
    <w:p>
      <w:pPr>
        <w:pStyle w:val="Normal"/>
        <w:rPr/>
      </w:pPr>
      <w:r>
        <w:rPr>
          <w:b/>
        </w:rPr>
        <w:t>1°</w:t>
      </w:r>
      <w:r>
        <w:rPr/>
        <w:tab/>
        <w:t>La Madre addolorata era tutta intenta al suo Figlio all’estremo della sofferenza, non solo con gli occhi, ma soprattutto col cuore, con l’affetto e con i pensieri. Davanti a un simile spettacolo non smetteva di piangere con sospiri e singhiozzi, tanto che Gesù vedendo il dolore della Madre, raccolse tutte le sue ultime forze e rivolgendosi a Lei disse: «Donna, ecco il tuo figlio!» (Gv 19,26), mostrandogli Giovanni. Hai notato che non la chiama col nome di Madre, nome questo che indica un rapporto di vicinanza e di amore intenso, forse non l’ha usato per non aumentargli il dolore, col pericolo di spezzargli il cuore. Infatti c’è chi sostiene che Gesù ha fatto bene a non chiamarla Madre.</w:t>
      </w:r>
    </w:p>
    <w:p>
      <w:pPr>
        <w:pStyle w:val="Normal"/>
        <w:rPr/>
      </w:pPr>
      <w:r>
        <w:rPr>
          <w:b/>
        </w:rPr>
        <w:t>2°</w:t>
        <w:tab/>
      </w:r>
      <w:r>
        <w:rPr/>
        <w:t>Certo che è un grande Mistero che il Figlio Eterno consegnasse la Madre a Giovanni. Infatti Cristo innamorato della croce, per abbracciarla, non esitò a lasciare il Padre, la Patria celeste e la compagnia degli Angeli e adesso si è espropriato anche della Madre. Ascolta queste parole: «Exivit a Patre meo, et veni in mundum» e quest’altra: «Reliqui domum meam, et dimisi hereditatem meam,» e poi «nonne dimittit nonaginta novem in deserto=da tradurre?». Entrando poi nel mondo visse poveramente, che non ebbe «posare il suo capo» e per questo volle rinunciare anche alle sue vesti, tanto da essere crocifisso nudo. Gli rimaneva solamente la Madre sua, ma in questo momento drammatico la offre a Giovanni compiendo quella Parola che dice: «Per questo l'uomo abbandonerà suo padre e sua madre» (Gen 2,24). Si accontenta solo della Croce, sulla quale terminò la sua vita e diede fine alla Redenzione dell’umanità.</w:t>
      </w:r>
    </w:p>
    <w:p>
      <w:pPr>
        <w:pStyle w:val="Normal"/>
        <w:rPr/>
      </w:pPr>
      <w:r>
        <w:rPr>
          <w:b/>
        </w:rPr>
        <w:t>3°</w:t>
        <w:tab/>
      </w:r>
      <w:r>
        <w:rPr/>
        <w:t>Dopo che Cristo ebbe parlato a sua Madre, si voltò verso Giovanni e gli disse «Ecco tua madre». Con queste parole Gesù chiese a Giovanni di aver cura di sua Madre e di rapportarsi con lei con tutta la riverenza del figlio verso la propria Madre. Da questa mutua raccomandazione di Maria e di Giovanni, i santi Dottori scoprono un altro grande Mistero, cioè, che il Signore nella persona di Giovanni raccomandava tutti i cristiani alla Vergine Santissima e nello stesso tempo, che Lei ne avesse cura e protezione di tutti. Questo ci rende molto fiduciosi nel ricorrere a Lei, come a nostra Madre, nei momenti del bisogno, in quanto ora, dopo Cristo non abbiamo altro rifugio e conforto se non nella Vergine Madre di Dio e Madre nostra. Ecco, quindi, l’alto mistero rappresentato da Giovanni, cioè in lui tutti noi ci troviamo rappresentati.</w:t>
      </w:r>
    </w:p>
    <w:p>
      <w:pPr>
        <w:pStyle w:val="Normal"/>
        <w:rPr/>
      </w:pPr>
      <w:r>
        <w:rPr/>
      </w:r>
    </w:p>
    <w:p>
      <w:pPr>
        <w:pStyle w:val="Normal"/>
        <w:rPr/>
      </w:pPr>
      <w:r>
        <w:rPr/>
      </w:r>
    </w:p>
    <w:p>
      <w:pPr>
        <w:pStyle w:val="Normal"/>
        <w:rPr/>
      </w:pPr>
      <w:r>
        <w:rPr/>
        <w:t>8 Novembre (131</w:t>
      </w:r>
      <w:r>
        <w:rPr>
          <w:vertAlign w:val="superscript"/>
        </w:rPr>
        <w:t>a</w:t>
      </w:r>
      <w:r>
        <w:rPr/>
        <w:t xml:space="preserve"> Meditazione)</w:t>
      </w:r>
    </w:p>
    <w:p>
      <w:pPr>
        <w:pStyle w:val="Normal"/>
        <w:rPr/>
      </w:pPr>
      <w:r>
        <w:rPr/>
        <w:t>Il lamento di Gesù in Croce perché si sente abbandonato dal Padre</w:t>
      </w:r>
    </w:p>
    <w:p>
      <w:pPr>
        <w:pStyle w:val="Normal"/>
        <w:rPr/>
      </w:pPr>
      <w:r>
        <w:rPr/>
      </w:r>
    </w:p>
    <w:p>
      <w:pPr>
        <w:pStyle w:val="Normal"/>
        <w:rPr/>
      </w:pPr>
      <w:r>
        <w:rPr>
          <w:b/>
        </w:rPr>
        <w:t>1°</w:t>
      </w:r>
      <w:r>
        <w:rPr/>
        <w:tab/>
        <w:t>Quanto più il Figlio schiacciato dai dolori si avvicinava al momento di rendere lo Spirito al Padre, tanto più i dolori erano lancinanti e insopportabili. Proprio in questo momento di agonia non trova conforto né da parte delle creature né dal Cielo, tanto che sentendosi veramente abbandonato anche dallo stesso Padre, alzando gli occhi al Cielo gridò: «Dio mio, Dio mio, perché mi hai abbandonato?» (Mt 27,46). Chi può rimanere indifferente a questo grido del Figlio di Dio? Fermati e contempla questa frase e cerca di cogliere la profondità della sofferenza e l’intensa angoscia, che essa contiene. Vedi quale grandissimo dolore sta vivendo il Figlio dell’Eterno Padre per il mondo intero?</w:t>
      </w:r>
    </w:p>
    <w:p>
      <w:pPr>
        <w:pStyle w:val="Normal"/>
        <w:rPr/>
      </w:pPr>
      <w:r>
        <w:rPr>
          <w:b/>
        </w:rPr>
        <w:t>2°</w:t>
      </w:r>
      <w:r>
        <w:rPr/>
        <w:tab/>
        <w:t>Il Figlio benedetto si sente abbandonato da suo Padre. Infatti in quanto uomo, come dicono alcuni autorevoli Dottori, il Padre non lo liberò da tante sofferenze e dalla stessa morte ignominiosa comminatagli da quegli empi malvagi. Non si sente aiutato da quel Padre Eterno, che è sempre pronto a soccorrere i suoi servi, forse che si sia dimenticato proprio del suo Unigenito Figlio? Da queste parole sembra proprio di si: «In te hanno sperato i nostri padri, hanno sperato e tu li hai liberati; a te gridarono e furono salvati, sperando in te non rimasero delusi. Ma io sono verme, non uomo, infamia degli uomini, rifiuto del mio popolo. Mi scherniscono quelli che mi vedono, storcono le labbra, scuotono il capo: “Si è affidato al Signore, lui lo scampi; lo liberi, se è suo amico” (Sal 22,5-9). Si può credere, che questo buon figlio fu abbandonato dal Padre dal quale, nel suo grandissimo dolore, non ricevette un ben che minimo di conforto, tanto è vero che i santi Martiri con una sola goccia di consolazione divina affrontavano gli atroci dolori del Martirio cantando.</w:t>
      </w:r>
    </w:p>
    <w:p>
      <w:pPr>
        <w:pStyle w:val="Normal"/>
        <w:rPr/>
      </w:pPr>
      <w:r>
        <w:rPr>
          <w:b/>
        </w:rPr>
        <w:t>3°</w:t>
      </w:r>
      <w:r>
        <w:rPr/>
        <w:tab/>
        <w:t>La Madre tutta afflitta, teneva i suoi occhi continuamente rivolti al suo Figlio moribondo, tanto da notare tutti i piccoli movimenti e sentire quanto riusciva a bisbigliare. Prova pensare cosa deve aver provato nel suo cuore quando Lo sentì lamentarsi e gridare verso il Cielo: «Dio mio, Dio mio, perché mi hai abbandonato?». Certamente queste parole gli saranno rimaste scolpite nel cuore per sempre. Come non pensare che, assieme a Giovanni e alla Maddalena, non abbia supplicato il Padre Eterno ad aiutare il caro Figlio attanagliato dai dolori e dalla stretta di morte? Anche tu fa in modo di non dimenticarti mai queste parole soprattutto quando sei nella tribolazione o in qualche afflizione.</w:t>
      </w:r>
    </w:p>
    <w:p>
      <w:pPr>
        <w:pStyle w:val="Normal"/>
        <w:rPr/>
      </w:pPr>
      <w:r>
        <w:rPr/>
      </w:r>
    </w:p>
    <w:p>
      <w:pPr>
        <w:pStyle w:val="Normal"/>
        <w:rPr/>
      </w:pPr>
      <w:r>
        <w:rPr/>
      </w:r>
    </w:p>
    <w:p>
      <w:pPr>
        <w:pStyle w:val="Normal"/>
        <w:rPr/>
      </w:pPr>
      <w:r>
        <w:rPr/>
        <w:t>9 Novembre (132</w:t>
      </w:r>
      <w:r>
        <w:rPr>
          <w:vertAlign w:val="superscript"/>
        </w:rPr>
        <w:t>a</w:t>
      </w:r>
      <w:r>
        <w:rPr/>
        <w:t xml:space="preserve"> Meditazione)</w:t>
      </w:r>
    </w:p>
    <w:p>
      <w:pPr>
        <w:pStyle w:val="Normal"/>
        <w:rPr/>
      </w:pPr>
      <w:r>
        <w:rPr/>
        <w:t>La sete che Gesù soffrì sulla Croce</w:t>
      </w:r>
    </w:p>
    <w:p>
      <w:pPr>
        <w:pStyle w:val="Normal"/>
        <w:rPr/>
      </w:pPr>
      <w:r>
        <w:rPr/>
      </w:r>
    </w:p>
    <w:p>
      <w:pPr>
        <w:pStyle w:val="Normal"/>
        <w:rPr/>
      </w:pPr>
      <w:r>
        <w:rPr>
          <w:b/>
        </w:rPr>
        <w:t>1°</w:t>
      </w:r>
      <w:r>
        <w:rPr/>
        <w:tab/>
        <w:t>Con quel lamento il Salvatore ha manifestato la sofferenza e l’angoscia del cuore nel sentirsi abbandonato perfino dal Padre. A breve distanza di quel lamento disse: «Ho sete». Penso che si possa ben comprendere la grande sete del buon Gesù in Croce. Infatti tutto il suo corpo, per la grande fatica sostenuta, e per i fortissimi dolori sofferti e per l’abbondanza del sangue sparso, gli si erano inaridite tutte le fibre del corpo e asciugata la bocca, tanto che la lingua gli si attaccava al palato. Si sa poi, che i moribondi soffrono moltissimo la sete. Tanti mistici sono d’accordo nel ritenere, che non ci fu mai uomo al mondo che soffrì tanta sete quanto il Signore ne soffrì in Croce per amore nostro, Lui poi, che è la Fonte di Vita Eterna.</w:t>
      </w:r>
    </w:p>
    <w:p>
      <w:pPr>
        <w:pStyle w:val="Normal"/>
        <w:rPr/>
      </w:pPr>
      <w:r>
        <w:rPr>
          <w:b/>
        </w:rPr>
        <w:t>2°</w:t>
      </w:r>
      <w:r>
        <w:rPr/>
        <w:tab/>
        <w:t>Se tanta fu la sete corporale di Cristo nostro Signore, maggiore fu la sete spirituale, cioè l’ardente desiderava di portare a compimento la Redenzione umana, offrendoci la possibilità di partecipare alla Gloria del Padre. Questo ardente desiderio per la nostra salvezza gli permetteva di sopportare tutti i tormenti possibili ed anche i dolori più lancinanti, tanta era la carità e l’amore verso ogni uomo. Questo fu il suo unico desiderio, come ebbe a dire Lui stesso con le parole: «C'è un battesimo che devo ricevere; e come sono angosciato, finché non sia compiuto!» (Lc 12,50). Quindi aveva trascorso trenta tre anni in questa arsura e ora sulla Croce lo manifesta gridando: «Ho sete». Direi anche che l’ardente sete del Figlio di Dio, fosse maggiore di ogni altra sete, era il grande desiderio di essere sciolto dal corpo corruttibile per tuffarsi nell’Eterna gloria del Padre, come è riportato nel Salmo: «Come la cerva anela ai corsi d'acqua, così l'anima mia anela a te, o Dio. L'anima mia ha sete di Dio, del Dio vivente: quando verrò e vedrò il volto di Dio?» (Sal 42,2-3).</w:t>
      </w:r>
    </w:p>
    <w:p>
      <w:pPr>
        <w:pStyle w:val="Normal"/>
        <w:rPr/>
      </w:pPr>
      <w:r>
        <w:rPr>
          <w:b/>
        </w:rPr>
        <w:t>3°</w:t>
      </w:r>
      <w:r>
        <w:rPr/>
        <w:tab/>
        <w:t>I soldati, dopo che ebbero sentito il grido di Cristo in Croce, subito, spinti non dalla compassione, ma dalla crudeltà, presero una spugna infissa su di una canna, la inzupparono di aceto e gliela posero alla bocca. Gesù dopo che ebbe assaggiato questa bevanda disgustosa, provò un dolore lancinante per tutte le piaghe che aveva sulle labbra e in bocca. La bevve per adempiere alla profezia: «Hanno messo nel mio cibo veleno e quando avevo sete mi hanno dato aceto» (Sal 69,22). Pensa cosa deve aver provato la Madre benedetta sentendo il Figlio lamentarsi dalla grande sete, non poterlo aiutare, ma soprattutto vedere che lo dissetano con l’aceto!</w:t>
      </w:r>
    </w:p>
    <w:p>
      <w:pPr>
        <w:pStyle w:val="Normal"/>
        <w:rPr/>
      </w:pPr>
      <w:r>
        <w:rPr/>
      </w:r>
    </w:p>
    <w:p>
      <w:pPr>
        <w:pStyle w:val="Normal"/>
        <w:rPr/>
      </w:pPr>
      <w:r>
        <w:rPr/>
      </w:r>
    </w:p>
    <w:p>
      <w:pPr>
        <w:pStyle w:val="Normal"/>
        <w:rPr/>
      </w:pPr>
      <w:r>
        <w:rPr/>
        <w:t>10 Novembre (133</w:t>
      </w:r>
      <w:r>
        <w:rPr>
          <w:vertAlign w:val="superscript"/>
        </w:rPr>
        <w:t>a</w:t>
      </w:r>
      <w:r>
        <w:rPr/>
        <w:t xml:space="preserve"> Meditazione)</w:t>
      </w:r>
    </w:p>
    <w:p>
      <w:pPr>
        <w:pStyle w:val="Normal"/>
        <w:rPr/>
      </w:pPr>
      <w:r>
        <w:rPr/>
        <w:t>I forti dolori da ogni parte del corpo, che Gesù ha sofferto sulla Croce</w:t>
      </w:r>
    </w:p>
    <w:p>
      <w:pPr>
        <w:pStyle w:val="Normal"/>
        <w:rPr/>
      </w:pPr>
      <w:r>
        <w:rPr/>
      </w:r>
    </w:p>
    <w:p>
      <w:pPr>
        <w:pStyle w:val="Normal"/>
        <w:rPr/>
      </w:pPr>
      <w:r>
        <w:rPr>
          <w:b/>
        </w:rPr>
        <w:t>1°</w:t>
      </w:r>
      <w:r>
        <w:rPr/>
        <w:tab/>
        <w:t>Come gia detto, dopo che Cristo benedetto ebbe bevuto quella bevanda aspra gli aumentarono in modo inverosimile i dolori in tutto il corpo. C’è poi da aggiungere che la cattiveria dei soldati li ha portati, mentre ritiravano la spugna dalla bocca, a toccare le varie ferite del corpo, per dargli maggior tormento. Vedi che martirio ha dovuto subire il nostro Redentore? Pensa a quale tormento è stato sottoposto: toccare il corpo piagato con una spugna imbevuta di aceto è come avere il fuoco nelle ferite e nelle carni. Se a tutto questo aggiungi il fatto, come dice S. Tommaso, che dal lato umano, essendo giovane era maggiormente sensibile e il dolore più acuto, tanto che poi, morì di morte violenta, ma dal lato della divinità il Signore era aiutato a tollerare pene maggiori e varie, altrimenti sarebbe schiantato prima di morire in Croce.</w:t>
      </w:r>
    </w:p>
    <w:p>
      <w:pPr>
        <w:pStyle w:val="Normal"/>
        <w:rPr/>
      </w:pPr>
      <w:r>
        <w:rPr>
          <w:b/>
        </w:rPr>
        <w:t>2°</w:t>
      </w:r>
      <w:r>
        <w:rPr/>
        <w:tab/>
        <w:t>Poniti davanti ai tuoi occhi l’immagine del tuo Cristo crocifisso e cerca di considerare i suoi dolori. Il suo capo lacerato dalle pungentissime spine. La faccia ricoperta di lividi e coperta di sangue, con la bocca amareggiata dall’aceto e dal fiele. Il naso rotto. Le spalle coperte da un’unica piaga, il petto aperto e squarciato, la schiena rotta dalle ferite dei flagelli, le braccia stirate, le gambe da cima a fondo tutte scorticate. Se ognu’una di queste parti procurava dei dolori atroci al Signore Gesù procurandogli un martirio singolare, uniti tutti assieme procuravano uno spasimo insopportabile e atroce, tanto da superare, come dice S. Tommaso tutti i dolori umani messi assieme.</w:t>
      </w:r>
    </w:p>
    <w:p>
      <w:pPr>
        <w:pStyle w:val="Normal"/>
        <w:rPr/>
      </w:pPr>
      <w:r>
        <w:rPr>
          <w:b/>
        </w:rPr>
        <w:t>3°</w:t>
      </w:r>
      <w:r>
        <w:rPr/>
        <w:tab/>
        <w:t>Ma le piaghe che gli procuravano dei dolori oltremodo lancinanti e superiori a tutte le piaghe menzionate fino ad ora, erano le piaghe dei piedi e delle mani. Il motivo è dato dal fatto che il posto delle ferite ai piedi come quelle delle mani è percorso da nervi e da ossa sensibilissime e il dolore è acutissimo. Poi bisogna pensare che il corpo era tenuto dai chiodi e il peso stesso del corpo faceva portava a lacerare ulteriormente quelle ferite. Quale uomo per tanto crudele sia stata la sua fine abbia sofferto così atrocemente prima di morire. S. Agostino e S. Tommaso sostengono infatti che sia la morte più terribile, che mai un uomo abbia sostenuto.</w:t>
      </w:r>
    </w:p>
    <w:p>
      <w:pPr>
        <w:pStyle w:val="Normal"/>
        <w:rPr/>
      </w:pPr>
      <w:r>
        <w:rPr/>
      </w:r>
    </w:p>
    <w:p>
      <w:pPr>
        <w:pStyle w:val="Normal"/>
        <w:rPr/>
      </w:pPr>
      <w:r>
        <w:rPr/>
      </w:r>
    </w:p>
    <w:p>
      <w:pPr>
        <w:pStyle w:val="Normal"/>
        <w:rPr/>
      </w:pPr>
      <w:r>
        <w:rPr/>
        <w:t>11 Novembre (134</w:t>
      </w:r>
      <w:r>
        <w:rPr>
          <w:vertAlign w:val="superscript"/>
        </w:rPr>
        <w:t>a</w:t>
      </w:r>
      <w:r>
        <w:rPr/>
        <w:t xml:space="preserve"> Meditazione)</w:t>
      </w:r>
    </w:p>
    <w:p>
      <w:pPr>
        <w:pStyle w:val="Normal"/>
        <w:rPr/>
      </w:pPr>
      <w:r>
        <w:rPr/>
        <w:t>I dolori interiori, che Gesù trafitto ha sofferto in Croce</w:t>
      </w:r>
    </w:p>
    <w:p>
      <w:pPr>
        <w:pStyle w:val="Normal"/>
        <w:rPr/>
      </w:pPr>
      <w:r>
        <w:rPr/>
      </w:r>
    </w:p>
    <w:p>
      <w:pPr>
        <w:pStyle w:val="Normal"/>
        <w:rPr/>
      </w:pPr>
      <w:r>
        <w:rPr>
          <w:b/>
        </w:rPr>
        <w:t>1°</w:t>
      </w:r>
      <w:r>
        <w:rPr/>
        <w:tab/>
        <w:t>Il Figlio di Dio, soffrendo terribilmente, stava crocifisso tra due croci: una visibile, di legno alla quale pendeva il suo corpo confitto con i chiodi e ci si poteva render conto dei suoi dolori. L’altra, invisibile, la quale gli procurava dolori interiori e non visibili ai nostri occhi. I dolori su questa croce, come dice il P. Mattia Bellintani, cominciarono fin dalla sua nascita e perdurarono per tutta la vita. Questi suoi dolori interiori, il Signore li manifestò a noi, quando entrando nell’Orto degli Ulivi con voce tremante disse: «La mia anima è triste fino alla morte» (Mt 26,38). Benché in quel frangente, questi dolori interiori fossero, intensissimi al punto di farlo sudare sangue e avvicinarlo alla morte, però giunsero al massimo dell’intensità proprio sulla Croce quando, rivolgendosi al Padre disse: «Dio mio, Dio mio perché mi hai abbandonato?».</w:t>
      </w:r>
    </w:p>
    <w:p>
      <w:pPr>
        <w:pStyle w:val="Normal"/>
        <w:rPr/>
      </w:pPr>
      <w:r>
        <w:rPr>
          <w:b/>
        </w:rPr>
        <w:t>2°</w:t>
      </w:r>
      <w:r>
        <w:rPr/>
        <w:tab/>
        <w:t>A voler guardare bene, ciò che causava questi dolori interiori a Cristo erano i peccati degli uomini, che aveva addossato su di sé, portandoli in Croce. Di tutti questi peccati conosceva la gravità, soprattutto le grandissime offese che procuravano all’Eterno Padre. Anzi Cristo si contristava si per i peccati degli uomini che potevano ottenere il perdono dal Padre, ma più ancora soffriva per quei peccati che non potevano essere perdonati come si legge: «Ripenso ai giorni passati, ricordo gli anni lontani» (Sal 77,6). Alla luce di tutto questo pensa quale dolore deve aver sofferto il Signore Nostro, quando pensava a tutti coloro che erano nel peccato contro lo Spirito Santo ai quali non poteva fare niente, anche la sua morte in croce, per questi fratelli, non poteva nulla.</w:t>
      </w:r>
    </w:p>
    <w:p>
      <w:pPr>
        <w:pStyle w:val="Normal"/>
        <w:rPr/>
      </w:pPr>
      <w:r>
        <w:rPr>
          <w:b/>
        </w:rPr>
        <w:t>3°</w:t>
      </w:r>
      <w:r>
        <w:rPr/>
        <w:tab/>
        <w:t>Una delle maggiori sofferenze che affliggevano il cuore di Cristo era il vedere lì sotto la croce la sua benedetta Madre tutta affranta. Chi può pensare senza rimanere commosso al momento in cui lo sguardo di Cristo incrociava lo sguardo della Madre ed entrambi si sentivano trafiggere il cuore? Puoi ben pensare che anche per il Signore, come per ogni figlio che vede soffrire i propri genitori, vorrebbe soffrire lui al loro posto, così lo è stato per Gesù: cosa non avrebbe fatto, se fosse coinciso con la volontà del Padre, per liberare il cuore della sua Benedetta Madre dall’atroce sofferenza e dall’angoscia della morte. Ma la volontà del Padre fu un’altra. A questo punto come non pensare che in quel momento, Gesù, non abbia formulato questa preghiera al Padre: O Madre di Dio ora non ti voglio chiamare Madre di Dio, ma Madre dei dolori e Madre di ogni afflizione, quindi come chiamarti altrimenti se non Madre dei dolori?</w:t>
      </w:r>
    </w:p>
    <w:p>
      <w:pPr>
        <w:pStyle w:val="Normal"/>
        <w:rPr/>
      </w:pPr>
      <w:r>
        <w:rPr/>
      </w:r>
    </w:p>
    <w:p>
      <w:pPr>
        <w:pStyle w:val="Normal"/>
        <w:rPr/>
      </w:pPr>
      <w:r>
        <w:rPr/>
      </w:r>
    </w:p>
    <w:p>
      <w:pPr>
        <w:pStyle w:val="Normal"/>
        <w:rPr/>
      </w:pPr>
      <w:r>
        <w:rPr/>
      </w:r>
    </w:p>
    <w:p>
      <w:pPr>
        <w:pStyle w:val="Normal"/>
        <w:rPr/>
      </w:pPr>
      <w:r>
        <w:rPr/>
        <w:t>XX Mistero</w:t>
      </w:r>
    </w:p>
    <w:p>
      <w:pPr>
        <w:pStyle w:val="Normal"/>
        <w:rPr/>
      </w:pPr>
      <w:r>
        <w:rPr/>
        <w:t>Della Morte di Gesù in Croce</w:t>
      </w:r>
    </w:p>
    <w:p>
      <w:pPr>
        <w:pStyle w:val="Normal"/>
        <w:rPr/>
      </w:pPr>
      <w:r>
        <w:rPr/>
      </w:r>
    </w:p>
    <w:p>
      <w:pPr>
        <w:pStyle w:val="Normal"/>
        <w:rPr/>
      </w:pPr>
      <w:r>
        <w:rPr/>
        <w:t>12 Novembre (135</w:t>
      </w:r>
      <w:r>
        <w:rPr>
          <w:vertAlign w:val="superscript"/>
        </w:rPr>
        <w:t>a</w:t>
      </w:r>
      <w:r>
        <w:rPr/>
        <w:t xml:space="preserve"> Meditazione)</w:t>
      </w:r>
    </w:p>
    <w:p>
      <w:pPr>
        <w:pStyle w:val="Normal"/>
        <w:rPr/>
      </w:pPr>
      <w:r>
        <w:rPr/>
        <w:t>Gesù rimase tre ore vivo confitto in Croce</w:t>
      </w:r>
    </w:p>
    <w:p>
      <w:pPr>
        <w:pStyle w:val="Normal"/>
        <w:rPr/>
      </w:pPr>
      <w:r>
        <w:rPr/>
      </w:r>
    </w:p>
    <w:p>
      <w:pPr>
        <w:pStyle w:val="Normal"/>
        <w:rPr/>
      </w:pPr>
      <w:r>
        <w:rPr>
          <w:b/>
        </w:rPr>
        <w:t>1°</w:t>
      </w:r>
      <w:r>
        <w:rPr/>
        <w:tab/>
        <w:t>Certo che vedere il dolce Signore appeso alla Croce, Lui che con tre dita può sollevare il mondo intero, deve aver suscitato non poca compassione, anzi doveva straziare il cuore ai presenti. A pensare poi che, rimase sospeso ai tre chiodi vivo e cosciente per tre lunghissime ore soffrendo indicibilmente, questo fa veramente rabbrividire. Infatti anche il Vangelo stesso mette in evidenza queste tre ore dicendo che, fu confitto in croce all’ora sesta e poi rese lo Spirito all’ora nona. Chi può comprendere da quante sofferenze e da quanti dolori fortissimi, in queste tre ore il Signore è stato martirizzato? Sono certo che, non solo chi era presente a quello spettacolo, è stato costretto a piangere di compassione, ma anche le Beate Creature del Paradiso se fossero state capaci di soffrire si sarebbero commosse pure loro, come del resto anche chi a tutt’oggi contempla con fede il Mistero della Passione non può non rimanere indifferente.</w:t>
      </w:r>
    </w:p>
    <w:p>
      <w:pPr>
        <w:pStyle w:val="Normal"/>
        <w:rPr/>
      </w:pPr>
      <w:r>
        <w:rPr>
          <w:b/>
        </w:rPr>
        <w:t>2°</w:t>
      </w:r>
      <w:r>
        <w:rPr/>
        <w:tab/>
        <w:t>Suscita veramente molta meraviglia il fatto che il Signore sia rimasto appeso per tre ore a quella croce con tre chiodi, senza che le ferite si strappassero sotto il peso del corpo e cadesse per terra, come del resto tante altre volte è successo a qualche crocifisso. Comunque venendo meno le forze, il santissimo Corpo del Signore, si lasciava cadere appoggiato al chiodo o ai chiodi dei piedi si piegando così le ginocchia all’infuori e procurandogli dei dolori lancinanti. Ma non potendo rimanere a lungo in quella posizione, era costretto a muoversi, logicamente facendo forza su chiodi e questo lo immergeva in dolori acutissimi e insopportabili. Contemplando il Salvatore in queste tre ore che ha vissuto sulla Croce, muoviti a compassione verso di Lui.</w:t>
      </w:r>
    </w:p>
    <w:p>
      <w:pPr>
        <w:pStyle w:val="Normal"/>
        <w:rPr/>
      </w:pPr>
      <w:r>
        <w:rPr>
          <w:b/>
        </w:rPr>
        <w:t>3°</w:t>
      </w:r>
      <w:r>
        <w:rPr/>
        <w:tab/>
        <w:t>Pensa anche alla dolorosa angoscia che la Vergine Maria Addolorata ha vissuto nel suo cuore vedendo il suo caro Figlio soffrire così atrocemente sulla Croce, senza potergli dare un ben che minimo aiuto e sollievo. Pensa a quale forte dolore gli deve aver trapassato il cuore vedendo il suo Gesù, che in ogni istante che passava, diventava sempre più pallido e i lineamenti della morte gli si imprimevano sempre più sul suo dolce Volto. O Madre sconsolata, cosa non vorresti fare per aiutare il tuo dolce Figlio e invece sei lì inerme a vedere la morte che piano piano si impossessa del tuo dolce Figlio. Tu che sei così compassionevole, se avessi visto anche un assassino soffrire così tanto avresti fatto di tutto per aiutarlo, ora, invece non puoi fare niente per il tuo amato Figliolo, se non stargli vicino e soffrire con Lui che è l’Amore della tua vita.</w:t>
      </w:r>
    </w:p>
    <w:p>
      <w:pPr>
        <w:pStyle w:val="Normal"/>
        <w:rPr/>
      </w:pPr>
      <w:r>
        <w:rPr/>
      </w:r>
    </w:p>
    <w:p>
      <w:pPr>
        <w:pStyle w:val="Normal"/>
        <w:rPr/>
      </w:pPr>
      <w:r>
        <w:rPr/>
      </w:r>
    </w:p>
    <w:p>
      <w:pPr>
        <w:pStyle w:val="Normal"/>
        <w:rPr/>
      </w:pPr>
      <w:r>
        <w:rPr/>
        <w:t>13 Novembre (136</w:t>
      </w:r>
      <w:r>
        <w:rPr>
          <w:vertAlign w:val="superscript"/>
        </w:rPr>
        <w:t>a</w:t>
      </w:r>
      <w:r>
        <w:rPr/>
        <w:t xml:space="preserve"> Meditazione)</w:t>
      </w:r>
    </w:p>
    <w:p>
      <w:pPr>
        <w:pStyle w:val="Normal"/>
        <w:rPr/>
      </w:pPr>
      <w:r>
        <w:rPr/>
        <w:t>La sesta parola che Cristo pronunciò in Croce: tutto è compiuto.</w:t>
      </w:r>
    </w:p>
    <w:p>
      <w:pPr>
        <w:pStyle w:val="Normal"/>
        <w:rPr/>
      </w:pPr>
      <w:r>
        <w:rPr/>
      </w:r>
    </w:p>
    <w:p>
      <w:pPr>
        <w:pStyle w:val="Normal"/>
        <w:rPr/>
      </w:pPr>
      <w:r>
        <w:rPr>
          <w:b/>
        </w:rPr>
        <w:t>1°</w:t>
      </w:r>
      <w:r>
        <w:rPr/>
        <w:tab/>
        <w:t>Ormai giunto alla fine della sua vita il Redentore del mondo, e proprio nell’imminenza del suo spirare, dall’alto della Croce gridò: «Tutto è compiuto! E, chinato il capo, spirò» (Gv 19,30). Questa è una santissima parola degna di profonda considerazione. Il Figlio ubbidientissimo con questa Parola vuol farci sapere, che essendo giunto al termine della sua Vita terrena, ha portato a termine, compiendolo, il compito che il Padre gli aveva affidato, cioè: « Ho fatto conoscere il tuo nome compiendo l'opera che mi hai dato da fare» (Gv 17, 4.6). Infatti questa è l’opera della nostra Redenzione, per la quale ha accettato di venire nel mondo, assumendo la carne mortale, soffrendo trentatre anni e ora con la sua morte completando l’opera, dicendo: «tutto è compiuto». Con questa espressione, il Signore Nostro ci vuol far sapere, che la sua Passione e morte non è stato un caso o un incidente di percorso, ma pensata, in quel modo, in quel tempo e nell’ora che è piaciuto all’Amore di Dio “ab aeterno”, cioé fin “dall’eternità”.</w:t>
      </w:r>
    </w:p>
    <w:p>
      <w:pPr>
        <w:pStyle w:val="Normal"/>
        <w:rPr/>
      </w:pPr>
      <w:r>
        <w:rPr>
          <w:b/>
        </w:rPr>
        <w:t>2°</w:t>
      </w:r>
      <w:r>
        <w:rPr/>
        <w:tab/>
        <w:t>Con questa espressione, piena di Mistero: «Tutto è compiuto» si sono adempiute, in Cristo, tutte le profezie, che parlavano della sua Incarnazione e Passione, come Lui stesso una volta disse ai suoi discepoli: «Ecco, noi andiamo a Gerusalemme, e tutto ciò che fu scritto dai profeti riguardo al Figlio dell'uomo si compirà» (Lc 18,31). «Tutto è compiuto», con questa espressione il Salvatore ha voluto intendere anche, che gia è terminato il giorno, la guerra è finita, Lucifero è stato vinto, la morte è stata distrutta per sempre, il peccato è stato affondato nel Mar Rosso, perdonate le nostre colpe, la giustizia ha trionfato, il Padre ha realizzato il suo progetto ed è stata aperta la porta della Gloria Eterna. La speranza ha permesso al peccatore di trovare la salvezza come suo ultimo il suo Ultimo Fine. Chi meglio del Cristo, Lui che è Onnipotente, pieno di Misericordia, lento all’ira e grande nell’amore, poteva realizzare tutto questo, come giustamente dice il Salmo:«Israele attenda il Signore, perché presso il Signore è la misericordia e grande presso di lui la redenzione» (Sal 130,7).</w:t>
      </w:r>
    </w:p>
    <w:p>
      <w:pPr>
        <w:pStyle w:val="Normal"/>
        <w:rPr/>
      </w:pPr>
      <w:r>
        <w:rPr>
          <w:b/>
        </w:rPr>
        <w:t>3°</w:t>
      </w:r>
      <w:r>
        <w:rPr/>
        <w:tab/>
        <w:t>C’è da credere anche, che il Signore dicendo «Tutto è compiuto» provasse grande consolazione nel suo cuore, prima di tutto, per essere stato ubbidiente al Padre fino in fondo, poi, per aver realizzato quel desiderio di essere battezzato con quel “Battesimo di sangue” per tutti noi. Infatti, come trionfatore, era pronto ad andare presso gli inferi per strappare dalle mani di Satanasso quanti teneva presso di sé, realizzando quel desiderio del Padre che espresse con le parole del Profeta Isaia: «Perciò io gli darò in premio le moltitudini, dei potenti egli farà bottino, perché ha consegnato se stesso alla morte ed è stato annoverato fra gli empi, mentre egli portava il peccato di molti e intercedeva per i peccatori» (Is 53,12). La Madre che era sempre attenta al Figlio morente, sentendo l’espressione: «Tutto è compiuto», da una parte si rallegrò e dall’altra si rattristò. Si rallegrò intuendo la Resurrezione del Figlio benedetto e nello stesso tempo si rattristò vedendo che la vita del Figlio si stava spegnendo mentre sopravanzava a piè sospinto su di Lui la morte.</w:t>
      </w:r>
    </w:p>
    <w:p>
      <w:pPr>
        <w:pStyle w:val="Normal"/>
        <w:rPr/>
      </w:pPr>
      <w:r>
        <w:rPr/>
      </w:r>
    </w:p>
    <w:p>
      <w:pPr>
        <w:pStyle w:val="Normal"/>
        <w:rPr/>
      </w:pPr>
      <w:r>
        <w:rPr/>
      </w:r>
    </w:p>
    <w:p>
      <w:pPr>
        <w:pStyle w:val="Normal"/>
        <w:rPr/>
      </w:pPr>
      <w:r>
        <w:rPr/>
        <w:t>14 Novembre (137</w:t>
      </w:r>
      <w:r>
        <w:rPr>
          <w:vertAlign w:val="superscript"/>
        </w:rPr>
        <w:t>a</w:t>
      </w:r>
      <w:r>
        <w:rPr/>
        <w:t xml:space="preserve"> Meditazione)</w:t>
      </w:r>
    </w:p>
    <w:p>
      <w:pPr>
        <w:pStyle w:val="Normal"/>
        <w:rPr/>
      </w:pPr>
      <w:r>
        <w:rPr/>
        <w:t>Cristo dalla Croce gridò all’Eterno Padre raccomandando se stesso</w:t>
      </w:r>
    </w:p>
    <w:p>
      <w:pPr>
        <w:pStyle w:val="Normal"/>
        <w:rPr/>
      </w:pPr>
      <w:r>
        <w:rPr/>
      </w:r>
    </w:p>
    <w:p>
      <w:pPr>
        <w:pStyle w:val="Normal"/>
        <w:rPr/>
      </w:pPr>
      <w:r>
        <w:rPr>
          <w:b/>
        </w:rPr>
        <w:t>1°</w:t>
      </w:r>
      <w:r>
        <w:rPr/>
        <w:tab/>
        <w:t>Dopo che il Figlio di Dio ebbe gridato a voce alta «Tutto è compiuto» raccomandò il suo Spirito al Padre: « Padre, nelle tue mani consegno il mio spirito» (Lc 23,46). A proposito S. Luca dice, questo è un grande miracolo del Signore, che giunto sul punto di morire e sentendo che le forze gli venivano meno, proprio sul punto di spirare raccolse tutte le energie possibili e gridò con tutto se stesso. I santi Padri dicono che fece così per farci comprendere che Lui è il Signore della vita e della morte e quindi Lui moriva non costretto da necessità, ma volontariamente, cioè come e quando voleva. Il grido così forte dice S. Girolamo, fu un segno della divina potenza. C’è da credere che a questa voce così forte tremarono i monti e si scosse perfino la terra, i sepolcri si aprirono, i demoni si spaventarono, le creature si terrorizzarono. Ora contempla il Signore nostro, che dalla croce manifesta la debolezza della carne, ma nello stesso tempo la potenza divina.</w:t>
      </w:r>
    </w:p>
    <w:p>
      <w:pPr>
        <w:pStyle w:val="Normal"/>
        <w:rPr/>
      </w:pPr>
      <w:r>
        <w:rPr>
          <w:b/>
        </w:rPr>
        <w:t>2°</w:t>
      </w:r>
      <w:r>
        <w:rPr/>
        <w:tab/>
        <w:t>Il Signore, dalla Croce, gridò ad alta voce per svegliare i miseri mortali, che giacevano nell’ombra di morte. Infatti gridò forte anche quando chiamò Lazzaro ad uscire dal sepolcro, quanto più forte ha dovuto gridare per farsi sentire da tutti coloro che erano tenuti dalle fauci del lupo infernale? Così facendo il nostro Redentore si è comportato da Buon Pastore, il quale avendo smarrito una pecorella la cercò per monti e valli, chiamandola a squarcia gola e avendola trovata se la pose sulle spalle e la riportò all’ovile. Davanti a questo comportamento viene spontaneo, come dice S. Agostino, pensare, che la pecorella smarrita ricercata continuamente da Cristo è il cuore dell’uomo, e dopo averlo cercato per monti e valli, ultimamente è salito sull’albero della Croce e da quell’altezza ad alta voce e con le lacrime lo ha chiamato a ritornare a Lui. Guarda e contempla cosa non ha fatto l’infinita bontà del nostro Redentore per ricondurre il cuore dell’uomo all’ovile della Gloria Eterna.</w:t>
      </w:r>
    </w:p>
    <w:p>
      <w:pPr>
        <w:pStyle w:val="Normal"/>
        <w:rPr/>
      </w:pPr>
      <w:r>
        <w:rPr>
          <w:b/>
        </w:rPr>
        <w:t>3°</w:t>
      </w:r>
      <w:r>
        <w:rPr/>
        <w:tab/>
        <w:t>Quando mediti o contempli ogni comportamento o sofferenza di Cristo è bene che tu tenga, prima di tutto, i tuoi occhi fissi a Lui, come se tu fossi lì presente, poi, considera il modo, l’intensità con cui soffriva, la fedeltà con la quale compiva le azioni. Così pure, qui, ammiralo e contempla il fatto, che dopo aver gridato quell’espressione, alzò gli occhi al Cielo e disse: «Padre, nelle tue mani consegno il mio spirito» (Lc 23,46). Con questa preghiera il Buon Gesù manifesta il rapporto umano di affetto e di rispetto che nutriva verso suo Padre. Venne al mondo con umiltà e in obbedienza alla Volontà del Padre, così con altrettanta umiltà e discrezione parte dal mondo: «Sono uscito dal Padre e sono venuto nel mondo; ora lascio di nuovo il mondo, e vado al Padre». (Gv 16,28). Questo Figlio raccomandando se stesso al Padre, raccomandava anche noi, in quanto è il nostro rappresentante, tanto che stava soffrendo e morendo per tutti noi.</w:t>
      </w:r>
    </w:p>
    <w:p>
      <w:pPr>
        <w:pStyle w:val="Normal"/>
        <w:rPr/>
      </w:pPr>
      <w:r>
        <w:rPr/>
      </w:r>
    </w:p>
    <w:p>
      <w:pPr>
        <w:pStyle w:val="Normal"/>
        <w:rPr/>
      </w:pPr>
      <w:r>
        <w:rPr/>
      </w:r>
    </w:p>
    <w:p>
      <w:pPr>
        <w:pStyle w:val="Normal"/>
        <w:rPr/>
      </w:pPr>
      <w:r>
        <w:rPr/>
        <w:t>15 Novembre (138</w:t>
      </w:r>
      <w:r>
        <w:rPr>
          <w:vertAlign w:val="superscript"/>
        </w:rPr>
        <w:t>a</w:t>
      </w:r>
      <w:r>
        <w:rPr/>
        <w:t xml:space="preserve"> Meditazione)</w:t>
      </w:r>
    </w:p>
    <w:p>
      <w:pPr>
        <w:pStyle w:val="Normal"/>
        <w:rPr/>
      </w:pPr>
      <w:r>
        <w:rPr/>
        <w:t>La morte di Cristo</w:t>
      </w:r>
    </w:p>
    <w:p>
      <w:pPr>
        <w:pStyle w:val="Normal"/>
        <w:rPr/>
      </w:pPr>
      <w:r>
        <w:rPr/>
      </w:r>
    </w:p>
    <w:p>
      <w:pPr>
        <w:pStyle w:val="Normal"/>
        <w:rPr/>
      </w:pPr>
      <w:r>
        <w:rPr>
          <w:b/>
        </w:rPr>
        <w:t>1°</w:t>
      </w:r>
      <w:r>
        <w:rPr/>
        <w:tab/>
        <w:t>Ora contempla il momento in cui il Figlio dell’Altissimo sta per esalare l’ultimo respiro e proprio in quel frangente si aprono i Cieli e gli Angeli santi scendono per assistere il loro Signore nel momento della morte e poi per accompagnarlo negli inferi dove si recherà per liberare coloro che giacevano nell’ombra di morte. Infatti, dopo che Cristo ebbe raccomandato se stesso nelle mani del Padre, chinato il capo ed “emise lo spirito”, come dice l’Evangelista: «E, chinato il capo, spirò» (Gv 19,30). Così fece per ubbidienza al Padre. Alcuni santi Dottori vogliono che anche il suo ultimo gesto, cioè quello di spirare, è stato un gesto di ubbidienza alla Volontà del Padre, anzi se il Padre non gli avesse chiesto di morire in quel momento, dicono, sarebbe rimasto tra i dolori della Croce, per tanto acuti ed intensi che fossero, fino al giorno del giudizio. Tutto oramai era stato compiuto, quindi, come dice S. Atanasio, non restava altro che morire, che per la salvezza degli uomini moriva con gioia.</w:t>
      </w:r>
    </w:p>
    <w:p>
      <w:pPr>
        <w:pStyle w:val="Normal"/>
        <w:rPr/>
      </w:pPr>
      <w:r>
        <w:rPr>
          <w:b/>
        </w:rPr>
        <w:t>2°</w:t>
      </w:r>
      <w:r>
        <w:rPr/>
        <w:tab/>
        <w:t>Fu fortissimo il dolore che Cristo benedetto ebbe nell’istante di separarsi dal suo Corpo. Troppo grande fu la pace, l’amore e l’armonia che visse nella sua persona e nel suo Corpo. In questa agonia tutti i fortissimi dolori del corpo di Gesù si concentravano nel suo cuore. Alla fine per la forza di questo grandissimo dolore rimase morto sull’albero della Croce, come s’è detto: «ne autem in tali dolore stante et in tanto vah perseverante, tandem cor crepuit, et omnia membra contremuerunt prae violentia passioni set anima agrediebatur=da tradurre).</w:t>
      </w:r>
    </w:p>
    <w:p>
      <w:pPr>
        <w:pStyle w:val="Normal"/>
        <w:rPr/>
      </w:pPr>
      <w:r>
        <w:rPr>
          <w:b/>
        </w:rPr>
        <w:t>3°</w:t>
      </w:r>
      <w:r>
        <w:rPr/>
        <w:tab/>
        <w:t>La Madre addolorata che lì presente vedeva il suo dolce Gesù soffrire in tanta amarezza sopra il letto della Croce, si trovò con il cuore oppresso da tanta angoscia da non poter credere. Infatti i dolori e i lamenti del Figlio gli trafiggevano il cuore come se fossero tante saette. Ma quando sentì quell’ultimo grido con il quale Gesù affidava se stesso al Padre e poi chinare il capo ed emettere l’ultimo respiro, quell’acutissimo dolore la fece tremare tutta e gli vennero meno le forze, tanto che fu sostenuta dalle altre donne. Quest’ultimo grido del Signore gli restò tanto impresso nel cuore e nella mente per sempre, che mai lo dimenticò. Come non provare tanta compassione per questa Madre benedetta, anzi anche tu vedi ti tenere sempre scolpite nella tua mente queste sue sofferenze e questi suoi dolori, per essergli solidale, come fu detto: «Ergo quicumque est in mundo consideret qualis eram in morte fili jet sempre habeat prae oculis=da tradurre» in quanto questi sono i dolori della Redenzione operata dal Cristo benedetto.</w:t>
      </w:r>
    </w:p>
    <w:p>
      <w:pPr>
        <w:pStyle w:val="Normal"/>
        <w:rPr/>
      </w:pPr>
      <w:r>
        <w:rPr/>
      </w:r>
    </w:p>
    <w:p>
      <w:pPr>
        <w:pStyle w:val="Normal"/>
        <w:rPr/>
      </w:pPr>
      <w:r>
        <w:rPr/>
      </w:r>
    </w:p>
    <w:p>
      <w:pPr>
        <w:pStyle w:val="Normal"/>
        <w:rPr/>
      </w:pPr>
      <w:r>
        <w:rPr/>
        <w:t>16 Novembre (139</w:t>
      </w:r>
      <w:r>
        <w:rPr>
          <w:vertAlign w:val="superscript"/>
        </w:rPr>
        <w:t>a</w:t>
      </w:r>
      <w:r>
        <w:rPr/>
        <w:t xml:space="preserve"> Meditazione)</w:t>
      </w:r>
    </w:p>
    <w:p>
      <w:pPr>
        <w:pStyle w:val="Normal"/>
        <w:rPr/>
      </w:pPr>
      <w:r>
        <w:rPr/>
        <w:t>Alla morte di Cristo il sole si oscurò</w:t>
      </w:r>
    </w:p>
    <w:p>
      <w:pPr>
        <w:pStyle w:val="Normal"/>
        <w:rPr/>
      </w:pPr>
      <w:r>
        <w:rPr/>
      </w:r>
    </w:p>
    <w:p>
      <w:pPr>
        <w:pStyle w:val="Normal"/>
        <w:rPr/>
      </w:pPr>
      <w:r>
        <w:rPr>
          <w:b/>
        </w:rPr>
        <w:t>1°</w:t>
      </w:r>
      <w:r>
        <w:rPr/>
        <w:tab/>
        <w:t>Alla morte di Cristo in croce capitarono grandi prodigi e avvennero dei miracoli stupendi, i quali manifestarono la grandezza e la divinità di Cristo Gesù. Uno dei più appariscenti è stato l’oscurarsi del sole proprio nel bel mezzo del pomeriggio, proprio quando la luce è più intensa, come dice l’Evangelista: «Era verso mezzogiorno, quando il sole si eclissò e si fece buio su tutta la terra fino alle tre del pomeriggio» (Lc 23,44). Questo fatto era già stato predetto dal Profeta Amos quando disse: «In quel giorno oracolo del Signore Dio farò tramontare il sole a mezzodì e oscurerò la terra in pieno giorno!» (Am 8,9). Anche Geremia: « il suo sole tramonta quando è ancor giorno» (Ger 15,9). Il sole si oscurò, come dice S. Agostino, quasi a voler piangere il suo creatore. Altri interpretarono questo fatto, come se il sole volesse coprirsi gli occhi, vergognarsi di vedere quello spettacolo, cioè di vedere il Creatore dell’Universo trafitto in Croce.</w:t>
      </w:r>
    </w:p>
    <w:p>
      <w:pPr>
        <w:pStyle w:val="Normal"/>
        <w:rPr/>
      </w:pPr>
      <w:r>
        <w:rPr>
          <w:b/>
        </w:rPr>
        <w:t>2°</w:t>
      </w:r>
      <w:r>
        <w:rPr/>
        <w:tab/>
        <w:t>Prova pensare a quale stupore, se ti fossi trovato, in quel tempo, presente a quello fenomeno straordinario dove il sole si oscurò proprio a mezzogiorno, avvolgendo tutto il mondo nelle tenebre! Infatti tutti rimasero meravigliatissimi nel trovarsi davanti a questa eclissi totale del sole. Anche la luna si trovò presente a quell’avvenimento. Di questa eclissi ne fu testimone il filosofo di Atene Dionigi l’Aeropagita, il quale testimoniò che avvenne proprio nell’ora in cui Cristo moriva in croce, tanto che fece questa affermazione: «O il Dio della natura soffre, o tutta la macchina del mondo sta andando in rovina».</w:t>
      </w:r>
    </w:p>
    <w:p>
      <w:pPr>
        <w:pStyle w:val="Normal"/>
        <w:rPr/>
      </w:pPr>
      <w:r>
        <w:rPr>
          <w:b/>
        </w:rPr>
        <w:t>3°</w:t>
      </w:r>
      <w:r>
        <w:rPr/>
        <w:tab/>
        <w:t>Con quella eclissi di sole si oscurò non solo la Giudea o un angolo della terra, ma tutta la terra, come dice S. Matteo: «Da mezzogiorno fino alle tre del pomeriggio si fece buio su tutta la terra» (Mt 27,45). Certo che la gente sarà rimasta molto sorpresa da quell’evento mai visto prima e senza sapere la motivazione. Queste tenebre durarono per tre ore, cioè il tempo che il Signore Gesù rimase in Croce, fino a quando spirò all’ora nona. Una tenebra che andò aumentando sempre più, tanto che dopo che gli ebbero dato da bere l’aceto, l’oscurità diventò tanto intensa da mettere in difficoltà i soldati quando dovettero spezzare le gambe al Signore e dopo quel gesto l’oscurità diventò totale al punto da non vedersi gli uni gli altri.</w:t>
      </w:r>
    </w:p>
    <w:p>
      <w:pPr>
        <w:pStyle w:val="Normal"/>
        <w:rPr/>
      </w:pPr>
      <w:r>
        <w:rPr/>
      </w:r>
    </w:p>
    <w:p>
      <w:pPr>
        <w:pStyle w:val="Normal"/>
        <w:rPr/>
      </w:pPr>
      <w:r>
        <w:rPr/>
      </w:r>
    </w:p>
    <w:p>
      <w:pPr>
        <w:pStyle w:val="Normal"/>
        <w:rPr/>
      </w:pPr>
      <w:r>
        <w:rPr/>
        <w:t>17 Novembre (140</w:t>
      </w:r>
      <w:r>
        <w:rPr>
          <w:vertAlign w:val="superscript"/>
        </w:rPr>
        <w:t>a</w:t>
      </w:r>
      <w:r>
        <w:rPr/>
        <w:t xml:space="preserve"> Meditazione)</w:t>
      </w:r>
    </w:p>
    <w:p>
      <w:pPr>
        <w:pStyle w:val="Normal"/>
        <w:rPr/>
      </w:pPr>
      <w:r>
        <w:rPr/>
        <w:t>Altri segni avvenuti alla morte di Cristo</w:t>
      </w:r>
    </w:p>
    <w:p>
      <w:pPr>
        <w:pStyle w:val="Normal"/>
        <w:rPr/>
      </w:pPr>
      <w:r>
        <w:rPr/>
      </w:r>
    </w:p>
    <w:p>
      <w:pPr>
        <w:pStyle w:val="Normal"/>
        <w:rPr/>
      </w:pPr>
      <w:r>
        <w:rPr>
          <w:b/>
        </w:rPr>
        <w:t>1°</w:t>
      </w:r>
      <w:r>
        <w:rPr/>
        <w:tab/>
        <w:t>Questi segni che qui vogliamo ricordare sono avvenuti dopo la morte di Cristo. «Il velo del Tempio si squarciò in due da cima a fondo» (Mt 27,51). Vedi quanto sia potente il nostro Cristo. Alcuni attimi fa pareva così impotente, spregevole e disprezzabile. Prima fece un segno in Cielo per mostrare di essere il Signore dei Cieli. Fece un segno in terra per dimostrare che essa è sua creatura e a lui soggetta, ora nel Tempio per manifestare un’autorità superiore alla Legge. Lo spezzarsi il velo del tempio proprio sul “Sancta Sanctorum” significa, come dicono i santi Dottori, che si son fatti chiari, per la morte di Cristo, tutti i Misteri della nostra Redenzione, quei Misteri che sotto la Legge erano velati. Con questo segno si scopre la strada del Cielo e ci è aperta la porta del Paradiso.</w:t>
      </w:r>
    </w:p>
    <w:p>
      <w:pPr>
        <w:pStyle w:val="Normal"/>
        <w:rPr/>
      </w:pPr>
      <w:r>
        <w:rPr>
          <w:b/>
        </w:rPr>
        <w:t>2°</w:t>
      </w:r>
      <w:r>
        <w:rPr/>
        <w:tab/>
        <w:t>Poi la terra tremò. In questo terremoto si spezzarono le pietre (Cf. Mt 27,51), tanto da andare in polvere. Alcune città furono rase al suolo, si spezzarono perfino i monti, come si vede dalle cavità e fenditure sul monte Calvario e sul monte Averna. Vedi la grandezza di Cristo e la potenza del Crocifisso, che in mezzo alle umiliazioni e alle infamie della Croce si manifesta la sua divinità, come pure l’essere il Creatore del Cielo e della Terra. Questi tremendi prodigi sono avvenuti per convertire i cuori più induriti, e per manifestare la Redenzione compiuta.</w:t>
      </w:r>
    </w:p>
    <w:p>
      <w:pPr>
        <w:pStyle w:val="Normal"/>
        <w:rPr/>
      </w:pPr>
      <w:r>
        <w:rPr>
          <w:b/>
        </w:rPr>
        <w:t>3°</w:t>
      </w:r>
      <w:r>
        <w:rPr/>
        <w:tab/>
        <w:t>Il quarto prodigio, il maggiore di tutti gli altri che ha lasciato tanta meraviglia e stupore, come dice Matteo: «i sepolcri si aprirono e molti corpi di santi morti risuscitarono» (Mt 27,52) Questi santi entrarono nella Città di Gerusalemme ed apparvero a molti. Anche se alla morte del Signore si aprirono i sepolcri, però i Santi risuscitarono se non dopo, come dice il Vangelo che parlando della resurrezione di Cristo dice: «la Resurrezione di Cristo, il quale è il primogenito dei morti». Se questi santi apparirono con un corpo glorioso e salissero al Cielo con Cristo, questo non si può sapere con certezza. Ragionevole e degno di fede è quanto ritiene S. Tommaso e altri, i quali vogliono, che i morti risuscitassero con un corpo glorioso come Cristo e, con Lui, in anima e corpo gloriosi, salirono al Cielo.</w:t>
      </w:r>
    </w:p>
    <w:p>
      <w:pPr>
        <w:pStyle w:val="Normal"/>
        <w:rPr/>
      </w:pPr>
      <w:r>
        <w:rPr/>
      </w:r>
    </w:p>
    <w:p>
      <w:pPr>
        <w:pStyle w:val="Normal"/>
        <w:rPr/>
      </w:pPr>
      <w:r>
        <w:rPr/>
      </w:r>
    </w:p>
    <w:p>
      <w:pPr>
        <w:pStyle w:val="Normal"/>
        <w:rPr/>
      </w:pPr>
      <w:r>
        <w:rPr/>
        <w:t>18 Novembre (141</w:t>
      </w:r>
      <w:r>
        <w:rPr>
          <w:vertAlign w:val="superscript"/>
        </w:rPr>
        <w:t>a</w:t>
      </w:r>
      <w:r>
        <w:rPr/>
        <w:t xml:space="preserve"> Meditazione)</w:t>
      </w:r>
    </w:p>
    <w:p>
      <w:pPr>
        <w:pStyle w:val="Normal"/>
        <w:rPr/>
      </w:pPr>
      <w:r>
        <w:rPr/>
        <w:t>La conversione dei soldati alla morte di Cristo.</w:t>
      </w:r>
    </w:p>
    <w:p>
      <w:pPr>
        <w:pStyle w:val="Normal"/>
        <w:rPr/>
      </w:pPr>
      <w:r>
        <w:rPr/>
      </w:r>
    </w:p>
    <w:p>
      <w:pPr>
        <w:pStyle w:val="Normal"/>
        <w:rPr/>
      </w:pPr>
      <w:r>
        <w:rPr>
          <w:b/>
        </w:rPr>
        <w:t>1°</w:t>
      </w:r>
      <w:r>
        <w:rPr/>
        <w:tab/>
        <w:t>Si era appena consumata la tragedia della morte del Salvatore e già si manifestò l’efficacia della Passione nel cuore degli uomini. Il primo a beneficiarsene fu il Centurione, capo dei soldati che erano a guardia di Cristo, il quale vedendo oscurarsi il sole, tremare la terra, spezzarsi i monti e le pietre ed altri prodigi, toccato dalla grazia di Dio, con grande timore, a voce alta confessò chiaramente Cristo, uomo Santo, innocentissimo, giusto e vero Figlio di Dio. Senti la sua testimonianza nelle parole degli Evangelisti: «Veramente quest'uomo era Figlio di Dio!» (Mc 15,39). In questa testimonianza ha confessato assieme l’umanità e la divinità di Cristo. Vedi la grande fede di questo Capitano? Quel forte grido che Cristo manifestò sulla Croce, fu la causa per cui il Centurione esclamasse: « Veramente quest'uomo era Figlio di Dio!».</w:t>
      </w:r>
    </w:p>
    <w:p>
      <w:pPr>
        <w:pStyle w:val="Normal"/>
        <w:rPr/>
      </w:pPr>
      <w:r>
        <w:rPr>
          <w:b/>
        </w:rPr>
        <w:t>2°</w:t>
      </w:r>
      <w:r>
        <w:rPr/>
        <w:tab/>
        <w:t>Ora immaginati di essere sul monte Calvario e di vedere non solo il Centurione, ma anche i soldati a lui soggetti, pieni di meraviglia che fanno atti di vero pentimento. Renditi attento anche alle parole che si scambiarono tra di loro nel momento in cui sentirono il grido di Cristo mentre spirava, un grido che penetrò i loro cuori, ma anche il sentire la terra tremare sotto i loro piedi, come pure la testimonianza di tanti che confessarono la divinità di Cristo. Infatti rimasero presi da un santo Timore così anche loro, con il loro capo, confessarono Cristo vero Figlio di Dio. Senti le loro parole: «e quelli che con lui facevano la guardia a Gesù, sentito il terremoto e visto quel che succedeva, furono presi da grande timore e dicevano: “Davvero costui era Figlio di Dio!”». Come si fa a non rimanere colpiti da grande stupore nel vedere la potenza che si è manifestata dalla morte di Cristo, cioè vedere i suoi crocifissori, come pure i soldati e tutti quegli empi malvagi che vollero la sua crocifissione, non appena spirato, subito lo confessarono vero Figlio di Dio. A pensare che il corpo di Cristo era tanto sfigurato da non avere più le sembianze di un uomo. La conversione di queste genti è avvenuta, come dice S. Cipriano, grazie all’orazione che Cristo rivolse al Padre in loro intercessione.</w:t>
      </w:r>
    </w:p>
    <w:p>
      <w:pPr>
        <w:pStyle w:val="Normal"/>
        <w:rPr/>
      </w:pPr>
      <w:r>
        <w:rPr>
          <w:b/>
        </w:rPr>
        <w:t>3°</w:t>
      </w:r>
      <w:r>
        <w:rPr/>
        <w:tab/>
        <w:t>Anche la folla che era venuta a vedere questo spettacolo, mostrò segni evidenti di pentimento, tanto che se ne ritornarono tutti piangendo e battendosi il petto. A proposito senti le parole di Luca: «Anche tutte le folle che erano accorse a questo spettacolo, ripensando a quanto era accaduto, se ne tornavano percuotendosi il petto» (Lc 23,48). Erano tutti addolorati, per aver commesso un grandissimo sbaglio nel far morire un uomo innocentissimo, santo, dal quale avevano ricevuto solo bene, così erano atterriti dalla giustizia di Dio. Devi anche osservare che si battevano il petto (guarda caso non i Principi dei sacerdoti) ma gli empi malvagi e con questo gesto manifestavano la vera penitenza che avevano intrapresa alla predicazione di S. Pietro. Nel gesto di testimonianza del Centurione e dei soldati col quale confessarono Cristo Figlio di Dio sono raffigurati quei Gentili che si convertiranno a Cristo e confesseranno pubblicamente la loro fede.</w:t>
      </w:r>
    </w:p>
    <w:p>
      <w:pPr>
        <w:pStyle w:val="Normal"/>
        <w:rPr/>
      </w:pPr>
      <w:r>
        <w:rPr/>
      </w:r>
    </w:p>
    <w:p>
      <w:pPr>
        <w:pStyle w:val="Normal"/>
        <w:rPr/>
      </w:pPr>
      <w:r>
        <w:rPr/>
      </w:r>
    </w:p>
    <w:p>
      <w:pPr>
        <w:pStyle w:val="Normal"/>
        <w:rPr/>
      </w:pPr>
      <w:r>
        <w:rPr/>
      </w:r>
    </w:p>
    <w:p>
      <w:pPr>
        <w:pStyle w:val="Normal"/>
        <w:rPr/>
      </w:pPr>
      <w:r>
        <w:rPr/>
        <w:t>XXI° Mistero</w:t>
      </w:r>
    </w:p>
    <w:p>
      <w:pPr>
        <w:pStyle w:val="Normal"/>
        <w:rPr/>
      </w:pPr>
      <w:r>
        <w:rPr/>
        <w:t>La sepoltura di Cristo</w:t>
      </w:r>
    </w:p>
    <w:p>
      <w:pPr>
        <w:pStyle w:val="Normal"/>
        <w:rPr/>
      </w:pPr>
      <w:r>
        <w:rPr/>
      </w:r>
    </w:p>
    <w:p>
      <w:pPr>
        <w:pStyle w:val="Normal"/>
        <w:rPr/>
      </w:pPr>
      <w:r>
        <w:rPr/>
        <w:t>19 Novembre (142</w:t>
      </w:r>
      <w:r>
        <w:rPr>
          <w:vertAlign w:val="superscript"/>
        </w:rPr>
        <w:t>a</w:t>
      </w:r>
      <w:r>
        <w:rPr/>
        <w:t xml:space="preserve"> Meditazione)</w:t>
      </w:r>
    </w:p>
    <w:p>
      <w:pPr>
        <w:pStyle w:val="Normal"/>
        <w:rPr/>
      </w:pPr>
      <w:r>
        <w:rPr/>
        <w:t>La contemplazione del corpo di Cristo in croce</w:t>
      </w:r>
    </w:p>
    <w:p>
      <w:pPr>
        <w:pStyle w:val="Normal"/>
        <w:rPr/>
      </w:pPr>
      <w:r>
        <w:rPr/>
      </w:r>
    </w:p>
    <w:p>
      <w:pPr>
        <w:pStyle w:val="Normal"/>
        <w:rPr/>
      </w:pPr>
      <w:r>
        <w:rPr>
          <w:b/>
        </w:rPr>
        <w:t>1°</w:t>
      </w:r>
      <w:r>
        <w:rPr/>
        <w:tab/>
        <w:t>Ora guarda con affetto compassionevole e contempla il Corpo esanime del Salvatore. Guarda come pende dall’albero della croce, guardalo con lo stesso sguardo pieno di affetto con cui lo guardavano quelle sante donne che hanno sempre seguito e addirittura servito il loro e nostro Signore. Infatti queste donne erano alquanto scostate dalla Croce e tra di esse c’era Maria Maddalena, poi le due sorelle della Madonna, Maria Salome e Maria Cleofa e forse la stessa Madre di Gesù, che con molta probabilità, dopo la morte di Gesù, si era unita a loro. Ecco le parole del Vangelo: «C'erano anche là molte donne che stavano a osservare da lontano; esse avevano seguito Gesù dalla Galilea per servirlo. Tra costoro Maria di Màgdala, Maria madre di Giacomo e di Giuseppe, e la madre dei figli di Zebedèo» (Mt 27,55-56). Guarda l’affetto profondo che portavano per Gesù: lo contemplano con profondo affetto nonostante è morto in Croce. Vedi anche la costanza che hanno dimostrato nel seguirlo fino alla morte in Croce, mentre i suoi discepoli vedendolo in Croce, spaventati sono fuggiti. E non ultimo la carità che hanno dimostrato nell’accompagnare la Benedetta Madre in questo grande dramma e grande sofferenza nel vedere il suo Unico Figlio morire in Croce.</w:t>
      </w:r>
    </w:p>
    <w:p>
      <w:pPr>
        <w:pStyle w:val="Normal"/>
        <w:rPr/>
      </w:pPr>
      <w:r>
        <w:rPr>
          <w:b/>
        </w:rPr>
        <w:t>2°</w:t>
      </w:r>
      <w:r>
        <w:rPr/>
        <w:tab/>
        <w:t>Quel sacratissimo Corpo rimase appeso alla Croce anche dopo la morte ed era coperto da un’incredibile pallore. Le sue carni del tutto cianotiche per le varie ferite dovute alle molte percosse. Gli occhi rimasero chiusi, la bocca alquanto aperta tanto che gli si poteva scorgere la lingua tutta insanguinata. Il ventre si era ritirato così in dentro, tanto che sembrava attaccato alla schiena. Le spalle erano appoggiate, quasi incollate alla Croce e le ginocchia erano sporgenti. Il Corpo era penzoloni, appoggiato ai chiodi dei piedi.</w:t>
      </w:r>
    </w:p>
    <w:p>
      <w:pPr>
        <w:pStyle w:val="Normal"/>
        <w:rPr/>
      </w:pPr>
      <w:r>
        <w:rPr>
          <w:b/>
        </w:rPr>
        <w:t>3°</w:t>
      </w:r>
      <w:r>
        <w:rPr/>
        <w:tab/>
        <w:t>Chi può pensare al dolore trafiggente che la Beata Madre sentì nel suo cuore, quando guardò il suo Unigenito Figlio morto in Croce, soprattutto guardando il sacratissimo Corpo così orribilmente sfigurato e dappertutto lacerato? Guarda come ammira il sacratissimo Corpo del suo Unigenito: ora guarda le mani, ora i piedi, poi il petto squarciato, il capo coperto da pungentissime spine, ma soprattutto si sofferma a guardare il Volto pallidissimo e ripiegato verso terra. Pensa al dolore che ha dovuto sopportare, alla stretta del cuore tanto da non poter parlare. Ammira anche il povero Giovanni e la diletta discepola affranti e addolorati, che a quello spettacolo, cioè di veder il loro Maestro pendente dalla Croce, non sanno fare altro che piangere.</w:t>
      </w:r>
    </w:p>
    <w:p>
      <w:pPr>
        <w:pStyle w:val="Normal"/>
        <w:rPr/>
      </w:pPr>
      <w:r>
        <w:rPr/>
      </w:r>
    </w:p>
    <w:p>
      <w:pPr>
        <w:pStyle w:val="Normal"/>
        <w:rPr/>
      </w:pPr>
      <w:r>
        <w:rPr/>
      </w:r>
    </w:p>
    <w:p>
      <w:pPr>
        <w:pStyle w:val="Normal"/>
        <w:rPr/>
      </w:pPr>
      <w:r>
        <w:rPr/>
        <w:t>20 Novembre (143</w:t>
      </w:r>
      <w:r>
        <w:rPr>
          <w:vertAlign w:val="superscript"/>
        </w:rPr>
        <w:t>a</w:t>
      </w:r>
      <w:r>
        <w:rPr/>
        <w:t xml:space="preserve"> Meditazione)</w:t>
      </w:r>
    </w:p>
    <w:p>
      <w:pPr>
        <w:pStyle w:val="Normal"/>
        <w:rPr/>
      </w:pPr>
      <w:r>
        <w:rPr/>
        <w:t>I soldati rompono le gambe ai due ladroni</w:t>
      </w:r>
    </w:p>
    <w:p>
      <w:pPr>
        <w:pStyle w:val="Normal"/>
        <w:rPr/>
      </w:pPr>
      <w:r>
        <w:rPr/>
      </w:r>
    </w:p>
    <w:p>
      <w:pPr>
        <w:pStyle w:val="Normal"/>
        <w:rPr/>
      </w:pPr>
      <w:r>
        <w:rPr>
          <w:b/>
        </w:rPr>
        <w:t>1°</w:t>
      </w:r>
      <w:r>
        <w:rPr/>
        <w:tab/>
        <w:t>I due ladroni affissi alle loro Croci erano ancora vivi e il ladrone, così detto cattivo, perseverava ostinatamente nel suo peccato. Il buono, invece, approfittava di ogni momento, per crescere nella fede e nella fiducia del suo Signore, pensando continuamente alla bontà e alla promessa che il Signore gli aveva fatto di accoglierlo in Paradiso. Quali saranno stati i suoi pensieri e le sue parole quando vide il passaggio repentino dalla luce del giorno alle tenebre della notte, nonostante fossero le prime ore del pomeriggio, poi sentire la terra tremare. Senz’altro, vedendo questi segni sconvolgenti, avrà confessato e testimoniato la grandezza, la Maestà e la divinità del Signore, che gli stava accanto. Ma quando poi sentì l’ultimo grido di Cristo e dopo il quale “emise lo Spirito”, e vide il Centurione, i Soldati, gli stessi crocifissori e la moltitudine della gente lì presente, che, pentiti, si percuotevano il petto e cedettero che il crocifisso era veramente il Figlio di Dio, io credo, che anche lui stesso si mise a lodare Dio dicendo: “Questo è il vero Figlio di Dio, questo è il Creatore del Cielo e della terra, questo è il Salvatore del mondo” ed altre simili lodi.</w:t>
      </w:r>
    </w:p>
    <w:p>
      <w:pPr>
        <w:pStyle w:val="Normal"/>
        <w:rPr/>
      </w:pPr>
      <w:r>
        <w:rPr>
          <w:b/>
        </w:rPr>
        <w:t>2°</w:t>
      </w:r>
      <w:r>
        <w:rPr/>
        <w:tab/>
        <w:t>Ora considera con quanta sollecitudine i Principi del popolo, sentendo queste lodi del buon ladrone, si danno da fare presso Pilato perché comandasse ai soldati di rompere le gambe ai crocifissi in modo da farli morire immediatamente, in quanto avrebbero avuto il tempo di deporli dalle croci. Infatti quel giorno era il Sabato della Parasceve e i cadaveri non possono rimanere sulla croce, ecco le parole di Giovanni: «Era il giorno della Preparazione e i Giudei, perché i corpi non rimanessero in croce durante il sabato (era infatti un giorno solenne quel sabato), chiesero a Pilato che fossero loro spezzate le gambe e fossero portati via» (Gv 19,31). Non pensare che tutta questa loro preoccupazione fosse per rispettare la Festa, perché se non ebbero nessun scrupolo di coscienza nel crocifiggere il Signore nella Festa di Pasqua, tanto meno l’hanno per deporlo dalla Croce in giorno di Sabato. Ma secondo me la motivazione principale che spinse i Principi del popolo a ottenere la morte immediata dei crocifissi, fu quella di toglierli sollecitamente dalle croci, in quanto temevano, che il giorno seguente, Giorno di Pasqua, tutta la gente andasse a riverire e ad adorare Cristo. Infatti proprio allo spirare di Cristo i presenti e gli stessi crocifissori incominciarono a manifestare il loro pentimento percuotendosi il petto e a confessarlo come vero Figlio di Dio.</w:t>
      </w:r>
    </w:p>
    <w:p>
      <w:pPr>
        <w:pStyle w:val="Normal"/>
        <w:rPr/>
      </w:pPr>
      <w:r>
        <w:rPr>
          <w:b/>
        </w:rPr>
        <w:t>3°</w:t>
      </w:r>
      <w:r>
        <w:rPr/>
        <w:tab/>
        <w:t>Dopo questo fatto, molti uomini armati, mandati da Pilato, si avvicinano ai crocifissi. In quel mentre la Santissima Vergine Maria, vedendo tutti questi uomini armati avvicinarsi ai crocifissi, fu presa al cuore da una fitta di dolore, temendo qualche altra crudeltà verso Gesù ormai morto. Si accostano ai due ladroni e vedendo che erano ancora vivi, presero in mano la mazza di ferro e a tutta forza gli rompono le gambe e subito muoiono. Che spettacolo orribile. Dopo che ebbero constatato il decesso li deposero dalle croci e furono messi in una fossa. Pensa al batticuore della Benedetta Maria, di Giovanni e delle altre donne, dubitando che volessero trattare così anche il Signore Gesù, che tra parentesi era gia morto. Infatti non volevano togliere Gesù dalla Croce ancora vivo.</w:t>
      </w:r>
    </w:p>
    <w:p>
      <w:pPr>
        <w:pStyle w:val="Normal"/>
        <w:rPr/>
      </w:pPr>
      <w:r>
        <w:rPr/>
      </w:r>
    </w:p>
    <w:p>
      <w:pPr>
        <w:pStyle w:val="Normal"/>
        <w:rPr/>
      </w:pPr>
      <w:r>
        <w:rPr/>
      </w:r>
    </w:p>
    <w:p>
      <w:pPr>
        <w:pStyle w:val="Normal"/>
        <w:rPr/>
      </w:pPr>
      <w:r>
        <w:rPr/>
        <w:t>21 Novembre (144</w:t>
      </w:r>
      <w:r>
        <w:rPr>
          <w:vertAlign w:val="superscript"/>
        </w:rPr>
        <w:t>a</w:t>
      </w:r>
      <w:r>
        <w:rPr/>
        <w:t xml:space="preserve"> Meditazione)</w:t>
      </w:r>
    </w:p>
    <w:p>
      <w:pPr>
        <w:pStyle w:val="Normal"/>
        <w:rPr/>
      </w:pPr>
      <w:r>
        <w:rPr/>
        <w:t>Il costato di Cristo trafitto con la lancia</w:t>
      </w:r>
    </w:p>
    <w:p>
      <w:pPr>
        <w:pStyle w:val="Normal"/>
        <w:rPr/>
      </w:pPr>
      <w:r>
        <w:rPr/>
      </w:r>
    </w:p>
    <w:p>
      <w:pPr>
        <w:pStyle w:val="Normal"/>
        <w:rPr/>
      </w:pPr>
      <w:r>
        <w:rPr>
          <w:b/>
        </w:rPr>
        <w:t>1°</w:t>
      </w:r>
      <w:r>
        <w:rPr/>
        <w:tab/>
        <w:t>Accostati a Giovanni e vedrai l’atteggiamento più compassionevole mai visto al mondo fatto da un uomo. Dopo che i soldati avevano spezzate le gambe ai due Crocifissi si avvicinarono verso il Salvatore per infierire verso di lui la stessa crudeltà. La Madre addolorata vedendo tutto questo, con Giovanni e la Maddalena si rivolse a loro e li scongiurò con tutta la sua forza che aveva nel cuore perché non avessero ad infierire con la stessa crudeltà sul suo amato Figlio, perché gia morto. Ma nonostante la compassionevole supplica della Benedetta Madre, un soldato, spinto da crudeltà e per far piacere a quegli empi malvagi lì presenti, con un fortissimo colpo al fianco destro, tanto da ferire il cuore nella parte sinistra, gli aprì il costato al buon Gesù, facendo così vedere che era già morto. Vedi a che punto è arrivata la crudeltà e l’empietà con il buon Gesù, è arrivata a spezzargli il cuore.</w:t>
      </w:r>
    </w:p>
    <w:p>
      <w:pPr>
        <w:pStyle w:val="Normal"/>
        <w:rPr/>
      </w:pPr>
      <w:r>
        <w:rPr>
          <w:b/>
        </w:rPr>
        <w:t>2°</w:t>
      </w:r>
      <w:r>
        <w:rPr/>
        <w:tab/>
        <w:t>Il soldato, qualche istante dopo, che aveva ferito il Costato del Redentore, estrasse la lancia da quella ferita e subito ne uscì abbondantemente e con un certo impeto sangue ed acqua. La Madre, vedendo con quanta crudeltà hanno ferito il costato del suo Figlio, che era già morto, con umana compassione si sentì trafiggere il suo cuore di per sé già sofferente. Fermati a contemplare quella grande ferita del Costato, con tutta la compassione di cui ne sei capace. Infatti anche il Vangelo, riguardo alla ferita del costato, non usa per esempio il termine “ferì” oppure “trapassò”, ma usa il termine “aperuit=tradurre” (Gv 19,34). Questa ferita era così grande che poteva entrarvi benissimo una mano, come disse il Signore a San Tommaso: «Poi disse a Tommaso: “Metti qua il tuo dito e guarda le mie mani; stendi la tua mano, e mettila nel mio costato; e non essere più incredulo ma credente!”» (Gv 20,27)., Oltre a questa testimonianza, si può anche vedere dalla larghezza della punta della lancia, che si conserva in Roma nella Chiesa di S. Pietro e in certe Solennità viene mostrata al popolo cristiano con molta venerazione.</w:t>
      </w:r>
    </w:p>
    <w:p>
      <w:pPr>
        <w:pStyle w:val="Normal"/>
        <w:rPr/>
      </w:pPr>
      <w:r>
        <w:rPr>
          <w:b/>
        </w:rPr>
        <w:t>3°</w:t>
      </w:r>
      <w:r>
        <w:rPr/>
        <w:tab/>
        <w:t>Dal fatto, poi, che dalla ferità uscì sangue ed acqua, molti lo interpretarono come un’ulteriore miracolo. Diversi Padri della Chiesa affermano, che dal Costato di Cristo, come da un altro Adamo dormiente in Croce, fu formata la Chiesa, figurata in Eva, come anche nelle parole di S. Paolo: «Questo mistero è grande; lo dico in riferimento a Cristo e alla Chiesa!» (Ef 5,32). Un altro significato, che i santi Padri hanno dato al “sangue ed acqua” è questo: vuol significare il Sacramento Battesimo, il quale, per virtù del “sangue ed acqua” e dalla morte di Cristo rimette i peccati e santifica i battezzati. Un altro significato ancora è questo: il sangue indica il Sacramento dell’Eucaristia, con il quale si pasce e si nutre il Mistico Corpo. Il grande Padre S. Agostino, a proposito afferma, che dal Costato di Cristo hanno avuto origine tutti i Sacramenti della Chiesa.</w:t>
      </w:r>
    </w:p>
    <w:p>
      <w:pPr>
        <w:pStyle w:val="Normal"/>
        <w:rPr/>
      </w:pPr>
      <w:r>
        <w:rPr/>
      </w:r>
    </w:p>
    <w:p>
      <w:pPr>
        <w:pStyle w:val="Normal"/>
        <w:rPr/>
      </w:pPr>
      <w:r>
        <w:rPr/>
      </w:r>
    </w:p>
    <w:p>
      <w:pPr>
        <w:pStyle w:val="Normal"/>
        <w:rPr/>
      </w:pPr>
      <w:r>
        <w:rPr/>
        <w:t>22 Novembre (145</w:t>
      </w:r>
      <w:r>
        <w:rPr>
          <w:vertAlign w:val="superscript"/>
        </w:rPr>
        <w:t>a</w:t>
      </w:r>
      <w:r>
        <w:rPr/>
        <w:t xml:space="preserve"> Meditazione)</w:t>
      </w:r>
    </w:p>
    <w:p>
      <w:pPr>
        <w:pStyle w:val="Normal"/>
        <w:rPr/>
      </w:pPr>
      <w:r>
        <w:rPr/>
        <w:t>Giuseppe d’Arimatea chiede il Corpo di Cristo a Pilato</w:t>
      </w:r>
    </w:p>
    <w:p>
      <w:pPr>
        <w:pStyle w:val="Normal"/>
        <w:rPr/>
      </w:pPr>
      <w:r>
        <w:rPr/>
      </w:r>
    </w:p>
    <w:p>
      <w:pPr>
        <w:pStyle w:val="Normal"/>
        <w:rPr/>
      </w:pPr>
      <w:r>
        <w:rPr>
          <w:b/>
        </w:rPr>
        <w:t>1°</w:t>
      </w:r>
      <w:r>
        <w:rPr/>
        <w:tab/>
        <w:t>L’umile Vergine si trovava in una grande tristezza per trovarsi davanti agli occhi il suo diletto Figlio morto e col Corpo tutto lacerato in Croce, soprattutto per il fatto di non avere aiuto di deporlo dalla Croce e dargli sepoltura. Infatti erano già trascorse due ore dalla sua morte e la sera era ormai imminente. Da lì in poi si incominciava a santificare il Sabato, il che voleva dire non avere più la possibilità di seppellire i morti, non gli restava altro da fare che ritornare in città. D’altro canto, per l’amore che nutriva verso il Figlio, non voleva abbandonarlo e lasciarlo sulla Croce, in quanto temeva che gli empi malvagi l’avessero a deporre dalla Croce e seppellirlo furtivamente. Oltre al fatto di non avere aiuto per deporlo dalla Croce, bisogna tener presente che in quel luogo non conosceva nessuno, perché forestiera e pellegrina, la quale si era recata a Gerusalemme col Figlio per l’occasione della Festa di Pasqua come facevano tutti. Purtroppo proprio in quella festa gli hanno ucciso il Figlio. Che caso compassionevole questo! In questa situazione, la Vergine affranta si rivolse al Padre Eterno con preghiera, perché gli mandasse un aiuto per seppellire il Sacratissimo Corpo del suo dilettissimo Figlio.</w:t>
      </w:r>
    </w:p>
    <w:p>
      <w:pPr>
        <w:pStyle w:val="Normal"/>
        <w:rPr/>
      </w:pPr>
      <w:r>
        <w:rPr>
          <w:b/>
        </w:rPr>
        <w:t>2°</w:t>
      </w:r>
      <w:r>
        <w:rPr/>
        <w:tab/>
        <w:t>Mentre la Vergine rivolgeva al Padre Eterno la sua preghiera di aiuto, un Discepolo del Signore di nome Giuseppe, volle acconsentire ai malvagi consigli di quegli empi. Giuseppe, infatti, era un uomo ricco e nobile, al dir di qualcuno era Senatore a Gerusalemme ed era considerato uomo giusto, timorato di Dio ed aspettava il Regno di Dio, egli arrivò di nascosto per paura di coloro che avevano crocifisso il Cristo. Vista la situazione sul Golgota, con un santo ardire si recò da Pilato e gli chiese il Santissimo Corpo di Gesù. Vedendolo agire così vien da chiedersi dove avrà ritrovato tanto coraggio per fare tutto questo? Io penso dai meriti della morte di Cristo, la quale incominciava ad operare mirabili effetti nei cuori degli uomini e per i tanti segni meravigliosi che vide dalla morte del Salvatore. Un autore spirituale ritiene che Giuseppe trovandosi sul Monte Calvario con la Madonna, lo esortò a chiedere il Corpo di Gesù a Pilato.</w:t>
      </w:r>
    </w:p>
    <w:p>
      <w:pPr>
        <w:pStyle w:val="Normal"/>
        <w:rPr>
          <w:b/>
          <w:b/>
        </w:rPr>
      </w:pPr>
      <w:r>
        <w:rPr/>
        <w:t>3°</w:t>
        <w:tab/>
        <w:t>Pilato concesse a Giuseppe, come uomo nobile e di forte autorità nella Città, di deporre il Corpo di Gesù dalla Croce, per dargli una conveniente sepoltura. Prima però volle accertarsi della sua morte, in quanto non voleva trovarsi in qualche imbroglio, cioè che venisse tolto dalla Croce ancora vivo e poi fosse curato dalle ferite. Pilato all’ora chiese la testimonianza del Centurione, il quale gli certificò l’avvenuta morte del Signore, descrivendogli il colpo di lancia e della fuoriuscita del sangue e d’acqua dalla Beata ferita del costato. Pilato rimase estremamente meravigliato al sentire che fosse morto così presto, cioè entro tre ore, quando gli altri crocifissi rimangono in croce anche per tre giorni prima di morire. Alcuni poi, dopo i tre giorni, per farli morire, dovevano addirittura spezzargli le gambe. Pilato rimase meravigliato anche perché, dubitando che Gesù fosse Rè e Figlio di un qualche Dio, pensava che non avesse a morire, o comunque avesse a prolungare la vita.</w:t>
      </w:r>
    </w:p>
    <w:p>
      <w:pPr>
        <w:pStyle w:val="Normal"/>
        <w:rPr>
          <w:b/>
          <w:b/>
        </w:rPr>
      </w:pPr>
      <w:r>
        <w:rPr>
          <w:b/>
        </w:rPr>
      </w:r>
    </w:p>
    <w:p>
      <w:pPr>
        <w:pStyle w:val="Normal"/>
        <w:rPr/>
      </w:pPr>
      <w:r>
        <w:rPr/>
      </w:r>
    </w:p>
    <w:p>
      <w:pPr>
        <w:pStyle w:val="Normal"/>
        <w:rPr/>
      </w:pPr>
      <w:r>
        <w:rPr/>
        <w:t>23 Novembre (146</w:t>
      </w:r>
      <w:r>
        <w:rPr>
          <w:vertAlign w:val="superscript"/>
        </w:rPr>
        <w:t>a</w:t>
      </w:r>
      <w:r>
        <w:rPr/>
        <w:t xml:space="preserve"> Meditazione)</w:t>
      </w:r>
    </w:p>
    <w:p>
      <w:pPr>
        <w:pStyle w:val="Normal"/>
        <w:rPr/>
      </w:pPr>
      <w:r>
        <w:rPr/>
        <w:t>Come Giuseppe d’Arimatea e Nicodemo deposero il Corpo di Cristo dalla Croce</w:t>
      </w:r>
    </w:p>
    <w:p>
      <w:pPr>
        <w:pStyle w:val="Normal"/>
        <w:rPr/>
      </w:pPr>
      <w:r>
        <w:rPr/>
      </w:r>
    </w:p>
    <w:p>
      <w:pPr>
        <w:pStyle w:val="Normal"/>
        <w:rPr/>
      </w:pPr>
      <w:r>
        <w:rPr>
          <w:b/>
        </w:rPr>
        <w:t>1°</w:t>
      </w:r>
      <w:r>
        <w:rPr/>
        <w:tab/>
        <w:t>Ad aiutare Giuseppe, arrivò anche un altro discepolo del Signore di nome Nicodemo. Questi era uomo ricco e nobile ed era uno dei Principi dei Giudei, fu colui che si recò da Gesù di notte. Per l’occasione comperò cento libre di Mirra e Aloe, unguenti preziosissimi e costosissimi. Anche se per imbalsamare il corpo di Cristo ne bastava poca cosa, ne prese in abbondanza, per dimostrare sì la sua generosità, ma anche per onorare il Salvatore. Ora Giuseppe e Nicodemo si avviano verso il Monte Calvario con degli aiutanti, i quali portavano la scala, i martelli, tenaglie e altri strumenti. Giunti al Monte Calvario salutarono Maria e poi gli dissero la motivazione per cui erano arrivati con gli aiutanti e quegli strumenti. Maria dal canto suo si sentì confortata e li ringraziò.</w:t>
      </w:r>
    </w:p>
    <w:p>
      <w:pPr>
        <w:pStyle w:val="Normal"/>
        <w:rPr/>
      </w:pPr>
      <w:r>
        <w:rPr>
          <w:b/>
        </w:rPr>
        <w:t>2°</w:t>
      </w:r>
      <w:r>
        <w:rPr/>
        <w:tab/>
        <w:t>Visto che gli Evangelisti non dicono esattamente come, Giuseppe e Nicodemo, deposero il Corpo di Cristo dalla Croce, tu puoi dunque meditare che avvenne in due maniere. La prima, pensando che abbiano tolto la croce da dove era conficcata nel terreno con il Crocifisso ancora inchiodato e pian piano l’hanno calata per terra e in un secondo tempo hanno schiodato il Crocifisso, anche se sono più propenso pensare che questo fu il metodo che hanno usato per i Ladroni. L’altro modo, che si può pensare, è quello di aver appoggiato le scale alla Croce, ancora infissa nel terreno, e dall’alto della Croce hanno schiodato mani e piedi e poi lo hanno calato a terra. Infatti così la Chiesa ci lo mostra la Deposizione raffigurata nelle sacre pitture. Come se tu fossi lì presente, contempla con quanta disinvoltura questi venerandi aiutati da Giovanni tolgono i chiodi dalle mani e dai piedi e con quanta attenzione devozione calano quel Santissimo Corpo. Guarda come sino commossi. Guarda anche la Vergine Madre come fissa il volto del Figlio e come si percepisce il suo grande desiderio di toccarlo e di averlo tra le braccia.</w:t>
      </w:r>
    </w:p>
    <w:p>
      <w:pPr>
        <w:pStyle w:val="Normal"/>
        <w:rPr/>
      </w:pPr>
      <w:r>
        <w:rPr>
          <w:b/>
        </w:rPr>
        <w:t>3°</w:t>
      </w:r>
      <w:r>
        <w:rPr/>
        <w:tab/>
        <w:t>Quando, poi, il Corpo di Cristo fu calato giù dalla Croce, la Vergine Madre lo prese tra le sue braccia e lo vide lacerato e tutto pieno di lividi e di ferite quasi fosse un lebbroso. Prova a pensare quale dolore deve aver provato nel suo cuore, quasi fosse trapassato da una spada. Sono certo che un dolore così forte e acuto non l’abbia mai provato nessuno. Chi si fosse trovato lì presente a vederla piangere e a sentirla pregare per il Figlio defunto, gli sarebbe scoppiato il cuore. A sostenerla c’erano però gli Angeli tristi, i quali piangevano amaramente con Lei, come dice il Profeta Isaia: «Ecco gli araldi gridano di fuori, i messaggeri di pace piangono amaramente» (Is 33,7).</w:t>
      </w:r>
    </w:p>
    <w:p>
      <w:pPr>
        <w:pStyle w:val="Normal"/>
        <w:rPr/>
      </w:pPr>
      <w:r>
        <w:rPr/>
      </w:r>
    </w:p>
    <w:p>
      <w:pPr>
        <w:pStyle w:val="Normal"/>
        <w:rPr/>
      </w:pPr>
      <w:r>
        <w:rPr/>
      </w:r>
    </w:p>
    <w:p>
      <w:pPr>
        <w:pStyle w:val="Normal"/>
        <w:rPr/>
      </w:pPr>
      <w:r>
        <w:rPr/>
        <w:t>24 Novembre (147</w:t>
      </w:r>
      <w:r>
        <w:rPr>
          <w:vertAlign w:val="superscript"/>
        </w:rPr>
        <w:t>a</w:t>
      </w:r>
      <w:r>
        <w:rPr/>
        <w:t xml:space="preserve"> Meditazione)</w:t>
      </w:r>
    </w:p>
    <w:p>
      <w:pPr>
        <w:pStyle w:val="Normal"/>
        <w:rPr/>
      </w:pPr>
      <w:r>
        <w:rPr/>
        <w:t>Gesù viene sepolto</w:t>
      </w:r>
    </w:p>
    <w:p>
      <w:pPr>
        <w:pStyle w:val="Normal"/>
        <w:rPr/>
      </w:pPr>
      <w:r>
        <w:rPr/>
      </w:r>
    </w:p>
    <w:p>
      <w:pPr>
        <w:pStyle w:val="Normal"/>
        <w:rPr/>
      </w:pPr>
      <w:r>
        <w:rPr>
          <w:b/>
        </w:rPr>
        <w:t>1°</w:t>
      </w:r>
      <w:r>
        <w:rPr/>
        <w:tab/>
        <w:t>Giuseppe e Nicodemo, volendo ungere il Corpo del Signore secondo l’usanza dei Giudei, lo chiedono alla Vergine Madre, la quale lo teneva ancora tra le sue braccia. Prima di tutto stendono il lenzuolo, che Giuseppe aveva comperato proprio per l’occasione, poi vi stendono sopra il Corpo di Gesù e in ultimo lo ungono con gli olii particolari. La Benedetta Madre, prima che si iniziasse a spalmare il Corpo con gli unguenti, sistemò per bene le membra del Figlio defunto, vi chiuse gli occhi e la bocca, poi gli tolse la corona di spine dal capo ed anche quelle spine rimaste infisse nel capo o nei capelli e lo asciugò, con un panno di lino, dal sangue delle ferite oramai rappreso. Quel panno di lino lo mise da parte come preziosissima reliquia, tanto che è conservato fino ad oggi con molta venerazione. Sempre la benedetta Madre, si trattenne sopra al Corpo del Figlio baciandolo e appoggiando il suo Volto sul Volto benedetto del Figlio morto con molta commozione, tanto da muovere a pietà e a conversione ogni cuore indurito.</w:t>
      </w:r>
    </w:p>
    <w:p>
      <w:pPr>
        <w:pStyle w:val="Normal"/>
        <w:rPr/>
      </w:pPr>
      <w:r>
        <w:rPr>
          <w:b/>
        </w:rPr>
        <w:t>2°</w:t>
      </w:r>
      <w:r>
        <w:rPr/>
        <w:tab/>
        <w:t>Dopo che il Corpo fu ben sistemato e asciugato, ognuno di loro si dispose attorno al Santissimo Corpo di Gesù con in mano un unguento preziosissimo e assieme lo spalmarono con molta venerazione e lo imbalsamarono tutto. La Benedetta Madre era dalla parte del Capo e tenendo lo sguardo fisso sul Volto del Figlio. La Maddalena invece non riusciva a staccarsi dai santissimi piedi, che continuamente baciava con infinita dolcezza. Giovanni aveva appoggiato il suo capo sulla ferita del costato, un gesto questo, che già antecedentemente, durante l’ultima Cena, aveva fatto riconoscendo Gesù come il Verbo Eterno. Nessuno di loro, mentre spalmavano i sacri unguenti, riusciva a trattenere le lacrime. Non pensare che quella unzione la facessero per preservare il Corpo del Signore dalla corruzione, in quanto, come Dio, non ne aveva bisogno e soprattutto perché ognuno di loro aveva la certezza che di li a breve fosse Risorto.</w:t>
      </w:r>
    </w:p>
    <w:p>
      <w:pPr>
        <w:pStyle w:val="Normal"/>
        <w:rPr/>
      </w:pPr>
      <w:r>
        <w:rPr>
          <w:b/>
        </w:rPr>
        <w:t>3°</w:t>
      </w:r>
      <w:r>
        <w:rPr/>
        <w:tab/>
        <w:t>Finito di ungere quel sacratissimo Corpo, lo avvolsero nel lenzuolo e in corrispondenza del Volto, la Benedetta Madre pose il suo velo. Dopo tutto questo lo portarono nel Sepolcro. In questo Sepolcro fu portato il Corpo privo di vita del Redentore, a cui è unito il Verbo Eterno. C’è da credere che anche gli Angeli dal Cielo si siano uniti nell’accompagnare il Corpo del Signore al Sepolcro. Ora cerca di cogliere il modo con il quale lo pongono nel Sepolcro e poi come rimangono tutti in preghiera prima di chiudere il Sepolcro. Guarda come la Beata Vergine Madre tutta addolorata, con gli occhi al Cielo e le braccia aperte offre al Padre Eterno il suo Benedetto Figlio, tutta se stessa e tutti i suoi dolori e le sue sofferenze, contenta di realizzare la Sua Divina Volontà. Chiuso il Sepolcro tutti ritornarono in Città.</w:t>
      </w:r>
    </w:p>
    <w:p>
      <w:pPr>
        <w:pStyle w:val="Normal"/>
        <w:rPr/>
      </w:pPr>
      <w:r>
        <w:rPr/>
      </w:r>
    </w:p>
    <w:p>
      <w:pPr>
        <w:pStyle w:val="Normal"/>
        <w:rPr/>
      </w:pPr>
      <w:r>
        <w:rPr/>
      </w:r>
    </w:p>
    <w:p>
      <w:pPr>
        <w:pStyle w:val="Normal"/>
        <w:rPr/>
      </w:pPr>
      <w:r>
        <w:rPr/>
        <w:t>25 Novembre (148</w:t>
      </w:r>
      <w:r>
        <w:rPr>
          <w:vertAlign w:val="superscript"/>
        </w:rPr>
        <w:t>a</w:t>
      </w:r>
      <w:r>
        <w:rPr/>
        <w:t xml:space="preserve"> Meditazione)</w:t>
      </w:r>
    </w:p>
    <w:p>
      <w:pPr>
        <w:pStyle w:val="Normal"/>
        <w:rPr/>
      </w:pPr>
      <w:r>
        <w:rPr/>
        <w:t>I soldati posti a guardia del sepolcro del Signore</w:t>
      </w:r>
    </w:p>
    <w:p>
      <w:pPr>
        <w:pStyle w:val="Normal"/>
        <w:rPr/>
      </w:pPr>
      <w:r>
        <w:rPr/>
      </w:r>
    </w:p>
    <w:p>
      <w:pPr>
        <w:pStyle w:val="Normal"/>
        <w:rPr/>
      </w:pPr>
      <w:r>
        <w:rPr>
          <w:b/>
        </w:rPr>
        <w:t>1°</w:t>
      </w:r>
      <w:r>
        <w:rPr/>
        <w:tab/>
        <w:t>Considera ora come tutta quella compagnia con la Beata Vergine ritornando nella Città dopo aver sepolto il Corpo del Signore, ripassando davanti al luogo della Crocifissione si son fermati davanti alla Croce con molto rispetto e devozione. Entrati in Città, la Beatissima Madre ha riprovato un forte dolore al cuore ripercorrendo le stesse strade dove il suo Figliolo santissimo aveva predicato, compiuto miracoli e dove era stato onorato. Pensa alle parole di compassione che gli rivolgevano le persone che la conoscevano per una santa Donna e la incontravano per la strada. Certo tutto questo per lei era un’ulteriore sofferenza che aumentava la sua angoscia. Giunti che furono nella casa di Giovanni, la benedetta Madre si ritirò in una stanza appartata e si mise a contemplare la vittoria che il suo Figlio aveva ottenuta dalla sua morte in Croce. Da questa contemplazione produceva quegli atti di pazienza e di fedeltà alla Volontà di Dio che convengono proprio alla Madre di Dio.</w:t>
      </w:r>
    </w:p>
    <w:p>
      <w:pPr>
        <w:pStyle w:val="Normal"/>
        <w:rPr/>
      </w:pPr>
      <w:r>
        <w:rPr>
          <w:b/>
        </w:rPr>
        <w:t>2°</w:t>
      </w:r>
      <w:r>
        <w:rPr/>
        <w:tab/>
        <w:t>Il giorno seguente, come scrive S. Matteo, era il grande e solennissimo Sabato, e i Principi del popolo, i Sacerdoti e i Farisei andarono da Pilato per dirgli: «Signore siamo venuti a dirti che, quando quell’impostore era ancora vivo tra noi, lo avevamo sentito dire che sarebbe risorto dopo tre giorni, quindi non sarebbe meglio disporre delle guardie al Sepolcro, almeno per tre giorni, casomai venisse in mente ai suoi discepoli di rubarlo dal Sepolcro e poi dire in giro che è risorto da morte?». Se così avvenisse sarebbe un errore peggio del primo. Ti accorgi della malizia di questi empi malvagi e crudeli, che nonostante abbiano visto tanti segni dell’ira divina sia in Cielo che inTerra, hanno avuto il coraggio di presentarsi a Pilato nascondendo ulteriormente l’innocenza di Cristo chiamandolo Seduttore delle genti. Questa è risultata una parola di grande conforto per i Servi di Dio condannati come Seduttori e ingannatori delle genti come il loro Signore.</w:t>
      </w:r>
    </w:p>
    <w:p>
      <w:pPr>
        <w:pStyle w:val="Normal"/>
        <w:rPr/>
      </w:pPr>
      <w:r>
        <w:rPr>
          <w:b/>
        </w:rPr>
        <w:t>3°</w:t>
      </w:r>
      <w:r>
        <w:rPr/>
        <w:tab/>
        <w:t>Anche Pilato, invece di riconoscere l’ingiustizia fatta a Cristo e riprendere la malignità di costoro, assecondò i loro desideri malintenzionati e offrì loro quanto chiedevano: «Pilato disse loro: «Avete la vostra guardia, andate e assicuratevi come credete» (Mt 27,65), cioè prendete pure i Soldati deputati alla guardia del presidio della Città e fate come credete meglio. Questi subito scelsero i migliori soldati e li condussero al Sepolcro. Non contenti misero dei sigilli e dei ferri in modo tale da rendere difficoltoso lo spostamento della pietra che chiudeva il Sepolcro, come dice il Sacro Testo: «Ed essi andarono e assicurarono il sepolcro, sigillando la pietra e mettendovi la guardia» (Mt 27,67). Guarda la grande Provvidenza dell’Onnipotente Dio, che ha usato la malignità di questi empi, che hanno voluto le guardie e i sigilli e, tutto questo renderà la Gloriosa Resurrezione di Cristo più vera e certa, rafforzando ulteriormente la nostra fede, quando, questi nemici saranno costretti a testimoniare e confermare la Resurrezione.</w:t>
      </w:r>
    </w:p>
    <w:p>
      <w:pPr>
        <w:pStyle w:val="Normal"/>
        <w:rPr/>
      </w:pPr>
      <w:r>
        <w:rPr/>
      </w:r>
    </w:p>
    <w:p>
      <w:pPr>
        <w:pStyle w:val="Normal"/>
        <w:rPr/>
      </w:pPr>
      <w:r>
        <w:rPr/>
      </w:r>
    </w:p>
    <w:p>
      <w:pPr>
        <w:pStyle w:val="Normal"/>
        <w:rPr/>
      </w:pPr>
      <w:r>
        <w:rPr/>
      </w:r>
    </w:p>
    <w:p>
      <w:pPr>
        <w:pStyle w:val="Normal"/>
        <w:rPr/>
      </w:pPr>
      <w:r>
        <w:rPr/>
        <w:t>XXII° Mistero</w:t>
      </w:r>
    </w:p>
    <w:p>
      <w:pPr>
        <w:pStyle w:val="Normal"/>
        <w:rPr/>
      </w:pPr>
      <w:r>
        <w:rPr/>
        <w:t>La gloriosa Resurrezione di Cristo</w:t>
      </w:r>
    </w:p>
    <w:p>
      <w:pPr>
        <w:pStyle w:val="Normal"/>
        <w:rPr/>
      </w:pPr>
      <w:r>
        <w:rPr/>
      </w:r>
    </w:p>
    <w:p>
      <w:pPr>
        <w:pStyle w:val="Normal"/>
        <w:rPr/>
      </w:pPr>
      <w:r>
        <w:rPr/>
        <w:t>26 Novembre (149</w:t>
      </w:r>
      <w:r>
        <w:rPr>
          <w:vertAlign w:val="superscript"/>
        </w:rPr>
        <w:t>a</w:t>
      </w:r>
      <w:r>
        <w:rPr/>
        <w:t xml:space="preserve"> Meditazione)</w:t>
      </w:r>
    </w:p>
    <w:p>
      <w:pPr>
        <w:pStyle w:val="Normal"/>
        <w:rPr/>
      </w:pPr>
      <w:r>
        <w:rPr/>
        <w:t>Il desidero degli Antichi Padri che dimoravano nell’ombra di Morte di essere liberati da Cristo</w:t>
      </w:r>
    </w:p>
    <w:p>
      <w:pPr>
        <w:pStyle w:val="Normal"/>
        <w:rPr/>
      </w:pPr>
      <w:r>
        <w:rPr/>
      </w:r>
    </w:p>
    <w:p>
      <w:pPr>
        <w:pStyle w:val="Normal"/>
        <w:rPr/>
      </w:pPr>
      <w:r>
        <w:rPr>
          <w:b/>
        </w:rPr>
        <w:t>1°</w:t>
      </w:r>
      <w:r>
        <w:rPr/>
        <w:tab/>
        <w:t>Pensa allo stato, alla condizione e al luogo dove dimoravano quei santi Padri Antichi, che molti di loro, come Adamo, Eva, Noè, Giacobbe, Abramo, Isacco, Giacobbe, Mosè e tanti altri, erano più di centinaia e migliaia di anni che dimoravano nel luogo dell’ombra di morte. Pensa anche al grande desiderio che avevano di vedere il Messia giungere dal Cielo, e Incarnarsi nell’umanità per compiere la Redenzione e quindi liberarli da quel luogo. E si deve credere, come dice S. Agostino e S. Tommaso, che rivolgevano continuamente preghiere al Cielo. Pensa alla loro gioia quando intesero che il Figlio di Dio era comparso sulla Terra! Ne chiedevano informazioni a chiunque entrasse in quel luogo dove dimoravano le ombre di morte. Una testimonianza forte fu dal vegliardo Simeone e da Giovanni Battista, ucciso da Erode, ma anche da altri, man mano che arrivavano in quel luogo.</w:t>
      </w:r>
    </w:p>
    <w:p>
      <w:pPr>
        <w:pStyle w:val="Normal"/>
        <w:rPr/>
      </w:pPr>
      <w:r>
        <w:rPr>
          <w:b/>
        </w:rPr>
        <w:t>2°</w:t>
      </w:r>
      <w:r>
        <w:rPr/>
        <w:tab/>
        <w:t>Devi sapere che, benché questi santissimi Padri fossero destinati a rimanere in quel luogo, che la Sacra Scrittura chiama “Seno di Abramo”, fino alla venuta del Redentore, non soffrivano, però, alcun tormento, tanto meno pativano disagi, fastidi o passioni come le proviamo noi. Erano, invece, contenti e lieti, anche se non pienamente, in quanto vedevano ritardare la Beata Gloria. Sapevano di certo di essere confermati in grazia ed essere amici di Dio, come pure non avevano nessun dubbio, ma anzi avevano la certezza della Beatitudine Eterna. Se mi è lecito dire, che non vi è nessun piacere e nessun appagamento di questo mondo capace di eguagliare la gioia di quei Padri nella speranza della Gloria Eterna. Non sai, che Abramo parlando del povero Lazzaro con il ricco Epulone nell’arsura della sete, gli disse: «Figlio, ricordati che hai ricevuto i tuoi beni durante la vita e Lazzaro parimenti i suoi mali; ora invece lui è consolato e tu sei in mezzo ai tormenti» (Lc 16,25). Vedi, uno era nel seno di Abramo e l’altro era nei tormenti tra le fiamme eterne.</w:t>
      </w:r>
    </w:p>
    <w:p>
      <w:pPr>
        <w:pStyle w:val="Normal"/>
        <w:rPr/>
      </w:pPr>
      <w:r>
        <w:rPr>
          <w:b/>
        </w:rPr>
        <w:t>3°</w:t>
      </w:r>
      <w:r>
        <w:rPr/>
        <w:tab/>
        <w:t>Non pensare che il luogo dove giacevano i Padri fosse vicino all’Inferno, anzi era ben lontano, basti sentire la risposta di Abramo a quel Riccone: «Per di più, tra noi e voi è stabilito un grande abisso: coloro che di qui vogliono passare da voi non possono, né di costì si può attraversare fino a noi» (Lc 16,26). La disposizione dei luoghi sotterrai, come dice S. Tommaso, è questa: il primo, più basso, è l’Inferno dove risiedono i dannati. Sopra di loro c’è il Purgatorio, più sopra ancora c’è il Limbo dove risiedono i bambini morti nel peccato originale. Sopra a questi c’è il “Seno di Abramo” dove ci sono i Patriarchi, i Profeti, i Giusti e coloro che sono usciti dal Purgatorio. La gioia di questi Padri aumentava sempre più, quando qualcuno arrivava da loro, come Giuseppe e Giovanni Battista, morti al tempo della predicazione di Cristo. Soprattutto quando vennero a sapere della Passione del Signore, cioè di quanto aveva sofferto in Croce e della promessa che aveva fatta al Buon Ladrone.</w:t>
      </w:r>
    </w:p>
    <w:p>
      <w:pPr>
        <w:pStyle w:val="Normal"/>
        <w:rPr/>
      </w:pPr>
      <w:r>
        <w:rPr/>
      </w:r>
    </w:p>
    <w:p>
      <w:pPr>
        <w:pStyle w:val="Normal"/>
        <w:rPr/>
      </w:pPr>
      <w:r>
        <w:rPr/>
      </w:r>
    </w:p>
    <w:p>
      <w:pPr>
        <w:pStyle w:val="Normal"/>
        <w:rPr/>
      </w:pPr>
      <w:r>
        <w:rPr/>
        <w:t>27 Novembre (150</w:t>
      </w:r>
      <w:r>
        <w:rPr>
          <w:vertAlign w:val="superscript"/>
        </w:rPr>
        <w:t>a</w:t>
      </w:r>
      <w:r>
        <w:rPr/>
        <w:t xml:space="preserve"> Meditazione)</w:t>
      </w:r>
    </w:p>
    <w:p>
      <w:pPr>
        <w:pStyle w:val="Normal"/>
        <w:rPr/>
      </w:pPr>
      <w:r>
        <w:rPr/>
        <w:t>Il Signore visita e libera gli Antichi Padri “dall’ombra di morte”</w:t>
      </w:r>
    </w:p>
    <w:p>
      <w:pPr>
        <w:pStyle w:val="Normal"/>
        <w:rPr/>
      </w:pPr>
      <w:r>
        <w:rPr/>
      </w:r>
    </w:p>
    <w:p>
      <w:pPr>
        <w:pStyle w:val="Normal"/>
        <w:rPr/>
      </w:pPr>
      <w:r>
        <w:rPr>
          <w:b/>
        </w:rPr>
        <w:t>1°</w:t>
      </w:r>
      <w:r>
        <w:rPr/>
        <w:tab/>
        <w:t>Mentre il Signore Gesù era inchiodato in Croce, lì appresso c’era il Maligno perché voleva approfittarsene della morte di Cristo, mentre, come dice Giovanni: «perché viene il principe del mondo; egli non ha nessun potere su di me» (Gv 14,30). Infatti, quando Gesù emise lo Spirito, solo allora il Maligno lo conobbe come Figlio di Dio e lì comprese che il suo regno del male fu sconfitto, così si rifugiò negli inferi con molta paura avvisando i suoi seguaci di quanto era successo. Proprio in quel mentre, Cristo si trovò beato, cioè sciolto dai legami della carne, e come Verbo Eterno accompagnato dalle schiere di Angeli, “discese agli inferi”, (da non confondere con l’Inferno) ma, come è detto nella Professione di Fede, cioè dove risiedevano coloro che aspettavano di essere liberati dai lacci della morte dalla Redenzione di Cristo.</w:t>
      </w:r>
    </w:p>
    <w:p>
      <w:pPr>
        <w:pStyle w:val="Normal"/>
        <w:rPr/>
      </w:pPr>
      <w:r>
        <w:rPr>
          <w:b/>
        </w:rPr>
        <w:t>2°</w:t>
      </w:r>
      <w:r>
        <w:rPr/>
        <w:tab/>
        <w:t>Anche tu ritrovati in un angolino di questo luogo e guarda con quanto splendore di Luce Increata, con quanta Maestà e Gloria, degna di un Figlio di Dio, entra in questo luogo con la grande gioia di quei poveretti che lo aspettavano. Senti come le saluta: «Pace a voi, non temete Sono Io». Quei poveretti riconoscendolo come Dio e Salvatore lo adorarono. In quel mentre il Cristo Signore li avvolge della Luce Increata, abbracciandoli tutti, lasciando dentro di loro uno stato di Beatitudine felice e di immensa gioia indicibile, che ab aeterno solo Lui ne dispone. Contempla l’infinito amore del Figlio di Dio, che di persona è andato a liberare coloro che erano tenuti “nell’ombra di morte”. È proprio il caso di dire, che la Bontà immensa del nostro Dio non riesca a rimanere separato dall’uomo. Infatti, non si è accontentato di essere venuto sulla terra ed aver sostenuto il disagio e le sofferenze per l’uomo e per tutti gli uomini, ha voluto anche visitare e rendere beato chiunque era nell’ombra di morte.</w:t>
      </w:r>
    </w:p>
    <w:p>
      <w:pPr>
        <w:pStyle w:val="Normal"/>
        <w:rPr/>
      </w:pPr>
      <w:r>
        <w:rPr>
          <w:b/>
        </w:rPr>
        <w:t>3°</w:t>
      </w:r>
      <w:r>
        <w:rPr/>
        <w:tab/>
        <w:t>Considera ora la grande gioia di questi Santi Padri, quando, alla vista del loro Redentore si è realizzato il loro grande desiderio, cioè che il Salvatore si Incarnasse per salvare tutti gli uomini e sconfiggere tutti i loro nemici, come pure essere liberati “dall’ombra di morte”. Se grande era la gioia di questi Padri, molto più grande la gioia del Salvatore, che attraverso la sua Passione e Croce ha potuto salvare tutti, generando, così, il popolo santo di Dio. Come non ringraziare il nostro Signore, che attraverso le sue sofferenze, i suoi dolori atroci ha salvato tutti noi? Sofferenze e dolori, che comunque sarebbero stati preziosissimi anche se avessero salvato un solo uomo. Invece, prova pensare, al valore della Passione e Croce con la quale sono stati salvati migliaia e milioni di uomini e donne? Tra questi benedetti Padri giunse anche il buon Ladrone, il quale fu introdotto alla Visione Beatificante del Volto di Dio, realizzando quanto il Signore gli aveva detto in Croce: «Oggi sarai con me in Paradiso», promessa che ha adempiuti per tutti.</w:t>
      </w:r>
    </w:p>
    <w:p>
      <w:pPr>
        <w:pStyle w:val="Normal"/>
        <w:rPr/>
      </w:pPr>
      <w:r>
        <w:rPr/>
      </w:r>
    </w:p>
    <w:p>
      <w:pPr>
        <w:pStyle w:val="Normal"/>
        <w:rPr/>
      </w:pPr>
      <w:r>
        <w:rPr/>
      </w:r>
    </w:p>
    <w:p>
      <w:pPr>
        <w:pStyle w:val="Normal"/>
        <w:rPr/>
      </w:pPr>
      <w:r>
        <w:rPr/>
        <w:t>28 Novembre (151</w:t>
      </w:r>
      <w:r>
        <w:rPr>
          <w:vertAlign w:val="superscript"/>
        </w:rPr>
        <w:t>a</w:t>
      </w:r>
      <w:r>
        <w:rPr/>
        <w:t xml:space="preserve"> Meditazione)</w:t>
      </w:r>
    </w:p>
    <w:p>
      <w:pPr>
        <w:pStyle w:val="Normal"/>
        <w:rPr/>
      </w:pPr>
      <w:r>
        <w:rPr/>
        <w:t>I tre giorni che Cristo rimase negli Inferi</w:t>
      </w:r>
    </w:p>
    <w:p>
      <w:pPr>
        <w:pStyle w:val="Normal"/>
        <w:rPr/>
      </w:pPr>
      <w:r>
        <w:rPr/>
      </w:r>
    </w:p>
    <w:p>
      <w:pPr>
        <w:pStyle w:val="Normal"/>
        <w:rPr/>
      </w:pPr>
      <w:r>
        <w:rPr>
          <w:b/>
        </w:rPr>
        <w:t>1°</w:t>
      </w:r>
      <w:r>
        <w:rPr/>
        <w:tab/>
        <w:t>S. Tommaso e anche altri Padri della Chiesa sostengono che Cristo, dopo la sua morte, trascorse tre giorni e tre notti “negli Inferi”, cioè nel cuore della Terra. Nello spazio di queste quaranta ore, il nostro Signore, come Glorioso Trionfatore, dopo aver glorificato i Santi Padri, passò a visitare i luoghi più bassi, cioè il Limbo dei bambini, poi il Purgatorio ed infine nell’Inferno, dichiarandosi così Signore del Cielo, della Terra e dell’Inferno. In tal modo ogni creatura lo aveva a riconoscere, come dice S. Paolo: «perché nel nome di Gesù ogni ginocchio si pieghi nei cieli, sulla terra e sotto terra» (Fil. 2,10).</w:t>
      </w:r>
    </w:p>
    <w:p>
      <w:pPr>
        <w:pStyle w:val="Normal"/>
        <w:rPr/>
      </w:pPr>
      <w:r>
        <w:rPr>
          <w:b/>
        </w:rPr>
        <w:t>2°</w:t>
      </w:r>
      <w:r>
        <w:rPr/>
        <w:tab/>
        <w:t>Il Figlio di Dio, dopo aver consolato, con la sua presenza, tutti gli Antichi Padri, che erano nel seno di Abramo, li portò con sé a visitare il Limbo dei Bambini senza beatificarli in quanto incapaci. Passò poi nel Purgatorio e con i raggi della sua Luce Increata consolò tutti in un modo indicibile, liberando le più degne, soprattutto quelli che erano unite a lui nella Carità, come dice S. Tommaso: «Credo enim quod omnia sua membra tunc ibi existentia de Purgatorio eduxit=da tradurre. E perché no?. Infatti era giorno di trionfo, giorno di vittoria, giorno in cui aprire i tesori della Grazia. Se alla morte del Serafico Padre S. Francesco, dal Purgatorio ne furono liberati moltissimi, a maggior ragione e molti di più nel giorno del trionfo di Cristo Gesù.</w:t>
      </w:r>
    </w:p>
    <w:p>
      <w:pPr>
        <w:pStyle w:val="Normal"/>
        <w:rPr/>
      </w:pPr>
      <w:r>
        <w:rPr>
          <w:b/>
        </w:rPr>
        <w:t>3°</w:t>
      </w:r>
      <w:r>
        <w:rPr/>
        <w:tab/>
        <w:t>Il Signore uscendo dal Purgatorio accompagnato da tutti quanti aveva liberato, si diresse verso il Tartareo Regno (Inferno), non per liberare i dannati, ma per presentare non solo la sua Maestà, ma anche la sua Onnipotenza sull’Inferno, umiliando così l’orgoglio di Satanasso e per spezzargli la sua potenza maligna. Spalancò quelle porte eterne, entrò con la sua Onnipotenza, illuminando tutti quei luoghi con la sua Luce Increata e Infinita. In quel mentre tutte le furie infernali e i dannati fuggirono. Tra questi c’era anche Giuda. Prova pensare cosa deve aver provato nel vedere il Signore, da lui tradito, in tanta Maestà e Gloria! Come pure il cattivo Ladrone, che fino a poco fa lo aveva bestemmiato! Ma a dispetto di tutti, digrignando i denti e stridendo le catene tutti dovettero riconoscerlo come Vero Dio, Signore del Cielo e della terra. In questo frangente il Signore si è rifatto sulla temerarietà di quegli infelici, qui, con catene, legò per sempre Lucifero, qui confermò la dannazione eterna di tutti e, che mai potessero uscire da quel pozzo infernale.</w:t>
      </w:r>
    </w:p>
    <w:p>
      <w:pPr>
        <w:pStyle w:val="Normal"/>
        <w:rPr/>
      </w:pPr>
      <w:r>
        <w:rPr/>
      </w:r>
    </w:p>
    <w:p>
      <w:pPr>
        <w:pStyle w:val="Normal"/>
        <w:rPr/>
      </w:pPr>
      <w:r>
        <w:rPr/>
      </w:r>
    </w:p>
    <w:p>
      <w:pPr>
        <w:pStyle w:val="Normal"/>
        <w:rPr/>
      </w:pPr>
      <w:r>
        <w:rPr/>
        <w:t>29 Novembre (152</w:t>
      </w:r>
      <w:r>
        <w:rPr>
          <w:vertAlign w:val="superscript"/>
        </w:rPr>
        <w:t>a</w:t>
      </w:r>
      <w:r>
        <w:rPr/>
        <w:t xml:space="preserve"> Meditazione)</w:t>
      </w:r>
    </w:p>
    <w:p>
      <w:pPr>
        <w:pStyle w:val="Normal"/>
        <w:rPr/>
      </w:pPr>
      <w:r>
        <w:rPr/>
        <w:t>Dopo tre giorni, l’anima di Cristo si unisce al suo Corpo</w:t>
      </w:r>
    </w:p>
    <w:p>
      <w:pPr>
        <w:pStyle w:val="Normal"/>
        <w:rPr/>
      </w:pPr>
      <w:r>
        <w:rPr/>
      </w:r>
    </w:p>
    <w:p>
      <w:pPr>
        <w:pStyle w:val="Normal"/>
        <w:rPr/>
      </w:pPr>
      <w:r>
        <w:rPr>
          <w:b/>
        </w:rPr>
        <w:t>1°</w:t>
      </w:r>
      <w:r>
        <w:rPr/>
        <w:tab/>
        <w:t>S. Tommaso dice che fu molto conveniente, che il Signore scendesse “negli Inferi”, a visitare e a beatificare i Santi Padri Antichi, per mostrare la sua bontà, la sua potenza e la sua Signoria nel strapparli da quel lago senza acqua, come dice il Profeta Zaccaria: «Quanto a te, per il sangue dell'alleanza con te, estrarrò i tuoi prigionieri dal pozzo senz'acqua» (Zac 9,11). Oltre a questo ha voluto, scendendo negli Inferi, liberarci dall’Inferno, come per la sua morte ci ha liberati dalla morte eterna, e nello stesso tempo ci ha mostrato, che è Signore non solo del Cielo e della Terra, ma anche dell’Inferno. Quindi, nella sua divinità, dopo aver fatto vedere cose meravigliose, nell’aver spogliato i Principati e le Potestà di coloro che tenevano in prigione, risalì sopra la terra manifestandosi a tutti come Imperatore trionfante. A proposito S. Paolo dice: «avendo privato della loro forza i Principati e le Potestà ne ha fatto pubblico spettacolo dietro al corteo trionfale di Cristo» (Col 2,15).</w:t>
      </w:r>
    </w:p>
    <w:p>
      <w:pPr>
        <w:pStyle w:val="Normal"/>
        <w:rPr/>
      </w:pPr>
      <w:r>
        <w:rPr>
          <w:b/>
        </w:rPr>
        <w:t>2°</w:t>
      </w:r>
      <w:r>
        <w:rPr/>
        <w:tab/>
        <w:t>Erano trascorse di già trentasei o quaranta ore, da quando il corpo del Salvatore era stato deposto nel Sepolcro e ben chiuso dai Sacerdoti e dagli anziani del popolo e guardato dai soldati, perché i discepoli non potessero rubarlo e nemmeno Lui potesse uscire, quindi sul far del giorno, un’ora e mezza prima dell’alba della Domenica seguente, come dicono i Dottori della Chiesa e le parole di un Inno, cioè: «Aurora lucis rutilat, Cum Rex ille fortissimus, Victor surgit de funere=da tradurre». Alcuni ritengono che la Madonna abbia rivelato l’ora della Resurrezione a S. Pietro e questi lo avesse detto a S. Marco che lo ha poi riportato nel suo Vangelo là dove dice: «Risuscitato al mattino nel primo giorno dopo il sabato» (Mc 16,9). Proprio quella mattina Risuscitò col Corpo glorioso, uscendo dal Sepolcro, nonostante ben sigillato, come, entrò a porte chiuse, nel luogo dove erano riuniti i suoi discepoli, come testimoniano diversi Padri della Chiesa.</w:t>
      </w:r>
    </w:p>
    <w:p>
      <w:pPr>
        <w:pStyle w:val="Normal"/>
        <w:rPr/>
      </w:pPr>
      <w:r>
        <w:rPr>
          <w:b/>
        </w:rPr>
        <w:t>3°</w:t>
      </w:r>
      <w:r>
        <w:rPr/>
        <w:tab/>
        <w:t>Certo che sarebbe stato uno spettacolo indicibile vedere il Risorto con il Corpo glorioso, risplendente più del sole. Come dice un grande mistico, per avere un indizio di quanto sia accaduto, bisogna pensare ad una nuvola scura verso ponente, che quando è investita dai raggi del sole, la rende tanto luminosa da apparire un altro sole, così è stato per il Signore, che risorgendo ha reso il suo Corpo Glorioso e più luminoso del sole. Di questa Gloria e Luminosità increata risplenderanno i Corpi dei Beati nella Gloria del Padre. Risuscitò con lo stesso corpo di prima: la stessa altezza, le stesse membra, la stessa barba e gli stessi capelli, come disse lo stesso Signore: «Ma nemmeno un capello del vostro capo perirà» (Lc 21,18). Pensa a cosa avranno fatto e detto quei beati Padri, molti dei quali furono risuscitati anche loro con i loro corpi gloriosi? Senz’altro lo avranno adorato, lodato e ringraziato infinitamente.</w:t>
      </w:r>
    </w:p>
    <w:p>
      <w:pPr>
        <w:pStyle w:val="Normal"/>
        <w:rPr/>
      </w:pPr>
      <w:r>
        <w:rPr/>
      </w:r>
    </w:p>
    <w:p>
      <w:pPr>
        <w:pStyle w:val="Normal"/>
        <w:rPr/>
      </w:pPr>
      <w:r>
        <w:rPr/>
      </w:r>
    </w:p>
    <w:p>
      <w:pPr>
        <w:pStyle w:val="Normal"/>
        <w:rPr/>
      </w:pPr>
      <w:r>
        <w:rPr/>
        <w:t>30 Novembre (153</w:t>
      </w:r>
      <w:r>
        <w:rPr>
          <w:vertAlign w:val="superscript"/>
        </w:rPr>
        <w:t>a</w:t>
      </w:r>
      <w:r>
        <w:rPr/>
        <w:t xml:space="preserve"> Meditazione)</w:t>
      </w:r>
    </w:p>
    <w:p>
      <w:pPr>
        <w:pStyle w:val="Normal"/>
        <w:rPr/>
      </w:pPr>
      <w:r>
        <w:rPr/>
        <w:t>Gli Angeli danno la Buona Notizia</w:t>
      </w:r>
    </w:p>
    <w:p>
      <w:pPr>
        <w:pStyle w:val="Normal"/>
        <w:rPr/>
      </w:pPr>
      <w:r>
        <w:rPr/>
      </w:r>
    </w:p>
    <w:p>
      <w:pPr>
        <w:pStyle w:val="Normal"/>
        <w:rPr/>
      </w:pPr>
      <w:r>
        <w:rPr>
          <w:b/>
        </w:rPr>
        <w:t>1°</w:t>
      </w:r>
      <w:r>
        <w:rPr/>
        <w:tab/>
        <w:t>Considera ora l’affetto che le benedette Marie avevano verso il Signore. Il Venerdì sera, appena tornate in Città subito comprarono aromi e unguenti preziosi per ungere il Corpo del Signore. Infatti al Sabato sera, all’inizio della festa, si ritrovarono assieme e composero le misture aromatiche e si diedero l’appuntamento al Sepolcro per la mattina seguente per tempo, in modo da ungere il Santissimo Corpo di Cristo con tranquillità. «Nel giorno dopo il sabato…di buon mattino, quand'era ancora buio» (Gv 20,1), queste donne si recarono al sepolcro e arrivarono che il Sole appena incominciava a spuntare. Infatti lungo il tragitto, si fermavano nei punti dove il Signore aveva sofferto in un modo piuttosto singolare e lì, tra le lacrime, facevano memoria dei dolori che il Signore aveva patito.</w:t>
      </w:r>
    </w:p>
    <w:p>
      <w:pPr>
        <w:pStyle w:val="Normal"/>
        <w:rPr/>
      </w:pPr>
      <w:r>
        <w:rPr>
          <w:b/>
        </w:rPr>
        <w:t>2°</w:t>
      </w:r>
      <w:r>
        <w:rPr/>
        <w:tab/>
        <w:t>Mentre camminavano verso il monte, queste sante Donne si dicevano tra di loro: «Chi ci rotolerà via il masso dall'ingresso del sepolcro?» (Mc 16,3). Vedi non pensavano altro che al Signore, tanto che si recarono al Sepolcro senza preoccuparsi di altro. Quel masso infatti era molto grande. Arrivate vicino al Sepolcro videro che il masso era stato tolto via e sopra vi era seduto un Angelo luminoso, dalle sembianze di un giovane. Non pensare, come dice S. Girolamo, che l’Angelo fosse sceso dal Cielo ad aprire il Sepolcro prima della Resurrezione, no!, no! Infatti quel masso fu tolto dall’apertura del Sepolcro dopo la Resurrezione del Signore, sia per rendere più vera e credibile la Resurrezione, ed anche per permettere alle donne di entrare e darne la testimonianza ai Discepoli, come poi, fecero.</w:t>
      </w:r>
    </w:p>
    <w:p>
      <w:pPr>
        <w:pStyle w:val="Normal"/>
        <w:rPr/>
      </w:pPr>
      <w:r>
        <w:rPr>
          <w:b/>
        </w:rPr>
        <w:t>3°</w:t>
      </w:r>
      <w:r>
        <w:rPr/>
        <w:tab/>
        <w:t>L’Angelo, accortosi che le Donne, al vederlo, si erano spaventate, le confortò e disse: «Non abbiate paura! Io so che cercate Gesù Cristo il Crocifisso, ma vi faccio sapere e vi do un Buona Notizia, che è già risuscitato, come più volte ve lo aveva detto. Per maggior sicurezza vostra, entrate nel Sepolcro, dove era deposto il Signore». Entrarono e videro altri due Angeli con le vesti risplendenti di Luce Increata, i quali, non solo, confermarono maggiormente le Donne della Gloriosa Resurrezione, ma gl’imposero di annunciarla ai Discepoli, particolarmente a Pietro: «Ora andate, dite ai suoi discepoli e a Pietro che egli vi precede in Galilea. Là lo vedrete, come vi ha detto» (Mc 16,7). O Donne fortunate, che per l’affetto verso il Signore, siete state le prime a vedere gli Angeli e a gioire per la Gloriosa Resurrezione del Signore. Quale grande gioia manifestarono quelle Sante Donne nel vedere quei luoghi che di per se erano infami e immondi, ora invece sembravano un Paradiso.</w:t>
      </w:r>
    </w:p>
    <w:p>
      <w:pPr>
        <w:pStyle w:val="Normal"/>
        <w:rPr/>
      </w:pPr>
      <w:r>
        <w:rPr/>
      </w:r>
    </w:p>
    <w:p>
      <w:pPr>
        <w:pStyle w:val="Normal"/>
        <w:rPr/>
      </w:pPr>
      <w:r>
        <w:rPr/>
      </w:r>
    </w:p>
    <w:p>
      <w:pPr>
        <w:pStyle w:val="Normal"/>
        <w:rPr/>
      </w:pPr>
      <w:r>
        <w:rPr/>
      </w:r>
    </w:p>
    <w:p>
      <w:pPr>
        <w:pStyle w:val="Normal"/>
        <w:rPr/>
      </w:pPr>
      <w:r>
        <w:rPr/>
        <w:t>XXII Mistero</w:t>
      </w:r>
    </w:p>
    <w:p>
      <w:pPr>
        <w:pStyle w:val="Normal"/>
        <w:rPr/>
      </w:pPr>
      <w:r>
        <w:rPr/>
        <w:t>Le apparizioni di Cristo dopo la Resurrezione</w:t>
      </w:r>
    </w:p>
    <w:p>
      <w:pPr>
        <w:pStyle w:val="Normal"/>
        <w:rPr/>
      </w:pPr>
      <w:r>
        <w:rPr/>
      </w:r>
    </w:p>
    <w:p>
      <w:pPr>
        <w:pStyle w:val="Normal"/>
        <w:rPr/>
      </w:pPr>
      <w:r>
        <w:rPr/>
        <w:t>1 Dicembre (154</w:t>
      </w:r>
      <w:r>
        <w:rPr>
          <w:vertAlign w:val="superscript"/>
        </w:rPr>
        <w:t>a</w:t>
      </w:r>
      <w:r>
        <w:rPr/>
        <w:t xml:space="preserve"> Meditazione)</w:t>
      </w:r>
    </w:p>
    <w:p>
      <w:pPr>
        <w:pStyle w:val="Normal"/>
        <w:rPr/>
      </w:pPr>
      <w:r>
        <w:rPr/>
        <w:t>Gesù risorto appare prima di tutto a sua Madre</w:t>
      </w:r>
    </w:p>
    <w:p>
      <w:pPr>
        <w:pStyle w:val="Normal"/>
        <w:rPr/>
      </w:pPr>
      <w:r>
        <w:rPr/>
      </w:r>
    </w:p>
    <w:p>
      <w:pPr>
        <w:pStyle w:val="Normal"/>
        <w:rPr/>
      </w:pPr>
      <w:r>
        <w:rPr>
          <w:b/>
        </w:rPr>
        <w:t>1°</w:t>
      </w:r>
      <w:r>
        <w:rPr/>
        <w:tab/>
        <w:t>È da credere che la benedetta Madre, appena scesa dal Monte Calvario, si rinchiuse nella sua stanza al buio, meditando e contemplando continuamente gli atroci dolori sofferti dal suo amato Figlio. È da credere anche, che quanto più si avvicinava l’ora della Beata Resurrezione del Figlio, tanto più nella sua mente gli si faceva tutto chiaro. Infatti di ora in ora gli aumentava, non solo il desiderio, ma anche la speranza certa di vedere il suo Dolce Gesù. Proprio verso mezza notte della Domenica, si mise a contemplare le Sacre Scritture e tutto quanto il suo Figlio gli aveva detto più volte riguardo alla sua Resurrezione. Tanto più meditava, quanto più gli aumentava l’emozione e il desiderio di rivederlo, “con la stessa intensità del Cervo assetato che anela alle fonti d’acqua”.</w:t>
      </w:r>
    </w:p>
    <w:p>
      <w:pPr>
        <w:pStyle w:val="Normal"/>
        <w:rPr/>
      </w:pPr>
      <w:r>
        <w:rPr>
          <w:b/>
        </w:rPr>
        <w:t>2°</w:t>
      </w:r>
      <w:r>
        <w:rPr/>
        <w:tab/>
        <w:t>Mentre la Beatissima Vergine Madre era presa da questi santissimi desideri, ripeteva continuamente quelle parole: «Voglio cantare, a te voglio inneggiare: svègliati, mio cuore, svègliati arpa, cetra, voglio svegliare l'aurora» (Sal 57,9). Subito quella stanzetta diventò luminosissima e degli Angeli, appena entrati, salutarono la Beatissima Madre dicendo: «Regina dei cieli rallegrati, alleluia. Cristo che hai portato nel grembo, alleluia è risorto, come aveva promesso, alleluia». Poi gli si presenta davanti il suo dolcissimo e luminosissimo Gesù e la saluta dicendo “Ti saluto o Santa Madre”. Al vederlo e al suo saluto, Maria presa da una fortissima emozione, fu rapita al terzo Cielo. Vedi, come la Bontà di Dio ha permesso alla felicissima Madre, ancora vivente, di vedere Dio meglio di Mosè e di Paolo.</w:t>
      </w:r>
    </w:p>
    <w:p>
      <w:pPr>
        <w:pStyle w:val="Normal"/>
        <w:rPr/>
      </w:pPr>
      <w:r>
        <w:rPr>
          <w:b/>
        </w:rPr>
        <w:t>3°</w:t>
      </w:r>
      <w:r>
        <w:rPr/>
        <w:tab/>
        <w:t>Sono convinto che non ci sia intelletto e tanto meno espressione per comprendere l’ineffabile gioia della Madre Beatissima, nel momento in cui si è trovata davanti il suo Figlio, avvolto di tanta bellezza, irradiando ogni dove la Luce Increata e la felicità del Paradiso. Pensa alla gioia immensa d’una Madre, che dopo aver visto il suo figlio, maltrattato e ucciso, se lo vede dopo tre giorni, comparire vivo e più bello di prima, con vesti luminosissime, reso Principe e Signore di Città e Nazioni! Per tanto grande sia la gioia di questa madre, è pur sempre una gioia terrena, mentre la gioia immensa di Maria riguarda il suo vero e naturale Figlio che è anche Dio. Come gioiva e godeva di felicità quella benedetta Madre nel constatare la Gloria del Figlio e nel vedere gli Antichi Padri strappati dall’ombra di morte per mezzo della Morte Vittoriosa del Figlio. Io credo che questi Santi e Beati ritrovandosi in quella stanza della Madonna la salutarono come la Vergine Madre Beatissima. Infatti se tutti questi, come dice l’Evangelista, dopo la Resurrezione apparvero a tanta gante, perché non dovevano apparire prima di tutto alla Beata Vergine, Madre di Dio, grazie alla quale si è potuto realizzare la loro liberazione?</w:t>
      </w:r>
    </w:p>
    <w:p>
      <w:pPr>
        <w:pStyle w:val="Normal"/>
        <w:rPr/>
      </w:pPr>
      <w:r>
        <w:rPr/>
      </w:r>
    </w:p>
    <w:p>
      <w:pPr>
        <w:pStyle w:val="Normal"/>
        <w:rPr/>
      </w:pPr>
      <w:r>
        <w:rPr/>
      </w:r>
    </w:p>
    <w:p>
      <w:pPr>
        <w:pStyle w:val="Normal"/>
        <w:rPr/>
      </w:pPr>
      <w:r>
        <w:rPr/>
        <w:t>2 Dicembre (155</w:t>
      </w:r>
      <w:r>
        <w:rPr>
          <w:vertAlign w:val="superscript"/>
        </w:rPr>
        <w:t>a</w:t>
      </w:r>
      <w:r>
        <w:rPr/>
        <w:t xml:space="preserve"> Meditazione)</w:t>
      </w:r>
    </w:p>
    <w:p>
      <w:pPr>
        <w:pStyle w:val="Normal"/>
        <w:rPr/>
      </w:pPr>
      <w:r>
        <w:rPr/>
        <w:t>Il terremoto che avvenne alla Resurrezione di Cristo e la paura dei soldati</w:t>
      </w:r>
    </w:p>
    <w:p>
      <w:pPr>
        <w:pStyle w:val="Normal"/>
        <w:rPr/>
      </w:pPr>
      <w:r>
        <w:rPr/>
      </w:r>
    </w:p>
    <w:p>
      <w:pPr>
        <w:pStyle w:val="Normal"/>
        <w:rPr/>
      </w:pPr>
      <w:r>
        <w:rPr>
          <w:b/>
        </w:rPr>
        <w:t>1°</w:t>
      </w:r>
      <w:r>
        <w:rPr/>
        <w:tab/>
        <w:t>Oltre al terremoto che si scatenò alla morte di Cristo, un altro avvenne alla sua Resurrezione. Questo avvenne, come dicono alcuni Padri della Chiesa, per manifestare la Maestà, l’Onnipotenza del Risorto. Oltre a questo, per rivelare che aveva rotto le porte dell’Inferno, incatenato Lucifero, uccisa la morte e saccheggiato il regno degli inferi e, tutto trionfante è ritornato sulla Terra. Questo terremoto avvenne anche per svegliare e spaventare, come sostiene S. Crisostomo, i soldati che erano a guardia del Sepolcro e renderli testimoni della Resurrezione, come dice S. Matteo: «Per lo spavento che ebbero di lui le guardie tremarono tramortite» (Mt 28,4). Fu veramente grande lo spavento delle guardie sia per il fatto che la terra tremò fino a sobbalzare tutta e poi per il fatto di vedere spostarsi la grossa pietra che occludeva il Sepolcro.</w:t>
      </w:r>
    </w:p>
    <w:p>
      <w:pPr>
        <w:pStyle w:val="Normal"/>
        <w:rPr/>
      </w:pPr>
      <w:r>
        <w:rPr>
          <w:b/>
        </w:rPr>
        <w:t>2°</w:t>
      </w:r>
      <w:r>
        <w:rPr/>
        <w:tab/>
        <w:t>Alcuni dei soldati, la mattina presto corsero dai Principi del popolo e dai Sacerdoti per avvisarli del terremoto, di aver visto gli Angeli come folgori del Cielo e di aver visto anche la pietra dal Sepolcro spostarsi dall’apertura, di essere entrati nel Sepolcro e averlo visto vuoto. Al che tutti quegli empi malvagi si spaventarono tanto da sentire il tremore al cuore. Subito si radunarono in consiglio, come dice Matteo: «Questi si riunirono allora con gli anziani e deliberarono di dare una buona somma di denaro ai soldati » (Mt 28,12-13). Vedi con quanta concitazione cercano ancora di interrogare i soldati con molta scrupolosità, più di quanto fecero col Cieco nato.</w:t>
      </w:r>
    </w:p>
    <w:p>
      <w:pPr>
        <w:pStyle w:val="Normal"/>
        <w:rPr/>
      </w:pPr>
      <w:r>
        <w:rPr>
          <w:b/>
        </w:rPr>
        <w:t>3°</w:t>
      </w:r>
      <w:r>
        <w:rPr/>
        <w:tab/>
        <w:t>Questi empi malvagi fanno di tutto per tener nascosto il fatto della Resurrezione del Salvatore, ecco perché hanno offerto una somma cospicua di denaro ai soldati purché, al popolo testimoniassero il falso, dicendo: «Dichiarate: i suoi discepoli sono venuti di notte e l'hanno rubato, mentre noi dormivamo» (Mt 28,12-13). Mentre dicevano queste cose, manifestavano anche una certa paura in quanto se fossero giunte all’orecchio del Governatore li avrebbero tutti condannati, come dice l’Evangelista: «E se mai la cosa verrà all'orecchio del governatore noi lo persuaderemo e vi libereremo da ogni noia» (Mt 28,14). Sapevano quindi di tramare il falso, pensa fino a che punto arriva la malignità di questi scellerati, che fan di tutto pur di tener nascosta la Resurrezione del Signore! Però quanto più contrastarono la Resurrezione, quanto più la restituiranno nella sua verità e la manifesteranno al mondo intero.</w:t>
      </w:r>
    </w:p>
    <w:p>
      <w:pPr>
        <w:pStyle w:val="Normal"/>
        <w:rPr/>
      </w:pPr>
      <w:r>
        <w:rPr/>
      </w:r>
    </w:p>
    <w:p>
      <w:pPr>
        <w:pStyle w:val="Normal"/>
        <w:rPr/>
      </w:pPr>
      <w:r>
        <w:rPr/>
      </w:r>
    </w:p>
    <w:p>
      <w:pPr>
        <w:pStyle w:val="Normal"/>
        <w:rPr/>
      </w:pPr>
      <w:r>
        <w:rPr/>
        <w:t>3 Dicembre (156</w:t>
      </w:r>
      <w:r>
        <w:rPr>
          <w:vertAlign w:val="superscript"/>
        </w:rPr>
        <w:t>a</w:t>
      </w:r>
      <w:r>
        <w:rPr/>
        <w:t xml:space="preserve"> Meditazione)</w:t>
      </w:r>
    </w:p>
    <w:p>
      <w:pPr>
        <w:pStyle w:val="Normal"/>
        <w:rPr/>
      </w:pPr>
      <w:r>
        <w:rPr/>
        <w:t>Gesù risorto appare alla Maddalena, da lei riconosciuto come ortolano</w:t>
      </w:r>
    </w:p>
    <w:p>
      <w:pPr>
        <w:pStyle w:val="Normal"/>
        <w:rPr/>
      </w:pPr>
      <w:r>
        <w:rPr/>
      </w:r>
    </w:p>
    <w:p>
      <w:pPr>
        <w:pStyle w:val="Normal"/>
        <w:rPr/>
      </w:pPr>
      <w:r>
        <w:rPr>
          <w:b/>
        </w:rPr>
        <w:t>1°</w:t>
      </w:r>
      <w:r>
        <w:rPr/>
        <w:tab/>
        <w:t>Questa Santa Donna nutriva un grande amore per Gesù Cristo, tanto da trovare in sé la forza di rimanere presso il Sepolcro dopo la Resurrezione. Tutti i Discepoli e le altre Marie, per paura, erano tornati in Città, Lei invece era rimasta lì, come dice Giovanni: «Maria invece stava all'esterno vicino al sepolcro e piangeva» (Gv 20,11). Faceva di tutto per poterlo rivedere, perché l’amore che nutriva per Lui gli dava la speranza certa di rivederlo. Cercava accuratamente in ogni angolo, entrando e uscendo continuamente del Sepolcro. S. Gregorio Papa, a proposito dice: «Seme! Aspexisse non sufficit, quia vis amoris intentionem multiplicat inquisitionis=da tradurre». Mentre col cuore affranto cercava il suo Signore, vide due Angeli con le vesti sfolgoranti, che le dicono: “Donna perché piangi”. Lei risponde: “Hanno portato via il mio Signore e non so dove lo hanno portato”. Contempla la forza dell’amore di questa Donna, la quale teneva il cuore, la mente, i pensieri e tutta se stessa fissi in Gesù, tanto da non essere attratta più di tanto da quei due Angeli sfolgoranti. Solo il Creatore la poteva consolare.</w:t>
      </w:r>
    </w:p>
    <w:p>
      <w:pPr>
        <w:pStyle w:val="Normal"/>
        <w:rPr/>
      </w:pPr>
      <w:r>
        <w:rPr>
          <w:b/>
        </w:rPr>
        <w:t>2°</w:t>
      </w:r>
      <w:r>
        <w:rPr/>
        <w:tab/>
        <w:t>Maria non aspettò nessun’altra risposta dagli Angeli, ma subito si voltò indietro come se avesse sentito qualcuno avvicinarsi. Appena voltata vide il Signore, ma non lo riconobbe. Allora Lui gli disse “Donna perché piangi! Chi cerchi!”. Lei pensando che fosse l’Ortolano le disse: «Signore, se l'hai portato via tu, dimmi dove lo hai posto e io andrò a prenderlo». Hai notato che non esprime chi cerca, tanto meno non pensa alle sue poche forze, come può da sola andarlo a prendere? Vedi! Queste sono le qualità dei veri amanti, i quali pensano di supplire col vigore della passione e dell’amore alle poche forze del corpo.</w:t>
      </w:r>
    </w:p>
    <w:p>
      <w:pPr>
        <w:pStyle w:val="Normal"/>
        <w:rPr/>
      </w:pPr>
      <w:r>
        <w:rPr>
          <w:b/>
        </w:rPr>
        <w:t>3°</w:t>
      </w:r>
      <w:r>
        <w:rPr/>
        <w:tab/>
        <w:t>Allora il Signore, con la sua solita bontà, volendo farsi conoscere, la chiama per nome: «Maria». Quella parola gli penetrò fino in fondo al cuore, tanto da sentirsi tutta sobbalzare e riconoscerla come la voce del suo Signore, tanto che immediatamente e piena di gioia gli rispose: « Rabbunì!, che significa: Maestro!». Gli si gettò ai piedi e glieli baciò, ma il Signore non si lasciò toccare, dicendogli: «Non mi trattenere». Gli disse questa frase, come dice S. Leone Papa, per aumentare in Lei il desiderio e l’amore per lui, ma soprattutto per manifestargli la sua divinità, dopo l’Ascensione. Oppure, come dice S. Giustino martire, che Cristo abbia detto alla Maddalena “non mi trattenere e non mi toccare come facevi prima”, infatti, sono risorto, non per rimanere in terra, ma per ascendere in Cielo e regnare per sempre con il mio Padre Eterno.</w:t>
      </w:r>
    </w:p>
    <w:p>
      <w:pPr>
        <w:pStyle w:val="Normal"/>
        <w:rPr/>
      </w:pPr>
      <w:r>
        <w:rPr/>
      </w:r>
    </w:p>
    <w:p>
      <w:pPr>
        <w:pStyle w:val="Normal"/>
        <w:rPr/>
      </w:pPr>
      <w:r>
        <w:rPr/>
      </w:r>
    </w:p>
    <w:p>
      <w:pPr>
        <w:pStyle w:val="Normal"/>
        <w:rPr/>
      </w:pPr>
      <w:r>
        <w:rPr/>
        <w:t>4 Dicembre (157</w:t>
      </w:r>
      <w:r>
        <w:rPr>
          <w:vertAlign w:val="superscript"/>
        </w:rPr>
        <w:t>a</w:t>
      </w:r>
      <w:r>
        <w:rPr/>
        <w:t xml:space="preserve"> Meditazione)</w:t>
      </w:r>
    </w:p>
    <w:p>
      <w:pPr>
        <w:pStyle w:val="Normal"/>
        <w:rPr/>
      </w:pPr>
      <w:r>
        <w:rPr/>
        <w:t>Gesù risorto appare alle Marie e a S. Pietro</w:t>
      </w:r>
    </w:p>
    <w:p>
      <w:pPr>
        <w:pStyle w:val="Normal"/>
        <w:rPr/>
      </w:pPr>
      <w:r>
        <w:rPr/>
      </w:r>
    </w:p>
    <w:p>
      <w:pPr>
        <w:pStyle w:val="Normal"/>
        <w:rPr/>
      </w:pPr>
      <w:r>
        <w:rPr>
          <w:b/>
        </w:rPr>
        <w:t>1°</w:t>
      </w:r>
      <w:r>
        <w:rPr/>
        <w:tab/>
        <w:t>Per poter meditare ordinatamente questi Misteri è meglio conoscerne l’ordine. Dunque, dopo che le Donne giunsero al Sepolcro per ungere il Signore con gli olii aromatici, videro che la pietra era stata smossa dall’apertura, allora la Maddalena pensò che avessero rubato il Corpo del Signore e subito si recò da Pietro e da Giovanni per dire l’accaduto. Intanto le altre Donne ebbero la Buona Notizia della Resurrezione di Cristo dagli Angeli e tutte spaventate e sbigottite si allontanarono dal Sepolcro. Nel frattempo Pietro, Giovanni e la Maddalena si recarono subito al Sepolcro. Entrati non trovarono il Signore e pieni di paura se ne tornarono a casa. Anche le altre Donne, dopo aver visto il Sepolcro vuoto ritornarono in Città dai Discepoli. Lì al Sepolcro rimase solo la Maddalena, dove gli apparse il Signore in apparenza di Ortolano.</w:t>
      </w:r>
    </w:p>
    <w:p>
      <w:pPr>
        <w:pStyle w:val="Normal"/>
        <w:rPr/>
      </w:pPr>
      <w:r>
        <w:rPr>
          <w:b/>
        </w:rPr>
        <w:t>2°</w:t>
      </w:r>
      <w:r>
        <w:rPr/>
        <w:tab/>
        <w:t>Il Signore, mentre queste sante Donne, tornarono a casa, andò loro incontro e le salutò dicendo: «Salute a voi sorelle mie». A questo saluto riconobbero il Signore e subito gli si prostrarono ai piedi. Infatti S. Matteo dice: «Ed ecco Gesù venne loro incontro dicendo: “Salute a voi”. Ed esse, avvicinatesi, gli presero i piedi e lo adorarono» (Mt 28,9). Pensa che amabile adorazione e che dolcezza di cuore devono aver provato mentre gli baciavano i piedi. Sicuramente avevano gia dimenticato tutta la sofferenza e la paura vissuta fino a quel momento. Pensa a quale consolazione di cuore (forse la stessa di S. Pietro nella Trasfigurazione), senz’altro avranno provato una goccia di Paradiso. Felici Donne, che per il grande amore verso Cristo sono state fatte degne di incontrare il Risorto prima degli uomini.</w:t>
      </w:r>
    </w:p>
    <w:p>
      <w:pPr>
        <w:pStyle w:val="Normal"/>
        <w:rPr/>
      </w:pPr>
      <w:r>
        <w:rPr>
          <w:b/>
        </w:rPr>
        <w:t>3°</w:t>
      </w:r>
      <w:r>
        <w:rPr/>
        <w:tab/>
        <w:t>Giunte al Cenacolo, dove erano riuniti tutti i Discepoli, diedero la Buona Notizia della Resurrezione del Signore, ma soprattutto di averlo incontrato, visto e toccato, addirittura avergli baciato i piedi. Anche la Maddalena disse loro che gli era apparso il Signore in sembianze di Ortolano. Quale grande gioia era esplosa nel cuore dei Discepoli, al punto tale che tutti desideravano ardentemente vederlo, soprattutto Pietro, il quale ritornò subito al Sepolcro, sperando di vedere il suo caro Maestro. Mentre era lì al Sepolcro in grande attesa gli apparve il Signore. Puoi ben pensare cosa gli dicesse, come gli si mostrò con infinita bontà, come gli perdonò il suo peccato, come lo confortasse. Che il Signore risorto apparve veramente a Pietro lo dicono tutti i Discepoli: “Il Signore è veramente risorto ed è apparso a Pietro. Questa secondo S. Agostino è la terza apparizione.</w:t>
      </w:r>
    </w:p>
    <w:p>
      <w:pPr>
        <w:pStyle w:val="Normal"/>
        <w:rPr/>
      </w:pPr>
      <w:r>
        <w:rPr/>
      </w:r>
    </w:p>
    <w:p>
      <w:pPr>
        <w:pStyle w:val="Normal"/>
        <w:rPr/>
      </w:pPr>
      <w:r>
        <w:rPr/>
      </w:r>
    </w:p>
    <w:p>
      <w:pPr>
        <w:pStyle w:val="Normal"/>
        <w:rPr/>
      </w:pPr>
      <w:r>
        <w:rPr/>
        <w:t>5 Dicembre (158</w:t>
      </w:r>
      <w:r>
        <w:rPr>
          <w:vertAlign w:val="superscript"/>
        </w:rPr>
        <w:t>a</w:t>
      </w:r>
      <w:r>
        <w:rPr/>
        <w:t xml:space="preserve"> Meditazione)</w:t>
      </w:r>
    </w:p>
    <w:p>
      <w:pPr>
        <w:pStyle w:val="Normal"/>
        <w:rPr/>
      </w:pPr>
      <w:r>
        <w:rPr/>
        <w:t>Gesù risorto appare ai discepoli di Emmaus</w:t>
      </w:r>
    </w:p>
    <w:p>
      <w:pPr>
        <w:pStyle w:val="Normal"/>
        <w:rPr/>
      </w:pPr>
      <w:r>
        <w:rPr/>
      </w:r>
    </w:p>
    <w:p>
      <w:pPr>
        <w:pStyle w:val="Normal"/>
        <w:rPr/>
      </w:pPr>
      <w:r>
        <w:rPr>
          <w:b/>
        </w:rPr>
        <w:t>1°</w:t>
      </w:r>
      <w:r>
        <w:rPr/>
        <w:tab/>
        <w:t>Nello stesso giorno di Pasqua, due Discepoli, partiti da Gerusalemme erano diretti al loro villaggio, di nome Emmaus, perché avevano perso ogni speranza, riguardo alla resurrezione del loro Maestro, visto che erano gia trascorsi tre giorni dalla sua morte. Accostati e cammina con loro in questo viaggio. Renditi attento alle loro parole, ai loro gesti soprattutto alla tristezza del loro cuore. Usciti dalla porta della Città, questi poveretti si misero a parlare tra di loro di quanto era successo, soprattutto della crudeltà che, quegli empi malvagi, avevano usato verso il Signore facendolo morire crocifisso, in quanto lo riconoscevano così Santo e Innocente. Mentre camminavano gli si accosta il Signore, in sembianze di pellegrino e dopo averli salutati gli disse: «Che sono questi discorsi che state facendo fra voi durante il cammino?» (Lc 24,17). Gli rispose uno di loro di nome Clèopa: «Tu solo sei così forestiero in Gerusalemme da non sapere ciò che vi è accaduto in questi giorni?». Il Signore mostrandosi ansioso di conoscere quanto era successo disse: «che cosa?». E loro gli raccontarono il fatto della morte di Cristo. Vedi l’ammirabile pazienza, la bontà infinita del Signore, che ascoltò quei poveretti. Infatti il Signore voleva portarli alla Verità tutta intera.</w:t>
      </w:r>
    </w:p>
    <w:p>
      <w:pPr>
        <w:pStyle w:val="Normal"/>
        <w:rPr/>
      </w:pPr>
      <w:r>
        <w:rPr>
          <w:b/>
        </w:rPr>
        <w:t>2°</w:t>
      </w:r>
      <w:r>
        <w:rPr/>
        <w:tab/>
        <w:t>Senti come il Signore li riprende nella loro incredulità. «Sciocchi e tardi di cuore nel credere alla parola dei profeti!» (Lc 24,25), cioè: O, tardi di cuore, nel credere a quanto avevano predetto i Profeti, cioè: «Non bisognava che il Cristo sopportasse queste sofferenze per entrare nella sua gloria?». Vedi come il Signore li riprende alquanto duramente e questo lo fa per attirare la loro attenzione su quanto gli stava dicendo, cioè: «E cominciando da Mosè e da tutti i profeti spiegò loro in tutte le Scritture ciò che si riferiva a lui». Giunti a Emmaus, il Signore, come pellegrino, fece come se dovesse andare più lontano. A quel punto i Discepoli, affascinati da quel discorso, lo pregarono di rimanere con loro dicendo: «Resta con noi, Signore, perché si fa sera e il giorno gia volge al declino». Vedi che lo chiamano Signore, perché avevano notato, che non era un pellegrino qualsiasi.</w:t>
      </w:r>
    </w:p>
    <w:p>
      <w:pPr>
        <w:pStyle w:val="Normal"/>
        <w:rPr/>
      </w:pPr>
      <w:r>
        <w:rPr>
          <w:b/>
        </w:rPr>
        <w:t>3°</w:t>
      </w:r>
      <w:r>
        <w:rPr/>
        <w:tab/>
        <w:t>Ora entra anche tu nella casa di Clèopa e vedi come si siede a tavola in loro compagnia e mangia veramente di quanto gli offrono da mangiare, non perché avesse fame, come dice S. Agostino, ma per mostrare la sua vera natura umana. Infatti benedisse  spezzò il pane, come era sua abitudine. Da questo gesto, i Discepoli riconobbero subito che era il Signore, ma Lui spari dalla loro vista. I Discepoli si trovarono a guardarsi l’un l’altro e a dirsi: «Non ci ardeva forse il cuore nel petto mentre conversava con noi lungo il cammino, quando ci spiegava le Scritture?» (Lc 24,32). Subito si alzarono da tavola e ripresero la strada per Gerusalemme. Arrivati in Città si diressero nel luogo dove si trovavano gli altri Discepoli e raccontarono loro tutto quanto era successo, cioè dell’apparizione del Signore e la loro grande gioia.</w:t>
      </w:r>
    </w:p>
    <w:p>
      <w:pPr>
        <w:pStyle w:val="Normal"/>
        <w:rPr/>
      </w:pPr>
      <w:r>
        <w:rPr/>
      </w:r>
    </w:p>
    <w:p>
      <w:pPr>
        <w:pStyle w:val="Normal"/>
        <w:rPr/>
      </w:pPr>
      <w:r>
        <w:rPr/>
      </w:r>
    </w:p>
    <w:p>
      <w:pPr>
        <w:pStyle w:val="Normal"/>
        <w:rPr/>
      </w:pPr>
      <w:r>
        <w:rPr/>
        <w:t>6 Dicembre (159</w:t>
      </w:r>
      <w:r>
        <w:rPr>
          <w:vertAlign w:val="superscript"/>
        </w:rPr>
        <w:t>a</w:t>
      </w:r>
      <w:r>
        <w:rPr/>
        <w:t xml:space="preserve"> Meditazione)</w:t>
      </w:r>
    </w:p>
    <w:p>
      <w:pPr>
        <w:pStyle w:val="Normal"/>
        <w:rPr/>
      </w:pPr>
      <w:r>
        <w:rPr/>
        <w:t>Gesù appare ai discepoli nel Cenacolo, entrando a porte chiuse</w:t>
      </w:r>
    </w:p>
    <w:p>
      <w:pPr>
        <w:pStyle w:val="Normal"/>
        <w:rPr/>
      </w:pPr>
      <w:r>
        <w:rPr/>
      </w:r>
    </w:p>
    <w:p>
      <w:pPr>
        <w:pStyle w:val="Normal"/>
        <w:rPr/>
      </w:pPr>
      <w:r>
        <w:rPr>
          <w:b/>
        </w:rPr>
        <w:t>1°</w:t>
      </w:r>
      <w:r>
        <w:rPr/>
        <w:tab/>
        <w:t>Per i tanti ed evidenti segni e apparizioni che i Discepoli vedevano realizzarsi dopo la Resurrezione del Signore, cresceva la loro gioia e si rafforzava sempre più la loro fede. Infatti gli Angeli avevano dato la loro testimonianza, le Donne avevano confessato che il Signore gli era apparso, alla Maddalena gli è apparso in sembianze di Ortolano, Pietro gode la pace del cuore dopo aver visto il suo caro Maestro, i due di Emmaus raccontano con particolare dovizia l’apparizione e quanto avevano vissuto, non solo durante il viaggio, ma anche come lo avevano riconosciuto nello spezzare il Pane. Anche tutti gli altri Discepoli, che si trovavano nel Cenacolo, sentendo tutte queste testimonianze, desideravano ardentemente di vedere il Signore. Infatti continuavano a fare domande a Coloro ai quali era apparso il Signore.</w:t>
      </w:r>
    </w:p>
    <w:p>
      <w:pPr>
        <w:pStyle w:val="Normal"/>
        <w:rPr/>
      </w:pPr>
      <w:r>
        <w:rPr>
          <w:b/>
        </w:rPr>
        <w:t>2°</w:t>
      </w:r>
      <w:r>
        <w:rPr/>
        <w:tab/>
        <w:t>Erano appena arrivati i due Discepoli di Emmaus e mentre, tutti assieme, si raccontavano le loro esperienze, ecco che il Signore entra in quel luogo dove erano riuniti, benché le porte erano chiuse. Entrato li saluta dicendo: «Pace gioia e consolazione sia con voi carissimi». Io sono Gesù Nazzareno, vostro Maestro, vero Dio e Salvatore del Mondo e Figlio dell’Eterno Padre. Non abbiate timore, anzi scacciate ogni paura dai vostri cuori, perché ho vinto i nemici, ho ucciso la morte, ho incatenato Lucifero, ho tolto ogni potere al peccato. In questo modo ho realizzato la Volontà di Dio e ho redento l’uomo. Questo mi pare volesse dire il Signore con quel saluto. Vedi la Bontà del dolce Signore, che Resuscitato a una Vita Gloriosa e fatto Sovrano del Cielo e della Terra, si degna di visitare i poveri e spaventati Discepoli, per consolarli con la sua presenza, ma soprattutto per rafforzare la loro fede nella sua Gloriosa Resurrezione.</w:t>
      </w:r>
    </w:p>
    <w:p>
      <w:pPr>
        <w:pStyle w:val="Normal"/>
        <w:rPr/>
      </w:pPr>
      <w:r>
        <w:rPr>
          <w:b/>
        </w:rPr>
        <w:t>3°</w:t>
      </w:r>
      <w:r>
        <w:rPr/>
        <w:tab/>
        <w:t>Come se anche tu ti trovassi lì presente tra i Discepoli, guarda fisso il Glorioso Signore. Guarda la serenità del suo Volto, l’aspetto affabile e gioviale. Guarda i suoi capelli che emanano raggi di Luce Increata. Senti il profumo e la fragranza delle sue vesti. Quale gioia devono aver vissuto i Discepoli nel vedere quella Bellezza Eterna! Renditi attento a vedere come mostra a loro le sue mani e i suoi piedi con le ferite dei chiodi, come mostra anche la ferita del costato, invitandoli a toccare il suo Gloriosissimo Corpo, dicendo: «Perché siete turbati, e perché sorgono dubbi nel vostro cuore? Guardate le mie mani e i miei piedi: sono proprio io! Toccatemi e guardate; un fantasma non ha carne e ossa come vedete che io ho». Guarda la generosità e la Bontà straordinaria del nostro Signore. Prova pensare che grazia di Paradiso poteva uscire da quelle santissime mani quando i Discepoli le toccavano, quale gioia e consolazione del cuore devono aver provato non solo nel vedere il Signore Risorto, ma per averlo toccato.</w:t>
      </w:r>
    </w:p>
    <w:p>
      <w:pPr>
        <w:pStyle w:val="Normal"/>
        <w:rPr/>
      </w:pPr>
      <w:r>
        <w:rPr/>
      </w:r>
    </w:p>
    <w:p>
      <w:pPr>
        <w:pStyle w:val="Normal"/>
        <w:rPr/>
      </w:pPr>
      <w:r>
        <w:rPr/>
      </w:r>
    </w:p>
    <w:p>
      <w:pPr>
        <w:pStyle w:val="Normal"/>
        <w:rPr/>
      </w:pPr>
      <w:r>
        <w:rPr/>
        <w:t>7 Dicembre (160</w:t>
      </w:r>
      <w:r>
        <w:rPr>
          <w:vertAlign w:val="superscript"/>
        </w:rPr>
        <w:t>a</w:t>
      </w:r>
      <w:r>
        <w:rPr/>
        <w:t xml:space="preserve"> Meditazione)</w:t>
      </w:r>
    </w:p>
    <w:p>
      <w:pPr>
        <w:pStyle w:val="Normal"/>
        <w:rPr/>
      </w:pPr>
      <w:r>
        <w:rPr/>
        <w:t>Gesù appare a S. Tommaso nel Cenacolo</w:t>
      </w:r>
    </w:p>
    <w:p>
      <w:pPr>
        <w:pStyle w:val="Normal"/>
        <w:rPr/>
      </w:pPr>
      <w:r>
        <w:rPr/>
      </w:r>
    </w:p>
    <w:p>
      <w:pPr>
        <w:pStyle w:val="Normal"/>
        <w:rPr/>
      </w:pPr>
      <w:r>
        <w:rPr>
          <w:b/>
        </w:rPr>
        <w:t>1°</w:t>
      </w:r>
      <w:r>
        <w:rPr/>
        <w:tab/>
        <w:t>Quando il Signore Risorto apparve ai Discepoli nel Cenacolo, Tommaso non era presente, forse, come pensa S. Crisostomo, da quando era fuggito dall’Orto non si era più fatto vedere. Ora, ritornato, entrò nel Cenacolo e subito tutti i Discepoli gli corsero incontro e con grande gioia gli dissero: «Abbiamo visto il Signore?». Se fossi stato presente anche tu? Sai, è venuto qui e ci ha mostrato le sue mani, i suoi piedi e la ferita del costato e noi tutti, con grande gioia e consolazione, le abbiamo toccate. Infatti cercavano in tutti i modi di persuaderlo a credere, ma Lui, incredulo alle loro parole disse: «Se non vedo nelle sue mani il segno dei chiodi e non metto il dito nel posto dei chiodi e non metto la mia mano nel suo costato, non crederò».</w:t>
      </w:r>
    </w:p>
    <w:p>
      <w:pPr>
        <w:pStyle w:val="Normal"/>
        <w:rPr/>
      </w:pPr>
      <w:r>
        <w:rPr>
          <w:b/>
        </w:rPr>
        <w:t>2°</w:t>
      </w:r>
      <w:r>
        <w:rPr/>
        <w:tab/>
        <w:t>Ora considera la grande Bontà del Salvatore, che per salvare Tommaso e donargli la vera fede, dopo otto giorni ritornò nel luogo dove erano riuniti i Discepoli e c’era con loro anche Tommaso. Venne Gesù, a porte chiuse, si fermò in mezzo a loro e disse: «Pace a voi!». Poi disse a Tommaso: «Metti qua il tuo dito e guarda le mie mani; stendi la tua mano, e mettila nel mio costato; e non essere più incredulo ma credente!». Allora l’Apostolo con umiltà pose la sua mano sulla gloriosa piaga del costato. Appena toccato gli si rischiararono le tenebre dell’infedeltà e si trovò ripieno di luce e di gioia, soprattutto fu ripieno di un profondo sentimento di Dio tanto che rispose: «Mio Signore e mio Dio!». Con queste parole, come è parere di tanti Padri della Chiesa, Tommaso confessò l’Umanità e la Divinità di Cristo. Io credo che nel mentre Tommaso toccò quella Gloriosa Piaga fu subito rapito in estasi e provò una dolcezza di Paradiso indescrivibile.</w:t>
      </w:r>
    </w:p>
    <w:p>
      <w:pPr>
        <w:pStyle w:val="Normal"/>
        <w:rPr/>
      </w:pPr>
      <w:r>
        <w:rPr>
          <w:b/>
        </w:rPr>
        <w:t>3°</w:t>
      </w:r>
      <w:r>
        <w:rPr/>
        <w:tab/>
        <w:t>Il fatto che il Signore ha voluto tenere le sue piaghe aperte e farsele toccare da Tommaso, ha un significato importante. Infatti i Padri della Chiesa giustificano questo fatto portano sei motivi. Il primo, come dice S. Agostino, per maggior decoro e bellezza del suo santissimo Corpo. Il secondo, come dice S. Ambrogio, per farcele conoscere come gloriosi segni della vittoria riportata sui suoi nemici. Il terzo, come dice Cirillo d’Alessandria, per far comprendere che il suo Glorioso Corpo Risuscitato è lo stesso che fu inchiodato sulla Croce. Il quarto, come dicono Cipriano e Beda il Venerabile, per presentarle al Padre Eterno come prezzo dell’umana Redenzione e per ridare fiducia ai poveri peccatori, presentandole come i segni del grande amore che ha avuto per tutti noi, ed anche per farci comprendere che mai si potrà dimenticare di noi avendo sempre presente questo memoriale glorioso e perpetuo. Il quinto motivo, come ritiene Ippolito martire e S. Agostino per mortificare, nel giorno del Giudizio, quegli empi malvagi che gliele hanno procurate, come pure tutti quei Cristiani che nella loro vita non hanno voluto corrispondere a sì tanta grazia e beneficio.</w:t>
      </w:r>
    </w:p>
    <w:p>
      <w:pPr>
        <w:pStyle w:val="Normal"/>
        <w:rPr/>
      </w:pPr>
      <w:r>
        <w:rPr/>
      </w:r>
    </w:p>
    <w:p>
      <w:pPr>
        <w:pStyle w:val="Normal"/>
        <w:rPr/>
      </w:pPr>
      <w:r>
        <w:rPr/>
        <w:t>8 Dicembre (161</w:t>
      </w:r>
      <w:r>
        <w:rPr>
          <w:vertAlign w:val="superscript"/>
        </w:rPr>
        <w:t>a</w:t>
      </w:r>
      <w:r>
        <w:rPr/>
        <w:t xml:space="preserve"> Meditazione)</w:t>
      </w:r>
    </w:p>
    <w:p>
      <w:pPr>
        <w:pStyle w:val="Normal"/>
        <w:rPr/>
      </w:pPr>
      <w:r>
        <w:rPr/>
        <w:t>Gesù appare ai Discepoli sul mare di Tiberiade</w:t>
      </w:r>
    </w:p>
    <w:p>
      <w:pPr>
        <w:pStyle w:val="Normal"/>
        <w:rPr/>
      </w:pPr>
      <w:r>
        <w:rPr/>
      </w:r>
    </w:p>
    <w:p>
      <w:pPr>
        <w:pStyle w:val="Normal"/>
        <w:rPr/>
      </w:pPr>
      <w:r>
        <w:rPr>
          <w:b/>
        </w:rPr>
        <w:t>1°</w:t>
      </w:r>
      <w:r>
        <w:rPr/>
        <w:tab/>
        <w:t>Trascorsi i sette giorni della Festa di pasqua, i Discepoli del Signore partirono da Gerusalemme e si recarono, come aveva detto loro il Signore, nella Galilea, che tra parentesi era il loro paese di origine. Con loro c’era anche la Vergine e le altre Donne. Infatti La Beata Vergine Madre non si allontanava mai da Giovanni, dopo che il Signore gliela aveva affidata. Avvenne che un giorno, trovandosi assieme Pietro, Giacomo, Tommaso e Giovanni, con altri tre Discepoli, Pietro manifestò a loro il desiderio di ritornare a pescare e così ci andarono tutti assieme. Poveri Apostoli di Cristo, che come qualsiasi famiglia, ora hanno bisogno di guadagnarsi da mangiare con la fatica del lavoro. Andarono a pescare e nonostante ebbero pescato tutta la notte non presero nemmeno un pesce. Poi si scoprirà che questo fatto era stato previsto dalla Provvidenza di Dio, affinché si operasse, di nuovo, il miracolo della pesca miracolosa.</w:t>
      </w:r>
    </w:p>
    <w:p>
      <w:pPr>
        <w:pStyle w:val="Normal"/>
        <w:rPr/>
      </w:pPr>
      <w:r>
        <w:rPr>
          <w:b/>
        </w:rPr>
        <w:t>2°</w:t>
      </w:r>
      <w:r>
        <w:rPr/>
        <w:tab/>
        <w:t>Sul far del giorno apparve il Signore sulla riva del mare, non lontano da dove pescavano i Discepoli e domandò loro se avevano qualche cosa da mangiare. I Discepoli pensando che fosse qualcuno che volesse comperare del pesce, risposero di no. Allora il Signore disse loro di gettare la rete dalla parte destra e così fecero, benché non sapessero che fosse il loro Maestro, ma qualche pescatore esperto della zona. Così facendo pescarono tanto di quel pesce che si riempirono le reti che a fatica lo issarono sulla barca. Allora Giovanni, quel discepolo che Gesù amava, disse a Pietro: “È il Signore!”. Quando Pietro comprese che quello era il Maestro, immediatamente, secondo il suo solito fervore, incurante di tutto, gettò via quanto aveva tra le mani, si cinse ai fianchi il camiciotto, poiché era spogliato, e si gettò in mare e a nuoto arrivò sulla riva dove c’era il suo caro Gesù. Vedi quanta forza ha donato a questo discepolo l’amore per il suo Maestro? Cosa si son detti, lo puoi ben pensare anche tu. Gli altri Discepoli, invece, arrivarono a riva con la barca.</w:t>
      </w:r>
    </w:p>
    <w:p>
      <w:pPr>
        <w:pStyle w:val="Normal"/>
        <w:rPr/>
      </w:pPr>
      <w:r>
        <w:rPr>
          <w:b/>
        </w:rPr>
        <w:t>3°</w:t>
      </w:r>
      <w:r>
        <w:rPr/>
        <w:tab/>
        <w:t>Qui si può cogliere un segno della bontà e della potenza del Signore. Infatti, i Discepoli,  appena giunsero a riva, videro del fuoco e sulle brace vi era del pesce ad arrostire e lì accanto c’era del pane. Guarda che sensibilità e attenzione dimostra il Signore, il quale si accorge delle esigenze dei suoi Discepoli, dopo una nottata di pesca, e gli prepara da mangiare. Senti come li chiama con delicatezza: «Venite a mangiare». Accorgiti anche di come prende il pane e il pesce e li diede loro. Vedendo tutto questo, i Discepoli, per emozione, non osavano chiedergli “Chi sei?”, poiché sapevano bene che era il Signore.</w:t>
      </w:r>
    </w:p>
    <w:p>
      <w:pPr>
        <w:pStyle w:val="Normal"/>
        <w:rPr/>
      </w:pPr>
      <w:r>
        <w:rPr/>
      </w:r>
    </w:p>
    <w:p>
      <w:pPr>
        <w:pStyle w:val="Normal"/>
        <w:rPr/>
      </w:pPr>
      <w:r>
        <w:rPr/>
      </w:r>
    </w:p>
    <w:p>
      <w:pPr>
        <w:pStyle w:val="Normal"/>
        <w:rPr/>
      </w:pPr>
      <w:r>
        <w:rPr/>
        <w:t>9 Dicembre (162</w:t>
      </w:r>
      <w:r>
        <w:rPr>
          <w:vertAlign w:val="superscript"/>
        </w:rPr>
        <w:t>a</w:t>
      </w:r>
      <w:r>
        <w:rPr/>
        <w:t xml:space="preserve"> Meditazione)</w:t>
      </w:r>
    </w:p>
    <w:p>
      <w:pPr>
        <w:pStyle w:val="Normal"/>
        <w:rPr/>
      </w:pPr>
      <w:r>
        <w:rPr/>
        <w:t>Gesù appare ai discepoli sul monte della Galilea</w:t>
      </w:r>
    </w:p>
    <w:p>
      <w:pPr>
        <w:pStyle w:val="Normal"/>
        <w:rPr/>
      </w:pPr>
      <w:r>
        <w:rPr/>
      </w:r>
    </w:p>
    <w:p>
      <w:pPr>
        <w:pStyle w:val="Normal"/>
        <w:rPr/>
      </w:pPr>
      <w:r>
        <w:rPr>
          <w:b/>
        </w:rPr>
        <w:t>1°</w:t>
      </w:r>
      <w:r>
        <w:rPr/>
        <w:tab/>
        <w:t>L’apparizione più straordinaria che il Signore ha fatto ai suoi Discepoli, è senza dubbio, quella avvenuta sul Monte della Galilea e che adesso andiamo meditando. Il Signore stesso aveva detto ai suoi Discepoli di radunarsi sul quel Monte il tal giorno e la tal ora, come è detto da Matteo: «Gli undici discepoli, intanto, andarono in Galilea, sul monte che Gesù aveva loro fissato» (Mt 28,16). In quell’occasione si ritrovarono su quel Monte più di cinquecento Discepoli, come dice S Paolo: «In seguito apparve a più di cinquecento fratelli in una sola volta» (1Cor 15,6). Anche tu, come la Beata Vergine e le altre Donne poniti tra queste persone giunte da ogni parte della Galilea. Ora, radunati sull’altipiano del monte, chiamato Tabor, si fa presente il Signore, con affabilità e con ogni bontà, tutto luminoso, e alla sua vista tutti provano una pace profonda del cuore e una grande consolazione.</w:t>
      </w:r>
    </w:p>
    <w:p>
      <w:pPr>
        <w:pStyle w:val="Normal"/>
        <w:rPr/>
      </w:pPr>
      <w:r>
        <w:rPr>
          <w:b/>
        </w:rPr>
        <w:t>2°</w:t>
      </w:r>
      <w:r>
        <w:rPr/>
        <w:tab/>
        <w:t>Rivolto agli undici Discepoli, li esorta ad annunciare la Parola del Vangelo dappertutto, ed essere sempre premurosi per la Salvezza del Mondo. Per rincuorarli davanti ad un’impresa così ardua, li richiama a confidare solo in Lui, con queste parole: «Mi è stato dato ogni potere in cielo e in terra. Andate, quindi, in tutto il mondo e predicate il vangelo ad ogni creatura» (Mt 28,18. Mc 16,15). “Battezzate tutte le Genti nel Nome del Padre, del Figlio e dello Spirito”. Con quest’ultima affermazione ha svelato il Mistero della Santissima Trinità, cioè Un solo Dio in Tre Persone, ma di fronte a questo Mistero è meglio rimanere in silenzio, piuttosto che parlarne inadeguatamente. Poi aggiunse: “insegnando loro ad osservare tutto ciò che vi ho comandato”, rassicurandoli con questa promessa: « Ecco, io sono con voi tutti i giorni, fino alla fine del mondo» (Mt 28,20). Qui potrai contemplare quanto vorrai.</w:t>
      </w:r>
    </w:p>
    <w:p>
      <w:pPr>
        <w:pStyle w:val="Normal"/>
        <w:rPr/>
      </w:pPr>
      <w:r>
        <w:rPr>
          <w:b/>
        </w:rPr>
        <w:t>3°</w:t>
      </w:r>
      <w:r>
        <w:rPr/>
        <w:tab/>
        <w:t>Pensa alla grande gioia di questi Discepoli nel rivedere il Volto risplendente del Figlio di Dio, ma soprattutto nel risentire i suoi profondi e consolanti discorsi. Certo, che se i Discepoli hanno provato così tanta gioia, prova pensare cosa non abbia provato nel suo animo e nel suo cuore la benedetta Madre, quando ha sentito parlare il suo Dilettissimo Figlio della Salvezza del Mondo, e ha mandato gli Apostoli ad annunciare il Vangelo a tutte le Genti, cose queste che gli stavano molto a cuore. Qui sul Monte della Galilea è l’ottava apparizione del Signore ai suoi Discepoli, come afferma S. Agostino. Il Signore preferiva apparire più nella Galilea che nella Giudea, in quanto nella Galilea aveva la sua famiglia e la maggior parte dei suoi Discepoli e gradiva consolarli e confermarli tutti con la sua presenza.</w:t>
      </w:r>
    </w:p>
    <w:p>
      <w:pPr>
        <w:pStyle w:val="Normal"/>
        <w:rPr/>
      </w:pPr>
      <w:r>
        <w:rPr/>
      </w:r>
    </w:p>
    <w:p>
      <w:pPr>
        <w:pStyle w:val="Normal"/>
        <w:rPr/>
      </w:pPr>
      <w:r>
        <w:rPr/>
      </w:r>
    </w:p>
    <w:p>
      <w:pPr>
        <w:pStyle w:val="Normal"/>
        <w:rPr/>
      </w:pPr>
      <w:r>
        <w:rPr/>
      </w:r>
    </w:p>
    <w:p>
      <w:pPr>
        <w:pStyle w:val="Normal"/>
        <w:rPr/>
      </w:pPr>
      <w:r>
        <w:rPr/>
        <w:t>XXIV° Mistero</w:t>
      </w:r>
    </w:p>
    <w:p>
      <w:pPr>
        <w:pStyle w:val="Normal"/>
        <w:rPr/>
      </w:pPr>
      <w:r>
        <w:rPr/>
        <w:t>L’ascensione di Cristo al Cielo</w:t>
      </w:r>
    </w:p>
    <w:p>
      <w:pPr>
        <w:pStyle w:val="Normal"/>
        <w:rPr/>
      </w:pPr>
      <w:r>
        <w:rPr/>
      </w:r>
    </w:p>
    <w:p>
      <w:pPr>
        <w:pStyle w:val="Normal"/>
        <w:rPr/>
      </w:pPr>
      <w:r>
        <w:rPr/>
        <w:t>10 Dicembre (163</w:t>
      </w:r>
      <w:r>
        <w:rPr>
          <w:vertAlign w:val="superscript"/>
        </w:rPr>
        <w:t>a</w:t>
      </w:r>
      <w:r>
        <w:rPr/>
        <w:t xml:space="preserve"> Meditazione)</w:t>
      </w:r>
    </w:p>
    <w:p>
      <w:pPr>
        <w:pStyle w:val="Normal"/>
        <w:rPr/>
      </w:pPr>
      <w:r>
        <w:rPr/>
        <w:t>Gesù conduce i suoi discepoli sul monte degli Ulivi</w:t>
      </w:r>
    </w:p>
    <w:p>
      <w:pPr>
        <w:pStyle w:val="Normal"/>
        <w:rPr/>
      </w:pPr>
      <w:r>
        <w:rPr/>
      </w:r>
    </w:p>
    <w:p>
      <w:pPr>
        <w:pStyle w:val="Normal"/>
        <w:rPr/>
      </w:pPr>
      <w:r>
        <w:rPr>
          <w:b/>
        </w:rPr>
        <w:t>1°</w:t>
      </w:r>
      <w:r>
        <w:rPr/>
        <w:tab/>
        <w:t>La nona e ultima delle apparizioni di Cristo ai suoi Discepoli, secondo S. Gregorio, è quella avvenuta in Gerusalemme il quarantesimo giorno dopo la Resurrezione, nel luogo dove si trovavano i suoi Discepoli. Apparso a loro, li ha poi condotti, uomini e donne, sul monte Oliveto, dove sarebbe Asceso al Cielo. Ma prima di andare troppo avanti con la meditazione, considera, invece, la bontà del Figlio di Dio, che dalla sua Resurrezione, fatto Signore dell’Universo e ormai avvolto nella sua Gloria, non disdegna di rimanere per altri quaranta giorni su questa terra, manifestandosi ai suoi cari Discepoli. C’è da dire però, che pur apparendo ai suoi Discepoli, non si intratteneva spesso con loro, come prima della Passione, questo per dimostrare che non apparteneva più alla vita mortale. Tuttavia, per il grande affetto nei loro confronti li ha visitati più volte, rispetto alle apparizioni riportate dai vangeli e sempre si intratteneva con loro. Questo è quanto dice anche S. Luca negli Atti degli Apostoli: «Egli si mostrò ad essi vivo, dopo la sua passione, con molte prove, apparendo loro per quaranta giorni e parlando del regno di Dio» (At 1,3).</w:t>
      </w:r>
    </w:p>
    <w:p>
      <w:pPr>
        <w:pStyle w:val="Normal"/>
        <w:rPr/>
      </w:pPr>
      <w:r>
        <w:rPr>
          <w:b/>
        </w:rPr>
        <w:t>2°</w:t>
      </w:r>
      <w:r>
        <w:rPr/>
        <w:tab/>
        <w:t>Dove dimorasse il Signore dopo le apparizioni fatte ai Discepoli non è stato detto da nessuno degli Evangelisti. Così pure non si sa niente di tutti coloro e degli antichi Padri, che liberò “dall’ombra di morte”, cioè non si sa dove fossero nel tempo immediatamente dopo la sua Resurrezione. Alcuni dottori della Chiesa, come Ireneo, Tommaso, Bonaventura, ritengono che dimorasse nel Paradiso terrestre assieme agli antichi Padri, con Enoch e Elia, che non erano ancora morti. Oltre a intrattenersi con i suoi Discepoli, frequentemente si incontrava anche con la sua Madre benedetta. Come dice S. Bonaventura, in questi incontri il Signore portava con sé tutti gli Antichi Padri e, quindi, prova pensare quale gioia deve aver provato la Vergine nel vedere il Padre Abramo, Anna e Gioacchino, suoi genitori, ma soprattutto il suo santissimo Sposo Giuseppe.</w:t>
      </w:r>
    </w:p>
    <w:p>
      <w:pPr>
        <w:pStyle w:val="Normal"/>
        <w:rPr/>
      </w:pPr>
      <w:r>
        <w:rPr>
          <w:b/>
        </w:rPr>
        <w:t>3°</w:t>
      </w:r>
      <w:r>
        <w:rPr/>
        <w:tab/>
        <w:t>Ora torna nel Cenacolo e renditi attento a ciò che dice e fa il Signore. Infatti dopo aver mangiato in loro compagnia, li ammaestra su molte cose e promette anche che manderà un altro Consolatore, cioè lo Spirito Santo. Per questo non dovranno allontanarsi dalla Città prima di aver ricevuto lo Spirito Santo, come dice Luca: «Mentre si trovava a tavola con essi, ordinò loro di non allontanarsi da Gerusalemme, ma di attendere che si adempisse la promessa del Padre “quella, disse, che voi avete udito da me: “Giovanni ha battezzato con acqua, voi invece sarete battezzati in Spirito Santo, fra non molti giorni”» (At 1,4-5). Poi li condusse fuori verso Betània. Non pensare che il Signore si accompagnasse con gli altri in modo visibile, in quanto aveva il Corpo Glorioso, anche se alcuni dicono che era visto da Maria e i suoi Discepoli, ma non dalla gente.</w:t>
      </w:r>
    </w:p>
    <w:p>
      <w:pPr>
        <w:pStyle w:val="Normal"/>
        <w:rPr/>
      </w:pPr>
      <w:r>
        <w:rPr/>
      </w:r>
    </w:p>
    <w:p>
      <w:pPr>
        <w:pStyle w:val="Normal"/>
        <w:rPr/>
      </w:pPr>
      <w:r>
        <w:rPr/>
      </w:r>
    </w:p>
    <w:p>
      <w:pPr>
        <w:pStyle w:val="Normal"/>
        <w:rPr/>
      </w:pPr>
      <w:r>
        <w:rPr/>
        <w:t>11 Dicembre (164</w:t>
      </w:r>
      <w:r>
        <w:rPr>
          <w:vertAlign w:val="superscript"/>
        </w:rPr>
        <w:t>a</w:t>
      </w:r>
      <w:r>
        <w:rPr/>
        <w:t xml:space="preserve"> Meditazione)</w:t>
      </w:r>
    </w:p>
    <w:p>
      <w:pPr>
        <w:pStyle w:val="Normal"/>
        <w:rPr/>
      </w:pPr>
      <w:r>
        <w:rPr/>
        <w:t>Gesù ascende al Cielo</w:t>
      </w:r>
    </w:p>
    <w:p>
      <w:pPr>
        <w:pStyle w:val="Normal"/>
        <w:rPr/>
      </w:pPr>
      <w:r>
        <w:rPr/>
      </w:r>
    </w:p>
    <w:p>
      <w:pPr>
        <w:pStyle w:val="Normal"/>
        <w:rPr/>
      </w:pPr>
      <w:r>
        <w:rPr>
          <w:b/>
        </w:rPr>
        <w:t>1°</w:t>
      </w:r>
      <w:r>
        <w:rPr/>
        <w:tab/>
        <w:t>Ora poniti sul monte degli Ulivi e guarda come quelle sante persone si mettono comode aspettando il Signore, in quanto desiderano vederlo. Ecco il Signore tutto luminoso, arrivando, si pone in mezzo a loro, che lo accolgono con grande affetto e umiltà. Senti come parla dolcemente a quanti erano presenti, in particolare agli Apostoli Pietro e Giovanni, come pure a Marta, che lo aveva ospitato. Anche alla Maddalena, la quale non sapeva separarsi da quei santi piedi, che continuamente li baciava affettuosamente. Pensa anche agli affettuosissime parole e abbracci con i quali saluta la sua santissima Madre, tanto cordiali come mai se li sono scambiati.</w:t>
      </w:r>
    </w:p>
    <w:p>
      <w:pPr>
        <w:pStyle w:val="Normal"/>
        <w:rPr/>
      </w:pPr>
      <w:r>
        <w:rPr>
          <w:b/>
        </w:rPr>
        <w:t>2°</w:t>
      </w:r>
      <w:r>
        <w:rPr/>
        <w:tab/>
        <w:t>Tieni gli occhi fissi su Gesù, il Nostro Redentore. Guarda come pian piano si stacca da terra e salendo verso il Cielo alza le braccia a forma di croce li benedice. Da qui, per tradizione Apostolica, è derivato l’uso, nella Chiesa, di benedire. Quanto più il Signore Eterno saliva in alto, tanto più si irradiava dalla sua persona raggi luminosissimi e splendori di Gloria e di Maestà come si conviene al Risorto. Senz’altro quelle persone sentendosi attirate dall’amore e dalla dolcezza di quell’esperienza si saranno sentite trasformate in Gesù. Ad un tratto si aprirono i Cieli  e i Beati Spiriti accolsero il loro Signore con riverente adorazione.</w:t>
      </w:r>
    </w:p>
    <w:p>
      <w:pPr>
        <w:pStyle w:val="Normal"/>
        <w:rPr/>
      </w:pPr>
      <w:r>
        <w:rPr>
          <w:b/>
        </w:rPr>
        <w:t>3°</w:t>
      </w:r>
      <w:r>
        <w:rPr/>
        <w:tab/>
        <w:t>Il Signore ritornava al Padre incoronato sul carro trionfale della sua eccelsa Maestà, accompagnato da quella schiera degli Antichi padri tolti a Lucifero e liberati dall’”ombra di morte”. In tutto questo si realizzavano quelle parole: «Per questo sta scritto: Ascendendo in cielo ha portato con sé prigionieri» (Ef 4,8). Questo glorioso trionfo di Cristo diventava molto importante per gli Angeli del Cielo i quali raccontavano ovunque le vittorie del Signore trionfante. Entrando nel Cielo, non fu più visto dagli Apostoli e nello stesso tempo destò molta meraviglia tra le Angeliche schiere, le quali si chiedevano chi fosse mai Costui che entra con molta facilità sopra tutti i Cieli? La risposta fu data con le parole di Isaia: «Costui, splendido nella sua veste, che avanza nella pienezza della sua forza?» (Is 63,1).</w:t>
      </w:r>
    </w:p>
    <w:p>
      <w:pPr>
        <w:pStyle w:val="Normal"/>
        <w:rPr/>
      </w:pPr>
      <w:r>
        <w:rPr/>
      </w:r>
    </w:p>
    <w:p>
      <w:pPr>
        <w:pStyle w:val="Normal"/>
        <w:rPr/>
      </w:pPr>
      <w:r>
        <w:rPr/>
      </w:r>
    </w:p>
    <w:p>
      <w:pPr>
        <w:pStyle w:val="Normal"/>
        <w:rPr/>
      </w:pPr>
      <w:r>
        <w:rPr/>
        <w:t>12 Dicembre (165</w:t>
      </w:r>
      <w:r>
        <w:rPr>
          <w:vertAlign w:val="superscript"/>
        </w:rPr>
        <w:t>a</w:t>
      </w:r>
      <w:r>
        <w:rPr/>
        <w:t xml:space="preserve"> Meditazione)</w:t>
      </w:r>
    </w:p>
    <w:p>
      <w:pPr>
        <w:pStyle w:val="Normal"/>
        <w:rPr/>
      </w:pPr>
      <w:r>
        <w:rPr/>
        <w:t>Gesù entra nella gloria del Padre</w:t>
      </w:r>
    </w:p>
    <w:p>
      <w:pPr>
        <w:pStyle w:val="Normal"/>
        <w:rPr/>
      </w:pPr>
      <w:r>
        <w:rPr/>
      </w:r>
    </w:p>
    <w:p>
      <w:pPr>
        <w:pStyle w:val="Normal"/>
        <w:rPr/>
      </w:pPr>
      <w:r>
        <w:rPr>
          <w:b/>
        </w:rPr>
        <w:t>1°</w:t>
      </w:r>
      <w:r>
        <w:rPr/>
        <w:tab/>
        <w:t>L’Eterno Re della Gloria finalmente giunto alle porte dei Cieli, gli Angeli che lo accompagnavano bussano alle porte, dicendo: «Attollite portas principes vestras, et elevamini porta aeternales, et introibit Rex gloriae=da tradurre». Coloro che erano dentro domandarono: “Chi è il Re della Gloria?” Gli altri risposero: “Il Signore forte e potente, il Signore forte in battaglia”. Si aprirono, così, quelle porte beate e Gesù poté entrare trionfalmente con i Segni della sua Passione, con grandissima meraviglia delle Beate Schiere. Allora gli chiesero: «Cosa sono queste piaghe che porti nelle tue mani?». Rispose: «L’amore verso coloro che abitano in Terra è la motivazione di queste mie piaghe».</w:t>
      </w:r>
    </w:p>
    <w:p>
      <w:pPr>
        <w:pStyle w:val="Normal"/>
        <w:rPr/>
      </w:pPr>
      <w:r>
        <w:rPr>
          <w:b/>
        </w:rPr>
        <w:t>2°</w:t>
      </w:r>
      <w:r>
        <w:rPr/>
        <w:tab/>
        <w:t>Guarda che accoglienza gli hanno riservato i beati Spiriti al glorioso Signore e i grandi festeggiamenti che gli riservano all’entrare nel suo Regno. Guarda gli onori che gli riservano accompagnandolo al trono dell’Eterno Padre. Addirittura l’Eterno Padre si scomoda per abbracciarlo e accompagnarlo a sedere alla sua Destra, come è scritto: «Disse il Signore al mio Signore, siedi alla mia destra», come pure in S. Marco: «Il Signore Gesù, dopo aver parlato con loro, fu assunto in cielo e sedette alla destra di Dio» (Mc 16,19). Sedere alla destra del Padre, come dicono i santi Dottori, vuol dire possedere la beata Gloria, cioè, come Dio, diventando uguale a Dio Padre e come uomo partecipando del Paradiso sopra ogni creatura.</w:t>
      </w:r>
    </w:p>
    <w:p>
      <w:pPr>
        <w:pStyle w:val="Normal"/>
        <w:rPr/>
      </w:pPr>
      <w:r>
        <w:rPr>
          <w:b/>
        </w:rPr>
        <w:t>3°</w:t>
      </w:r>
      <w:r>
        <w:rPr/>
        <w:tab/>
        <w:t>Il Figlio benedetto si pose a sedere in alto sul Trono di Maestà infinita, tanto che tutti gli abitanti del Cielo lo riconobbero come loro Signore. Tutti, in cori ben ordinati, si presentarono a Lui e con umiltà, cantavano le sue vittorie gloriose, rendendogli grazie e lodi infinite per la Redenzione del genere umano. Proprio da quel mentre entrarono nella Gloria del Padre tanti santi e beati, rendendo gioiosissimi tutti coloro che erano gia presenti. Se grande era la gioia di tutti, più grande ancora era la gioia dello stesso Signore, per le lodi e l’esaltazione, che si sentiva attribuite, sia per essersi umiliato fino alla Croce ed anche per averci spalancata la porta del Paradiso con la sua Ascensione, come si legge nel Profeta Michea: «Chi ha aperto la breccia li precederà» (Mi 2,13). Infatti prima di ascendere disse ai suoi Discepoli: “Vado a prepararvi un posto”.</w:t>
      </w:r>
    </w:p>
    <w:p>
      <w:pPr>
        <w:pStyle w:val="Normal"/>
        <w:rPr/>
      </w:pPr>
      <w:r>
        <w:rPr/>
      </w:r>
    </w:p>
    <w:p>
      <w:pPr>
        <w:pStyle w:val="Normal"/>
        <w:rPr/>
      </w:pPr>
      <w:r>
        <w:rPr/>
      </w:r>
    </w:p>
    <w:p>
      <w:pPr>
        <w:pStyle w:val="Normal"/>
        <w:rPr/>
      </w:pPr>
      <w:r>
        <w:rPr/>
        <w:t>13 Dicembre (166</w:t>
      </w:r>
      <w:r>
        <w:rPr>
          <w:vertAlign w:val="superscript"/>
        </w:rPr>
        <w:t>a</w:t>
      </w:r>
      <w:r>
        <w:rPr/>
        <w:t xml:space="preserve"> Meditazione)</w:t>
      </w:r>
    </w:p>
    <w:p>
      <w:pPr>
        <w:pStyle w:val="Normal"/>
        <w:rPr/>
      </w:pPr>
      <w:r>
        <w:rPr/>
        <w:t>Dopo l’Ascensione di Gesù al Cielo, due Angeli apparvero ai Discepoli</w:t>
      </w:r>
    </w:p>
    <w:p>
      <w:pPr>
        <w:pStyle w:val="Normal"/>
        <w:rPr/>
      </w:pPr>
      <w:r>
        <w:rPr/>
      </w:r>
    </w:p>
    <w:p>
      <w:pPr>
        <w:pStyle w:val="Normal"/>
        <w:rPr/>
      </w:pPr>
      <w:r>
        <w:rPr>
          <w:b/>
        </w:rPr>
        <w:t>1°</w:t>
      </w:r>
      <w:r>
        <w:rPr/>
        <w:tab/>
        <w:t>Coloro che erano saliti al Monte degli Ulivi stavano ancora con lo sguardo rivolto verso il Cielo quasi estasiati, in quanto il dolcissimo Salvatore, nel quale tutti costoro avevano riposto la loro speranza e il loro amore, gli aveva rapito il cuore. Per fortuna che due Angeli del Signore sono arrivati a svegliarli, altrimenti sarebbero rimasti in questo stato estatico ancora per molto tempo. Guarda queste persone una ad una, come se fossi lì presente. Guarda in quale posizione corporale si trovano, soprattutto la Beata Vergine, Giovanni, Pietro, Andrea e la Maddalena la sempre innamorata e, ti troverai molto meravigliato nel vedere i loro corpi lì presenti, ma con la loro mente e anima avevano accompagnato il Signore nella Gloria.</w:t>
      </w:r>
    </w:p>
    <w:p>
      <w:pPr>
        <w:pStyle w:val="Normal"/>
        <w:rPr/>
      </w:pPr>
      <w:r>
        <w:rPr>
          <w:b/>
        </w:rPr>
        <w:t>2°</w:t>
      </w:r>
      <w:r>
        <w:rPr/>
        <w:tab/>
        <w:t>Mentre erano ancora tutti rivolti al Cielo, ecco che, il Buon Salvatore, ricordandosi della sua cara famiglia, come dice S. Bonaventura, mandò due Angeli a consolarla, dicendo che era arrivato nella sua Beata Patria. Infatti gli Angeli si manifestarono a loro in bianche vestiti e dissero: «Uomini di Galilea, perché state a guardare il cielo? Questo Gesù, che è stato di tra voi assunto fino al cielo, tornerà un giorno allo stesso modo in cui l'avete visto andare in cielo» (At 1,16). In queste parole hanno manifestato la Gloria e la Maestà di Cristo Signore Nostro, il quale verrà allo stesso modo in cui lo si è visto salire il Cielo, a giudicare il Mondo. Pensa quale gioia devono aver provato al sentire che il Salvatore era entrato nel suo Regno e nonostante tutto si era ricordato di loro, come pure alla vista degli Angeli.</w:t>
      </w:r>
    </w:p>
    <w:p>
      <w:pPr>
        <w:pStyle w:val="Normal"/>
        <w:rPr/>
      </w:pPr>
      <w:r>
        <w:rPr>
          <w:b/>
        </w:rPr>
        <w:t>3°</w:t>
      </w:r>
      <w:r>
        <w:rPr/>
        <w:tab/>
        <w:t>Ora considera lo stato d’animo di questa beata compagnia, dopo che il Signore li ha lasciati per salire in Cielo. Appena partito erano tutti tristi, si guardavano l’un l’altro con le lacrime agli occhi. Piangevano perché il loro dolce Signore era partito e loro erano rimasti come orfani senza padre e Pastore. Solo in un secondo tempo provarono tanta gioia, quando lo videro ascendere al Cielo con Maestà e Gloria, ma soprattutto per il fatto che il loro Signore aveva realizzato la Redenzione del Mondo. Senti quante lodi, quanti inni cantarono al loro Signore. Guarda con quanto affetto baciano quella porzione di terra dalla quale il Signore è salito al Cielo. Guarda la gloriosa Vergine come esorta tutti ad aver Fede e Speranza nel suo Cristo e Lei, dal canto suo continuava a meditare nel suo cuore la vita del suo Figlio cercando di metterla in pratica per quanto poteva.</w:t>
      </w:r>
    </w:p>
    <w:p>
      <w:pPr>
        <w:pStyle w:val="Normal"/>
        <w:rPr/>
      </w:pPr>
      <w:r>
        <w:rPr/>
      </w:r>
    </w:p>
    <w:p>
      <w:pPr>
        <w:pStyle w:val="Normal"/>
        <w:rPr/>
      </w:pPr>
      <w:r>
        <w:rPr/>
      </w:r>
    </w:p>
    <w:p>
      <w:pPr>
        <w:pStyle w:val="Normal"/>
        <w:rPr/>
      </w:pPr>
      <w:r>
        <w:rPr/>
      </w:r>
    </w:p>
    <w:p>
      <w:pPr>
        <w:pStyle w:val="Normal"/>
        <w:rPr/>
      </w:pPr>
      <w:r>
        <w:rPr/>
        <w:t>XXV° Mistero</w:t>
      </w:r>
    </w:p>
    <w:p>
      <w:pPr>
        <w:pStyle w:val="Normal"/>
        <w:rPr/>
      </w:pPr>
      <w:r>
        <w:rPr/>
        <w:t>La discesa dello Spirito Santo sopra gli Apostoli</w:t>
      </w:r>
    </w:p>
    <w:p>
      <w:pPr>
        <w:pStyle w:val="Normal"/>
        <w:rPr/>
      </w:pPr>
      <w:r>
        <w:rPr/>
      </w:r>
    </w:p>
    <w:p>
      <w:pPr>
        <w:pStyle w:val="Normal"/>
        <w:rPr/>
      </w:pPr>
      <w:r>
        <w:rPr/>
      </w:r>
    </w:p>
    <w:p>
      <w:pPr>
        <w:pStyle w:val="Normal"/>
        <w:rPr/>
      </w:pPr>
      <w:r>
        <w:rPr/>
        <w:t>14 Dicembre (167</w:t>
      </w:r>
      <w:r>
        <w:rPr>
          <w:vertAlign w:val="superscript"/>
        </w:rPr>
        <w:t>a</w:t>
      </w:r>
      <w:r>
        <w:rPr/>
        <w:t xml:space="preserve"> Meditazione)</w:t>
      </w:r>
    </w:p>
    <w:p>
      <w:pPr>
        <w:pStyle w:val="Normal"/>
        <w:rPr/>
      </w:pPr>
      <w:r>
        <w:rPr/>
        <w:t>I Discepoli dopo l’Ascensione si ritirano nel Cenacolo in Gerusalemme</w:t>
      </w:r>
    </w:p>
    <w:p>
      <w:pPr>
        <w:pStyle w:val="Normal"/>
        <w:rPr/>
      </w:pPr>
      <w:r>
        <w:rPr/>
      </w:r>
    </w:p>
    <w:p>
      <w:pPr>
        <w:pStyle w:val="Normal"/>
        <w:rPr/>
      </w:pPr>
      <w:r>
        <w:rPr>
          <w:b/>
        </w:rPr>
        <w:t>1°</w:t>
      </w:r>
      <w:r>
        <w:rPr/>
        <w:tab/>
        <w:t>Il Signore più volte aveva promesso ai suoi Discepoli che, dopo esser salito al Cielo, avrebbe mandato lo Spirito Santo, il vero Consolatore. Nel momento della partenza disse: «ma voi restate in città, finché non siate rivestiti di potenza dall'alto» (Lc 24,49). Allora i Discepoli rimasero in Città secondo quanto aveva detto il Signore. Renditi attento a cogliere con quanta premura scendono dal Monte degli Ulivi; entrano in Città senza lasciarsi distrarre da niente e da nessuno e si ritirano tutti nel Cenacolo in attesa di celebrare la Pentecoste. Alcuni pensano, che la casa dove si sono ritirati sia stata data all’Apostolo Giovanni dai Cristiani per l’uso comune e con molta probabilità dove la Beata Vergine trascorse tutta la sua vita. Altri invece pensano che fosse di un certo Giovanni Marco anche se non si può sapere con sicurezza, ma con certezza si sa che lo Spirito Santo viene donato nella Chiesa, che è la casa degli Apostoli e della Beata Vergine.</w:t>
      </w:r>
    </w:p>
    <w:p>
      <w:pPr>
        <w:pStyle w:val="Normal"/>
        <w:rPr/>
      </w:pPr>
      <w:r>
        <w:rPr>
          <w:b/>
        </w:rPr>
        <w:t>2°</w:t>
      </w:r>
      <w:r>
        <w:rPr/>
        <w:tab/>
        <w:t>Desta veramente meraviglia l’umiltà della Beatissima Madre di Dio, che fra questo gruppo dei Discepoli si mette a servire tutti. A riguardo S. Bernardo la esalta in quanto, essendo la prima per dignità, Lei ha voluto mettersi all’ultimo posto, come del resto fa S. Luca, nel suo Vangelo, quando nomina gli Apostoli e lascia all’ultimo posto la Beata Vergine Maria: «Tutti questi erano assidui e concordi nella preghiera, insieme con alcune donne e con Maria, la madre di Gesù e con i fratelli di lui» (At 1,14). Infatti, volendo imitare il suo Dilettissimo Figlio, ha scelto ultimo posto: «và a metterti all'ultimo posto» (Lc 14,10). Cogli anche l’apertura di cuore della Benedetta Madre, la quale essendo riservata e amante della solitudine, era suo solito starsene ritirata a meditare nel suo cuore gli eventi del suo Figlio, però in questa occasione rimane in preghiera tra il gruppo dei Discepoli che si trovarono nel Cenacolo aspettando l’altro Consolatore.</w:t>
      </w:r>
    </w:p>
    <w:p>
      <w:pPr>
        <w:pStyle w:val="Normal"/>
        <w:rPr/>
      </w:pPr>
      <w:r>
        <w:rPr>
          <w:b/>
        </w:rPr>
        <w:t>3°</w:t>
      </w:r>
      <w:r>
        <w:rPr/>
        <w:tab/>
        <w:t>Anche tu, con il tuo cuore e la tua mente, ritrovati in orazione tra di loro. Contempla uno ad uno questi Discepoli che si trovano in preghiera in attesa dello Spirito. Ascolta le loro lodi e le loro preghiere con le quali invocano su di loro la venuto dello Spirito. Garda come la Benedetta Madre con le mani alzate e lo sguardo verso il cielo, anche Lei invoca la venuta dello Spirito Consolatore. Tanto le sue invocazioni erano ardenti, quanto più, Lei stessa comprendeva l’importanza del Dono dello Spirito, ma soprattutto comprendeva il motivo legato a questo grandissimo Dono dello Spirito, cioè la Salvezza di tutto il Mondo.</w:t>
      </w:r>
    </w:p>
    <w:p>
      <w:pPr>
        <w:pStyle w:val="Normal"/>
        <w:rPr/>
      </w:pPr>
      <w:r>
        <w:rPr/>
      </w:r>
    </w:p>
    <w:p>
      <w:pPr>
        <w:pStyle w:val="Normal"/>
        <w:rPr/>
      </w:pPr>
      <w:r>
        <w:rPr/>
      </w:r>
    </w:p>
    <w:p>
      <w:pPr>
        <w:pStyle w:val="Normal"/>
        <w:rPr/>
      </w:pPr>
      <w:r>
        <w:rPr/>
        <w:t>15 Dicembre (168</w:t>
      </w:r>
      <w:r>
        <w:rPr>
          <w:vertAlign w:val="superscript"/>
        </w:rPr>
        <w:t>a</w:t>
      </w:r>
      <w:r>
        <w:rPr/>
        <w:t xml:space="preserve"> Meditazione)</w:t>
      </w:r>
    </w:p>
    <w:p>
      <w:pPr>
        <w:pStyle w:val="Normal"/>
        <w:rPr/>
      </w:pPr>
      <w:r>
        <w:rPr/>
        <w:t>La discesa dello Spirito Santo su i Discepoli</w:t>
      </w:r>
    </w:p>
    <w:p>
      <w:pPr>
        <w:pStyle w:val="Normal"/>
        <w:rPr/>
      </w:pPr>
      <w:r>
        <w:rPr/>
      </w:r>
    </w:p>
    <w:p>
      <w:pPr>
        <w:pStyle w:val="Normal"/>
        <w:rPr/>
      </w:pPr>
      <w:r>
        <w:rPr>
          <w:b/>
        </w:rPr>
        <w:t>1°</w:t>
      </w:r>
      <w:r>
        <w:rPr/>
        <w:tab/>
        <w:t>Ogni ora che trascorreva, aumenta in loro il desiderio dello Spirito. Nell’orazione tanto più si infiammavano a chiedere questo Dono, quanto più si avvicinava il beato giorno della Pentecoste. La Madre di Dio, la quale godeva molta stima tra i Discepoli, non cessava mai di esortare e rinvigorire i cuori dei presenti con le sue parole. Erano gia trascorsi dieci giorni e pareva che i Cieli volessero di gia aprirsi. I Discepoli come premonitori della venuta dello Spirito, lo invocavano con tutta la passione e l’energia che si trovavano nel cuore, tanto da far tremare il luogo dove si trovavano. Il Signore attese dieci giorni dopo la sua Ascensione al Cielo a mandare lo Spirito Santo e poi donò agli Apostoli per primi e poi per tutti il mondo i suoi preziosissimi Doni.</w:t>
      </w:r>
    </w:p>
    <w:p>
      <w:pPr>
        <w:pStyle w:val="Normal"/>
        <w:rPr/>
      </w:pPr>
      <w:r>
        <w:rPr>
          <w:b/>
        </w:rPr>
        <w:t>2°</w:t>
      </w:r>
      <w:r>
        <w:rPr/>
        <w:tab/>
        <w:t>Mentre i suoi Discepoli erano tranquillamente uniti in carità e in un’orazione intensa, tanto che il loro desiderio dello Spirito era al massimo della intensità, ad un tratto si sentì un fortissimo tuono. Infatti dal Cielo arrivò un vento forte, che riempì tutta la casa e comparvero come delle lingue di fuoco che si posarono sul capo di ciascuno dei Discepoli. Quello era lo Spirito Santo, la terza Persona della Santissima Trinità, apparso in forma di fuoco, il quale procede dal Padre, e dal Figlio, che è a loro consostanziale, costerno e in tutto uguale, e vero Dio di infinita perfezione, bontà, sapienza e della stessa essenza e natura. Disceso sopra i Discepoli li riempì tutti di Luce Increata, di gioia, di dolcezza, di amore, di carità, di fortezza, di bontà, di sapienza e di tutti i doni che lo Spirito elargisce.</w:t>
      </w:r>
    </w:p>
    <w:p>
      <w:pPr>
        <w:pStyle w:val="Normal"/>
        <w:rPr/>
      </w:pPr>
      <w:r>
        <w:rPr>
          <w:b/>
        </w:rPr>
        <w:t>3°</w:t>
      </w:r>
      <w:r>
        <w:rPr/>
        <w:tab/>
        <w:t>Tutti furono ripieni dello Spirito Santo, ma soprattutto la Beata Vergine Madre di Dio. Prova pensare quale stato d’animo, quali pensieri ebbe e quali sentimenti sperimentò nel suo cuore! Quale amore verso Dio e verso il suo dilettissimo Figlio! In quale gioia, in quale pace del cuore e in quale consolazione erano tutti immersi. Mi pare di vederli tutti luminosi come Serafini, con lo sguardo rivolto verso l’alto. È anche da credere che le loro menti furono portate a conoscere tanti argomenti riguardo alla Chiesa militante.</w:t>
      </w:r>
    </w:p>
    <w:p>
      <w:pPr>
        <w:pStyle w:val="Normal"/>
        <w:rPr/>
      </w:pPr>
      <w:r>
        <w:rPr/>
      </w:r>
    </w:p>
    <w:p>
      <w:pPr>
        <w:pStyle w:val="Normal"/>
        <w:rPr/>
      </w:pPr>
      <w:r>
        <w:rPr/>
      </w:r>
    </w:p>
    <w:p>
      <w:pPr>
        <w:pStyle w:val="Normal"/>
        <w:rPr/>
      </w:pPr>
      <w:r>
        <w:rPr/>
        <w:t>16 Dicembre (169</w:t>
      </w:r>
      <w:r>
        <w:rPr>
          <w:vertAlign w:val="superscript"/>
        </w:rPr>
        <w:t>a</w:t>
      </w:r>
      <w:r>
        <w:rPr/>
        <w:t xml:space="preserve"> Meditazione)</w:t>
      </w:r>
    </w:p>
    <w:p>
      <w:pPr>
        <w:pStyle w:val="Normal"/>
        <w:rPr/>
      </w:pPr>
      <w:r>
        <w:rPr/>
        <w:t>Le circostanze nelle quali lo Spirito Santo discese sopra i Discepoli</w:t>
      </w:r>
    </w:p>
    <w:p>
      <w:pPr>
        <w:pStyle w:val="Normal"/>
        <w:rPr/>
      </w:pPr>
      <w:r>
        <w:rPr/>
      </w:r>
    </w:p>
    <w:p>
      <w:pPr>
        <w:pStyle w:val="Normal"/>
        <w:rPr/>
      </w:pPr>
      <w:r>
        <w:rPr>
          <w:b/>
        </w:rPr>
        <w:t>1°</w:t>
      </w:r>
      <w:r>
        <w:rPr/>
        <w:tab/>
        <w:t>Ora considera le circostanze misteriose, nelle quali avvenne la discesa dello Spirito Santo. Prima di tutto si sentì un tuono dal Cielo come di un vento impetuoso, senza lasciare paura nell’animo dei Discepoli, anzi li ha lasciati con la pace nel cuore e con un filiale Timore di Dio e pronti a ricevere quel grande Dono dello Spirito. Questo tuono venne improvvisamente, perché così gli Apostoli comprendessero che lo Spirito è unicamente Dono gratuito di Dio e non compenso per i loro meriti. Quel tuono fu forte e veemente, per attirare l’attenzione dei presenti e degli interessati alla presenza di Dio. Anche quando fu data la Legge, tutto il Monte Sinai era pieno di tuoni e lampi, tanto che sembrava bruciasse, e questo per manifestare che lì c’era la presenza di Dio e stava donando la Legge.</w:t>
      </w:r>
    </w:p>
    <w:p>
      <w:pPr>
        <w:pStyle w:val="Normal"/>
        <w:rPr/>
      </w:pPr>
      <w:r>
        <w:rPr>
          <w:b/>
        </w:rPr>
        <w:t>2°</w:t>
      </w:r>
      <w:r>
        <w:rPr/>
        <w:tab/>
        <w:t>Lo Spirito discese in forma di “lingue di fuoco”, per lasciare nel cuore degli Apostoli un’ardente desiderio di proclamare la Parola di Dio in tutto il Mondo, cioè far conoscere l’amore di Dio Padre e tutto quanto il Verbo Eterno non ci aveva manifestato. Infatti il Signore disse: «Ma il Consolatore, lo Spirito Santo che il Padre manderà nel mio nome, egli v'insegnerà ogni cosa e vi ricorderà tutto ciò che io vi ho detto» (Gv 14,26). Sarà sempre lo Spirito Santo che ci aiuterà a discernere l’essenziale da ciò che è secondario, le cose eterne e di Dio da quelle temporanee e fragili, i desideri dello Spirito dai desideri della carne, in modo da realizzare la Volontà dell’Eterno Padre.</w:t>
      </w:r>
    </w:p>
    <w:p>
      <w:pPr>
        <w:pStyle w:val="Normal"/>
        <w:rPr/>
      </w:pPr>
      <w:r>
        <w:rPr>
          <w:b/>
        </w:rPr>
        <w:t>3°</w:t>
      </w:r>
      <w:r>
        <w:rPr/>
        <w:tab/>
        <w:t>Lo Spirito venne, non solo in forma di lingue, ma in lingue di fuoco, perché gli Apostoli potessero annunciare la Parola di Dio infiammando tutti i cuori degli uomini del mondo e facendoli innamorare per le Verità eterne e all’Amore del Padre, in modo da essere trasformati da lupi in agnelli, da corvi a colombe, da leoni a pecorelle, da brutti e mostruosi a figli di Dio e ad Angeli. Queste lingue di fuoco resero i Discepoli da muti ad eloquenti, da pescatori a veri Apostoli, da stolti a sapienti, da vasi di terra a vasi eletti da Dio, per portare in tutto il mondo il Suo Nome santissimo. Era quindi opportuno che avessero in dono le “lingue di fuoco” Coloro che erano stati inviati ad accendere i cuori degli uomini con il fuoco dello Spirito.</w:t>
      </w:r>
    </w:p>
    <w:p>
      <w:pPr>
        <w:pStyle w:val="Normal"/>
        <w:rPr/>
      </w:pPr>
      <w:r>
        <w:rPr/>
      </w:r>
    </w:p>
    <w:p>
      <w:pPr>
        <w:pStyle w:val="Normal"/>
        <w:rPr/>
      </w:pPr>
      <w:r>
        <w:rPr/>
      </w:r>
    </w:p>
    <w:p>
      <w:pPr>
        <w:pStyle w:val="Normal"/>
        <w:rPr/>
      </w:pPr>
      <w:r>
        <w:rPr/>
        <w:t>17 Dicembre (170</w:t>
      </w:r>
      <w:r>
        <w:rPr>
          <w:vertAlign w:val="superscript"/>
        </w:rPr>
        <w:t>a</w:t>
      </w:r>
      <w:r>
        <w:rPr/>
        <w:t xml:space="preserve"> Meditazione)</w:t>
      </w:r>
    </w:p>
    <w:p>
      <w:pPr>
        <w:pStyle w:val="Normal"/>
        <w:rPr/>
      </w:pPr>
      <w:r>
        <w:rPr/>
        <w:t>Gli effetti operati dallo Spirito Santo negli Apostoli</w:t>
      </w:r>
    </w:p>
    <w:p>
      <w:pPr>
        <w:pStyle w:val="Normal"/>
        <w:rPr/>
      </w:pPr>
      <w:r>
        <w:rPr/>
      </w:r>
    </w:p>
    <w:p>
      <w:pPr>
        <w:pStyle w:val="Normal"/>
        <w:rPr/>
      </w:pPr>
      <w:r>
        <w:rPr>
          <w:b/>
        </w:rPr>
        <w:t>1°</w:t>
      </w:r>
      <w:r>
        <w:rPr/>
        <w:tab/>
        <w:t>Quello che operò, in primo luogo, lo Spirito del Signore nei santi Apostoli fu un illuminazione delle loro menti portandole ad una profonda conoscenza della bellezza e della bontà infinita di Dio. Poi infuse in loro una Sapienza da comprendere chiaramente i Misteri della Vita di Cristo da annunciare. Però operò in modo molto forte un grande amore e una grandissima passione per Lui, tanto che se avessero avuto la possibilità di vivere mille vite le avrebbero vissute volentieri tutte nel suo Nome. Da questo amore ricevuto, nasceva dentro i loro cuori una grandissima passione e un forte desiderio per la Gloria di Dio da far conoscere agli uomini, perché loro potessero conoscere, amare e stimare la sua infinita bontà. Questo amore ardente, oltre a purificare i loro cuori li ha anche fortificati e rafforzati nella fede in modo da annunciare il Nome di Cristo, come l’unico Nome che salva, affrontando con coraggio le potenze ostili del mondo e dell’Inferno.</w:t>
      </w:r>
    </w:p>
    <w:p>
      <w:pPr>
        <w:pStyle w:val="Normal"/>
        <w:rPr/>
      </w:pPr>
      <w:r>
        <w:rPr>
          <w:b/>
        </w:rPr>
        <w:t>2°</w:t>
      </w:r>
      <w:r>
        <w:rPr/>
        <w:tab/>
        <w:t>Gli Apostoli tutti ripieni dello Spirito Santo e con i cuori infuocati dall’Amore di Dio, non riuscivano più a rimanere rinchiusi in quel luogo e spalancarono le porte e si misero a gridare e ad annunciare il grande amore di Gesù Cristo per il Mondo intero. Addirittura parlavano in diverse lingue, tanto da essere compresi da chiunque e di qualunque nazione. Infatti in quei giorni, per la festa della Pentecoste, si trovavano a Gerusalemme molti Giudei provenienti da varie Nazioni, i quali rimasero sbalorditi e meravigliati, sentendo gli Apostoli parlare di Gesù Cristo e dell’Amore di Dio ognu’uno nella propria lingua. Ciò che destava più meraviglia era il fatto che gli Apostoli erano conosciuti come Galilei e uomini di poca cultura e di bassa condizione, perché pescatori, eppure capaci di farsi capire da tutti. Infatti alcuni li prendevano in giro dicendo che erano ubriachi di mosto. Ubriachi lo erano, non di mosto però, ma dello Spirito Santo che bolliva dentro i loro cuori.</w:t>
      </w:r>
    </w:p>
    <w:p>
      <w:pPr>
        <w:pStyle w:val="Normal"/>
        <w:rPr/>
      </w:pPr>
      <w:r>
        <w:rPr>
          <w:b/>
        </w:rPr>
        <w:t>3°</w:t>
      </w:r>
      <w:r>
        <w:rPr/>
        <w:tab/>
        <w:t>Che la predicazione degli Apostoli convertì alla fede di Cristo il Mondo intero, è senz’altro uno dei principali effetti della venuta dello Spirito Santo, in quanto gli Apostoli erano dodici, e pescatori, cioè di bassa condizione sociale, senza cultura e non conoscevano l’arte del parlare bene. Eppure tutti li ascoltavano con molta attenzione e tra questi c’erano anche filosofi, ricchi e potenti della terra e la loro conversione fu un colpo mortale a Satana, in quanto la loro predicazione gli spezzò lo scetro e la corona del male. Così convertirono i cuori delle genti portandoli a credere che Gesù Cristo, il Crocifisso Risorto, è vero Dio. Tutti si misero alla sequela dell’amore di Dio, lasciando la loro vita di peccato, per vivere finalmente la Vita nuova dello Spirito, da veri Cristiani.</w:t>
      </w:r>
    </w:p>
    <w:p>
      <w:pPr>
        <w:pStyle w:val="Normal"/>
        <w:rPr/>
      </w:pPr>
      <w:r>
        <w:rPr/>
      </w:r>
    </w:p>
    <w:p>
      <w:pPr>
        <w:pStyle w:val="Normal"/>
        <w:rPr/>
      </w:pPr>
      <w:r>
        <w:rPr/>
      </w:r>
    </w:p>
    <w:p>
      <w:pPr>
        <w:pStyle w:val="Normal"/>
        <w:rPr/>
      </w:pPr>
      <w:r>
        <w:rPr/>
      </w:r>
    </w:p>
    <w:p>
      <w:pPr>
        <w:pStyle w:val="Normal"/>
        <w:rPr/>
      </w:pPr>
      <w:r>
        <w:rPr/>
        <w:t>XXVI° Mistero</w:t>
      </w:r>
    </w:p>
    <w:p>
      <w:pPr>
        <w:pStyle w:val="Normal"/>
        <w:rPr/>
      </w:pPr>
      <w:r>
        <w:rPr/>
        <w:t>La vita che la Beata Vergine visse dopo l’Ascensione del Signore</w:t>
      </w:r>
    </w:p>
    <w:p>
      <w:pPr>
        <w:pStyle w:val="Normal"/>
        <w:rPr/>
      </w:pPr>
      <w:r>
        <w:rPr/>
      </w:r>
    </w:p>
    <w:p>
      <w:pPr>
        <w:pStyle w:val="Normal"/>
        <w:rPr/>
      </w:pPr>
      <w:r>
        <w:rPr/>
      </w:r>
    </w:p>
    <w:p>
      <w:pPr>
        <w:pStyle w:val="Normal"/>
        <w:rPr/>
      </w:pPr>
      <w:r>
        <w:rPr/>
        <w:t>18 Dicembre (171</w:t>
      </w:r>
      <w:r>
        <w:rPr>
          <w:vertAlign w:val="superscript"/>
        </w:rPr>
        <w:t>a</w:t>
      </w:r>
      <w:r>
        <w:rPr/>
        <w:t xml:space="preserve"> Meditazione)</w:t>
      </w:r>
    </w:p>
    <w:p>
      <w:pPr>
        <w:pStyle w:val="Normal"/>
        <w:rPr/>
      </w:pPr>
      <w:r>
        <w:rPr/>
        <w:t>Dove abitò la Beata Vergine e quanti anni visse dopo l’Ascensione del Signore</w:t>
      </w:r>
    </w:p>
    <w:p>
      <w:pPr>
        <w:pStyle w:val="Normal"/>
        <w:rPr/>
      </w:pPr>
      <w:r>
        <w:rPr/>
      </w:r>
    </w:p>
    <w:p>
      <w:pPr>
        <w:pStyle w:val="Normal"/>
        <w:rPr/>
      </w:pPr>
      <w:r>
        <w:rPr>
          <w:b/>
        </w:rPr>
        <w:t>1°</w:t>
      </w:r>
      <w:r>
        <w:rPr/>
        <w:tab/>
        <w:t>È opinione comune, ma soprattutto per antica tradizione si ritiene che la Madre di Dio, dopo l’Ascensione del Signore, sia vissuta fino all’età di sessantatre anni. Infatti all’età di quindi partorì il Figlio di Dio, visse poi trentatre anni con Lui e per altri quindici visse dopo la sua Ascensione al Cielo, come ha rivelato la stessa Madre di Dio a S. Brigida. S. Epifanio e S. Andrea di Creta ritengono invece che sia vissuta fino a sessantadue anni. Penso sia degna di fede la tradizione antica la quale ritiene che la Beata Vergine visse fino a sessantatre anni, come del resto è testimoniata anche dalla Corona di sessantatre Ave Marie in memoria dei sessantatre anni che visse su questa terra la gloriosissima Vergine Maria.</w:t>
      </w:r>
    </w:p>
    <w:p>
      <w:pPr>
        <w:pStyle w:val="Normal"/>
        <w:rPr/>
      </w:pPr>
      <w:r>
        <w:rPr>
          <w:b/>
        </w:rPr>
        <w:t>2°</w:t>
      </w:r>
      <w:r>
        <w:rPr/>
        <w:tab/>
        <w:t>La Beata Vergine visse nella Città di Gerusalemme, nella casa di Giovanni, dove il Signore mangiò la Pasqua con i suoi. Tutti gli Apostoli ebbero cura della Madre di Dio, ma Giovanni in particolare, in quanto Gesù gliela aveva affidata come Madre. Infatti «da quel momento il discepolo la prese nella sua casa» e non la lasciò mai fino a che morì. Ora entra anche tu in questa casa e renditi attento al comportamento della Madre benedetta, cioè la vita ritirata, la familiarità che viveva con Giovanni, come pregava, ecc. Se la osserverai bene sentirai nel tuo cuore il desiderio di imitarla.</w:t>
      </w:r>
    </w:p>
    <w:p>
      <w:pPr>
        <w:pStyle w:val="Normal"/>
        <w:rPr/>
      </w:pPr>
      <w:r>
        <w:rPr>
          <w:b/>
        </w:rPr>
        <w:t>3°</w:t>
      </w:r>
      <w:r>
        <w:rPr/>
        <w:tab/>
        <w:t>Non sempre rimase in Gerusalemme. Infatti, i Padri del Concilio di Efeso, riferiscono, che ha seguito Giovanni nei suoi spostamenti, cioè nell’Asia, nella Provincia di Antiochia, abitando per alcuni anni nella città di Efeso. Questa notizia è riportata nell’Epistola di S. Ignazio Vescovo di Antiochia, dove si dice che abbia scritto alla Beatissima Vergine pregandola di sostenerlo. Lei le rispose dicendogli di sopportare pazientemente le avversità e quanto prima, con Giovanni, sarebbe andata a trovarlo. Prova pensare come si è comportata in tutto il tempo che ha dimorato a Efeso, ma soprattutto seguendo Giovanni nei suoi viaggi per le Chiese dell’Asia, dove si recava a visitare e a sostenere i primi cristiani nella fede. Senz’altro la Beatissima Vergine sapeva lasciare in ogni comunità parole di grande fede e consolazione.</w:t>
      </w:r>
    </w:p>
    <w:p>
      <w:pPr>
        <w:pStyle w:val="Normal"/>
        <w:rPr/>
      </w:pPr>
      <w:r>
        <w:rPr/>
      </w:r>
    </w:p>
    <w:p>
      <w:pPr>
        <w:pStyle w:val="Normal"/>
        <w:rPr/>
      </w:pPr>
      <w:r>
        <w:rPr/>
      </w:r>
    </w:p>
    <w:p>
      <w:pPr>
        <w:pStyle w:val="Normal"/>
        <w:rPr/>
      </w:pPr>
      <w:r>
        <w:rPr/>
        <w:t>19 Dicembre (172</w:t>
      </w:r>
      <w:r>
        <w:rPr>
          <w:vertAlign w:val="superscript"/>
        </w:rPr>
        <w:t>a</w:t>
      </w:r>
      <w:r>
        <w:rPr/>
        <w:t xml:space="preserve"> Meditazione)</w:t>
      </w:r>
    </w:p>
    <w:p>
      <w:pPr>
        <w:pStyle w:val="Normal"/>
        <w:rPr/>
      </w:pPr>
      <w:r>
        <w:rPr/>
        <w:t>La conversazione di Maria con i cristiani della primitiva chiesa di Gerusalemme</w:t>
      </w:r>
    </w:p>
    <w:p>
      <w:pPr>
        <w:pStyle w:val="Normal"/>
        <w:rPr/>
      </w:pPr>
      <w:r>
        <w:rPr/>
      </w:r>
    </w:p>
    <w:p>
      <w:pPr>
        <w:pStyle w:val="Normal"/>
        <w:rPr/>
      </w:pPr>
      <w:r>
        <w:rPr>
          <w:b/>
        </w:rPr>
        <w:t>1°</w:t>
      </w:r>
      <w:r>
        <w:rPr/>
        <w:tab/>
        <w:t>Questa benedetta Madre gia si ritrovava ripiena di grazia e di favori dall’Alto, tanto che lasciava trasparire da se stessa un cuore veramente evangelico. Infatti col suo comportamento attirava l’attenzione e l’ammirazione di tutti. Benché questa Donna unica, fosse la Madre del Figlio di Dio e Redentore del Mondo, amava, comunque, con grandissima umiltà, conversare familiarmente con i primi cristiani di Gerusalemme. Erano un cuor solo ed un’anima sola. Con loro si ritrovava ogni giorno nel Tempio, perseverando nell’orazione comune e spezzavano il pane a casa prendendo i pasti con letizia e semplicità di cuore (At 2,46).</w:t>
      </w:r>
    </w:p>
    <w:p>
      <w:pPr>
        <w:pStyle w:val="Normal"/>
        <w:rPr/>
      </w:pPr>
      <w:r>
        <w:rPr>
          <w:b/>
        </w:rPr>
        <w:t>2°</w:t>
      </w:r>
      <w:r>
        <w:rPr/>
        <w:tab/>
        <w:t>È da credere, che Lei fosse tra il numero di quelle donne unite agli Apostoli aiutate e servite dai sette Diaconi. Io credo che in certe ore del giorno, come Madre del Redentore, si ritirasse in un luogo appartato con loro e le istruisse riguardo alla Vita del Figlio suo Gesù Cristo. Gli stava molto a cuore la santa Povertà, perché molto amata e proclamata dal suo amatissimo Figlio, per questo accoglieva ben volentieri quanto gli offrivano per mano dei Diaconi.</w:t>
      </w:r>
    </w:p>
    <w:p>
      <w:pPr>
        <w:pStyle w:val="Normal"/>
        <w:rPr/>
      </w:pPr>
      <w:r>
        <w:rPr>
          <w:b/>
        </w:rPr>
        <w:t>3°</w:t>
      </w:r>
      <w:r>
        <w:rPr/>
        <w:tab/>
        <w:t>Era molto attenta alla carità verso il prossimo, perché il suo cuore era sempre traboccante dell’Amore di Dio, soprattutto verso gli infermi, i poveri e i bisognosi, come si legge nell’Epistola di S. Ignazio Martire. Lei stessa li serviva, li aiutava e non si vergognava di rimanere in loro compagnia, sia nel consolarli, come pure nel prendere i pasti assieme a loro. Dimostrava di avere un cuore grande, come quello del Figlio, “un cuore che si è fatto tutto a tutti”. Ora prova a contemplare questi atteggiamenti della Beatissima Madre e scoprirai che li viveva con sentimento e molto affetto e grande carità.</w:t>
      </w:r>
    </w:p>
    <w:p>
      <w:pPr>
        <w:pStyle w:val="Normal"/>
        <w:rPr/>
      </w:pPr>
      <w:r>
        <w:rPr/>
      </w:r>
    </w:p>
    <w:p>
      <w:pPr>
        <w:pStyle w:val="Normal"/>
        <w:rPr/>
      </w:pPr>
      <w:r>
        <w:rPr/>
      </w:r>
    </w:p>
    <w:p>
      <w:pPr>
        <w:pStyle w:val="Normal"/>
        <w:rPr/>
      </w:pPr>
      <w:r>
        <w:rPr/>
        <w:t>20 Dicembre (173</w:t>
      </w:r>
      <w:r>
        <w:rPr>
          <w:vertAlign w:val="superscript"/>
        </w:rPr>
        <w:t>a</w:t>
      </w:r>
      <w:r>
        <w:rPr/>
        <w:t xml:space="preserve"> Meditazione)</w:t>
      </w:r>
    </w:p>
    <w:p>
      <w:pPr>
        <w:pStyle w:val="Normal"/>
        <w:rPr/>
      </w:pPr>
      <w:r>
        <w:rPr/>
        <w:t>La B. Madre aiutava gli Apostoli nel sostenere la primitiva Chiesa</w:t>
      </w:r>
    </w:p>
    <w:p>
      <w:pPr>
        <w:pStyle w:val="Normal"/>
        <w:rPr/>
      </w:pPr>
      <w:r>
        <w:rPr/>
      </w:r>
    </w:p>
    <w:p>
      <w:pPr>
        <w:pStyle w:val="Normal"/>
        <w:rPr/>
      </w:pPr>
      <w:r>
        <w:rPr>
          <w:b/>
        </w:rPr>
        <w:t>1°</w:t>
      </w:r>
      <w:r>
        <w:rPr/>
        <w:tab/>
        <w:t>Il Signore, dopo essere salito al Cielo, volle che la santissima Madre rimanesse ancora, in questa vita terrena, per alcuni anni, per sostenere la crescita della primitiva Chiesa. Benché gli Apostoli fossero sostenuti dallo Spirito Santo nell’annunciare la Parola, la benedetta Madre, però, sapeva penetrare i Misteri della Vita del Suo Figlio in modo sorprendente, tanto che gli Apostoli frequentemente chiedevano chiarificazioni a Lei, ma soprattutto la consultavano riguardo ai problemi della primitiva Chiesa.</w:t>
      </w:r>
    </w:p>
    <w:p>
      <w:pPr>
        <w:pStyle w:val="Normal"/>
        <w:rPr/>
      </w:pPr>
      <w:r>
        <w:rPr>
          <w:b/>
        </w:rPr>
        <w:t>2°</w:t>
      </w:r>
      <w:r>
        <w:rPr/>
        <w:tab/>
        <w:t>La beatissima Madre era sempre presente nel gruppo degli Apostoli anche tutte le volte che si radunavano in concilio. Infatti fu presente nel primo Concilio che si tenne nella Chiesa di Gerusalemme. È da credere che in quel Concilio, la Beata Madre abbia parlato con la forza dello Spirito, tanto da sbalordire tutti i presenti. Infatti lasciò tutti meravigliati per il fatto che aveva il dono delle lingue ed era ripiena di tutti i doni dello Spirito Santo.</w:t>
      </w:r>
    </w:p>
    <w:p>
      <w:pPr>
        <w:pStyle w:val="Normal"/>
        <w:rPr/>
      </w:pPr>
      <w:r>
        <w:rPr>
          <w:b/>
        </w:rPr>
        <w:t>3°</w:t>
      </w:r>
      <w:r>
        <w:rPr/>
        <w:tab/>
        <w:t>Come sapientissima Madre, conservava nella memoria del suo cuore, tutti i Misteri della Vita del suo amatissimo Figlio che aveva vissuto con Lui e che aveva e continuava a contemplare tutt’ora, come è riportato anche nel Vangelo: «Maria, da parte sua, serbava tutte queste cose meditandole nel suo cuore» (Lc 2,19). Ora, però, le comunicava agli Apostoli rendendoli consapevoli di quanto aveva vissuto il Signore per la Salvezza del Mondo.</w:t>
      </w:r>
    </w:p>
    <w:p>
      <w:pPr>
        <w:pStyle w:val="Normal"/>
        <w:rPr/>
      </w:pPr>
      <w:r>
        <w:rPr/>
      </w:r>
    </w:p>
    <w:p>
      <w:pPr>
        <w:pStyle w:val="Normal"/>
        <w:rPr/>
      </w:pPr>
      <w:r>
        <w:rPr/>
      </w:r>
    </w:p>
    <w:p>
      <w:pPr>
        <w:pStyle w:val="Normal"/>
        <w:rPr/>
      </w:pPr>
      <w:r>
        <w:rPr/>
        <w:t>21 Dicembre (174</w:t>
      </w:r>
      <w:r>
        <w:rPr>
          <w:vertAlign w:val="superscript"/>
        </w:rPr>
        <w:t>a</w:t>
      </w:r>
      <w:r>
        <w:rPr/>
        <w:t xml:space="preserve"> Meditazione)</w:t>
      </w:r>
    </w:p>
    <w:p>
      <w:pPr>
        <w:pStyle w:val="Normal"/>
        <w:rPr/>
      </w:pPr>
      <w:r>
        <w:rPr/>
        <w:t>La presenza della Madre di Dio fu di grande consolazione alla primitiva Chiesa</w:t>
      </w:r>
    </w:p>
    <w:p>
      <w:pPr>
        <w:pStyle w:val="Normal"/>
        <w:rPr/>
      </w:pPr>
      <w:r>
        <w:rPr/>
      </w:r>
    </w:p>
    <w:p>
      <w:pPr>
        <w:pStyle w:val="Normal"/>
        <w:rPr/>
      </w:pPr>
      <w:r>
        <w:rPr>
          <w:b/>
        </w:rPr>
        <w:t>1°</w:t>
      </w:r>
      <w:r>
        <w:rPr/>
        <w:tab/>
        <w:t>Vedere tra i primi cristiani Colei che aveva partorito il Figlio di Dio, cioè l’Autore della vita e che ora regnava nei Cieli, destava, oltre a tanta gioia, anche molta meraviglia. Beati veramente coloro che l’hanno potuta vedere con i loro occhi. Pensa se anche tu ti fossi trovato tra quella gente quando, la Beatissima Madre viveva su questa terra: non avresti fatto di tutto per andarla a trovare e a parlargli assieme? Avresti senz’altro provato tutta quella gioia che hanno sperimentato quei primi cristiani, che hanno vissuto con Lei. Infatti la Madre di Dio insegnava agli Apostoli, confortava i Martiri, istruiva i Confessori, era specchio ed esempio per le Vergini, consolava le vedove, consigliava le sposate e confermava tutti nella vera Fede. Per la sua Sapienza singolare e il comportamento trasparente convertiva tutti a credere in Cristo.</w:t>
      </w:r>
    </w:p>
    <w:p>
      <w:pPr>
        <w:pStyle w:val="Normal"/>
        <w:rPr/>
      </w:pPr>
      <w:r>
        <w:rPr>
          <w:b/>
        </w:rPr>
        <w:t>2°</w:t>
      </w:r>
      <w:r>
        <w:rPr/>
        <w:tab/>
        <w:t>Molte persone, di paesi lontani, desideravano moltissimo recarsi a Gerusalemme per poter vedere la Regina dei Cieli. Ci furono anche dei Vescovi, come S. Ignazio Martire, Vescovo di Antiochia, che aveva scritto a S. Giovanni di avere l’opportunità di andare a Gerusalemme per incontrare i primi cristiani, ma soprattutto la Madre di Dio, con queste parole: «Precipue Matrem Jesù, quam dicunt universis admirandam, cunctis desiderabilem, quem enim non delectet. Eam videre et alloqui, quae verum Deum peperit,( si?) sit nostra fidei et religionis amicus? = da tradurre sarebbe bene dare un’occhiata all’originale». Dionisio Aeropagita con altri cristiani che avevano anche loro il desiderio di vedere la Madre di Dio, partì da Atene e andò a Gerusalemme. Quando la videro e la sentirono parlare, rimasero tutti sbalorditi dall’emozione, tanto che Dionisio le disse: «Se non sapessi che vostro Figlio è vero Dio non potrei credere che ve ne fossero altri che Voi, Vergine Santissima».</w:t>
      </w:r>
    </w:p>
    <w:p>
      <w:pPr>
        <w:pStyle w:val="Normal"/>
        <w:rPr/>
      </w:pPr>
      <w:r>
        <w:rPr>
          <w:b/>
        </w:rPr>
        <w:t>3°</w:t>
      </w:r>
      <w:r>
        <w:rPr/>
        <w:tab/>
        <w:t>Dalle Epistole di S. Ignazio si sa che in tutto il Mondo, orami, si sapeva, non solo la presenza della Beatissima Vergine Madre di Dio in Gerusalemme, ma si conoscevano anche le sue grandezze e la sua fama. Infatti era dalla predicazione degli Apostoli che si veniva a conoscenza di tutto questo e i nuovi convertiti facevano di tutto per recarsi a Gerusalemme per incontrare la Madre di Dio. Essa accoglieva e si intratteneva con tutti, confermandoli nella loro fede. Alcuni rimanevano a Gerusalemme associandosi agli Apostoli in una vita povera. Per coloro che abitavano lontano e non avevano né possibilità né mezzi per recarsi a Gerusalemme, S. Luca, eccellente pittore fece un ritratto alla Vergine, che fu mandato per tutta la Cristianità, passandolo da una comunità all’altra, con la gioia di tutti.</w:t>
      </w:r>
    </w:p>
    <w:p>
      <w:pPr>
        <w:pStyle w:val="Normal"/>
        <w:rPr/>
      </w:pPr>
      <w:r>
        <w:rPr/>
      </w:r>
    </w:p>
    <w:p>
      <w:pPr>
        <w:pStyle w:val="Normal"/>
        <w:rPr/>
      </w:pPr>
      <w:r>
        <w:rPr/>
      </w:r>
    </w:p>
    <w:p>
      <w:pPr>
        <w:pStyle w:val="Normal"/>
        <w:rPr/>
      </w:pPr>
      <w:r>
        <w:rPr/>
        <w:t>22 Dicembre (175</w:t>
      </w:r>
      <w:r>
        <w:rPr>
          <w:vertAlign w:val="superscript"/>
        </w:rPr>
        <w:t>a</w:t>
      </w:r>
      <w:r>
        <w:rPr/>
        <w:t xml:space="preserve"> Meditazione)</w:t>
      </w:r>
    </w:p>
    <w:p>
      <w:pPr>
        <w:pStyle w:val="Normal"/>
        <w:rPr/>
      </w:pPr>
      <w:r>
        <w:rPr/>
        <w:t>L’orazione e la contemplazione della Beatissima Madre di Dio</w:t>
      </w:r>
    </w:p>
    <w:p>
      <w:pPr>
        <w:pStyle w:val="Normal"/>
        <w:rPr/>
      </w:pPr>
      <w:r>
        <w:rPr/>
      </w:r>
    </w:p>
    <w:p>
      <w:pPr>
        <w:pStyle w:val="Normal"/>
        <w:rPr/>
      </w:pPr>
      <w:r>
        <w:rPr>
          <w:b/>
        </w:rPr>
        <w:t>1°</w:t>
      </w:r>
      <w:r>
        <w:rPr/>
        <w:tab/>
        <w:t>Finché la Vergine Santa visse su questa terra, condivise tutto dell’umanità come le passione e i sentimenti di gioia, di tristezza, ecc. Quando ricordava la vittoria del suo amatissimo Figlio sulla Morte, e che ora regnava nei Cieli, esplodeva di gioia infinita. Dall’altra parte provava tristezza e soffriva in cuor suo quando vedeva la primitiva Chiesa bersagliata da continue persecuzioni da parte di uomini perversi, da eretici, dai Giudei, tanto da far rinchiudere in carcere i poveri Apostoli. Sono certo che in questi momenti di sofferenza, Ella, giorno e notte, non cessava mai di rivolgere all’Eterno Padre le sue suppliche e orazioni, perché aiutasse e difendesse i suoi cari figli da quei nemici spietati.</w:t>
      </w:r>
    </w:p>
    <w:p>
      <w:pPr>
        <w:pStyle w:val="Normal"/>
        <w:rPr/>
      </w:pPr>
      <w:r>
        <w:rPr>
          <w:b/>
        </w:rPr>
        <w:t>2°</w:t>
      </w:r>
      <w:r>
        <w:rPr/>
        <w:tab/>
        <w:t>S. Paolo descrive il comportamento della Beatissima Vergine Maria, dicendo: «era una persona riservata, staccata dai piaceri del mondo e chiacchierate con la gente, era soprattutto dedita ad una vita di orazione con lunghe veglie soprattutto di notte e digiunava. Chi ha potuto vederla testimonia che era sempre dedita al colloquio orante con Dio Padre e col suo dilettissimo Figlio con grande amore e dolcezza. Frequentemente diceva il Pater noster, il Magnificat ed era assidua nella frazione del Pane. Addirittura alcuni Padri della Chiesa sostengono che abbia ricevuto i Sacramenti e addirittura sia stata Battezzata da Cristo suo Figlio.</w:t>
      </w:r>
    </w:p>
    <w:p>
      <w:pPr>
        <w:pStyle w:val="Normal"/>
        <w:rPr/>
      </w:pPr>
      <w:r>
        <w:rPr>
          <w:b/>
        </w:rPr>
        <w:t>3°</w:t>
      </w:r>
      <w:r>
        <w:rPr/>
        <w:tab/>
        <w:t>Benché questa Beatissima Madre perseverasse nell’orazione e nella contemplazione soprattutto dopo l’Ascensione di Cristo al Cielo. Infatti dopo l’Ascensione aveva molto più tempo a disposizione rispetto a prima, in quanto doveva seguire e servire il suo dilettissimo Figlio. Ora poteva dedicarsi di più alla contemplazione e a considerare i Misteri di Dio, cioè guidata dallo Spirito Santo a penetrare maggiormente nel cuore e nell’amore dell’Eterno Padre. Oltre a questo lo Spirito Santo, sempre attraverso l’orazione e la contemplazione, le comunicava come pure tutto il contenuto della Fede in modo che Lei potesse confermare tutti i cristiani della primitiva Chiesa.</w:t>
      </w:r>
    </w:p>
    <w:p>
      <w:pPr>
        <w:pStyle w:val="Normal"/>
        <w:rPr/>
      </w:pPr>
      <w:r>
        <w:rPr/>
      </w:r>
    </w:p>
    <w:p>
      <w:pPr>
        <w:pStyle w:val="Normal"/>
        <w:rPr/>
      </w:pPr>
      <w:r>
        <w:rPr/>
      </w:r>
    </w:p>
    <w:p>
      <w:pPr>
        <w:pStyle w:val="Normal"/>
        <w:rPr/>
      </w:pPr>
      <w:r>
        <w:rPr/>
        <w:t>23 Dicembre (176</w:t>
      </w:r>
      <w:r>
        <w:rPr>
          <w:vertAlign w:val="superscript"/>
        </w:rPr>
        <w:t>a</w:t>
      </w:r>
      <w:r>
        <w:rPr/>
        <w:t xml:space="preserve"> Meditazione)</w:t>
      </w:r>
    </w:p>
    <w:p>
      <w:pPr>
        <w:pStyle w:val="Normal"/>
        <w:rPr/>
      </w:pPr>
      <w:r>
        <w:rPr/>
        <w:t>La B. V. Maria visitava i luoghi santi</w:t>
      </w:r>
    </w:p>
    <w:p>
      <w:pPr>
        <w:pStyle w:val="Normal"/>
        <w:rPr/>
      </w:pPr>
      <w:r>
        <w:rPr/>
      </w:r>
    </w:p>
    <w:p>
      <w:pPr>
        <w:pStyle w:val="Normal"/>
        <w:rPr/>
      </w:pPr>
      <w:r>
        <w:rPr>
          <w:b/>
        </w:rPr>
        <w:t>1°</w:t>
      </w:r>
      <w:r>
        <w:rPr/>
        <w:tab/>
        <w:t>La Madre di Dio fin dal tempo della sua giovinezza aveva conservato nel suo cuore, come tante pietre preziose, i Misteri, che il suo amatissimo Figlio aveva operato nella sua vita. Ora, nella vecchiaia, con animo gioioso, continuamente li rivisitava meditandoli e contemplandoli, come riporta S. Luca: «Maria, da parte sua, serbava tutte queste cose meditandole nel suo cuore» (Lc 1,19). Pur rimanendo appartata in casa sua, con la mente e con il cuore, visitare quei Luoghi, resi importanti e santificati dal Cristo, con la sua presenza, con la sua vita, con il suo preziosissimo Sangue. Li visitava con tanta attenzione e cura, come se fosse lì presente al vivo, in quanto li conosceva bene e li aveva ben presenti nel suo cuore e nella sua mente fin nei minimi particolari. Infatti in ogni momento e in ogni circostanza della sua giornata pensava continuamente a questi Misteri della vita del suo amatissimo Figlio.</w:t>
      </w:r>
    </w:p>
    <w:p>
      <w:pPr>
        <w:pStyle w:val="Normal"/>
        <w:rPr/>
      </w:pPr>
      <w:r>
        <w:rPr>
          <w:b/>
        </w:rPr>
        <w:t>2°</w:t>
      </w:r>
      <w:r>
        <w:rPr/>
        <w:tab/>
        <w:t>A volte visitava questi luoghi santi di persona, come ne fa fede S. Girolamo nelle sue Epistole. Ora accompagna la benedetta Madre in questi Luoghi e guarda con quanta attenzione e affetto li visita soffermandosi a guardare ogni piccola cosa. Così nella gloriosa Stalla dove partorì il suo Figlio e Figlio di Dio, Gesù, lo avvolse in fasce e lo depose in una Mangiatoia. Così la santissima casa di Nazaret, come addirittura bacia con tenerezza le mura di quella casa, dove concepì suo Figlio e lo fece crescere vivendo familiarmente con Lui fino all’età di trent’anni. Entrava frequentemente nel Tempio dove aveva presentato il suo Figlio Gesù all’Eterno Padre. Poi si recava al Calvario e qui, pensando e rivivendo quel momento drammatico della Crocifissione e Morte del suo caro Figlio, per la nostra Salvezza, non sapeva trattenere le lacrime. Entrava anche nel Sepolcro e qui si fermava parecchio. Scendeva poi al fiume Giordano dove il Signore fu battezzato. Da ultimo risaliva al Monte degli Ulivi dove vide suo Figlio Dio e Signore con i propri occhi ascendere gloriosamente in Cielo.</w:t>
      </w:r>
    </w:p>
    <w:p>
      <w:pPr>
        <w:pStyle w:val="Normal"/>
        <w:rPr/>
      </w:pPr>
      <w:r>
        <w:rPr>
          <w:b/>
        </w:rPr>
        <w:t>3°</w:t>
      </w:r>
      <w:r>
        <w:rPr/>
        <w:tab/>
        <w:t>La Beata Madre viveva questi pellegrinaggi con tanta passione e amore, che in certi luoghi rimaneva addirittura estasiata. Anche i pellegrini dovrebbero visitare questi Santi Luoghi con la stessa intensità di amore, tanto da baciare devotamente e continuamente quelle mura, quei sassi dove il Figlio di Dio visse, e commuoversi soprattutto in quei Luoghi dove Gesù ha consumato la sua Passione e Morte per la Redenzione del Mondo. Forse avrai sentito parlare di quel Cavaliere, che dopo aver visitato tutti i luoghi del Signore, salito al Monte degli Ulivi gli si spezzò il cuore d’amore e spirò. Prova allora pensare cosa deve aver provato la Beatissima Vergine, che era Madre di Dio? Infatti giorno e notte rivolgeva al Figlio suo e dell’Eterno Padre atti d’Amore. Anche tu, come visitatore, vedi di imitarla nel visitare, nella contemplazione questi sette Santi Luoghi e, dato che sono sette, come i giorni della settimana, contemplane uno al giorno.</w:t>
      </w:r>
    </w:p>
    <w:p>
      <w:pPr>
        <w:pStyle w:val="Normal"/>
        <w:rPr/>
      </w:pPr>
      <w:r>
        <w:rPr/>
      </w:r>
    </w:p>
    <w:p>
      <w:pPr>
        <w:pStyle w:val="Normal"/>
        <w:rPr/>
      </w:pPr>
      <w:r>
        <w:rPr/>
      </w:r>
    </w:p>
    <w:p>
      <w:pPr>
        <w:pStyle w:val="Normal"/>
        <w:rPr/>
      </w:pPr>
      <w:r>
        <w:rPr/>
      </w:r>
    </w:p>
    <w:p>
      <w:pPr>
        <w:pStyle w:val="Normal"/>
        <w:rPr/>
      </w:pPr>
      <w:r>
        <w:rPr/>
        <w:t>XXVII° Mistero</w:t>
      </w:r>
    </w:p>
    <w:p>
      <w:pPr>
        <w:pStyle w:val="Normal"/>
        <w:rPr/>
      </w:pPr>
      <w:r>
        <w:rPr/>
        <w:t>Il transito e l’Assunzione della B. V. Maria al Cielo</w:t>
      </w:r>
    </w:p>
    <w:p>
      <w:pPr>
        <w:pStyle w:val="Normal"/>
        <w:rPr/>
      </w:pPr>
      <w:r>
        <w:rPr/>
      </w:r>
    </w:p>
    <w:p>
      <w:pPr>
        <w:pStyle w:val="Normal"/>
        <w:rPr/>
      </w:pPr>
      <w:r>
        <w:rPr/>
      </w:r>
    </w:p>
    <w:p>
      <w:pPr>
        <w:pStyle w:val="Normal"/>
        <w:rPr/>
      </w:pPr>
      <w:r>
        <w:rPr/>
        <w:t>24 Dicembre (177</w:t>
      </w:r>
      <w:r>
        <w:rPr>
          <w:vertAlign w:val="superscript"/>
        </w:rPr>
        <w:t>a</w:t>
      </w:r>
      <w:r>
        <w:rPr/>
        <w:t xml:space="preserve"> Meditazione)</w:t>
      </w:r>
    </w:p>
    <w:p>
      <w:pPr>
        <w:pStyle w:val="Normal"/>
        <w:rPr/>
      </w:pPr>
      <w:r>
        <w:rPr/>
        <w:t>L’ardente desiderio della B. V. Maria di arrivare in Cielo dal suo caro Figlio</w:t>
      </w:r>
    </w:p>
    <w:p>
      <w:pPr>
        <w:pStyle w:val="Normal"/>
        <w:rPr/>
      </w:pPr>
      <w:r>
        <w:rPr/>
      </w:r>
    </w:p>
    <w:p>
      <w:pPr>
        <w:pStyle w:val="Normal"/>
        <w:rPr/>
      </w:pPr>
      <w:r>
        <w:rPr>
          <w:b/>
        </w:rPr>
        <w:t>1°</w:t>
      </w:r>
      <w:r>
        <w:rPr/>
        <w:tab/>
        <w:t>Dopo che la beatissima Madre vide il suo Figlio salire alla gloria del Padre e scomparire dalla sua vista, subito fu presa da un grande desiderio di raggiungerlo e di rimanere sempre con lui. Infatti teneva non solo la mente, ma anche il suo cuore e i suoi affetti là dove era il suo dolce Figlio. Di frequente veniva consolata dall’alto e questo, gli dava tanta gioia. Credo che gli sia stato fatto conoscere la gloria che gli spettasse in Cielo e che gli Angeli tutti l’aspettassero per esaltarla, anche se gia la conosceva dal momento del concepimento del Verbo Increato. Questo lo dicono molti Santissimi Dottori, come Anselmo e il Damasceno con queste parole: «Accepit Virgo ea hora, qua filium concepit, sua praedestinationis, et super omnes choros Angelorum exaltationis certam, atque indubitatam revelationem=da tradurre».</w:t>
      </w:r>
    </w:p>
    <w:p>
      <w:pPr>
        <w:pStyle w:val="Normal"/>
        <w:rPr/>
      </w:pPr>
      <w:r>
        <w:rPr>
          <w:b/>
        </w:rPr>
        <w:t>2°</w:t>
      </w:r>
      <w:r>
        <w:rPr/>
        <w:tab/>
        <w:t>Dopo l’Ascensione del Figlio al Cielo, alla Benedetta Vergine furono fatte tante e importanti promesse, tra le quali, che di lì a poco tempo sarebbe stata coronata Regina del Cielo. Un evento questo tanto desiderato sia dagli Angeli, come pure dal Padre, dal Figlio e dallo Spirito Santo. Prova pensare quale gioia e quali sentimenti avrà provato la Beatissima Madre nel suo cuore, ma soprattutto con S. Paolo aveva: «il desiderio di essere sciolto dal corpo per essere con Cristo, il che sarebbe assai meglio» (Fil 1,23). Se molti santi, come il santo Padre S. Francesco, ai quali fu rivelata la beatitudine eterna, desideravano ardentemente essere sciolti da questa vita per arrivare subito a godere della Gloria eterna, prova pensare con quanta intensità, la Beatissima Madre, desiderava raggiungere il suo dolce Figlio.</w:t>
      </w:r>
    </w:p>
    <w:p>
      <w:pPr>
        <w:pStyle w:val="Normal"/>
        <w:rPr/>
      </w:pPr>
      <w:r>
        <w:rPr>
          <w:b/>
        </w:rPr>
        <w:t>3°</w:t>
      </w:r>
      <w:r>
        <w:rPr/>
        <w:tab/>
        <w:t>Prova guardarla con gli occhi del cuore, come è infastidita da ogni cosa del Mondo, come si aggira per la casa desiderando di vedere il suo Gesù, tanto da dire ad ogni passo: «O mio dolce Gesù, quando mai lascerò questo Mondo e verrò a Te?», oppure col salmista: «Come la cerva anela ai corsi d'acqua, così l'anima mia anela a te, o Dio» (Sal 42,2). Devi credere che quanto più si avvicinava al termine di questa vita terrena, tanto più aumentava di intensità il desiderio delle cose Celesti, ma soprattutto di essere con il suo dolcissimo Figlio Gesù.</w:t>
      </w:r>
    </w:p>
    <w:p>
      <w:pPr>
        <w:pStyle w:val="Normal"/>
        <w:rPr/>
      </w:pPr>
      <w:r>
        <w:rPr/>
      </w:r>
    </w:p>
    <w:p>
      <w:pPr>
        <w:pStyle w:val="Normal"/>
        <w:rPr/>
      </w:pPr>
      <w:r>
        <w:rPr/>
      </w:r>
    </w:p>
    <w:p>
      <w:pPr>
        <w:pStyle w:val="Normal"/>
        <w:rPr/>
      </w:pPr>
      <w:r>
        <w:rPr/>
        <w:t>25 Dicembre (178</w:t>
      </w:r>
      <w:r>
        <w:rPr>
          <w:vertAlign w:val="superscript"/>
        </w:rPr>
        <w:t>a</w:t>
      </w:r>
      <w:r>
        <w:rPr/>
        <w:t xml:space="preserve"> Meditazione)</w:t>
      </w:r>
    </w:p>
    <w:p>
      <w:pPr>
        <w:pStyle w:val="Normal"/>
        <w:rPr/>
      </w:pPr>
      <w:r>
        <w:rPr/>
        <w:t>Il Transito della Beatissima Vergine maria</w:t>
      </w:r>
    </w:p>
    <w:p>
      <w:pPr>
        <w:pStyle w:val="Normal"/>
        <w:rPr/>
      </w:pPr>
      <w:r>
        <w:rPr/>
      </w:r>
    </w:p>
    <w:p>
      <w:pPr>
        <w:pStyle w:val="Normal"/>
        <w:rPr/>
      </w:pPr>
      <w:r>
        <w:rPr>
          <w:b/>
        </w:rPr>
        <w:t>1°</w:t>
      </w:r>
      <w:r>
        <w:rPr/>
        <w:tab/>
        <w:t>Un giorno, la Gloriosa Vergine si trovava in orazione, quando sentì forte il desiderio di lasciare questa valle di lacrime, all’improvviso gli apparve l’Arcangelo Gabriele, risplendente di Luce Increata e le disse, che il suo Eterno Figlio aveva acconsentito al suo desiderio e presto l’avrebbe accolta presso di sé nella beata Gloria. In quel frangente gli rivelò anche il giorno e l’ora della sua partenza da questo Mondo. Prova pensare quale gioia deve aver provato la Beata Madre nel suo cuore a quella notizia. Finalmente i suoi desideri si stavano realizzando. Dopo la notizia dell’Angelo, la benedetta Madre si preparò a quel felice passaggio e per prima cosa visitò, come era suo solito, tutti i luoghi santi e poi l’Apostolo Giovanni la benedisse (Invece, alcuni, come Alberto Magno ed altri, vogliono che Giovanni gli abbia amministrato i Sacramenti, anche se, come Madre di Dio non ne avesse bisogno, ma Lei li l’avrebbe accolti, lasciandoci un esempio di grande umiltà).</w:t>
      </w:r>
    </w:p>
    <w:p>
      <w:pPr>
        <w:pStyle w:val="Normal"/>
        <w:rPr/>
      </w:pPr>
      <w:r>
        <w:rPr>
          <w:b/>
        </w:rPr>
        <w:t>2°</w:t>
      </w:r>
      <w:r>
        <w:rPr/>
        <w:tab/>
        <w:t>Per questo evento, Dio volle onorare la sua Benedetta Madre con la presenza di tutti i Santi Apostoli. Infatti alcuni si trovavano in diverse parti del Mondo e attraverso gli Angeli e in altra maniera fece in modo che si trovassero tutti dalla Beatissima Vergine Maria. Si trovarono presenti anche i Settantadue Discepoli, con alcuni Vescovi e Teologi cristianissimi, come Timoteo, Dionigi l’Areopagita e molti altri, i quali si resero testimoni del fatto. È pressoché impossibile esprimere o descrivere la gioia della Vergine, vedendo tutte quelle persone così a Lei care lì presenti, tanto da ringraziare infinitamente il suo benedetto Figliolo per il grande dono che gli aveva dato.</w:t>
      </w:r>
    </w:p>
    <w:p>
      <w:pPr>
        <w:pStyle w:val="Normal"/>
        <w:rPr/>
      </w:pPr>
      <w:r>
        <w:rPr>
          <w:b/>
        </w:rPr>
        <w:t>3°</w:t>
      </w:r>
      <w:r>
        <w:rPr/>
        <w:tab/>
        <w:t>Entra anche tu in quella stanza dove c’è quella santa compagnia riunita attorno alla beata Vergine e renditi attento a quanto si fa e si dice. Senti e considera quanto la Beata Vergine Madre dice ai presenti. Senti quanto sono commossi e toccati per il fatto che la Beata Madre sta lasciando loro e questo Mondo per raggiungere il suo dolcissimo Figliolo. Ora, in ginocchio e con le mani e la faccia rivolta al Cielo prega l’Unigenito suo Figlio, che adempia il desiderio della Beata Madre. Proprio in quel momento nel quale era ripiena di consolazione e di Amor di Dio rese se stessa all’Eterno Padre, dicendo: «Tunc anima mea in ipsa contemplatione repleta fuit tanta exultatione, quod vix se caepere poterai, et in ipsa consideratione anima mea a corpore fuit soluta=da tradurre».</w:t>
      </w:r>
    </w:p>
    <w:p>
      <w:pPr>
        <w:pStyle w:val="Normal"/>
        <w:rPr/>
      </w:pPr>
      <w:r>
        <w:rPr/>
      </w:r>
    </w:p>
    <w:p>
      <w:pPr>
        <w:pStyle w:val="Normal"/>
        <w:rPr/>
      </w:pPr>
      <w:r>
        <w:rPr/>
      </w:r>
    </w:p>
    <w:p>
      <w:pPr>
        <w:pStyle w:val="Normal"/>
        <w:rPr/>
      </w:pPr>
      <w:r>
        <w:rPr/>
        <w:t>26 Dicembre (179</w:t>
      </w:r>
      <w:r>
        <w:rPr>
          <w:vertAlign w:val="superscript"/>
        </w:rPr>
        <w:t>a</w:t>
      </w:r>
      <w:r>
        <w:rPr/>
        <w:t xml:space="preserve"> Meditazione)</w:t>
      </w:r>
    </w:p>
    <w:p>
      <w:pPr>
        <w:pStyle w:val="Normal"/>
        <w:rPr/>
      </w:pPr>
      <w:r>
        <w:rPr/>
        <w:t>Le esequie celebrate al Sacratissimo Corpo di Maria</w:t>
      </w:r>
    </w:p>
    <w:p>
      <w:pPr>
        <w:pStyle w:val="Normal"/>
        <w:rPr/>
      </w:pPr>
      <w:r>
        <w:rPr/>
      </w:r>
    </w:p>
    <w:p>
      <w:pPr>
        <w:pStyle w:val="Normal"/>
        <w:rPr/>
      </w:pPr>
      <w:r>
        <w:rPr>
          <w:b/>
        </w:rPr>
        <w:t>1°</w:t>
      </w:r>
      <w:r>
        <w:rPr/>
        <w:tab/>
        <w:t>Quando gli Apostoli e tutti i cristiani presenti videro il santissimo Corpo della Vergine senza vita, non seppero trattenere la commozione e il pianto. Grande fu per tutti il dolore, per non avere accanto a sé Colei che sapeva consolare gli sfiduciati e i sofferenti, sostenere i deboli, confermare nella fede, accogliere i peccatori, spronare i paurosi, aiutare i poveri e i bisognosi. Anche gli Apostoli non seppero trattenere il pianto per non avere tra di loro la Beata Vergine e Maestra che li sapeva illuminare riguardo alla vita e all’insegnamento lasciato dal suo santissimo Figliolo Gesù Cristo. Insomma tutti piangevano a dirotto per aver perso chi li sapeva consolare e sostenere nel momento del bisogno. Se alla morte del glorioso S. Stefano, come dice S. Luca, tutti si misero a piangere per la perdita di un sì tanto Servo di Dio, è da credere, che la commozione e il pianto per la beatissima Madre, la quale ha saputo edificare e illuminare con le sue parole e col suo esempio tutto il mondo, fossero molto più dolorosi e appassionati.</w:t>
      </w:r>
    </w:p>
    <w:p>
      <w:pPr>
        <w:pStyle w:val="Normal"/>
        <w:rPr/>
      </w:pPr>
      <w:r>
        <w:rPr>
          <w:b/>
        </w:rPr>
        <w:t>2°</w:t>
      </w:r>
      <w:r>
        <w:rPr/>
        <w:tab/>
        <w:t>Ora guarda le esequie che si fanno a quel santo Corpo. Dopo che fu cosparso di unguenti e di profumi da alcune Vedove, fu deposto nella bara. Poi i Santi Apostoli se la posero sulle spalle e formarono un corteo. Davanti a tutti Pietro, seguito dai santissimi Vescovi e da un gruppo numeroso di fedeli cristiani e tutti assieme si accompagnavano cantando Inni, Salmi e Lodi ed è da credere che partecipassero anche gli Angeli con dolci armonie. Attraversarono la Città di Gerusalemme con quel santissimo Corpo e si diressero verso la Valle di Giosafat e là, con grande venerazione lo deposero in un Sepolcro.</w:t>
      </w:r>
    </w:p>
    <w:p>
      <w:pPr>
        <w:pStyle w:val="Normal"/>
        <w:rPr/>
      </w:pPr>
      <w:r>
        <w:rPr>
          <w:b/>
        </w:rPr>
        <w:t>3°</w:t>
      </w:r>
      <w:r>
        <w:rPr/>
        <w:tab/>
        <w:t>I santi Apostoli rimasero tre giorni presso il sepolcro della Beatissima Vergine, lodando e benedicendo il Signore, senz’altro erano accompagnati da soavissime armonie cantate dagli Spiriti gloriosissimi. Al quarto giorno arrivò anche l’Apostolo Tommaso, che era assente al momento delle esequie della Madonna, come ne fa fede Gioviale Vescovo di Gerusalemme, il quale, tutto addolorato, pregò S. Pietro di aprirgli il Sepolcro, per poter vedere e adorare il santissimo Corpo. Pietro fece aprire il sepolcro e con meraviglia di tutti, trovarono solo il lenzuolo nel quale avevano avvolto e legato il santissimo Corpo, ma il Corpo non c’era più. Da questo fatto, i santi Apostoli, si resero conto che, la Beatissima Madre di quel Signore dalla quale prese carne umana, era già risuscitata e portata in Paradiso in anima e in corpo, per godere della beatissima Gloria Eterna.</w:t>
      </w:r>
    </w:p>
    <w:p>
      <w:pPr>
        <w:pStyle w:val="Normal"/>
        <w:rPr/>
      </w:pPr>
      <w:r>
        <w:rPr/>
      </w:r>
    </w:p>
    <w:p>
      <w:pPr>
        <w:pStyle w:val="Normal"/>
        <w:rPr/>
      </w:pPr>
      <w:r>
        <w:rPr/>
      </w:r>
    </w:p>
    <w:p>
      <w:pPr>
        <w:pStyle w:val="Normal"/>
        <w:rPr/>
      </w:pPr>
      <w:r>
        <w:rPr/>
        <w:t>27 Dicembre (180</w:t>
      </w:r>
      <w:r>
        <w:rPr>
          <w:vertAlign w:val="superscript"/>
        </w:rPr>
        <w:t>a</w:t>
      </w:r>
      <w:r>
        <w:rPr/>
        <w:t xml:space="preserve"> Meditazione)</w:t>
      </w:r>
    </w:p>
    <w:p>
      <w:pPr>
        <w:pStyle w:val="Normal"/>
        <w:rPr/>
      </w:pPr>
      <w:r>
        <w:rPr/>
        <w:t>Ascendendo al Cielo, la Vergine Maria, viene accolta trionfalmente nella Gloria Eterna</w:t>
      </w:r>
    </w:p>
    <w:p>
      <w:pPr>
        <w:pStyle w:val="Normal"/>
        <w:rPr/>
      </w:pPr>
      <w:r>
        <w:rPr/>
      </w:r>
    </w:p>
    <w:p>
      <w:pPr>
        <w:pStyle w:val="Normal"/>
        <w:rPr/>
      </w:pPr>
      <w:r>
        <w:rPr>
          <w:b/>
        </w:rPr>
        <w:t>1°</w:t>
      </w:r>
      <w:r>
        <w:rPr/>
        <w:tab/>
        <w:t>Ora con la tua mente portati nella Gloria Eterna e contempla come l’Eterno Padre rende noto a tutta la Corte Celeste che la dolce Madre sta lasciando il Mondo e in Corpo e anima la sta accogliendo nella sua Gloria. A questa notizia tutti si tengono pronti ad accoglierla con tutti gli onori che gli convengono, ma soprattutto desiderano incontrarla. È senz’altro da pensare che tutti, in Cielo, a questa notizia, hanno provato una grande gioia, rivolgendosi con lodi e ringraziamenti al Padre Creatore.</w:t>
      </w:r>
    </w:p>
    <w:p>
      <w:pPr>
        <w:pStyle w:val="Normal"/>
        <w:rPr/>
      </w:pPr>
      <w:r>
        <w:rPr>
          <w:b/>
        </w:rPr>
        <w:t>2°</w:t>
        <w:tab/>
      </w:r>
      <w:r>
        <w:rPr/>
        <w:t>È da credere che alcuni dei Beati Spiriti siano scesi sulla terra e abbiano accompagnato la Regina nel suo glorioso Regno Celeste. La Regina saliva verso il Cielo con molta grazia e avvolta in un raggio di Luce Increata che irradiava ovunque, tanto che gli spiriti del male davanti a questo splendore fuggivano impauriti. Saliva con dignità davanti ai Principi degli Angeli, senza che l’aiutassero, come a volte è stata dipinta, in quanto non aveva bisogno di aiuto, ma saliva per virtù propria, che il Padre Eterno gli aveva concesso. Mentre saliva, tutti la accoglievano con grande onore.</w:t>
      </w:r>
    </w:p>
    <w:p>
      <w:pPr>
        <w:pStyle w:val="Normal"/>
        <w:rPr/>
      </w:pPr>
      <w:r>
        <w:rPr>
          <w:b/>
        </w:rPr>
        <w:t>3°</w:t>
      </w:r>
      <w:r>
        <w:rPr/>
        <w:tab/>
        <w:t>Tutti esultavano di grande gioia e cantavano con voci soavissime, tanto da far risuonare tutto il Cielo. Infatti è ben giusto che la Regina del Cielo e della Terra venga accolta con grande trionfo. Se S. Martino fu sollevato alla Patria Celeste da schiere innumerevoli di Angeli, cantando, tanto più per la Regina del Cielo e della Terra. Infatti anche al suo dolcissimo Figlio Gesù Cristo, Re della Gloria beata, quando ascese nel suo Regno, fu accolto con grandissimo onore e festa, e perché non si dovrebbe fare altrettanto per la sua dolcissima Madre e Signora degli Angeli e Regina dell’Universo?</w:t>
      </w:r>
    </w:p>
    <w:p>
      <w:pPr>
        <w:pStyle w:val="Normal"/>
        <w:rPr/>
      </w:pPr>
      <w:r>
        <w:rPr/>
      </w:r>
    </w:p>
    <w:p>
      <w:pPr>
        <w:pStyle w:val="Normal"/>
        <w:rPr/>
      </w:pPr>
      <w:r>
        <w:rPr/>
      </w:r>
    </w:p>
    <w:p>
      <w:pPr>
        <w:pStyle w:val="Normal"/>
        <w:rPr/>
      </w:pPr>
      <w:r>
        <w:rPr/>
        <w:t>28 Dicembre (181</w:t>
      </w:r>
      <w:r>
        <w:rPr>
          <w:vertAlign w:val="superscript"/>
        </w:rPr>
        <w:t>a</w:t>
      </w:r>
      <w:r>
        <w:rPr/>
        <w:t xml:space="preserve"> Meditazione)</w:t>
      </w:r>
    </w:p>
    <w:p>
      <w:pPr>
        <w:pStyle w:val="Normal"/>
        <w:rPr/>
      </w:pPr>
      <w:r>
        <w:rPr/>
        <w:t>La Vergine Maria entra gloriosamente in Cielo</w:t>
      </w:r>
    </w:p>
    <w:p>
      <w:pPr>
        <w:pStyle w:val="Normal"/>
        <w:rPr/>
      </w:pPr>
      <w:r>
        <w:rPr/>
      </w:r>
    </w:p>
    <w:p>
      <w:pPr>
        <w:pStyle w:val="Normal"/>
        <w:rPr/>
      </w:pPr>
      <w:r>
        <w:rPr>
          <w:b/>
        </w:rPr>
        <w:t>1°</w:t>
        <w:tab/>
      </w:r>
      <w:r>
        <w:rPr/>
        <w:t>Se la nostra gloriosa Regina è stata accompagnata in Cielo con grandi onori e magnificenza, prova pensare con quanta gioia e letizia è entrata e fu accolta da tutti nella Città di Dio. Se l’arrivo in Cielo di un’anima benedetta rende felici e gioiosi tutti i Beati e gli Angeli del Cielo, prova pensare quale sia stata la gioia e la felicità quando la Beata Madre di Dio è entrata definitivamente nella Gloria del Padre? Al suo arrivo tutto il Cielo si è riempito di giubilo e inni gioiosi, ma soprattutto di armonie celesti e delle lodi di Maria. Tutti celebrarono il suo santissimo Nome, tutti gli resero gloria e onore e tutti si trovarono ripieni dell’abbondanza e della presenza di Maria.</w:t>
      </w:r>
    </w:p>
    <w:p>
      <w:pPr>
        <w:pStyle w:val="Normal"/>
        <w:rPr/>
      </w:pPr>
      <w:r>
        <w:rPr>
          <w:b/>
        </w:rPr>
        <w:t>2°</w:t>
      </w:r>
      <w:r>
        <w:rPr/>
        <w:tab/>
        <w:t>Ad accogliere e ad incontrare la gloriosa Regina Madre vennero, non solo gli Angeli, ma anche Cristo Re dell’Universo, che dal suo Trono regale andò incontro con grandissima gioia alla sua beatissima Madre. Chi mai può e potrà comprendere e spiegare le dolcissime parole, e l’abbracci con li quali La salutò? Chi mai potrà cogliere la gioia del cuore di Cristo nel momento in cui l’accompagnò al trono dell’Eterno Padre? A questo punto si può ritenere con certezza che l’accoglienza riservata alla Beata Vergine Madre fu superiore in onore gioia e festosità rispetto a quanto fu riservato a Cristo. Infatti a Lui gli andarono incontro per accoglierlo solo gli Angeli, mentre la Beatissima fu accolta dagli Angeli, dai Santi, dai Beati e dallo stesso suo diletto Figliolo, che è il Santo tra i Santi.</w:t>
      </w:r>
    </w:p>
    <w:p>
      <w:pPr>
        <w:pStyle w:val="Normal"/>
        <w:rPr/>
      </w:pPr>
      <w:r>
        <w:rPr>
          <w:b/>
        </w:rPr>
        <w:t>3°</w:t>
      </w:r>
      <w:r>
        <w:rPr/>
        <w:tab/>
        <w:t>Non dimenticare la festa e le felicitazioni che tutti i Santi dell’AT, riservarono a quella Signora, in quanto Lei fu la Porta dalla quale passarono per arrivare nella Gloria dell’Eterno Padre, ma soprattutto, perché, sentendosi ossa delle sue ossa e carne delle sue carni, si sentivano loro. Un onore e una festosità meritata in quanto Lei è una creatura pura. Si rallegrarono anche i Patriarchi, vedendo questa loro Figliola, perché, quando erano in questo esilio terreno, il solo pensarla, rendeva gioioso il loro cuore. Pure i Profeti esultarono al vedere con i propri occhi, lì presente, la beatissima Vergine, che l’avevano vista in spirito e l’avevano profetizzata. Cosa si può pensare di coloro che vissero con la Beatissima Vergine un rapporto di familiarità, dei suoi conoscenti, quando se la videro lì presente, con la possibilità di intrattenersi di nuovo con Lei? Così si può pensare di Zaccaria, Elisabetta, Giovanni Battista, Simeone, la profetessa Anna, Anna e Gioacchino suoi genitori, ma soprattutto il suo dilettissimo sposo Giuseppe.</w:t>
      </w:r>
    </w:p>
    <w:p>
      <w:pPr>
        <w:pStyle w:val="Normal"/>
        <w:rPr/>
      </w:pPr>
      <w:r>
        <w:rPr/>
      </w:r>
    </w:p>
    <w:p>
      <w:pPr>
        <w:pStyle w:val="Normal"/>
        <w:rPr/>
      </w:pPr>
      <w:r>
        <w:rPr/>
      </w:r>
    </w:p>
    <w:p>
      <w:pPr>
        <w:pStyle w:val="Normal"/>
        <w:rPr/>
      </w:pPr>
      <w:r>
        <w:rPr/>
        <w:t>29 Dicembre (182</w:t>
      </w:r>
      <w:r>
        <w:rPr>
          <w:vertAlign w:val="superscript"/>
        </w:rPr>
        <w:t>a</w:t>
      </w:r>
      <w:r>
        <w:rPr/>
        <w:t xml:space="preserve"> Meditazione)</w:t>
      </w:r>
    </w:p>
    <w:p>
      <w:pPr>
        <w:pStyle w:val="Normal"/>
        <w:rPr/>
      </w:pPr>
      <w:r>
        <w:rPr/>
        <w:t>L’Incoronazione della Beata Vergine e accompagnata al Trono di Gloria</w:t>
      </w:r>
    </w:p>
    <w:p>
      <w:pPr>
        <w:pStyle w:val="Normal"/>
        <w:rPr/>
      </w:pPr>
      <w:r>
        <w:rPr/>
      </w:r>
    </w:p>
    <w:p>
      <w:pPr>
        <w:pStyle w:val="Normal"/>
        <w:rPr/>
      </w:pPr>
      <w:r>
        <w:rPr>
          <w:b/>
        </w:rPr>
        <w:t>1°</w:t>
      </w:r>
      <w:r>
        <w:rPr/>
        <w:tab/>
        <w:t>Immagina, con il lume della contemplazione, di vedere il Figlio nobilissimo della Beata Madre e Re sovrano della Gloria celeste accompagnare, con tutti i Principi del Cielo, la sua Madre dilettissima davanti al Trono dell’Eterno Padre. Arrivati davanti al Trono dell’Altissimo, tra canti e armonie celesti, l’Eterno Padre accolse l’umilissima Vergine Madre. In questo clima di Gloria, di canti e di lodi La Beatissima Vergine fu Incoronata dalla Santissima Trinità. Il Padre la incoronò, dandole autorità su tutte le Creature del Cielo e della Terra, anche dell’Inferno. Il suo Figlio Unigenito l’ha incoronata di scienza e di sapienza, illuminandole, poi, la mente, gli infuse una conoscenza profonda e soprattutto una visione beatificante del disegno di Amore del Padre. Lo Spirito Santo l’ha incoronata di carità, tanto da infondere nel suo cuore un grande Amore verso Dio, da superare quello dei Serafini stessi.</w:t>
      </w:r>
    </w:p>
    <w:p>
      <w:pPr>
        <w:pStyle w:val="Normal"/>
        <w:rPr/>
      </w:pPr>
      <w:r>
        <w:rPr>
          <w:b/>
        </w:rPr>
        <w:t>2°</w:t>
      </w:r>
      <w:r>
        <w:rPr/>
        <w:tab/>
        <w:t>Dopo essere stata incoronata Regina e sposa dell’Altissimo tra i canti e il giubilo, fu accompagnata e fatta sedere al trono posto in alto sopra ogni altezza dei Cieli, cioè sopra tutti gli Angeli, come la Chiesa canta: «Esaltata est sancta Dei genitrix super choros Angelorum ad celestia regna=da tradurre». Infatti Lei sola, di per sé, costituisce un Coro, come dicono i Santi Teologi, addirittura distinto dagli altri. Quanto alla beatitudine, non c’è nessun Santo, che si possa paragonare a Lei, in quanto la sua è infinita e, se si assommasse la beatitudine di tutti i Santi e i Beati, non basterebbe ancora a raggiungere la Beatitudine della Beata Vergine Madre in quanto sua sopravanza su tutte.</w:t>
      </w:r>
    </w:p>
    <w:p>
      <w:pPr>
        <w:pStyle w:val="Normal"/>
        <w:rPr/>
      </w:pPr>
      <w:r>
        <w:rPr>
          <w:b/>
        </w:rPr>
        <w:t>3°</w:t>
      </w:r>
      <w:r>
        <w:rPr/>
        <w:tab/>
        <w:t>La Beatissima Regina, posta così in alto nella Gloria del Padre, vestita di Sole, con una corona di stelle splendidissime sul capo e con la Luna sotto piedi illuminava tutto il Cielo e tutti i Santi e Beati del Paradiso. I Serafini si stupivano davanti a tanta bellezza e nel vederla desiderosa dell’Amore di Dio al punto, che ognuno si sentiva coinvolto in questo desiderio di Amore di Dio. Anche i Cherubini si meravigliavano, scorgendola piena di Luce e di Sapienza, tanto che li istruiva, come fa una madre con i suoi fanciulli. I Troni rimanevano in contemplazione ammirando la Vergine Madre abbracciata dalla Santissima Trinità, più di quanto loro stessi erano avvolti dalla Trinità stessa. Anche tutti gli altri Angeli esultavano, perché con la presenza della Beatissima Vergine Madre aveva inondato di Gloria loro stessi e riempito di Luce Increata il Regno dell’Eterno Padre.</w:t>
      </w:r>
    </w:p>
    <w:p>
      <w:pPr>
        <w:pStyle w:val="Normal"/>
        <w:rPr/>
      </w:pPr>
      <w:r>
        <w:rPr/>
      </w:r>
    </w:p>
    <w:p>
      <w:pPr>
        <w:pStyle w:val="Normal"/>
        <w:rPr/>
      </w:pPr>
      <w:r>
        <w:rPr/>
      </w:r>
    </w:p>
    <w:p>
      <w:pPr>
        <w:pStyle w:val="Normal"/>
        <w:rPr/>
      </w:pPr>
      <w:r>
        <w:rPr/>
        <w:t>30 Dicembre (183</w:t>
      </w:r>
      <w:r>
        <w:rPr>
          <w:vertAlign w:val="superscript"/>
        </w:rPr>
        <w:t>a</w:t>
      </w:r>
      <w:r>
        <w:rPr/>
        <w:t xml:space="preserve"> Meditazione)</w:t>
      </w:r>
    </w:p>
    <w:p>
      <w:pPr>
        <w:pStyle w:val="Normal"/>
        <w:rPr/>
      </w:pPr>
      <w:r>
        <w:rPr/>
        <w:t>La Beata Vergine è costituita Regina del Cielo e della Terra</w:t>
      </w:r>
    </w:p>
    <w:p>
      <w:pPr>
        <w:pStyle w:val="Normal"/>
        <w:rPr/>
      </w:pPr>
      <w:r>
        <w:rPr/>
      </w:r>
    </w:p>
    <w:p>
      <w:pPr>
        <w:pStyle w:val="Normal"/>
        <w:rPr/>
      </w:pPr>
      <w:r>
        <w:rPr>
          <w:b/>
        </w:rPr>
        <w:t>1°</w:t>
      </w:r>
      <w:r>
        <w:rPr/>
        <w:tab/>
        <w:t>Quando l’Ancella Maria fu posta sul Trono di gloria e incoronata addirittura dalle tre Persone della Santissima Trinità a Regina e Signora non di una parte della Terra, di una Nazione o di una Provincia, né solamente del Cielo o della Terra o dell’Inferno, ma dell’Universo intero e di ogni sua parte. Infatti Essa è Figlia del Padre, Madre del Figlio e Sposa dello Spirito santo. L’Eterno Padre vuole che sua Figlia sia onorata, il Figlio desidera che sua Madre sia glorificata e lo Spirito Santo chiede che la sua Sposa sia magnificata. Le creature, riconoscendo Dio come loro Creatore, riconoscono pure Maria come Madre di Dio e a Lei si sottomettono e con profonda umiltà la adorano.</w:t>
      </w:r>
    </w:p>
    <w:p>
      <w:pPr>
        <w:pStyle w:val="Normal"/>
        <w:rPr/>
      </w:pPr>
      <w:r>
        <w:rPr>
          <w:b/>
        </w:rPr>
        <w:t>2°</w:t>
      </w:r>
      <w:r>
        <w:rPr/>
        <w:tab/>
        <w:t>I Santi Dottori confermano la Vergine come vera Regina e Signora di tutto il Creato. Giovanni Damasceno afferma che, in quanto Madre, è bene, per la sua dignità, che possieda e goda di tutti i beni del Figlio e tutti l’abbiano ad adorare. Infatti S. Atanasio dice: «Dato che il Figlio che la Vergine diede alla Luce è Re, Padrone e Dio, è bene che la Madre che lo generò sia Regina Padrona e Madre di Dio». Di più, come Redentore, gli si addice l’essere Figlio della Vergine, Re e Signore del Cielo e della Terra, degli Angeli e degli uomini. Dato che tutti rendono gloria e onore al Figlio di Maria, in quanto Figlio di Dio, in questo modo riconoscono Maria come Madre di Dio.</w:t>
      </w:r>
    </w:p>
    <w:p>
      <w:pPr>
        <w:pStyle w:val="Normal"/>
        <w:rPr/>
      </w:pPr>
      <w:r>
        <w:rPr>
          <w:b/>
        </w:rPr>
        <w:t>3°</w:t>
      </w:r>
      <w:r>
        <w:rPr/>
        <w:tab/>
        <w:t>Dopo aver celebrato il trionfo dell’Incoronazione della Beata Maria e sedutasi alla destra dell’Eterno Figlio, come Regina nobilissima adornata di abiti d’oro e variopinti, si presentò come dice il Salmo: «alla tua destra la regina in ori di Ofir» (Sal 45,10). Ora la Regina ammira come tutti i cittadini del Cielo si prostrano dinnanzi a Lei per renderle obbedienza e per riconoscerla come Madre del loro Signore, come Signora e Regina di tutte le creature. Tutti si meravigliavano della bellezza, della grazia e della sua santità, soprattutto per il fatto che una creatura potesse risplendere di Luce Increata, irradiando la sua luce tanto da oscurare tutti i Santi. Si meravigliavano anche per il fatto di vedere una creatura elevata così in alto sopra tutti e la glorificavano e la magnificavano per la sua grandezza.</w:t>
      </w:r>
    </w:p>
    <w:p>
      <w:pPr>
        <w:pStyle w:val="Normal"/>
        <w:rPr/>
      </w:pPr>
      <w:r>
        <w:rPr/>
      </w:r>
    </w:p>
    <w:p>
      <w:pPr>
        <w:pStyle w:val="Normal"/>
        <w:rPr/>
      </w:pPr>
      <w:r>
        <w:rPr/>
      </w:r>
    </w:p>
    <w:p>
      <w:pPr>
        <w:pStyle w:val="Normal"/>
        <w:rPr/>
      </w:pPr>
      <w:r>
        <w:rPr/>
        <w:t>31 Dicembre (184</w:t>
      </w:r>
      <w:r>
        <w:rPr>
          <w:vertAlign w:val="superscript"/>
        </w:rPr>
        <w:t>a</w:t>
      </w:r>
      <w:r>
        <w:rPr/>
        <w:t xml:space="preserve"> Meditazione)</w:t>
      </w:r>
    </w:p>
    <w:p>
      <w:pPr>
        <w:pStyle w:val="Normal"/>
        <w:rPr/>
      </w:pPr>
      <w:r>
        <w:rPr/>
        <w:t>La Regina del Cielo è costituita nostra Mediatrice, Avvocata e benevola Madre</w:t>
      </w:r>
    </w:p>
    <w:p>
      <w:pPr>
        <w:pStyle w:val="Normal"/>
        <w:rPr>
          <w:b/>
          <w:b/>
        </w:rPr>
      </w:pPr>
      <w:r>
        <w:rPr>
          <w:b/>
        </w:rPr>
      </w:r>
    </w:p>
    <w:p>
      <w:pPr>
        <w:pStyle w:val="Normal"/>
        <w:rPr/>
      </w:pPr>
      <w:r>
        <w:rPr>
          <w:b/>
        </w:rPr>
        <w:t>1°</w:t>
      </w:r>
      <w:r>
        <w:rPr/>
        <w:tab/>
        <w:t>Una delle ragioni per cui la Beatissima Vergine Madre fu assunta in Cielo è dato dal fatto di essere eletta Mediatrice tra Cristo e noi, in quanto avesse ad accogliere le nostre preghiere, donarci l’aiuto nel momento del bisogno e ottenerci dal Figlio la Salvezza Eterna. La caratteristica di Mediatrice tra Cristo e noi uomini è la prerogativa più eccellente che l’Eterno Padre abbia offerto alla Beatissima Vergine. Che Maria sia la nostra Mediatrice, questo la rende più amabile e nello stesso tempo noi più devoti e affezionati. L’Eterno Padre, nella Beatissima Vergine Madre, ci ha offerto un’avvocata, che come Madre del Giudice e piena di misericordia, umilmente intercederà per la nostra Salvezza. Infatti un cantore delle grandezze Mariane così si esprime: «Rallegrati o Mediatrice della riconciliazione tra Dio e gli uomini, intercedi presso il Signore per la nostra fragilità umana, perché, mentre vivesti in questo mondo, hai dimorato in una piccola parte della Terra, ma dopo la tua partenza da questo mondo tutti ti invocano come comune Mediatrice».</w:t>
      </w:r>
    </w:p>
    <w:p>
      <w:pPr>
        <w:pStyle w:val="Normal"/>
        <w:rPr/>
      </w:pPr>
      <w:r>
        <w:rPr>
          <w:b/>
        </w:rPr>
        <w:t>2°</w:t>
      </w:r>
      <w:r>
        <w:rPr/>
        <w:tab/>
        <w:t>Come nostra fedelissima Avvocata è davanti al Trono della Maestà di Dio pregando incessantemente per noi. Là ci difende dai nostri nemici e fa di tutto per ottenerci la Salvezza. Ora sì possiamo accostarci sicuramente a Dio, dove Lei è davanti al Figlio e il Figlio davanti al Padre. La Madre mostra all’Eterno Padre il suo cuore pieno di amore, così il Figlio mostra al Padre le piaghe e il suo costato squarciato per il grande amore che ha avuto per noi, segni questi che garantiscono, che quanto sarà presentato al Padre sarà esaudito. Infatti tutti la chiamano “Avvocata nostra”. I Santi, quando li si invocano come avvocati e intercessori, ci ottengono quanto gli si chiede, ma la Beata Vergine Madre, come Regina di tutti è avvocata di tutti e si preoccupa di tutti.</w:t>
      </w:r>
    </w:p>
    <w:p>
      <w:pPr>
        <w:pStyle w:val="Normal"/>
        <w:rPr/>
      </w:pPr>
      <w:r>
        <w:rPr>
          <w:b/>
        </w:rPr>
        <w:t>3°</w:t>
      </w:r>
      <w:r>
        <w:rPr/>
        <w:tab/>
        <w:t>La clementissima Madre nostra, in Cielo, non solo è avvocata, ma si rivolge a noi come Madre misericordiosa e con un amore inesprimibile. Dal Cielo vede tutti i nostri bisogni, ascolta le nostre preghiere, accoglie le nostre sofferenze e nei nostri dolori e, come Madre, li presenta al suo Figlio benedetto e da Lui ci ottiene ogni bene. Quindi è bene che ricorriamo a Lei, come veri figli, per chiedere aiuto nelle nostre sofferenze e nel momento del bisogno, soprattutto al momento della nostra morte. Senz’altro Lei aiuterà, soprattutto al momento della morte, coloro che hanno vissuto una vita di fedeltà all’Amore di Dio, come pure coloro che si sono raccomandati a Lei. Aiuterà senz’altro anche coloro che si ricordano di Lei, con pentimento, proprio in punto di morte. Quindi rivolgiamoci frequentemente a lei, dicendo: «</w:t>
      </w:r>
      <w:r>
        <w:rPr>
          <w:i/>
        </w:rPr>
        <w:t>Ave Maria piena di grazia il Signore è con te, tu sei benedetta fra tutte le donne e benedetto è il frutto del seno tuo: Gesù. Santa Maria, Madre di Dio, prega per noi peccatori adesso e nell’ora della morte nostra</w:t>
      </w:r>
      <w:r>
        <w:rPr/>
        <w:t>» Amen.</w:t>
      </w:r>
    </w:p>
    <w:sectPr>
      <w:footerReference w:type="default" r:id="rId2"/>
      <w:type w:val="nextPage"/>
      <w:pgSz w:w="11906" w:h="16838"/>
      <w:pgMar w:left="1701" w:right="1701" w:gutter="0" w:header="0" w:top="1247"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firstLine="1"/>
      <w:outlineLvl w:val="0"/>
    </w:pPr>
    <w:rPr>
      <w:rFonts w:ascii="Times New Roman Normale" w:hAnsi="Times New Roman Normale" w:cs="Times New Roman Normale"/>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b/>
    </w:rPr>
  </w:style>
  <w:style w:type="character" w:styleId="WW8Num2z0">
    <w:name w:val="WW8Num2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imes New Roman Normale" w:hAnsi="Times New Roman Normale" w:cs="Times New Roman Norma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05:00Z</dcterms:created>
  <dc:creator>Padre Costanzo</dc:creator>
  <dc:description/>
  <dc:language>en-US</dc:language>
  <cp:lastModifiedBy>Padre Costanzo</cp:lastModifiedBy>
  <dcterms:modified xsi:type="dcterms:W3CDTF">2003-12-26T16:34:00Z</dcterms:modified>
  <cp:revision>4</cp:revision>
  <dc:subject/>
  <dc:title>PARTE SECONDA</dc:title>
</cp:coreProperties>
</file>