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bookmarkStart w:id="0" w:name="BM_2_"/>
      <w:r>
        <w:rPr>
          <w:sz w:val="22"/>
          <w:szCs w:val="22"/>
        </w:rPr>
        <w:t>PARTE PRIMA</w:t>
      </w:r>
    </w:p>
    <w:p>
      <w:pPr>
        <w:pStyle w:val="Normal"/>
        <w:jc w:val="center"/>
        <w:rPr>
          <w:sz w:val="22"/>
          <w:szCs w:val="22"/>
        </w:rPr>
      </w:pPr>
      <w:r>
        <w:rPr>
          <w:sz w:val="22"/>
          <w:szCs w:val="22"/>
        </w:rPr>
      </w:r>
    </w:p>
    <w:p>
      <w:pPr>
        <w:pStyle w:val="Normal"/>
        <w:jc w:val="center"/>
        <w:rPr>
          <w:sz w:val="22"/>
          <w:szCs w:val="22"/>
        </w:rPr>
      </w:pPr>
      <w:r>
        <w:rPr>
          <w:sz w:val="22"/>
          <w:szCs w:val="22"/>
        </w:rPr>
        <w:t>I° Mistero</w:t>
      </w:r>
    </w:p>
    <w:p>
      <w:pPr>
        <w:pStyle w:val="Normal"/>
        <w:widowControl/>
        <w:jc w:val="center"/>
        <w:rPr>
          <w:sz w:val="22"/>
          <w:szCs w:val="22"/>
        </w:rPr>
      </w:pPr>
      <w:r>
        <w:rPr>
          <w:sz w:val="22"/>
          <w:szCs w:val="22"/>
        </w:rPr>
        <w:t>Gli avvenimenti precedenti all’Incarnazione di Cristo Nostro Sign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1 Gennaio (1</w:t>
      </w:r>
      <w:r>
        <w:rPr>
          <w:sz w:val="17"/>
          <w:szCs w:val="17"/>
          <w:vertAlign w:val="superscript"/>
        </w:rPr>
        <w:t xml:space="preserve">a </w:t>
      </w:r>
      <w:r>
        <w:rPr>
          <w:sz w:val="22"/>
          <w:szCs w:val="22"/>
        </w:rPr>
        <w:t>Meditazione)</w:t>
      </w:r>
    </w:p>
    <w:p>
      <w:pPr>
        <w:pStyle w:val="Normal"/>
        <w:widowControl/>
        <w:jc w:val="both"/>
        <w:rPr>
          <w:sz w:val="22"/>
          <w:szCs w:val="22"/>
        </w:rPr>
      </w:pPr>
      <w:r>
        <w:rPr>
          <w:sz w:val="22"/>
          <w:szCs w:val="22"/>
        </w:rPr>
        <w:t xml:space="preserve">L’immensa bontà di Dio nel rimediare alla caduta dell’uom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io Clementissimo, mosso da paterna bontà, dispose “</w:t>
      </w:r>
      <w:r>
        <w:rPr>
          <w:i/>
          <w:iCs/>
          <w:sz w:val="22"/>
          <w:szCs w:val="22"/>
        </w:rPr>
        <w:t>ab æterno</w:t>
      </w:r>
      <w:r>
        <w:rPr>
          <w:sz w:val="22"/>
          <w:szCs w:val="22"/>
        </w:rPr>
        <w:t>” (prevedendo la caduta dei progenitori) di salvare l’umanità con la morte del suo Unigenito Figlio, fatto uomo. S. Giovanni Apostolo, infatti, riconobbe questo grande Mistero in quell’Agnello (Ap 5,6), che vide ucciso “</w:t>
      </w:r>
      <w:r>
        <w:rPr>
          <w:i/>
          <w:iCs/>
          <w:sz w:val="22"/>
          <w:szCs w:val="22"/>
        </w:rPr>
        <w:t>ab origine mundi</w:t>
      </w:r>
      <w:r>
        <w:rPr>
          <w:sz w:val="22"/>
          <w:szCs w:val="22"/>
        </w:rPr>
        <w:t>”, cioè fin dal principio del mondo. “</w:t>
      </w:r>
      <w:r>
        <w:rPr>
          <w:i/>
          <w:iCs/>
          <w:sz w:val="22"/>
          <w:szCs w:val="22"/>
        </w:rPr>
        <w:t>Ab origine mundi</w:t>
      </w:r>
      <w:r>
        <w:rPr>
          <w:sz w:val="22"/>
          <w:szCs w:val="22"/>
        </w:rPr>
        <w:t>” Dio ha pensato, - come dice il P. Pietro Trigoso - di salvare l’uomo attraverso la morte di Cristo. “</w:t>
      </w:r>
      <w:r>
        <w:rPr>
          <w:i/>
          <w:iCs/>
          <w:sz w:val="22"/>
          <w:szCs w:val="22"/>
        </w:rPr>
        <w:t>Ab origine mundi</w:t>
      </w:r>
      <w:r>
        <w:rPr>
          <w:sz w:val="22"/>
          <w:szCs w:val="22"/>
        </w:rPr>
        <w:t>”, perché, fin dal principio, Cristo cominciò a soffrire e ad essere ucciso nei suoi eletti. “</w:t>
      </w:r>
      <w:r>
        <w:rPr>
          <w:i/>
          <w:iCs/>
          <w:sz w:val="22"/>
          <w:szCs w:val="22"/>
        </w:rPr>
        <w:t>Ab origine mundi</w:t>
      </w:r>
      <w:r>
        <w:rPr>
          <w:sz w:val="22"/>
          <w:szCs w:val="22"/>
        </w:rPr>
        <w:t>”, perché, fin dal principio del mondo, perdonasse i peccati degli antichi Padri per i meriti del preziosissimo sangue di Cristo. “</w:t>
      </w:r>
      <w:r>
        <w:rPr>
          <w:i/>
          <w:iCs/>
          <w:sz w:val="22"/>
          <w:szCs w:val="22"/>
        </w:rPr>
        <w:t>Ab origine mundi</w:t>
      </w:r>
      <w:r>
        <w:rPr>
          <w:sz w:val="22"/>
          <w:szCs w:val="22"/>
        </w:rPr>
        <w:t>”, perché fino da allora si cominciò a simboleggiare il santo Sacrificio dell’Agnello immacolato, Cristo, ucciso e sacrificato sull’altare della Croce per la salvezza del mondo.</w:t>
      </w:r>
    </w:p>
    <w:p>
      <w:pPr>
        <w:pStyle w:val="Normal"/>
        <w:widowControl/>
        <w:jc w:val="both"/>
        <w:rPr/>
      </w:pPr>
      <w:r>
        <w:rPr>
          <w:b/>
          <w:bCs/>
          <w:sz w:val="22"/>
          <w:szCs w:val="22"/>
        </w:rPr>
        <w:t>2°</w:t>
      </w:r>
      <w:r>
        <w:rPr>
          <w:sz w:val="22"/>
          <w:szCs w:val="22"/>
        </w:rPr>
        <w:tab/>
        <w:t>Dio ci ha dimostrato il suo immenso Amore, quando si è privato, per così dire, del suo diletto Figlio e lo ha mandato nel mondo. Qui ha parlato familiarmente con noi uomini, ha sofferto, ha subito la passione, ha donato la sua vita, il suo preziosissimo sangue ed è morto sul legno della croce. Tutto questo lo ha vissuto per amore nostro e per la nostra salvezza. Infatti, la Chiesa canta “Per noi uomini e per la nostra salvezza discese dal cielo e si è fatto uomo”. Nello stesso modo si devono intendere queste sue parole: «Dio ha tanto amato il mondo, da dare il suo Figlio unigenito» (Gv 3,16). Questo Amore di Dio, che ha mandato suo Figlio dalla sua Gloria in questo misero mondo, non ti sembra infinito, inenarrabile, incomprensibile? Ha mandato suo Figlio (non adottivo), primogenito, unigenito, vero Dio, uguale al Padre, ad assumere la carne e farsi veramente uomo, cioè fragile, debole, come tutti gli altri uomini. Questo suo Figlio, dal momento che lo ha dato a noi in dono fu, è e sarà sempre nostro. Quindi, non dobbiamo temere che ce lo tolga.</w:t>
      </w:r>
    </w:p>
    <w:p>
      <w:pPr>
        <w:pStyle w:val="Normal"/>
        <w:widowControl/>
        <w:jc w:val="both"/>
        <w:rPr/>
      </w:pPr>
      <w:r>
        <w:rPr>
          <w:b/>
          <w:bCs/>
          <w:sz w:val="22"/>
          <w:szCs w:val="22"/>
        </w:rPr>
        <w:t>3°</w:t>
      </w:r>
      <w:r>
        <w:rPr>
          <w:sz w:val="22"/>
          <w:szCs w:val="22"/>
        </w:rPr>
        <w:tab/>
        <w:t>Contempla, quindi, stupendoti, l’immensa bontà di Dio, il quale, volendo risollevare l’uomo dal suo peccato, non ha mandato (come dice S. Giovanni Crisostomo) qualcuno dei Patriarchi o dei Profeti, né alcuno degli Angeli, degli Arcangeli o dei Serafini, ma (o amore troppo grande!) Lui stesso è disceso dalla sua Gloria e, come uomo, è entrato in questa valle di lacrime, assumendo la carne mortale, per donarci la vera Vita, in questo mondo e nell’altro la gloria eterna. Ecco le sue parole: «Io sono venuto, perché abbiano la vita e l'abbiano in abbondanza». (Gv 10,10).</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2 Gennaio (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nell’AT fu promessa e predetta la venuta del Mess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Padre delle misericordie e Dio di ogni consolazione si è rallegrato non solo di annunciare con delle rivelazioni, ma anche di promettere agli antichi Padri che avrebbe mandato nel mondo il suo figliolo, il quale, assumendo la condizione umana avrebbe portato consolazione e salvezza. Questa promessa fu rivolta in modo singolare al Padre Abramo, primo tra i Patriarchi e Padre di molte genti. E così cantò anche la Beatissima Vergine Maria: «ricordandosi della sua misericordia, come aveva promesso ai nostri padri, ad Abramo e alla sua discendenza, per sempre» (Lc 1,54-55). Questo fa comprendere con quanto desiderio aspettassero questo grande Messia. Infatti, vedere il Messia era lo scopo della loro vita, tanto è vero che, in ogni loro preghiera rivolta al Padre, chiedevano l’avvento del Messia: «Verrà colui che è atteso da tutte le genti», perché senza il Messia l’uomo non poteva salvarsi, né entrare nell’eterna Beatitudine.</w:t>
      </w:r>
    </w:p>
    <w:p>
      <w:pPr>
        <w:pStyle w:val="Normal"/>
        <w:widowControl/>
        <w:jc w:val="both"/>
        <w:rPr/>
      </w:pPr>
      <w:r>
        <w:rPr>
          <w:b/>
          <w:bCs/>
          <w:sz w:val="22"/>
          <w:szCs w:val="22"/>
        </w:rPr>
        <w:t>2°</w:t>
      </w:r>
      <w:r>
        <w:rPr>
          <w:sz w:val="22"/>
          <w:szCs w:val="22"/>
        </w:rPr>
        <w:tab/>
        <w:t>In quei tempi antichi si sacrificavano e si offrivano molti e diversi animali, i quali, come dice il devoto Ubertino da Casale, erano figura dell’umana redenzione. Il Signore, però, aveva stabilito di aprire le porte della Vita Eterna non con il sangue di capri e di tori, ma col sacrificio dell’Agnello di Dio, Gesù Cristo, immolandolo sull’Altare della croce. Così, infatti, si esprime S. Paolo: «non con sangue di capri e di vitelli, ma con il proprio sangue entrò una volta per sempre nel santuario, procurandoci così una redenzione eterna» (Eb 9,12).</w:t>
      </w:r>
    </w:p>
    <w:p>
      <w:pPr>
        <w:pStyle w:val="Normal"/>
        <w:widowControl/>
        <w:jc w:val="both"/>
        <w:rPr/>
      </w:pPr>
      <w:r>
        <w:rPr>
          <w:b/>
          <w:bCs/>
          <w:sz w:val="22"/>
          <w:szCs w:val="22"/>
        </w:rPr>
        <w:t>3°</w:t>
      </w:r>
      <w:r>
        <w:rPr>
          <w:sz w:val="22"/>
          <w:szCs w:val="22"/>
        </w:rPr>
        <w:tab/>
        <w:t>Lo Spirito santo stesso, per bocca dei Profeti, profetò così nel Cantico di Zaccaria: «come aveva promesso per bocca dei suoi santi profeti d'un tempo» (Lc 1,70). I Profeti, quindi, hanno predetto il buon esito della vita di Cristo, cioè che Egli doveva assumere su di sé le nostre miserie e la nostra debolezza umana, in modo che, apparendo, poi, nella nostra umanità, come dice S. Agostino, cioè in povertà estrema, avessimo ad apprezzarlo, accoglierlo e crederlo come vero Dio; ma soprattutto, a trovare conferma nelle Scritture, le quali parlano di Lui, come Egli stesso una volta ebbe a dire ai suoi discepoli:«bisogna che si compiano tutte le cose scritte su di me nella Legge di Mosè, nei Profeti e nei Salmi» (Lc 24,44).</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3 Gennaio (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grande desiderio degli Antichi padri di vedere il Mess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primo uomo in assoluto, che desiderò vedere il Messia, come dice il devoto Ubertino, fu Adamo. Fu sempre ad Adamo che Dio rivelò il Mistero dell’Incarnazione, soprattutto dopo la lunga sofferenza e le lacrime amare per il suo peccato. A lui rivelò che il Messia avrebbe assunto le sembianze umane, avrebbe sofferto per la sua salvezza e per la salvezza dei suoi discendenti. Ecco perché desiderava ansiosamente vedere il suo dolce Salvatore; e per questo esortò i suoi discendenti a coltivare tale desiderio. A questo proposito così dice Ubertino: «Con profondissima fede attendeva la discesa sulla terra di Gesù fatto uomo, e la stessa cosa insegnava anche agli altri». Chi, senza pentimento del cuore può considerare la sofferenza di Adamo e le sue lacrime di penitente, quando pensava alla sua slealtà e all’ingratitudine verso la bontà di Dio e, ancora di più, quando pensava che il suo grande peccato avrebbe condizionato tutti i suoi discendenti? Proprio la rivelazione, fattagli dal sommo Dio, gli ha dato tanta speranza, cioè la certezza di ottenere l’eterna salvezza grazie al divino Consolatore.</w:t>
      </w:r>
    </w:p>
    <w:p>
      <w:pPr>
        <w:pStyle w:val="Normal"/>
        <w:widowControl/>
        <w:jc w:val="both"/>
        <w:rPr/>
      </w:pPr>
      <w:r>
        <w:rPr>
          <w:b/>
          <w:bCs/>
          <w:sz w:val="22"/>
          <w:szCs w:val="22"/>
        </w:rPr>
        <w:t>2°</w:t>
      </w:r>
      <w:r>
        <w:rPr>
          <w:sz w:val="22"/>
          <w:szCs w:val="22"/>
        </w:rPr>
        <w:tab/>
        <w:t>Era così grande il desiderio degli antichi Padri di vedere il Messia, che non cessavano mai di innalzare al sommo Dio e Padre i loro sospiri e le loro preghiere. Addirittura desideravano che i cieli si aprissero, perché il Messia potesse discendere, dicendo: «Possa aprire i cieli e scendere (in mezzo a noi)». Altre volte dicevano: «Manda colui che hai promesso di inviare a noi. Vieni, Signore, non tardare! Mostraci il tuo volto e saremo salvi (Sal 79,4). Affrettati, non tardare, o Signore, affrettati non ritardare il compimento della tua missione (Sal 43,23)». Tanto il prolungarsi del tempo dell’attesa era per loro di grande sofferenza.</w:t>
      </w:r>
    </w:p>
    <w:p>
      <w:pPr>
        <w:pStyle w:val="Normal"/>
        <w:widowControl/>
        <w:jc w:val="both"/>
        <w:rPr/>
      </w:pPr>
      <w:r>
        <w:rPr>
          <w:b/>
          <w:bCs/>
          <w:sz w:val="22"/>
          <w:szCs w:val="22"/>
        </w:rPr>
        <w:t>3°</w:t>
      </w:r>
      <w:r>
        <w:rPr>
          <w:sz w:val="22"/>
          <w:szCs w:val="22"/>
        </w:rPr>
        <w:tab/>
        <w:t>Anche i Beatissimi spiriti desideravano, come gli antichi Padri, la manifestazione del Messia; così dice il Serafico Dottore S. Bonaventura. Per questo, intercedevano continuamente, per noi, presso il Sommo Dio e Padre, supplicandolo con queste preghiere: «Benignissimo Iddio, abbi pietà dei tuoi figli, non li hai forse creati a tua immagine e per l’eterna Beatitudine? Non permettere, Clementissimo Padre, che i nemici abbiano a trionfare su di loro e abbiano a riempire le grotte infernali. Manda il tuo Messia a salvarli, così possono condividere con noi la Beatitudine eterna». Queste o simili preghiere i Gloriosissimi spiriti rivolgevano continuamente al Sommo Id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4 Gennaio (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tempo antecedente l’Incarnazione di Cristo Nostro Signo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 quel tempo tutti dimoravano nelle tenebre del peccato d’ignoranza e di altri peccati. Dio, nella sua ira, li castigava con la sua giustizia divina e, per questo, era chiamato il Dio delle vendette: «Dio che fai giustizia, o Signore, Dio che fai giustizia» (Sal 94,1). Come se non bastasse, anche il principe del mondo maligno faceva costruire delle statue di pietra e di metallo e le faceva adorare come se fossero il vero Dio. Per tutta questa situazione la porta del Paradiso era chiusa, mentre quella dell’inferno era spalancata, cosicché una infinità di uomini, come un fiume in piena, entrava nella dannazione eterna. Di fronte a questa situazione non c’era altro da fare, se non aspettare il Messia, che la rinnovasse. Pochi erano coloro, che desideravano la sua manifestazione, e tra questi non mancavano coloro che erano afflitti per il suo indugiare. Infatti: «Un'attesa troppo prolungata fa male al cuore» (Pr 13,12).</w:t>
      </w:r>
    </w:p>
    <w:p>
      <w:pPr>
        <w:pStyle w:val="Normal"/>
        <w:widowControl/>
        <w:tabs>
          <w:tab w:val="clear" w:pos="720"/>
          <w:tab w:val="left" w:pos="-1134" w:leader="none"/>
          <w:tab w:val="left" w:pos="-567" w:leader="none"/>
          <w:tab w:val="left" w:pos="-1" w:leader="none"/>
        </w:tabs>
        <w:jc w:val="both"/>
        <w:rPr/>
      </w:pPr>
      <w:r>
        <w:rPr>
          <w:b/>
          <w:bCs/>
          <w:sz w:val="22"/>
          <w:szCs w:val="22"/>
        </w:rPr>
        <w:t>2°</w:t>
      </w:r>
      <w:r>
        <w:rPr>
          <w:sz w:val="22"/>
          <w:szCs w:val="22"/>
        </w:rPr>
        <w:tab/>
        <w:t>Infatti, la potenza di Satanasso si estendeva anche sui santi Padri, che dimoravano nell’ombra della morte, cioè nel Limbo e li teneva prigionieri . Solo il Messia li avrebbe potuti liberare. Ecco perché, questi santi Padri, non cessavano mai di pregare in quel luogo di tenebre, desiderando la venuta del Salvatore del mondo; Lui con la potenza del suo preziosissimo sangue, avrebbe riscattato il mondo intero e loro sarebbero stati liberati dalla prigionia di Satanasso. Era per loro di grande consolazione il fatto che Dio aveva manifestato la promessa del Messia, il quale, di lì a poco, si sarebbe offerto in riscatto e li avrebbe liberati.</w:t>
      </w:r>
    </w:p>
    <w:p>
      <w:pPr>
        <w:pStyle w:val="Normal"/>
        <w:widowControl/>
        <w:jc w:val="both"/>
        <w:rPr/>
      </w:pPr>
      <w:r>
        <w:rPr>
          <w:b/>
          <w:bCs/>
          <w:sz w:val="22"/>
          <w:szCs w:val="22"/>
        </w:rPr>
        <w:t>3°</w:t>
      </w:r>
      <w:r>
        <w:rPr>
          <w:sz w:val="22"/>
          <w:szCs w:val="22"/>
        </w:rPr>
        <w:tab/>
        <w:t>Negli ultimi tempi, cioè nell’imminenza dell’Incarnazione, alcuni grandi amici di Dio, come Simeone, la Profetessa Anna, Zaccaria ed Elisabetta, genitori di Giovanni Battista il Precursore, e soprattutto i genitori della Madonna, i quali risplendevano per la loro santità, come riferiscono S. Epifanio e altri Dottori, con le loro orazioni, veglie, digiuni ed elemosine avevano impetrato la benedetta fanciulla Maria. E Dio, per bocca del suo Angelo, aveva rivelato loro che Ella sarebbe stata piena di ogni grazia e privilegiata di doni divini, tanto da essere la benedetta tra tutte le don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II° Mistero</w:t>
      </w:r>
    </w:p>
    <w:p>
      <w:pPr>
        <w:pStyle w:val="Normal"/>
        <w:widowControl/>
        <w:jc w:val="center"/>
        <w:rPr>
          <w:sz w:val="22"/>
          <w:szCs w:val="22"/>
        </w:rPr>
      </w:pPr>
      <w:r>
        <w:rPr>
          <w:sz w:val="22"/>
          <w:szCs w:val="22"/>
        </w:rPr>
        <w:t>Vita e abitudini della Vergine Maria prima del Mistero dell’Annuncia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5 Gennaio (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Immacolata concezione della Beatissima Vergine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che la santa donna Anna ebbe concepito nel suo grembo la Beata Fanciulla Maria, Dio infuse subito, nel suo corpicino, la sua Grazia, tanto, come dicono diversi Teologi, da santificarla e preservarla dal peccato Originale. Mentre Dio univa la sua Grazia al corpicino della Beata Maria, la santa donna Anna sperimentò una consolazione tale, che è pressoché impossibile raccontare. Devi sapere che, proprio nell’istante in cui Dio infuse la sua grazia nel corpicino della Vergine, la rese graziosa ai suoi occhi e l’arricchì di doni, in modo che non incorresse nel peccato Originale e il Demonio non influisse su di Lei. Così la rese, già da subito, sua Serva, Colei che sarebbe diventata la Madre del Signore, la Sposa del Padre Eterno e il Tempio dello Spirito Santo.</w:t>
      </w:r>
    </w:p>
    <w:p>
      <w:pPr>
        <w:pStyle w:val="Normal"/>
        <w:widowControl/>
        <w:jc w:val="both"/>
        <w:rPr/>
      </w:pPr>
      <w:r>
        <w:rPr>
          <w:b/>
          <w:bCs/>
          <w:sz w:val="22"/>
          <w:szCs w:val="22"/>
        </w:rPr>
        <w:t>2°</w:t>
      </w:r>
      <w:r>
        <w:rPr>
          <w:sz w:val="22"/>
          <w:szCs w:val="22"/>
        </w:rPr>
        <w:tab/>
        <w:t>Infatti, come dice Fulberto, la Vergine doveva essere, fin dal suo concepimento, tutta Pura, Santa e Immacolata, perché doveva poi partorire il Creatore di tutta la santità. La Purezza, che Dio ha riservato alla Vergine, non ha paragoni, tanto da essere superiore alla purezza degli Arcangeli, degli Angeli, dei Cherubini e Serafini. Riguardo alla Purezza della Vergine, così si esprime il Dottore Teodoreto: «La fanciulla Maria Lei che, unica, era destinata a generare Gesù, Vergine Madre, superava di gran lunga in purezza i Cherubini e i Serafini». Se noi consideriamo la Vergine come figlia di Adamo, la dobbiamo inserire tra coloro che sono stati toccati dal peccato Originale, come del resto tutti gli altri uomini. Invece, Lei è stata preservata dal peccato Originale e prevenuta con la Grazia del Signore, che “ab eterno” l’aveva predestinata come Madre Sua. Ecco perché il Signore, per privilegio singolare, l’ha preservata da quel peccato.</w:t>
      </w:r>
    </w:p>
    <w:p>
      <w:pPr>
        <w:pStyle w:val="Normal"/>
        <w:widowControl/>
        <w:jc w:val="both"/>
        <w:rPr/>
      </w:pPr>
      <w:r>
        <w:rPr>
          <w:b/>
          <w:bCs/>
          <w:sz w:val="22"/>
          <w:szCs w:val="22"/>
        </w:rPr>
        <w:t>3°</w:t>
      </w:r>
      <w:r>
        <w:rPr>
          <w:sz w:val="22"/>
          <w:szCs w:val="22"/>
        </w:rPr>
        <w:tab/>
        <w:t>La Concezione della beata Maria è accolta con gioia grande e immenso amore dai purissimi Spiriti celesti, per il fatto che è segnata dalla luce della Grazia e dalla Purezza tutta Immacolata. Infatti, il simile ama il suo simile. Furono proprio gli Angeli ad annunciare ad Anna e a Gioacchino il concepimento della loro figlia, rivelando loro anche il suo nome. Un gran numero di Serafini furono presenti a questa santissima e immacolata Concezione e tutti gioivano per questo even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6 Gennaio (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Di quanta grazia fu arricchita la B. Vergine nella sua pura e santa Concezio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 Atanasio dice che la Fanciulla Maria fu benedetta e arricchita di tutte le virtù e dei doni dello Spirito Santo fin dal momento del suo concepimento. Anche altri teologi, come S. Giovanni Damasceno e S. Bernardo dicono che la Verginella fu dotata di grazie particolari, in vista della sua maternità, grazie che trascendono di molto quelle dei santi e degli Angeli. Vedi quali grandezze straordinarie nella Vergine Maria? Se il Cielo è risplendente della luce increata e di realtà spirituali, perché in esso si vede Dio, come pensare diversamente della Vergine, nella quale in un modo eccellente, Dio ha stabilito la sua dimora e il Verbo Eterno si è unito alla nostra natura umana.</w:t>
      </w:r>
    </w:p>
    <w:p>
      <w:pPr>
        <w:pStyle w:val="Normal"/>
        <w:widowControl/>
        <w:jc w:val="both"/>
        <w:rPr/>
      </w:pPr>
      <w:r>
        <w:rPr>
          <w:b/>
          <w:bCs/>
          <w:sz w:val="22"/>
          <w:szCs w:val="22"/>
        </w:rPr>
        <w:t>2°</w:t>
      </w:r>
      <w:r>
        <w:rPr>
          <w:sz w:val="22"/>
          <w:szCs w:val="22"/>
        </w:rPr>
        <w:tab/>
        <w:t>La grazia, che Dio concesse alla Verginella, fu per Lei la fonte originale, che l’abilitò all’uso del libero arbitrio fin dal grembo materno, come dicono alcuni Dottori. Questo privilegio sarà poi concesso a Giovanni Battista, che ancora nel grembo materno, dice S. Ambrogio, conobbe il suo Dio e Creatore e lo adorò. Come pensare diversamente della Vergine fanciulla Maria, che dal Verbo Eterno era amata più di tutti i santi e di tutti gli Angeli insieme e che doveva diventare la sua Madre dilettissima?</w:t>
      </w:r>
    </w:p>
    <w:p>
      <w:pPr>
        <w:pStyle w:val="Normal"/>
        <w:widowControl/>
        <w:jc w:val="both"/>
        <w:rPr/>
      </w:pPr>
      <w:r>
        <w:rPr>
          <w:b/>
          <w:bCs/>
          <w:sz w:val="22"/>
          <w:szCs w:val="22"/>
        </w:rPr>
        <w:t>3°</w:t>
      </w:r>
      <w:r>
        <w:rPr>
          <w:sz w:val="22"/>
          <w:szCs w:val="22"/>
        </w:rPr>
        <w:tab/>
        <w:t>La Santa Verginella, posta in quella Luce Increata, si orientò immediatamente al suo Dio, dal quale dipendeva ogni suo bene. Aiutata da questa Luce Increata, da subito, la Vergine Maria manifestò atti di umiltà, di fede, di speranza e di carità, offrendosi tutta alla Volontà del Padre e orientando a Lui tutto il suo amore, meritandosi così la Gloria beata. A noi mortali diventa difficile conoscere e comprendere l’abbondanza di grazia e di doni, che la Santissima Fanciulla ricevette al momento del suo concepimento nel grembo di Anna sua Madre e come questa Grazia si unì al suo corpicino. Tutto questo è stato possibile, perché Dio l’ha amata non come figlia di Adamo, ma perché fu eletta e prescelta come sua dilettissima Madre, come rifugio dei peccatori e come Colei, che doveva schiacciare la testa al Serpente inferna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7 Gennaio (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nascita della Beata Vergine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Per noi è impossibile comprendere la gioia, che portò nel mondo la nascita della Santa Genitrice di Dio, la Vergine Maria. Infatti, così canta la Chiesa: «La tua nascita, o Vergine Madre di Dio, colmò di gioia l’universo intero». In questo felice giorno sia gli Angeli, che le creature umane vissero un momento di grande gioia spirituale. Gli spiriti maligni, invece, alla nascita della fanciulla Maria si spaventarono, perché videro in questa nascita la rovina del loro regno. Infatti sapevano bene, come dice S. Antonino, che il Messia sarebbe nato da una Vergine, per la salvezza del mondo. E per questo erano attenti a cogliere i segni di questo avvenimento in modo da impedirlo.</w:t>
      </w:r>
    </w:p>
    <w:p>
      <w:pPr>
        <w:pStyle w:val="Normal"/>
        <w:widowControl/>
        <w:jc w:val="both"/>
        <w:rPr/>
      </w:pPr>
      <w:r>
        <w:rPr>
          <w:b/>
          <w:bCs/>
          <w:sz w:val="22"/>
          <w:szCs w:val="22"/>
        </w:rPr>
        <w:t>2°</w:t>
      </w:r>
      <w:r>
        <w:rPr>
          <w:sz w:val="22"/>
          <w:szCs w:val="22"/>
        </w:rPr>
        <w:tab/>
        <w:t>Considera ora la grande gioia di Anna e Gioacchino, perché finalmente si erano realizzati i loro desideri. I loro parenti e amici accorrevano a congratularsi con loro e per vedere la Beata Fanciulla Maria, la cui bellezza non si era mai vista tra le creature. Se la nascita di Giovanni Battista portò gioia e festa grande per tutta la Giudea, cosa possiamo pensare della nascita di Maria Vergine? Giovanni Battista, infatti, veniva come precursore del Signore; Maria, invece, veniva per essere genitrice e Madre dello stesso Dio e Signore. E se la gente, sentendo cose meravigliose del Fanciullo Giovanni, piena di stupore diceva: «Chi sarà mai questo fanciullo»; Con maggiore meraviglia anche gli Spiriti Beati dal cielo ammiravano la Fanciulla Maria e, contemplando in Lei i suoi meravigliosi privilegi e i doni di grazia, perché predestinata ad essere la Madre del Sommo Re della Gloria, dicevano: «Chi sarà mai questo fanciullo?</w:t>
      </w:r>
    </w:p>
    <w:p>
      <w:pPr>
        <w:pStyle w:val="Normal"/>
        <w:widowControl/>
        <w:jc w:val="both"/>
        <w:rPr/>
      </w:pPr>
      <w:r>
        <w:rPr>
          <w:b/>
          <w:bCs/>
          <w:sz w:val="22"/>
          <w:szCs w:val="22"/>
        </w:rPr>
        <w:t>3°</w:t>
      </w:r>
      <w:r>
        <w:rPr>
          <w:sz w:val="22"/>
          <w:szCs w:val="22"/>
        </w:rPr>
        <w:tab/>
        <w:t>Ora, innalzati a contemplare l’esaltante gioia degli Angeli e degli Arcangeli. Infatti, Essi conobbero la Vergine fin dall’inizio della creazione, come dice S. Tommaso, e sapendo che sarebbe stata la Madre del Verbo Eterno, già da quel momento vissero una grande gioia. Come potevano non esprimere e contenere la loro grandissima gioia, proprio nel giorno della sua nascita, sapendo, poi, che con Lei iniziava il tempo favorevole della Salvezza eterna: Io credo, con altri contemplativi, che gli Angeli e gli Arcangeli non solo non potevano contenere la loro gioia, ma addirittura, non potevano fare a meno di venire in terra a riconoscerla come loro Regina. Prova a pensare quale sia stata l’emozione della Beata Vergine nel vedersi attorniata da così tanta Grazia. Prova a comprendere la gioia del suo cuore, gioia che manifestava nel lodare, nel benedire e magnificare il suo Signore, nel ringraziarlo per i tanti e singolari privilegi, al punto da poter dire fin da questo momento: «L'anima mia magnifica il Signore. Grandi cose ha fatto in me l'Onnipotente» (Lc 1,46. 49).</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8 Gennaio (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presentazione della Beata Vergine Maria al Tempio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La devota fanciulla, per tre anni rimase fedele all’educazione dei suoi genitori, i quali la consideravano non tanto una fanciulla alla pari delle altre fanciulle terrene, ma un dono ricevuto dal Signore. Entra anche tu in questa felice casa di Nazaret in atteggiamento contemplativo e prova a pensare se, entrando, avessi visto il più grande Serafino nella sua bellezza e nel suo splendore: quale riverenza e rispetto gli avresti dimostrato? A maggior ragione, trovandoti davanti la piccola Vergine, accompagnata dagli Spiriti Beati, Lei che per bellezza e perfezione è superiore a tutti i Serafini del Paradiso, come dice S. Bernardo, come potresti non dimostrarle maggiore riverenza e rispetto?</w:t>
      </w:r>
    </w:p>
    <w:p>
      <w:pPr>
        <w:pStyle w:val="Normal"/>
        <w:widowControl/>
        <w:jc w:val="both"/>
        <w:rPr/>
      </w:pPr>
      <w:r>
        <w:rPr>
          <w:b/>
          <w:bCs/>
          <w:sz w:val="22"/>
          <w:szCs w:val="22"/>
        </w:rPr>
        <w:t>2°</w:t>
      </w:r>
      <w:r>
        <w:rPr>
          <w:sz w:val="22"/>
          <w:szCs w:val="22"/>
        </w:rPr>
        <w:tab/>
        <w:t>In quel tempo, i genitori della Vergine si preoccuparono di formarla secondo la Legge di Mosè e la cultura Ebraica, benché, data la sua scienza e Teologia infusa, non avesse bisogno di alcuna istruzione umana, come vogliono i celebri Dottori, soprattutto Alberto Magno. Infatti, col suo impegno e il lume divino, la fedele Fanciulla comprendeva e penetrava i sensi della Scrittura e arrivava sempre più all’intelligenza dei Misteri divini. Oh, mente purissima!</w:t>
      </w:r>
    </w:p>
    <w:p>
      <w:pPr>
        <w:pStyle w:val="Normal"/>
        <w:widowControl/>
        <w:jc w:val="both"/>
        <w:rPr/>
      </w:pPr>
      <w:r>
        <w:rPr>
          <w:b/>
          <w:bCs/>
          <w:sz w:val="22"/>
          <w:szCs w:val="22"/>
        </w:rPr>
        <w:t>3°</w:t>
      </w:r>
      <w:r>
        <w:rPr>
          <w:sz w:val="22"/>
          <w:szCs w:val="22"/>
        </w:rPr>
        <w:tab/>
        <w:t>Quando la Fanciulla ebbe compiuto i tre anni, i suoi genitori la presentarono al Tempio. Da sola salì i quindici gradini del Tempio, tra la meraviglia e la gioia delle persone presenti. Infatti, il grande desiderio e l’ardore, che aveva di unirsi alle Sacre Verginelle, aumentò la forza del suo piccolo corpo, come dice S. Antonio. Credo che anche gli Angeli del Cielo ammirassero stupiti l’ardente spirito della Santa Fanciulla, tanto da poter dire: «Che cos'è che sale come una colonna di fumo, esalando profumo di mirra, d'incenso e di ogni polvere aromatica?» (Ct 3,6). La accolse, poi, il Sacerdote incaricato a questo servizio, il quale, al vedere la singolare grazia e bellezza, che risplendeva nella benedetta Fanciulla, rimase stupito. Il suo stupore aumentò, quando vide l’immediatezza con la quale salutò i suoi Genitori, per dedicarsi al Signore. Da questi piccoli segni e indizi si possono comprendere le opere meravigliose, che il Signore doveva operare in Lei, tanto, che la chiamò, in così tenera età, a servirLo nel Tempio. E certamente conveniva così, cioè che la Vergine, la quale sarebbe diventata Madre di Dio, non rinviasse o ritardasse a consacrarsi al suo Celeste Sposo, ma che, da subito, si donasse tutta a Lui, con la consacra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9 Gennaio (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e virtù, che la B.V. Maria ha dimostrato nel Temp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fedele Fanciulla, non appena aggregata alle altre Vergini pure, immediatamente manifestò ardentissimi desideri dell’Amore divino, tanto che nel suo petto un ardente fuoco la sosteneva in ogni santa Virtù. Era la prima nei digiuni e nelle veglie, come si legge nella sua biografia, scritta da importanti Dottori. Se era la più assidua all’orazione, la più fervente al salmeggiare, la più sollecita nelle opere di carità, nell’umiltà, però, sorpassava tutte in un modo singolare. Infatti, l’umiltà fu la sua prima virtù, che visse fin dalla tenera età e nella quale perseverò tanto da giungere a viverla nella sua pienezza, quando proferì quella sua parola: «Ecco sono la Serva del Signore». Si prendeva cura anche delle sue compagne, aiutandole ad una vita di fedeltà all’Amore di Dio. Benediceva e rendeva grazie continuamente al Signore. Amava la compagnia di persone, con le quali poteva parlare del Signore e del suo amore per noi.</w:t>
      </w:r>
    </w:p>
    <w:p>
      <w:pPr>
        <w:pStyle w:val="Normal"/>
        <w:widowControl/>
        <w:jc w:val="both"/>
        <w:rPr/>
      </w:pPr>
      <w:r>
        <w:rPr>
          <w:b/>
          <w:bCs/>
          <w:sz w:val="22"/>
          <w:szCs w:val="22"/>
        </w:rPr>
        <w:t>2°</w:t>
      </w:r>
      <w:r>
        <w:rPr>
          <w:sz w:val="22"/>
          <w:szCs w:val="22"/>
        </w:rPr>
        <w:tab/>
        <w:t>Nel gruppo delle Vergini, la Giovane Maria era tutta affabile e amorevole, sempre col viso sereno e gioioso. In Lei non si vide mai nessun gesto di leggerezza o disordinato. Era attenta a non parlare, vedere o ascoltare cosa alcuna, che potesse offendere i purissimi occhi di Dio, Sposo dell’anima sua, tanto da non aver mai nessun rimorso di quanto aveva fatto o detto.</w:t>
      </w:r>
    </w:p>
    <w:p>
      <w:pPr>
        <w:pStyle w:val="Normal"/>
        <w:widowControl/>
        <w:jc w:val="both"/>
        <w:rPr/>
      </w:pPr>
      <w:r>
        <w:rPr>
          <w:b/>
          <w:bCs/>
          <w:sz w:val="22"/>
          <w:szCs w:val="22"/>
        </w:rPr>
        <w:t>3°</w:t>
      </w:r>
      <w:r>
        <w:rPr>
          <w:sz w:val="22"/>
          <w:szCs w:val="22"/>
        </w:rPr>
        <w:tab/>
        <w:t>La Fanciulla era fedelmente ubbidiente alla santissima vedova Anna, la quale era perseverante nelle veglie, nelle orazioni e in atteggiamento contemplativo trascorreva i giorni e le notti, come è detto nel Vangelo. Anna, conoscendo la nobiltà d’animo della Fanciulla Maria, le portava rispetto e le insegnava a cucire e a filare la seta e la lana, per il Temp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10 Gennaio (1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orazione e la contemplazione della B.V.Maria al Temp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Nel Tempio, la B. Vergine perseverava nell’orazione, vivendo continuamente in comunione col suo Sposo, compiacendosi della vicinanza del Signore. Aveva la consuetudine di alzarsi a mezzanotte e, davanti all’altare, rivolgeva al Signore le sue preghiere. Particolarmente, chiedeva la grazia di essere presente, quando quella Vergine avesse a partorire il Figlio di Dio: quale gioia poterla servire in qualche modo. Si applicava allo studio della lingua Ebraica, leggeva spesso la Sacra Scrittura, la meditava e ne coglieva perfettamente il significato, data l’acuta intelligenza e il dono della Luce increata, che le infondeva il Signore. Digiunava frequentemente. Era solita rimanere ritirata in solitudine ed in silenzio, disponendosi così alla contemplazione e all’unione con Dio. Tutta assorta nell’Amore Dio, era visitata dal Signore e dagli Angeli, tanto da risplendere tutta della Luce Increata.</w:t>
      </w:r>
    </w:p>
    <w:p>
      <w:pPr>
        <w:pStyle w:val="Normal"/>
        <w:widowControl/>
        <w:jc w:val="both"/>
        <w:rPr/>
      </w:pPr>
      <w:r>
        <w:rPr>
          <w:b/>
          <w:bCs/>
          <w:sz w:val="22"/>
          <w:szCs w:val="22"/>
        </w:rPr>
        <w:t>2°</w:t>
      </w:r>
      <w:r>
        <w:rPr>
          <w:sz w:val="22"/>
          <w:szCs w:val="22"/>
        </w:rPr>
        <w:tab/>
        <w:t>Negli undici anni, che la B. V. Maria rimase nel Tempio, frequentemente, come dice S Ambrogio, nelle sue contemplazioni era rapita in estasi. Qui le venivano rivelati i Misteri di Dio, che Lei con profonda umiltà, teneva segretamente nel suo cuore. Se S. Paolo, per essere abilitato a evangelizzare le genti e i figli di Israele, fu rapito fino al terzo cielo, quale meraviglia se un tale dono fosse dato a quella Pura Creatura, che doveva vestire della sua carne Dio stesso? Che lo doveva portare nove mesi nel suo grembo? Che lo doveva servire per trentatré anni e, poi, presentarlo al mondo intero, perché lo adorasse?</w:t>
      </w:r>
    </w:p>
    <w:p>
      <w:pPr>
        <w:pStyle w:val="Normal"/>
        <w:widowControl/>
        <w:jc w:val="both"/>
        <w:rPr/>
      </w:pPr>
      <w:r>
        <w:rPr>
          <w:b/>
          <w:bCs/>
          <w:sz w:val="22"/>
          <w:szCs w:val="22"/>
        </w:rPr>
        <w:t>3°</w:t>
      </w:r>
      <w:r>
        <w:rPr>
          <w:sz w:val="22"/>
          <w:szCs w:val="22"/>
        </w:rPr>
        <w:tab/>
        <w:t>La santissima Fanciulla viveva la vita in tale purezza, che sovente era visitata dai Beatissimi Spiriti, tanto che, come dice il B. Gregorio, le erano familiari e con essi si intratteneva con santissimi ragionamenti. Tanta era la familiarità, che gli Angeli avevano con la santissima Fanciulla, che alcune volte le portavano addirittura il cibo. Non c’è da meravigliarsi di questo, in quanto anche a S. Paolo eremita per lungo tempo gli Angeli portarono il cibo; perché non lo si deve credere per la Vergine Maria, che più di ogni altro Santo era sempre assorta in contempla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11 Gennaio (1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o sposalizio della B.V. Maria con S. Giusepp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Uno dei grandi desideri della purissima Fanciulla era quello di non sposarsi e vivere in illibata castità. Quindi, come dice S. Anselmo, poneva tutto il suo amore, il suo impegno, la sua premura e sollecitudine: «per consacrare il suo corpo e la sua anima a Dio in una perpetua verginità». Infatti, fin dalla tenera età consacrò perpetuamente la sua verginità al suo Sposo, perché così le era stato rivelato dal Cielo. In questo gesto della Vergine, S. Ambrogio e altri Dottori vedono il primo gesto della Castità Verginale offerto a Dio.</w:t>
      </w:r>
    </w:p>
    <w:p>
      <w:pPr>
        <w:pStyle w:val="Normal"/>
        <w:widowControl/>
        <w:jc w:val="both"/>
        <w:rPr/>
      </w:pPr>
      <w:r>
        <w:rPr>
          <w:b/>
          <w:bCs/>
          <w:sz w:val="22"/>
          <w:szCs w:val="22"/>
        </w:rPr>
        <w:t>2°</w:t>
      </w:r>
      <w:r>
        <w:rPr>
          <w:sz w:val="22"/>
          <w:szCs w:val="22"/>
        </w:rPr>
        <w:tab/>
        <w:t>Quando la B. Vergine ebbe l’età di quattordici anni, età giusta per maritarsi, i Sacerdoti del Tempio, avendo inteso il suo proposito di perpetua verginità e avendo ricevuto una rivelazione dal Cielo, le scelsero come Sposo, un uomo giusto e di età matura, di nome Giuseppe. Intanto la Semplice Fanciulla perseverava giorno e notte nell’elevare, piangendo, le sue preghiere all’Onnipotente Iddio, raccomandandogli la sua Verginità. Il Signore, attraverso un Angelo, la rassicurò per la fedeltà e l’integrità del suo Sposo.</w:t>
      </w:r>
    </w:p>
    <w:p>
      <w:pPr>
        <w:pStyle w:val="Normal"/>
        <w:widowControl/>
        <w:jc w:val="both"/>
        <w:rPr/>
      </w:pPr>
      <w:r>
        <w:rPr>
          <w:b/>
          <w:bCs/>
          <w:sz w:val="22"/>
          <w:szCs w:val="22"/>
        </w:rPr>
        <w:t>3°</w:t>
      </w:r>
      <w:r>
        <w:rPr>
          <w:sz w:val="22"/>
          <w:szCs w:val="22"/>
        </w:rPr>
        <w:tab/>
        <w:t>L’antichissimo Evodio, parlando dello sposalizio della B. Vergine, dice che la S. Vergine accolse Giuseppe come suo Sposo e Giuseppe prese la B. Vergine come sua legittima moglie, col proposito, però, di conservarla intatta. La Vergine, poi, parlando con Giuseppe, gli confidò il suo proposito di Verginità, proponendo anche a lui di vivere in castità. Giuseppe accolse la proposta della B. Vergine Maria e consacrò anche lui a Dio la sua Verginità, che aveva conservato sempre intatta. Altri Dottori, parlando sempre dello sposalizio della Vergine, dicono che i Sacerdoti del Tempio, saputo il fermo proposito di Maria, chiesero a Dio, attraverso la preghiera, quale fosse la sua Volontà in proposito. Dio diede questa risposta: che radunassero tutti gli appartenenti della famiglia di Davide residenti in Gerusalemme, e colui sul quale sarebbe caduta la sorte, quello sarebbe stato lo sposo della Vergine. Nel frattempo, Dio, con una rivelazione, rassicurò la B. Vergine di ubbidire ai Sacerdoti e di non temere, perché Lui avrebbe provveduto. La felice sorte toccò a Giuseppe della tribù di Giuda, uomo di età matura, santo e che viveva in castità, come si addice allo sposo di tale sposa. Si sposarono e consegnarono la B. Vergine a Giuseppe come sua sposa, perché la custodisse e la proteggess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12 Gennaio (1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sa fece la Vergine nei quattro mesi prima che il Verbo Eterno si incarnasse in Le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che in Gerusalemme fu celebrato lo sposalizio dei Celesti Sposi, Giuseppe fece ritorno a Betlemme, sua patria, per preparare le feste delle nozze. Maria, secondo il cardinale Gaetani, ritornò alla sua casa paterna. Entra anche tu in quella felice stanza e vedrai Maria, non in compagnia delle sue dolci compagne, ma tutta sola, in quanto i suoi genitori sono già morti. In solitudine, come Colomba gemente, si preparava alle nozze, non tanto alle nozze con Giuseppe, ma alle nozze con il sovrano Re del Cielo, il Figlio Unigenito dell’eterno Padre. In solitudine, nel silenzio, levava il suo cuore alle cose Beate, secondo il detto : «Ti metterai seduto in un luogo appartato e in silenzio, per (poterti staccare da te stesso) immergerti nella contemplazione». In questo silenzio e in solitudine trascorreva le notti, godendo della soave contemplazione e durante il giorno non tralasciava di innalzare il suo cuore al Signore con pensieri spirituali. Infatti, il servizio, che prestava al Tempio, non le permetteva di provvedersi delle cose necessarie alla vita.</w:t>
      </w:r>
    </w:p>
    <w:p>
      <w:pPr>
        <w:pStyle w:val="Normal"/>
        <w:widowControl/>
        <w:jc w:val="both"/>
        <w:rPr/>
      </w:pPr>
      <w:r>
        <w:rPr>
          <w:b/>
          <w:bCs/>
          <w:sz w:val="22"/>
          <w:szCs w:val="22"/>
        </w:rPr>
        <w:t>2°</w:t>
      </w:r>
      <w:r>
        <w:rPr>
          <w:sz w:val="22"/>
          <w:szCs w:val="22"/>
        </w:rPr>
        <w:tab/>
        <w:t>Dopo lo Sposalizio, la B. Vergine trascorse quattro mesi, come scrive S. Ignazio Vescovo di Antiochia, prima che l’Angelo le rivolgesse il santo Annuncio. Quanto più si avvicinava il giorno dell’Annunciazione, cioè il momento in cui il Verbo Eterno avrebbe accolto le sembianze umane nel suo Grembo verginale, tanto più in Lei cresceva un affetto vivissimo e un forte desiderio dell’Amore di Dio, tanto che la sua orazione era pressoché continua. Chiedeva al Signore che disponesse di Lei, secondo il suo divino e santo volere</w:t>
      </w:r>
    </w:p>
    <w:p>
      <w:pPr>
        <w:pStyle w:val="Normal"/>
        <w:widowControl/>
        <w:jc w:val="both"/>
        <w:rPr/>
      </w:pPr>
      <w:r>
        <w:rPr>
          <w:b/>
          <w:bCs/>
          <w:sz w:val="22"/>
          <w:szCs w:val="22"/>
        </w:rPr>
        <w:t>3°</w:t>
      </w:r>
      <w:r>
        <w:rPr>
          <w:sz w:val="22"/>
          <w:szCs w:val="22"/>
        </w:rPr>
        <w:tab/>
        <w:t>Un gruppo di Angeli, per particolare privilegio, rimaneva costantemente presso questa benedetta casa. Essi avevano il compito di proteggere la B. Vergine e di impedire agli spiriti infernali di conoscere il Mistero, che si stava realizzando in Maria. Infatti, il Demonio sapeva, come affermano i santi Dottori Crisostomo e Damasceno, che Cristo sarebbe nato da una Vergine e quindi era vigilante e attento a tutte le Vergini. Ora, il Demonio, ingannato dalla Sapienza divina, vide che la B. V. Maria era stata data in Sposa a Giuseppe e credette, quindi, che non fosse più nel numero delle Vergini. In questo modo il Demonio non conobbe il Mistero dell’Incarnazione. Questa, secondo S. Ignazio, è la ragione per cui la B. V. Maria fu data in sposa a Giuseppe, cioè per tener nascosto, al Demonio, il Mistero dell’Incarnazione, come è detto: «Per nascondere la nascita di Gesù al Demonio, convincendolo che il figlio suo nasceva non da una Vergine, ma da una mogli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III° Mistero L’Annunciazione</w:t>
      </w:r>
    </w:p>
    <w:p>
      <w:pPr>
        <w:pStyle w:val="Normal"/>
        <w:widowControl/>
        <w:jc w:val="both"/>
        <w:rPr>
          <w:sz w:val="22"/>
          <w:szCs w:val="22"/>
        </w:rPr>
      </w:pPr>
      <w:r>
        <w:rPr>
          <w:sz w:val="22"/>
          <w:szCs w:val="22"/>
        </w:rPr>
      </w:r>
    </w:p>
    <w:p>
      <w:pPr>
        <w:pStyle w:val="Normal"/>
        <w:widowControl/>
        <w:jc w:val="both"/>
        <w:rPr/>
      </w:pPr>
      <w:r>
        <w:rPr>
          <w:sz w:val="22"/>
          <w:szCs w:val="22"/>
        </w:rPr>
        <w:t>13 Gennaio (1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sa fece la B. V. Maria quando fu salutata dall’Angel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B. V. Maria coltivava in sé un grande desiderio, cioè che discendesse dal cielo, per la salvezza del Mondo, Colui che era desiderato da tutte le genti. In questo desiderio, come dice il devoto Ubertino, poneva ogni sua speranza, amore e aspettativa. Tutte le sue preghiere erano indirizzate a questa intenzione. Come tu puoi ben pensare, la B. V. Maria superava, in pienezza di grazia e santità, i Patriarchi e i Profeti, tanto che, come dice S. Bonaventura, grazie a Lei il Verbo eterno accelerò il tempo dell’Incarnazione. Vedi la grande forza della pura e fervente orazione? Pensa quanto doveva essere grande la sua santità ed eccellente la sua purezza, se Dio l’ha eletta ab eterno è da Lei ha voluto prendere sembianze umane. A questa Vergine, elevata alla dignità di Madre di Dio, - dignità, questa, comprensibile solo alla creatura pura, - fu concessa tutta la grazia necessaria, per diventare Genitrice e Madre del Verbo eterno.</w:t>
      </w:r>
    </w:p>
    <w:p>
      <w:pPr>
        <w:pStyle w:val="Normal"/>
        <w:widowControl/>
        <w:jc w:val="both"/>
        <w:rPr/>
      </w:pPr>
      <w:r>
        <w:rPr>
          <w:b/>
          <w:bCs/>
          <w:sz w:val="22"/>
          <w:szCs w:val="22"/>
        </w:rPr>
        <w:t>2°</w:t>
      </w:r>
      <w:r>
        <w:rPr>
          <w:sz w:val="22"/>
          <w:szCs w:val="22"/>
        </w:rPr>
        <w:tab/>
        <w:t>Nell’ora felice, in cui il Verbo eterno doveva incarnarsi nel grembo della beata Vergine, Ella è in preghiera , come dice S. Agostino, avvolta dal silenzio della notte. Ora poniti, in spirito, nella stanzetta di Maria e cerca di vederla in atteggiamento orante, cioè con le mani e gli occhi rivolti al cielo, mentre implora il Padre delle misericordie. A Lui chiede di avere compassione per tutti gli uomini e di mandare suo Figlio nel mondo a realizzare il Suo disegno di Salvezza. Certo, noi non possiamo comprendere i sentimenti, i profumi e le dolcezze dell’amore divino, di cui è ripieno il cuore di Maria in questo momento.</w:t>
      </w:r>
    </w:p>
    <w:p>
      <w:pPr>
        <w:pStyle w:val="Normal"/>
        <w:widowControl/>
        <w:jc w:val="both"/>
        <w:rPr/>
      </w:pPr>
      <w:r>
        <w:rPr>
          <w:b/>
          <w:bCs/>
          <w:sz w:val="22"/>
          <w:szCs w:val="22"/>
        </w:rPr>
        <w:t>3°</w:t>
      </w:r>
      <w:r>
        <w:rPr>
          <w:sz w:val="22"/>
          <w:szCs w:val="22"/>
        </w:rPr>
        <w:tab/>
        <w:t>Alcuni Dottori della Chiesa credono che, in questo momento, la B. V. Maria fosse in atteggiamento contemplativo e pensasse al detto del profeta Isaia: «Ecco: la vergine concepirà e partorirà un figlio»(Is 7,14), in quanto Lei conosceva molto bene i Profeti. Sapeva, anche, che il Messia sarebbe nato da una Vergine e desiderava ardentemente poter servire al disegno di salvezza, che Dio aveva sull’umanità. Per questo rimaneva sempre vicino all’Altissimo con frequenti e intense preghiere, perché, essendo in età conveniente, Lui accogliesse la sua disponibilità e accelerasse il tempo dell’Incarnazione. Tu devi credere che, quanto più Maria si avvicinava all’ora dell’Incarnazione, cioè al momento in cui avrebbe accolto in sé l’inesauribile fonte di vita eterna, tanto più intenso era in lei il desiderio del Messia e più fervente la sua preghiera. Perciò, la sua anima ripiena di dolcezza divina non cessava mai di gridare al suo Dio e Creatore : «Manda Colui che hai promesso, vieni o Signore e non tardare. Mostra il tuo volto e noi saremo salvi» (Sal 80,8).</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tabs>
          <w:tab w:val="clear" w:pos="720"/>
          <w:tab w:val="left" w:pos="8070" w:leader="none"/>
        </w:tabs>
        <w:jc w:val="both"/>
        <w:rPr>
          <w:sz w:val="22"/>
          <w:szCs w:val="22"/>
        </w:rPr>
      </w:pPr>
      <w:r>
        <w:rPr>
          <w:sz w:val="22"/>
          <w:szCs w:val="22"/>
        </w:rPr>
        <w:t>14 Gennaio (14</w:t>
      </w:r>
      <w:r>
        <w:rPr>
          <w:sz w:val="17"/>
          <w:szCs w:val="17"/>
          <w:vertAlign w:val="superscript"/>
        </w:rPr>
        <w:t>a</w:t>
      </w:r>
      <w:r>
        <w:rPr>
          <w:sz w:val="22"/>
          <w:szCs w:val="22"/>
        </w:rPr>
        <w:t xml:space="preserve"> Meditazione)</w:t>
      </w:r>
    </w:p>
    <w:p>
      <w:pPr>
        <w:pStyle w:val="Normal"/>
        <w:widowControl/>
        <w:tabs>
          <w:tab w:val="clear" w:pos="720"/>
          <w:tab w:val="left" w:pos="8070" w:leader="none"/>
        </w:tabs>
        <w:jc w:val="both"/>
        <w:rPr>
          <w:sz w:val="22"/>
          <w:szCs w:val="22"/>
        </w:rPr>
      </w:pPr>
      <w:r>
        <w:rPr>
          <w:sz w:val="22"/>
          <w:szCs w:val="22"/>
        </w:rPr>
        <w:t xml:space="preserve">Dio manda l’Angelo Gabriele alla B. V.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Venuta la pienezza del tempo, quando Dio doveva mandare nel mondo l’unigenito suo Figlio, per salvare l’uomo peccatore, chiamò a sé l’Arcangelo Gabriele, come dice S. Agostino, e subito lo invii alla B. V. Maria, per farle sapere che era stata eletta a sua diletta Sposa e Madre unica del suo unico Figlio. Ora pensa alla gioia dell’Arcangelo Gabriele, di tutti gli Angeli e i Santi in cielo, che fin dal principio, per beneficio del mondo, aspettavano una così buona e gioiosa notizia.</w:t>
      </w:r>
    </w:p>
    <w:p>
      <w:pPr>
        <w:pStyle w:val="Normal"/>
        <w:widowControl/>
        <w:jc w:val="both"/>
        <w:rPr/>
      </w:pPr>
      <w:r>
        <w:rPr>
          <w:b/>
          <w:bCs/>
          <w:sz w:val="22"/>
          <w:szCs w:val="22"/>
        </w:rPr>
        <w:t>2°</w:t>
      </w:r>
      <w:r>
        <w:rPr>
          <w:sz w:val="22"/>
          <w:szCs w:val="22"/>
        </w:rPr>
        <w:tab/>
        <w:t>L’Arcangelo Gabriele, scelto come Ambasciatore alla B. V. Maria, così come ritiene S. Gregorio Papa, era uno dei sette principali Serafini, che sono sempre alla presenza di Dio; viene da Lui immediatamente inviato ad annunciare la più bella Notizia, che mai Dio abbia dato. Viene, appunto, mandato alla Vergine Maria, che per grazia sovrasta gli stessi Angeli del cielo e sarà loro Regina e universale Signora.</w:t>
      </w:r>
    </w:p>
    <w:p>
      <w:pPr>
        <w:pStyle w:val="Normal"/>
        <w:widowControl/>
        <w:jc w:val="both"/>
        <w:rPr/>
      </w:pPr>
      <w:r>
        <w:rPr>
          <w:b/>
          <w:bCs/>
          <w:sz w:val="22"/>
          <w:szCs w:val="22"/>
        </w:rPr>
        <w:t>3°</w:t>
      </w:r>
      <w:r>
        <w:rPr>
          <w:sz w:val="22"/>
          <w:szCs w:val="22"/>
        </w:rPr>
        <w:tab/>
        <w:t>Ricevuto l’incarico da Dio, l’Arcangelo, con immensa gioia, si reca nella casa di Nazaret, accompagnato da una gran moltitudine di Angeli, come dice il Padre Natale nelle sue Meditazioni Evangeliche. Questa straordinaria ambasceria angelica ti può far comprendere la grande dignità di Maria. Qui devi considerare, come dice il Card. Toledo, la persona che è mandata, da chi è mandata, a chi è mandata e per quale scopo è mandata. Prima di tutto, tieni presente che questo è l’annuncio più grandioso che mai sia stato dato al mondo. Infatti, è un annuncio che viene da Dio e nessun altro all’infuori di Lui lo poteva dare. Il Messaggero è l’Arcangelo Gabriele, uno dei più grandi della Gloria del Paradiso. La persona a cui fu mandato era Maria Vergine, che, con la sua purezza di cuore, aveva innamorato il cuore di Dio. La notizia data fu la più alta e meravigliosa, che mai sia risuonata nell’universo, in quanto annunciava che Dio  si sarebbe fatto uomo nel grembo castissimo di questa Vergine, unendosi alla natura umana in un vincolo di amore forte e indissolubi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5 Gennaio (1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ngelo entra nella stanza di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Quanto più la Vergine Maria perseverava nell’orazione, come suo solito, tanto più l’amore di Dio cresceva in Lei. Ecco che l’Arcangelo Gabriele, in sembianze di giovane, le si presenta dinnanzi, come dice S. Girolamo, col volto raggiante di gioia e con vesti bianche luminosissime. Ammiralo attentamente: guarda i suoi occhi splendidi, la serenità del suo volto, osserva la graziosità e la riverenza del suo aspetto. Allo stesso modo ammira, anche, la B. V. Maria: rimane davanti all’Angelo con rispetto e modestia, tanto da non osare alzare gli occhi per guardarlo in volto. Quanta umiltà! In quel momento la sua stanza, data la presenza di tali personaggi, era tutta illuminata dalla Luce increata di Dio e avvolta dalla fragranza di un profumo soavissimo.</w:t>
      </w:r>
    </w:p>
    <w:p>
      <w:pPr>
        <w:pStyle w:val="Normal"/>
        <w:widowControl/>
        <w:jc w:val="both"/>
        <w:rPr/>
      </w:pPr>
      <w:r>
        <w:rPr>
          <w:b/>
          <w:bCs/>
          <w:sz w:val="22"/>
          <w:szCs w:val="22"/>
        </w:rPr>
        <w:t>2°</w:t>
      </w:r>
      <w:r>
        <w:rPr>
          <w:sz w:val="22"/>
          <w:szCs w:val="22"/>
        </w:rPr>
        <w:tab/>
        <w:t>A proposito, l’evangelista Luca dice: «E l’Angelo entrò da lei» (Lc 1,28); entrò, a porte chiuse, nella casa della Vergine. Dice questo per farci sapere, come avvertono i santi Dottori, che la Vergine, in quel momento, non si trovava  in piazza, per strada o alla finestra, ma nella stanza più interna della sua casa. La B. V Maria, come dice S Bernardo, non amava le conversazioni e i ragionamenti  inutili con gli uomini, come pure altre cose, che la distraessero dalla sua orazione. Allora considera come l’Angelo saluta la Vergine appartata e ritirata in se stessa e ascolta, affinché tu non abbia a pensare che, per farti trovare da Dio, devi rimanere fra gli uomini. Dio, invece, tanto più facilmente ti troverà, quanto più dimorerai nel tuo cuore e lontano dagli uomini. Ritieni anche per certo che gli Angeli visitano coloro che, per amor di Dio, non amano le visite sconvenienti degli uomini, gli inganni e le vanità del mondo.</w:t>
      </w:r>
    </w:p>
    <w:p>
      <w:pPr>
        <w:pStyle w:val="Normal"/>
        <w:widowControl/>
        <w:jc w:val="both"/>
        <w:rPr>
          <w:sz w:val="22"/>
          <w:szCs w:val="22"/>
        </w:rPr>
      </w:pPr>
      <w:r>
        <w:rPr>
          <w:sz w:val="22"/>
          <w:szCs w:val="22"/>
        </w:rPr>
        <w:t>3°</w:t>
        <w:tab/>
        <w:t>Prova a pensare al piacere e alla gioia della B. V. Maria, come dice S. Tommaso d’Acquino, nell’ammirare l’Arcangelo Gabriele, che con splendore, maestà e bellezza si era presentato a Lei. Ella si compiaceva e gioiva, non solo per quanto vedeva con la vista degli occhi, ma più ancora per quanto percepiva con gli occhi del cuore. Infatti, se è vero, come credono alcuni, che questo Arcangelo sia il primo tra gli Angeli, prova a pensare a quale bellezza e grazia la B. V. Maria si è trovata davanti. O grandezza meravigliosa dello Spirito Angelic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6 Gennaio (1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nomi con i quali l’Arcangelo saluta la B. V.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rcangelo si recò dalla B. V. Maria, per chiederle la disponibilità e il consenso per essere Madre e Sposa del Dio Eterno. Per renderla attenta, come pensa il Dottore Angelico, a questo grande Mistero le rivolge tre nomi aggiunti. Infatti, la saluta chiamandola: «Ave piena di grazia, il Signore è con te: tu sei benedetta tra le donne». In questo saluto, l’Arcangelo le attribuisce la pienezza della grazia, la presenza del Signore e la chiama benedetta tra tutte le donne.</w:t>
      </w:r>
    </w:p>
    <w:p>
      <w:pPr>
        <w:pStyle w:val="Normal"/>
        <w:widowControl/>
        <w:jc w:val="both"/>
        <w:rPr/>
      </w:pPr>
      <w:r>
        <w:rPr>
          <w:b/>
          <w:bCs/>
          <w:sz w:val="22"/>
          <w:szCs w:val="22"/>
        </w:rPr>
        <w:t>2°</w:t>
      </w:r>
      <w:r>
        <w:rPr>
          <w:sz w:val="22"/>
          <w:szCs w:val="22"/>
        </w:rPr>
        <w:tab/>
        <w:t>Qui puoi fermarti a considerare l’altezza, la profondità e la larghezza di tanta Grazia e di tanti doni, di cui il cuore della B. V. Maria era colmo. Tutta questa grazia è racchiusa nella parola: «Piena di grazia» detta dall’Arcangelo. Per comprendere meglio quanto abbiamo appena detto, considera i privilegi, le grazie e i doni dei vari Santi, come pure i vari carismi, che S. Paolo vede presenti tra i fratelli della Comunità, là dove dice: «E a ciascuno è data una manifestazione particolare dello Spirito per l'utilità comune: a uno viene concesso dallo Spirito il linguaggio della sapienza; a un altro invece...» (1Cor 12,7ss). In Maria Santissima e Vergine Madre di Dio troviamo, come dice S. Girolamo, tutti questi doni e queste grazie. L’Arcangelo chiama Maria «Piena di grazia». Una pienezza, questa, non come si attribuisce ai Santi, che furono pieni di grazie. Quella di Maria è una pienezza singolare, più eccellente, la maggiore che le creature abbiano mai ottenuto. Infatti, lo stesso S. Girolamo afferma che alle creature viene data una parte di grazia, mentre a Maria è stata concessa e infusa la pienezza della Grazia, in quanto l’Autore e la Fonte della Grazia abitò nel suo grembo verginale.</w:t>
      </w:r>
    </w:p>
    <w:p>
      <w:pPr>
        <w:pStyle w:val="Normal"/>
        <w:widowControl/>
        <w:jc w:val="both"/>
        <w:rPr/>
      </w:pPr>
      <w:r>
        <w:rPr>
          <w:b/>
          <w:bCs/>
          <w:sz w:val="22"/>
          <w:szCs w:val="22"/>
        </w:rPr>
        <w:t>3°</w:t>
      </w:r>
      <w:r>
        <w:rPr>
          <w:sz w:val="22"/>
          <w:szCs w:val="22"/>
        </w:rPr>
        <w:tab/>
        <w:t>Anche le altre due parole, dette dall’Arcangelo a Maria, sono degne di considerazione e cioè: Il Signore è con te e Benedetta fra le donne. Dicendo queste parole, l’Arcangelo le fa comprendere che la Santissima Trinità è con Lei. Infatti, il Padre, coprendola con la sua Ombra, cioè lo Spirito Santo, le dà di concepire, nel suo grembo verginale, il Figlio dell’Altissimo e, quindi, di partorirlo come Madre feconda, rimanendo intatta nella Verginità. Per questo è benedetta tra tutte le donne. Benedetta, anche perché ci sono donne sterili, altre che concepiscono nel peccato e altre ancora che vivono la gravidanza con dolore. Ma tu, Vergine beata, voleva dire l’Arcangelo, concepirai il Figlio di Dio per opera dello Spirito Santo, lo porterai con gioia e lo partorirai nel giubilo, tanto che il parto non diminuirà la dignità della tua Verginità e darà a te sola, tra le madri, il privilegio di essere la Madre di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7 Gennaio (17</w:t>
      </w:r>
      <w:r>
        <w:rPr>
          <w:sz w:val="17"/>
          <w:szCs w:val="17"/>
          <w:vertAlign w:val="superscript"/>
        </w:rPr>
        <w:t>a</w:t>
      </w:r>
      <w:r>
        <w:rPr>
          <w:sz w:val="22"/>
          <w:szCs w:val="22"/>
        </w:rPr>
        <w:t xml:space="preserve"> Medtazione)</w:t>
      </w:r>
    </w:p>
    <w:p>
      <w:pPr>
        <w:pStyle w:val="Normal"/>
        <w:widowControl/>
        <w:jc w:val="both"/>
        <w:rPr>
          <w:sz w:val="22"/>
          <w:szCs w:val="22"/>
        </w:rPr>
      </w:pPr>
      <w:r>
        <w:rPr>
          <w:sz w:val="22"/>
          <w:szCs w:val="22"/>
        </w:rPr>
        <w:t xml:space="preserve">L’Arcangelo fa conoscere alla B. V. Maria il Mister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B. V. Maria, al saluto dell’Angelo, si turbò, come dice Origene, perché si era vista salutare in un modo meraviglioso e con lodi sorprendenti; Lei, che si riteneva umilissima e indegna creatura. L’Arcangelo, vedendola pensierosa e timida, la conforta dicendole: «Non temere Maria», ma rallegrati «perché hai trovato grazia presso Dio», tu sarai la Vergine che concepirà e partorirà il Figlio di Dio, il Salvatore del mondo. «Lo chiamerai Gesù, sarà grande e chiamato Figlio dell'Altissimo; il Signore Dio gli darà il trono di Davide suo padre e regnerà per sempre sulla casa di Giacobbe e il suo regno non avrà fine» (Lc 1,31ss).</w:t>
      </w:r>
    </w:p>
    <w:p>
      <w:pPr>
        <w:pStyle w:val="Normal"/>
        <w:widowControl/>
        <w:jc w:val="both"/>
        <w:rPr/>
      </w:pPr>
      <w:r>
        <w:rPr>
          <w:b/>
          <w:bCs/>
          <w:sz w:val="22"/>
          <w:szCs w:val="22"/>
        </w:rPr>
        <w:t>2°</w:t>
      </w:r>
      <w:r>
        <w:rPr>
          <w:sz w:val="22"/>
          <w:szCs w:val="22"/>
        </w:rPr>
        <w:tab/>
        <w:t>Benché la B. V. non dubitasse, come dice S. Ambrogio, delle parole dell’Arcangelo, rimase, però, alquanto perplessa quando le disse che avrebbe dovuto concepire e partorire, in quanto aveva consacrato a Dio la sua verginità. Allora chiese come sarebbe avvenuto tutto questo, dicendo: «Come è possibile? Non conosco uomo». L’Angelo le rispose che tutto si sarebbe compiuto senza venir meno al suo proposito di verginità, in quanto avrebbe concepito, non per operazione umana, ma per virtù dell’Altissimo, poiché «lo Spirito Santo scenderà su di te, su te stenderà la sua ombra la potenza dell'Altissimo». E, per questo, suo Figlio sarebbe stato anche Figlio di Dio. E, sapendo che quanto le aveva detto era al di sopra delle forze della natura, per convincerla, le portò l’esempio della sua parente Elisabetta, la quale, nonostante la vecchiaia e la sterilità, aveva concepito un figlio; tutto ciò perché nulla è impossibile a Dio.</w:t>
      </w:r>
    </w:p>
    <w:p>
      <w:pPr>
        <w:pStyle w:val="Normal"/>
        <w:widowControl/>
        <w:jc w:val="both"/>
        <w:rPr/>
      </w:pPr>
      <w:r>
        <w:rPr>
          <w:b/>
          <w:bCs/>
          <w:sz w:val="22"/>
          <w:szCs w:val="22"/>
        </w:rPr>
        <w:t>3°</w:t>
      </w:r>
      <w:r>
        <w:rPr>
          <w:sz w:val="22"/>
          <w:szCs w:val="22"/>
        </w:rPr>
        <w:tab/>
        <w:t>Qui puoi veramente stupirti nel vedere il valore, ma soprattutto l’amore che la B. V. Maria poneva nella castità Verginale. Infatti, si era turbata, si era messa a pensare, a ripensare e fare domande all’Angelo, in quanto dubitava di essere dispensata da quanto aveva promesso al Signore, cioè la sua Verginità. Tanto che non diede il suo consenso, come dice S. Bernardino, prima che l’Angelo non le avesse detto: «lo Spirito Santo scenderà su di te, su te stenderà la sua ombra la potenza dell'Altissimo». Considera, anche, di quanta gioia e consolazione fosse ricolmo il suo cuore, in quanto il Signore aveva realizzato pienamente i suoi desideri; di quanta letizia fosse ricolma per la notizia che la parente Elisabetta, sterile e avanzata nell’età, aveva concepito un figl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8 Gennaio (1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Fiat” della B. V.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ngelo si intrattenne alquanto nella stanza della B. V. parlando con Lei, come dice il P. Canisio nel suo Mariale. Quanto si sono detti è scritto nel Vangelo di S. Luca. L’Angelo, dopo aver detto tutto, aspettava solo il consenso della B. V. Maria, cioè che accettasse di diventare la Sposa dell’Altissimo. Anche gli Angeli, i Santi del cielo e tutti i viventi aspettavano il “Si” di Maria, in quanto, da questo “Si”, dipendeva la salvezza di tutto il mondo.</w:t>
      </w:r>
    </w:p>
    <w:p>
      <w:pPr>
        <w:pStyle w:val="Normal"/>
        <w:widowControl/>
        <w:jc w:val="both"/>
        <w:rPr/>
      </w:pPr>
      <w:r>
        <w:rPr>
          <w:b/>
          <w:bCs/>
          <w:sz w:val="22"/>
          <w:szCs w:val="22"/>
        </w:rPr>
        <w:t>2°</w:t>
      </w:r>
      <w:r>
        <w:rPr>
          <w:sz w:val="22"/>
          <w:szCs w:val="22"/>
        </w:rPr>
        <w:tab/>
        <w:t>La B. V. Maria, dopo che ebbe compreso il Mistero dell’Incarnazione e fu rassicurata dall’Angelo riguardo alla sua Verginità, senza indugio (e qui cerca di ascoltare e tenere bene a mente, come se tu fossi presente alla scena) alzando al cielo gli occhi, dai quali scorrevano dolcissime lacrime, pronunciò il suo consenso, con queste parole: «Eccomi, sono la serva del Signore, avvenga di me quello che hai detto». Dio apprezzò molto l’umiltà della Vergine nell’esprimere il suo consenso, come dice S. Bernardino, e con quel gesto ha meritato di essere Madre di Dio. Questo “Si” dice tutta la sua disponibilità e offerta alla Volontà del Padre, e che le ha donato quella grazia, per la quale l’aveva predestinata ed eletta “ab eterno”.</w:t>
      </w:r>
    </w:p>
    <w:p>
      <w:pPr>
        <w:pStyle w:val="Normal"/>
        <w:widowControl/>
        <w:jc w:val="both"/>
        <w:rPr/>
      </w:pPr>
      <w:r>
        <w:rPr>
          <w:b/>
          <w:bCs/>
          <w:sz w:val="22"/>
          <w:szCs w:val="22"/>
        </w:rPr>
        <w:t>3°</w:t>
      </w:r>
      <w:r>
        <w:rPr>
          <w:sz w:val="22"/>
          <w:szCs w:val="22"/>
        </w:rPr>
        <w:tab/>
        <w:t>Proprio da questo consenso della B. V. Maria si coglie la sua eccezionale umiltà e la sua pronta obbedienza a Dio. A proposito, S. Ambrogio dice che conviene fermarsi a considerare bene questo atteggiamento della Vergine, la quale, accettando di essere la Serva del Signore, ha ottenuto di essere Madre di Dio e Regina degli Angeli. Nota con quanta libertà e semplicità di cuore, cioè senza altri fini se non quello di obbedire a Dio, dà il suo consenso. Non è lusingata dalle grandi promesse dell’Angelo, il quale le ha detto che avrebbe concepito il Figlio di Dio, che lo Spirito Santo sarebbe sceso su di Lei e che il Padre l’avrebbe adombrata con la potenza della sua ombra. Ma, dice il suo “Si” solamente per obbedire alla sua Volontà lei che si riteneva sua Serva. Questo comportamento della B. V. Maria insegna a noi creature che l’unica cosa importante, da ricercare nella nostra vita di fede, è servire la Volontà di Dio. In più, S. Bernardo dice che il “Si” di Maria esprime sia il desiderio, che aveva di questo Mistero, sia la preghiera, con la quale domanda quanto le è stato promesso. Allora, penso sia importante che, attraverso l’esempio di desiderio, umiltà e obbedienza di Maria, anche tu impari a umiliarti, a obbedire, ma soprattutto a desiderare e domandare che in te si compia la volontà del Pad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IV Mistero</w:t>
      </w:r>
    </w:p>
    <w:p>
      <w:pPr>
        <w:pStyle w:val="Normal"/>
        <w:widowControl/>
        <w:jc w:val="center"/>
        <w:rPr>
          <w:sz w:val="22"/>
          <w:szCs w:val="22"/>
        </w:rPr>
      </w:pPr>
      <w:r>
        <w:rPr>
          <w:sz w:val="22"/>
          <w:szCs w:val="22"/>
        </w:rPr>
        <w:t>L’Incarnazione di Nostro Signore Gesù Cris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9 Gennaio (1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l Verbo Eterno si incarnò nella B. Vergine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ppena la B. V. terminò di pronunciare il suo “Si” con le parole: «Eccomi, sono l’Ancella del Signore; si faccia di me secondo la tua Parola», immediatamente, per virtù dello Spirito Santo, concepì nel suo grembo verginale il corpicino e nel medesimo istante, come dice S. Agostino, gli venne infusa l’anima razionale e venne unita, per unione ipostatica, alla Persona del Verbo. In quel momento Dio fu fatto veramente uomo e l’uomo veramente Dio. A questo punto, considera bene queste due parole: ti susciteranno sentimenti e affetti diversi di stupore, di dolcezza, d’amore e di profonda contemplazione. Quale intelligenza, oltre a quella di Dio, potrà mai comprendere le ricchezze e le grazie, che furono concesse alla santissima umanità di Cristo? Oltre alla grazia dell’unione ipostatica, gli fu concessa la grazia di essere Capo universale dell’umanità, in modo che da Lui, i figli di Adamo, potessero accogliere ogni grazia di giustizia e di santità. Sempre in quell’Anima Santissima Dio infuse ogni sua virtù di Sapienza e di Scienza, come si addice al Figlio di Dio.</w:t>
      </w:r>
    </w:p>
    <w:p>
      <w:pPr>
        <w:pStyle w:val="Normal"/>
        <w:widowControl/>
        <w:jc w:val="both"/>
        <w:rPr/>
      </w:pPr>
      <w:r>
        <w:rPr>
          <w:b/>
          <w:bCs/>
          <w:sz w:val="22"/>
          <w:szCs w:val="22"/>
        </w:rPr>
        <w:t>2°</w:t>
      </w:r>
      <w:r>
        <w:rPr>
          <w:sz w:val="22"/>
          <w:szCs w:val="22"/>
        </w:rPr>
        <w:tab/>
        <w:t>Ora contempla le infinite meraviglie del bambinello Cristo e considera come il Creatore del Cielo e della terra è contenuto dal grembo verginale della B Maria. Il Dio Onnipotente si è fatto creatura debole. Colui, che offre la vita ai viventi, si è fatto mortale. L’Eterno si è fatto l’immenso piccolo. Contempla questo piccolo Fanciullo: è il Signore degli Angeli, degli uomini, è generato dall’eternità dal Padre, regge e governa il mondo e, allo stesso tempo, soffre e gode, vede Dio faccia a faccia. In questo modo si devono intendere le parole: «Nessuno può salire in cielo se prima non è sceso sulla terra dal cielo il Figlio dell’Uomo, che è nel cielo».</w:t>
      </w:r>
    </w:p>
    <w:p>
      <w:pPr>
        <w:pStyle w:val="Normal"/>
        <w:widowControl/>
        <w:jc w:val="both"/>
        <w:rPr/>
      </w:pPr>
      <w:r>
        <w:rPr>
          <w:b/>
          <w:bCs/>
          <w:sz w:val="22"/>
          <w:szCs w:val="22"/>
        </w:rPr>
        <w:t>3°</w:t>
      </w:r>
      <w:r>
        <w:rPr>
          <w:sz w:val="22"/>
          <w:szCs w:val="22"/>
        </w:rPr>
        <w:tab/>
        <w:t>Ora, in spirito contemplativo, poniti davanti a quel Bambino e considera che, per la sua divinità, sa e vede ogni cosa. Vede tutte le fatiche, i dolori, le percosse, che dovrà patire per mano dei suoi nemici. Infatti aveva sempre impresse nella mente queste sofferenze: Anche al momento dell’Incarnazione, il Figlio di Dio incarnò in sé il momento della sua Passione e Morte, in modo da farci comprendere che tutta la sua vita sarebbe stata una continua Croce. Quindi, per il suo Amore infinito, dal primo istante della sua santa concezione, fino al momento di esalare il suo ultimo benedetto respiro, sempre ebbe a patire per la nostra salvezz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0 Gennaio (2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privilegi e le grazie concesse alla B.V. Maria nell’Incarnazio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Mentre il Verbo di Dio stava prendendo forma umana nel grembo verginale della B. Maria, lo Spirito Santo La elevò in spirito, per dolcissimo privilegio, fino al terzo Cielo, dove vide Dio, faccia a faccia, e altri altissimi Misteri, che sono incomprensibili all’uomo. Se l’Apostolo Paolo, quando fu rapito in cielo, vide l’essenza di Dio, la mirabile disposizione degli Angelici, i cori e altri Misteri, ugualmente si deve credere che la santissima Genitrice di Dio, nell’ora dell’Incarnazione, vide cose più grandi e meravigliose di Paolo e che sono nascoste agli Angeli stessi. Ora tu, con la stessa Vergine rapita in spirito in cielo, fermati a contemplare l’ineffabile Mistero del Verbo, che si è Incarnato nel suo grembo verginale.</w:t>
      </w:r>
    </w:p>
    <w:p>
      <w:pPr>
        <w:pStyle w:val="Normal"/>
        <w:widowControl/>
        <w:jc w:val="both"/>
        <w:rPr/>
      </w:pPr>
      <w:r>
        <w:rPr>
          <w:b/>
          <w:bCs/>
          <w:sz w:val="22"/>
          <w:szCs w:val="22"/>
        </w:rPr>
        <w:t>2°</w:t>
      </w:r>
      <w:r>
        <w:rPr>
          <w:sz w:val="22"/>
          <w:szCs w:val="22"/>
        </w:rPr>
        <w:tab/>
        <w:t>Alla B. Vergine, nel concepire Cristo, fu concessa un’altra meravigliosa dignità, la quale sovrasta in grandezza tutte le altre, cioè fu fatta vera e naturale Madre e Genitrice di Dio. Infatti, la Chiesa Cattolica la ritiene e la prega: «S. Maria, Madre di Dio, prega per noi santa Genitrice di Dio». Anche S. Anselmo ritiene che la dignità di Madre di Dio della B. Vergine sia la più grande dopo quella di Dio stesso. Anche S. Agostino è di questo parere, quando dice che la dignità di Madre di Dio trascende non solo ogni grandezza dei mortali, ma, trapassa anche ogni maestosità degli Angeli in Cielo. Addirittura S Tommaso ritiene che la dignità di Madre di Dio ha dell’infinito, per l’unione con la persona Divina; e quindi, per questa dignità, si deve alla B. Vergine una adorazione più grande e profonda rispetto ai Santi. Infatti: «Poiché attraverso Lei Gesù doveva farsi uomo, divenne la creatura più vicina a Dio».</w:t>
      </w:r>
    </w:p>
    <w:p>
      <w:pPr>
        <w:pStyle w:val="Normal"/>
        <w:widowControl/>
        <w:jc w:val="both"/>
        <w:rPr/>
      </w:pPr>
      <w:r>
        <w:rPr>
          <w:b/>
          <w:bCs/>
          <w:sz w:val="22"/>
          <w:szCs w:val="22"/>
        </w:rPr>
        <w:t>3°</w:t>
      </w:r>
      <w:r>
        <w:rPr>
          <w:sz w:val="22"/>
          <w:szCs w:val="22"/>
        </w:rPr>
        <w:tab/>
        <w:t>Ma quanti furono gli altri privilegi e doni singolari, concessi alla B. Vergine al momento del concepimento dell’Eterno Verbo? Penso non vi sia intelletto creato che lo possa comprendere. Puoi solo pensare, con i santi Dottori, che lo Spirito Santo, scendendo sopra di Lei, le infuse tutte le virtù e tanta grazia, da renderla tutta Santa e impeccabile, tanto da ridonarle lo stato dell’innocenza originale. Per tutti questi doni, la B. Vergine riacquistò la tranquillità dei sensi e delle passioni e la pace del cu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1 Gennaio (2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gioia che la B. Vergine visse nel Mistero dell’Incarnazio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Veramente ineffabile e incomprensibile fu la gioia della B. Vergine Maria, Città del Dio Vivente, quando lo Spirito Santo scese su di Lei, inebriandola, interiormente ed esternamente, con divine consolazioni. Pensa, ora, alle sensazioni e agli affetti, che la Vergine sperimentò nel suo cuore in quel momento? Alla luce increata, che illuminò il suo intelletto? Quale affetto vivissimo diede fervore alla sua volontà? Pensa, ancora, a quale gioia provò interiormente quando lo Spirito Santo, adombrandola col suo immenso Amore, permise che il Verbo di Dio si rivestisse della sua carne, donandole la dignità e la gloria di essere la Madre di Dio? Devi sapere che tutto questo si adempì in Lei, a beneficio e riparazione di tutto il mondo. Era luminosa e ardente dell’Amore di Dio, come dice S. Gerolamo. È meraviglioso vedere che, fra tante grazie e Amore, non venne mai meno come creatura.</w:t>
      </w:r>
    </w:p>
    <w:p>
      <w:pPr>
        <w:pStyle w:val="Normal"/>
        <w:widowControl/>
        <w:jc w:val="both"/>
        <w:rPr>
          <w:sz w:val="22"/>
          <w:szCs w:val="22"/>
        </w:rPr>
      </w:pPr>
      <w:r>
        <w:rPr>
          <w:sz w:val="22"/>
          <w:szCs w:val="22"/>
        </w:rPr>
        <w:t>2°</w:t>
        <w:tab/>
        <w:t>La Santa Vergine si rallegrò e il suo spiritò esultò in Dio suo Salvatore, come Lei stessa disse, ritrovandosi ripiena di grazia e di tutte le virtù. Gioì, anche, per tutti i Misteri che vide, non solo per divina rivelazione, come dice S. Bernardino, ma perché conobbe, per esperienza, il Mistero di aver concepito per opera dello Spirito Santo. S. Anselmo dice anche che alla Vergine, al momento dell’Incarnazione, fu rivelata la sua predestinazione e che sarebbe stata innalzata sopra i Cori Angelici come Madre di Dio e Signora dell’universo.</w:t>
      </w:r>
    </w:p>
    <w:p>
      <w:pPr>
        <w:pStyle w:val="Normal"/>
        <w:widowControl/>
        <w:jc w:val="both"/>
        <w:rPr/>
      </w:pPr>
      <w:r>
        <w:rPr>
          <w:b/>
          <w:bCs/>
          <w:sz w:val="22"/>
          <w:szCs w:val="22"/>
        </w:rPr>
        <w:t>3°</w:t>
      </w:r>
      <w:r>
        <w:rPr>
          <w:sz w:val="22"/>
          <w:szCs w:val="22"/>
        </w:rPr>
        <w:tab/>
        <w:t>Pensa alla gioia della Santa Madre di Dio Maria nel vedere e udire le schiere Angeliche dei beatissimi Spiriti, che, attorno a Lei, celebravano le sue nozze col Verbo fatto uomo, con celesti armonie. Se nel momento, in cui la Vergine concepì il Verbo di Dio nel suo grembo verginale, come abbiamo detto sopra, c’erano migliaia di Angeli Gloriosi, pensa quanti potevano essere presenti, attorno a Lei, al momento dell’Incarnazione del Salvatore del mondo? Quanti potevano essere, quei Cittadini del Cielo, che andavano e venivano, tutti festanti, dalla cameretta di Mari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2 Gennaio (2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si comportò la B.V. Maria, dopo aver concepito il Verbo Etern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l’Annunciazione, l’Arcangelo ritornò alla Patria celeste, mentre la B. Vergine, riscoprendo in sé i meravigliosi effetti che lo Spirito Santo aveva operato in Lei, subito rese grazie a Dio con tutto il suo spirito. Guardala, come è tutta infervorata e protesa verso Dio con tutta la sua persone e il suo spirito. Vedi come coinvolge gli Angeli, i cieli, la terra, le creature e li invita a lodare e benedire il Signore, per tutte le grazie, che le ha concesso e per aver mandato nel mondo il suo Figlio, aspettato da tanti Re e Profeti, ma soprattutto per la salvezza di tutti gli uomini.</w:t>
      </w:r>
    </w:p>
    <w:p>
      <w:pPr>
        <w:pStyle w:val="Normal"/>
        <w:widowControl/>
        <w:jc w:val="both"/>
        <w:rPr/>
      </w:pPr>
      <w:r>
        <w:rPr>
          <w:b/>
          <w:bCs/>
          <w:sz w:val="22"/>
          <w:szCs w:val="22"/>
        </w:rPr>
        <w:t>2°</w:t>
      </w:r>
      <w:r>
        <w:rPr>
          <w:sz w:val="22"/>
          <w:szCs w:val="22"/>
        </w:rPr>
        <w:tab/>
        <w:t>S. Bonaventura, contemplandola in questo rendimento di grazie, comprese che la Vergine supplicava l’Eterno Padre, perché la sostenesse e non avesse a compiere errori verso il Figlio benedetto. Era così assorta, da mantenere una riverenza tale verso Dio, che nessun Cherubino la poteva uguagliare. Ora, col tuo spirito orante, entra nel cuore della Vergine e considera quali potevano essere i sentimenti, che umilmente e dolcemente rivolgeva verso il suo Benedetto Figlio, e troverai tanta dolcezza e consolazione.</w:t>
      </w:r>
    </w:p>
    <w:p>
      <w:pPr>
        <w:pStyle w:val="Normal"/>
        <w:widowControl/>
        <w:jc w:val="both"/>
        <w:rPr/>
      </w:pPr>
      <w:r>
        <w:rPr>
          <w:b/>
          <w:bCs/>
          <w:sz w:val="22"/>
          <w:szCs w:val="22"/>
        </w:rPr>
        <w:t>3°</w:t>
      </w:r>
      <w:r>
        <w:rPr>
          <w:sz w:val="22"/>
          <w:szCs w:val="22"/>
        </w:rPr>
        <w:tab/>
        <w:t>In questi momenti, la santissima Madre di Dio era tutta Angelica, sembrava più divina che terrena, tanto da sembrare una Donna venuta dal Cielo. Era sempre assorta in Dio, come dice Ubertino, nella dolce contemplazione del Verbo fatto uomo nel suo grembo Verginale, tanto da non essere distratta da niente e da nessuno. Considera, ora, una ad una, le sue azioni: come andava, come mangiava, come dormiva. Guarda i suoi gesti, i suoi movimenti di devozione, la sua gioia; ammira le sue lacrime, i suoi sospiri, che arrivano fino al cospetto di Dio. Dalla Beata Vergine si sprigionavano profumi soavissimi di Santità e di devozione. Questa sua Santità cresceva di giorno in giorno, nei nove mesi, nei quali ha custodito con amore nel suo grembo Verginale il Cristo, il Figlio di Dio. Fermati e considera questo: se prima di diventare Madre di Dio, era già Santa tanto da non dare occasione di peccato a chi la guardasse, prova a pensare quale grado di santità le ha donato Dio adesso che è Madre del suo Dio, del suo Creatore! Infatti noi non possiamo comprendere queste grazie, questi sentimenti così grandi e meravigliosi della B. V. Maria. È meglio che ciascuno contempli dentro di sé queste grazie, tanto ineffabili, tanto segrete e divi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V Mistero</w:t>
      </w:r>
    </w:p>
    <w:p>
      <w:pPr>
        <w:pStyle w:val="Normal"/>
        <w:widowControl/>
        <w:jc w:val="center"/>
        <w:rPr>
          <w:sz w:val="22"/>
          <w:szCs w:val="22"/>
        </w:rPr>
      </w:pPr>
      <w:r>
        <w:rPr>
          <w:sz w:val="22"/>
          <w:szCs w:val="22"/>
        </w:rPr>
        <w:t>La Visitazione della B. V. Maria a S. Elisabett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3 Gennaio (2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motivo che spinse la B. V. a visitare Elisabett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Santissima Vergine non aveva altro desiderio nel cuore, che seguire le ispirazioni dello Spirito Santo e compiere la Volontà di Dio, suo Signore. Ora, con molta attenzione, come dice S. Bonaventura, considera le parole, che l’Angelo ha rivolto alla B. Vergine, quando le comunicò che Elisabetta, già da sei mesi aveva concepito, nonostante la sua vecchiaia. Maria, ispirata dallo Spirito Santo, riconobbe, in questo, la volontà di Dio: si apprestò a lasciare la sua casa e a fare visita ad Elisabetta. A proposito, l’Evangelista dice: «Maria in fretta si mise...» (Lc 1,39). Questo gesto della B. V. Maria fa comprendere che, a volte, si deve lasciare Iddio per Dio, l’orazione per l’azione, per aiutare il prossimo, anche se la Santissima Vergine era sempre così assorta in contemplazione, da svolgere gli uffici di Marta e Maria senza distrarsi dalla contemplazione di Dio.</w:t>
      </w:r>
    </w:p>
    <w:p>
      <w:pPr>
        <w:pStyle w:val="Normal"/>
        <w:widowControl/>
        <w:jc w:val="both"/>
        <w:rPr/>
      </w:pPr>
      <w:r>
        <w:rPr>
          <w:b/>
          <w:bCs/>
          <w:sz w:val="22"/>
          <w:szCs w:val="22"/>
        </w:rPr>
        <w:t>2°</w:t>
      </w:r>
      <w:r>
        <w:rPr>
          <w:sz w:val="22"/>
          <w:szCs w:val="22"/>
        </w:rPr>
        <w:tab/>
        <w:t>Tu puoi innalzarti a più alta considerazione di questa misteriosa visita della Madre di Dio, contemplando la Vergine che si reca da Elisabetta, ispirata dallo Spirito Santo, il quale, come dice Ubertino da Casale, desiderava santificare Giovanni Battista, riempiendolo della grazia divina, purificarlo dal peccato originale e renderlo consapevole di essere davanti al Verbo fatto uomo. In questo modo, fin dal grembo di sua Madre Elisabetta, poté iniziare il compito di Profeta dell’Altissimo, manifestando per bocca della Madre la presenza del Verbo Incarnato, suo Dio e Signore. Un altro motivo, che puoi cogliere dalla Visitazione, è la condivisione della gioia delle due sante Donne, in quanto il Signore aveva realizzato i desideri di Elisabetta, concedendo, a Lei, sterile e anziana, di concepire un Figlio, che sarebbe diventato grande, portando tanta gioia nel mondo.</w:t>
      </w:r>
    </w:p>
    <w:p>
      <w:pPr>
        <w:pStyle w:val="Normal"/>
        <w:widowControl/>
        <w:jc w:val="both"/>
        <w:rPr/>
      </w:pPr>
      <w:r>
        <w:rPr>
          <w:b/>
          <w:bCs/>
          <w:sz w:val="22"/>
          <w:szCs w:val="22"/>
        </w:rPr>
        <w:t>3°</w:t>
      </w:r>
      <w:r>
        <w:rPr>
          <w:sz w:val="22"/>
          <w:szCs w:val="22"/>
        </w:rPr>
        <w:tab/>
        <w:t>È stata l’ardente carità del cuore della Beatissima Vergine a sospingerla a visitare la cugina, che si trovava incinta da sei mesi. È per carità che la Vergine si priva, per così dire, della sua tranquillità contemplativa: è per carità che lascia la sua cameretta, è per carità che si mette in viaggio per le montagne. Questa, per Lei, non fu una visita di piacere: non per legame di parentela o perché fosse chiamata dalla cugina in necessità, ma per carità andò a visitare, come dicono S. Ambrogio, S. Agostino, Elisabetta; per rallegrarsi e gioire insieme, per servirla nel parto e aiutare il santissimo Bambino a venire alla luce. Quale privilegio per Giovann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4 Gennaio (2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viaggio della B. V. Tra le montagne della Giude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Tutta piena di Dio, la santissima Vergine, la mattina stessa del suo santissimo concepimento allo spuntare dell’alba, come dice S. Bonaventura, si mise in viaggio, per far visita a S Elisabetta. Poniti accanto a Lei, in sua compagnia e considera come, nonostante fosse una delicata Fanciulla, affronta, a piedi, un viaggio di tre giorni tra le montagne. E camminava in fretta, come dice l’Evangelista: «In quei giorni Maria si mise in viaggio verso la montagna e raggiunse in fretta una città di Giuda» (Lc 1,39), perché, amante del silenzio e della solitudine, non voleva essere vista tra la gente, come dice S. Ambrogio. Camminava in fretta, come dice lo stesso S. Dottore, per riservatezza Verginale e per arrivare in fretta dalla cugina Elisabetta. La B. Vergine camminava in fretta sì, ma non in modo scomposto, così da turbare la B. Vergine o suscitare meraviglia in chi la vedeva. Anzi, era tanto diligente, da non intrattenersi con nessuno; soprattutto era modesta e semplice, tanto da ben disporre gli altri. Non pensare nemmeno che la gravidanza del Figlio le fosse di peso, in quanto, avendolo concepito in modo ineffabile, lo portava senza dolore e senza nessun fastidio.</w:t>
      </w:r>
    </w:p>
    <w:p>
      <w:pPr>
        <w:pStyle w:val="Normal"/>
        <w:widowControl/>
        <w:jc w:val="both"/>
        <w:rPr/>
      </w:pPr>
      <w:r>
        <w:rPr>
          <w:b/>
          <w:bCs/>
          <w:sz w:val="22"/>
          <w:szCs w:val="22"/>
        </w:rPr>
        <w:t>2°</w:t>
      </w:r>
      <w:r>
        <w:rPr>
          <w:sz w:val="22"/>
          <w:szCs w:val="22"/>
        </w:rPr>
        <w:tab/>
        <w:t>La B. Vergine camminava con il cuore pieno di gioia: sembrava non toccasse la terra con i piedi, quasi fosse portata da Colui, che portava nel suo grembo Verginale, come dice S. Agostino. Nel suo viaggio non era accompagnata da nessuna creatura terrena, ma le tenevano compagnia una infinità di Gloriosissimi Spiriti, che la corteggiavano da ogni parte. Felicissima Vergine! Seguila anche tu e considera che è la Madre di Dio, la Regina degli Angeli, l’Imperatrice dell’universo. Considera, anche, che quel Figlio, che porta in grembo, regge e governa tutto il mondo ed è la beatitudine degli Angeli.</w:t>
      </w:r>
    </w:p>
    <w:p>
      <w:pPr>
        <w:pStyle w:val="Normal"/>
        <w:widowControl/>
        <w:jc w:val="both"/>
        <w:rPr/>
      </w:pPr>
      <w:r>
        <w:rPr>
          <w:b/>
          <w:bCs/>
          <w:sz w:val="22"/>
          <w:szCs w:val="22"/>
        </w:rPr>
        <w:t>3°</w:t>
      </w:r>
      <w:r>
        <w:rPr>
          <w:sz w:val="22"/>
          <w:szCs w:val="22"/>
        </w:rPr>
        <w:tab/>
        <w:t>In questo viaggio contempla il cuore della Santissima Madre di Dio Maria. Quali sentimenti erano i suoi! Quale gioia! Quali dolci lacrime e sospiri sgorgavano da quel Paradiso Verginale! Camminava per quei monti tutta assorta e col cuore elevato in Dio. Non fa dunque molta meraviglia contemplarla, camminare tutta sola e in fretta. Molti santi, per l’amore estatico, hanno vissuto le stesse manifestazioni mistich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5 Gennaio (2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infinito stupore di Elisabetta al saluto della V.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Ora considera la B. Vergine, che, entrando nella casa di Zaccaria, saluta la cugina dicendo: «Dio ti saluti sorella Elisabetta». A questo saluto Elisabetta fu ripiena dello Spirito Santo. Con grande stupore e con voce gioiosa lodò la Vergine, dicendo: «Benedetta sei tu fra tutte le donne e Benedetto il frutto del tuo grembo». Guarda come queste sante Donne si abbracciano gioiosamente così come fanno anche gli Angeli dal Cielo. Ascolta le graziose parole, che si scambiano. Cerca di percepire la gioia e l’esultanza dei due Bambini, Gesù e Giovanni, che, nei grembi delle loro Madri, si riconoscono e parlano in Spirito della Salvezza del Mondo. Benché il Salvatore fosse ancora nel grembo di sua Madre, dimostrava, però, prudenza e giudizio come un uomo adulto. Già dal suo concepimento manifestò tanta Sapienza, quanta ne ha ora in Cielo. E Giovanni, che da sei mesi era nel grembo di sua Madre, alla visita del suo Signore, acquistò l’uso della ragione.</w:t>
      </w:r>
    </w:p>
    <w:p>
      <w:pPr>
        <w:pStyle w:val="Normal"/>
        <w:widowControl/>
        <w:jc w:val="both"/>
        <w:rPr/>
      </w:pPr>
      <w:r>
        <w:rPr>
          <w:b/>
          <w:bCs/>
          <w:sz w:val="22"/>
          <w:szCs w:val="22"/>
        </w:rPr>
        <w:t>2°</w:t>
      </w:r>
      <w:r>
        <w:rPr>
          <w:sz w:val="22"/>
          <w:szCs w:val="22"/>
        </w:rPr>
        <w:tab/>
        <w:t>Fu tanta la forza spirituale, che Maria pose nel saluto rivolto alla cugina, da riempirla di Spirito Santo. Elisabetta in quel momento, per il dono di Profezia, riconobbe che la Vergine era Madre di Dio, che aveva concepito per opera dello Spirito Santo e nel suo grembo Verginale portava il Verbo Eterno. Nonostante riconoscesse in Maria tutto questo, le disse: «A che debbo che la Madre del mio Signore venga a me?» (Lc 1,43). Con queste parole Elisabetta magnifica la sublime dignità di Maria e confessa di essere immeritevole della visita della Madre di Dio, Regina degli Angeli e Signora dell’Universo.</w:t>
      </w:r>
    </w:p>
    <w:p>
      <w:pPr>
        <w:pStyle w:val="Normal"/>
        <w:widowControl/>
        <w:jc w:val="both"/>
        <w:rPr/>
      </w:pPr>
      <w:r>
        <w:rPr>
          <w:b/>
          <w:bCs/>
          <w:sz w:val="22"/>
          <w:szCs w:val="22"/>
        </w:rPr>
        <w:t>3°</w:t>
      </w:r>
      <w:r>
        <w:rPr>
          <w:sz w:val="22"/>
          <w:szCs w:val="22"/>
        </w:rPr>
        <w:tab/>
        <w:t>Elisabetta loda e magnifica la fede della B. Vergine, perché ha creduto, che le Parole del Signore, dette per bocca dell’Angelo, si adempiranno. Come vera Profetessa, Elisabetta, profetizza le cose presenti, passate e future. Quelle presenti dicendo: «A che debbo che la Madre del mio Signore venga a me?», in quanto riconosce che la Santa Fanciulla è Madre di Dio e porta nel suo grembo verginale il Signore del Mondo. Profetizza le cose passate, quando dice: «Tu sei beata, perché hai creduto», indicando che la Vergine aveva accolto le Parole dell’Angelo Gabriele, prestandogli fede. Profetizza le cose future, quando aggiunge: «Si adempirà in te quanto il Signore ti ha promess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6 Gennaio (2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antificazione e la gioia di Giovanni nel grembo matern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Nella Visitazione, Giovanni Battista è stato santificato alla presenza del Signore e di sua Madre santissima. Questo fu un altro privilegio concesso al Battista in quell’occasione. In quell’istante Giovanni fu ripieno della grazia divina, purificato dal peccato originale e gli fu infuso il dono della profezia e tutte le virtù. Un grande testimone di tutte queste cose è stato l’Angelo, quando a Zaccaria, suo padre, ha annunciato che Dio gli concedeva un figlio, con queste parole: «sarà pieno di Spirito Santo fin dal seno di sua madre» (Lc 1,15). Questa profezia si è realizzata proprio nel Mistero della Visitazione, quando Maria fece visita ad Elisabetta. Questo fa comprendere che tutte le grazie, che Dio elargisce ai suoi Figli, vengono dispensate per mezzo di Maria.</w:t>
      </w:r>
    </w:p>
    <w:p>
      <w:pPr>
        <w:pStyle w:val="Normal"/>
        <w:widowControl/>
        <w:jc w:val="both"/>
        <w:rPr/>
      </w:pPr>
      <w:r>
        <w:rPr>
          <w:b/>
          <w:bCs/>
          <w:sz w:val="22"/>
          <w:szCs w:val="22"/>
        </w:rPr>
        <w:t>2°</w:t>
      </w:r>
      <w:r>
        <w:rPr>
          <w:sz w:val="22"/>
          <w:szCs w:val="22"/>
        </w:rPr>
        <w:tab/>
        <w:t>Giovanni, già ripieno dello Spirito Santo, per virtù dello stesso Spirito, riconobbe la presenza del suo Signore con la sua Beatissima Madre. Per questo esultò grandemente nel grembo materno, come del resto la Chiesa canta: «Mentre ancora riposava nascosto nel seno materno percepì la presenza del suo Re e Signore nel grembo di sua Madre». Pensa quale sentimento provò il benedetto Bambinello Giovanni, che, non potendo contenere tutta la gioia dentro di sé, la manifesta sussultando nel grembo, quasi volesse gridare, come dice il Pontefice Leone, «Ecco l’Agnello di Dio, ecco colui che toglie i peccati del mondo». Non c’è da meravigliarsi, se Giovanni, prevenuto dalla grazia e percependo presente il Desiderato da tutte le genti e l’Atteso dai santi Patriarchi e dai Profeti, non riuscisse a contenere la gioia. Infatti, anche il Patriarca Abramo, avendo visto da lontano l’ombra di questo giorno, si rallegrò molto, come disse Gesù ai Giudei.</w:t>
      </w:r>
    </w:p>
    <w:p>
      <w:pPr>
        <w:pStyle w:val="Normal"/>
        <w:widowControl/>
        <w:jc w:val="both"/>
        <w:rPr/>
      </w:pPr>
      <w:r>
        <w:rPr>
          <w:b/>
          <w:bCs/>
          <w:sz w:val="22"/>
          <w:szCs w:val="22"/>
        </w:rPr>
        <w:t>3°</w:t>
      </w:r>
      <w:r>
        <w:rPr>
          <w:sz w:val="22"/>
          <w:szCs w:val="22"/>
        </w:rPr>
        <w:tab/>
        <w:t>Nel momento in cui Giovanni fu santificato, ricevette anche l’uso della ragione. Oltre a questo gli fu perdonato il peccato originale e fu confermato nella grazia, tanto che, nella sua vita, non commise mai peccato mortale. Anzi, con l’uso della ragione concessagli dal Signore, crebbe, già nel grembo materno, nella grazia e nella virtù, tanto da riconoscere presente, nel grembo della Beatissima Maria, il Figliuolino Gesù, come vero Dio e Creatore del Mondo. L’esuberante gioia di Giovanni la devi ritenere un gesto di adorazione rivolto al Figlio di Dio e alla sua Beatissima Madre: di questi gesti adoranti gliene avrà rivolti altri, nei tre mesi che la Vergine Madre di Dio rimase tra di lor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7 Gennaio (27</w:t>
      </w:r>
      <w:r>
        <w:rPr>
          <w:sz w:val="17"/>
          <w:szCs w:val="17"/>
          <w:vertAlign w:val="superscript"/>
        </w:rPr>
        <w:t>a</w:t>
      </w:r>
      <w:r>
        <w:rPr>
          <w:sz w:val="22"/>
          <w:szCs w:val="22"/>
        </w:rPr>
        <w:t xml:space="preserve"> Meditazione)</w:t>
      </w:r>
    </w:p>
    <w:p>
      <w:pPr>
        <w:pStyle w:val="Normal"/>
        <w:widowControl/>
        <w:jc w:val="both"/>
        <w:rPr/>
      </w:pPr>
      <w:r>
        <w:rPr>
          <w:sz w:val="22"/>
          <w:szCs w:val="22"/>
        </w:rPr>
        <w:t xml:space="preserve">La gioia che ha vissuto la B. V. al momento della visita ad Elisabett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n questo Mistero la V. Maria ha vissuto una grande gioia, per il fatto che lo Spirito Santo ha profuso abbondantemente la sua grazia. Gioì col Fanciullino Giovanni, vedendolo già arricchito di privilegi spirituali e riconoscendolo come Precursore del Verbo fatto carne. Si rallegrò anche con Elisabetta, vedendola privilegiata dalla grazia di Dio, che le aveva concesso un sì grande Figliolo, quale era Giovanni. Gioì per il suo Gesù, fonte della gioia, il quale, anche Lui, si rallegrò, come vuole il devotissimo Ubertino, nel grembo della benedetta Madre sua. Si rallegrò, infine, per tutti i Misteri, che si sono manifestati nella Visitazione, i quali hanno rivelato, come veri testimoni, prima di tutto la Divinità del Verbo di Dio fatto carne e, poi, che Gesù è il suo Unico e Vero Figlio.</w:t>
      </w:r>
    </w:p>
    <w:p>
      <w:pPr>
        <w:pStyle w:val="Normal"/>
        <w:widowControl/>
        <w:jc w:val="both"/>
        <w:rPr/>
      </w:pPr>
      <w:r>
        <w:rPr>
          <w:b/>
          <w:bCs/>
          <w:sz w:val="22"/>
          <w:szCs w:val="22"/>
        </w:rPr>
        <w:t>2°</w:t>
      </w:r>
      <w:r>
        <w:rPr>
          <w:sz w:val="22"/>
          <w:szCs w:val="22"/>
        </w:rPr>
        <w:tab/>
        <w:t>La gioia, che visse la B. V. Maria, fu tanto grande da non poterla contenere nel cuore e la manifestò con gesti festosi e con il canto. Infatti, rapita in estasi, come piace ad Ubertino da Casale, e gustando la dolcezza di Dio, più di Pietro su Monte Tabor, esultò dicendo: «Il mio spirito esulta in Dio, mio salvatore» (Lc 1,47). Nota che esultare non è altro che manifestare, con gesti corporali, la gioia del cuore. Infatti, la B. Vergine non disse: «exulta», ma «exultavit», in quanto la sua gioia la visse prima nel suo cuore e poi la manifestò con l’inno :«Magnificat, ecc»</w:t>
      </w:r>
    </w:p>
    <w:p>
      <w:pPr>
        <w:pStyle w:val="Normal"/>
        <w:widowControl/>
        <w:jc w:val="both"/>
        <w:rPr/>
      </w:pPr>
      <w:r>
        <w:rPr>
          <w:b/>
          <w:bCs/>
          <w:sz w:val="22"/>
          <w:szCs w:val="22"/>
        </w:rPr>
        <w:t>3°</w:t>
      </w:r>
      <w:r>
        <w:rPr>
          <w:sz w:val="22"/>
          <w:szCs w:val="22"/>
        </w:rPr>
        <w:tab/>
        <w:t>L’umilissima Maria, sentendo le lodi che S. Elisabetta le aveva manifestato e prendendo atto degli immensi benefici che Dio le aveva concesso, non si è gloriata, né compiaciuta in se stessa, ma dimenticandosi di ogni cosa terrena si è rivolta a Dio, ringraziandolo infinitamente con tutta la forza del suo animo. Guardala come è rivolta al Cielo con le mani e con il volto e con grande gioia canta: «L'anima mia magnifica il Signore, ecc» (Lc 1,46). Come se volesse dire: «Tu Elisabetta mi chiami benedetta e beata per i doni, che Dio mi ha concesso, ma il mio cuore, ripieno del suo amore, lo ringrazia, lo magnifica e lo esalta, come Autore di grandi meraviglie. E se tuo Figlio ha gioito nel tuo grembo, sentendo la mia voce, quanto più deve rallegrarsi il mio cuore, per quanto ha fatto in me. Continua la Santissima Vergine a manifestare le lodi e le grandezze di Dio, riconoscendo la sua infinita misericordia e, nello stesso tempo, la sua creaturalità.</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8 Gennaio (2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nsieme, le due sante donne Maria ed Elisabetta lodano e benedicano il Signo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essersi rallegrate per le meraviglie, che il Signore aveva compiuto in loro, Maria ed Elisabetta si accomodarono nella stanza più silenziosa della casa. Accostati anche tu e guarda con quanta modestia si intrattengono; ascolta come parlano con dolcezza dei loro Figliuoli e come la B. Vergine confida alla cugina le parole, che l’Angelo le aveva detto al momento dell’Annunciazione. Entrambe si stupivano della grande bontà di Dio e non potevano trattenere la loro commozione, tanto che continuamente lodavano, magnificavano e ringraziavano il Signore per i tanti benefici, che Dio aveva concesso a loro e a tutto il mondo. Quanta gioia e letizia in questa visita, dove si sono trovate due Madri prodigiose, l’una era la B. Vergine della casa di Davide, l’altra Elisabetta, degna di alta considerazione fra le figlie di Aronne. La Vergine portava nel suo grembo verginale il Creatore di tutte le cose; Elisabetta, invece, portava il Suo Precursore ed, avendo entrambe concepito miracolosamente, lodavano e ringraziavano assieme il Signore per i benefici concessi.</w:t>
      </w:r>
    </w:p>
    <w:p>
      <w:pPr>
        <w:pStyle w:val="Normal"/>
        <w:widowControl/>
        <w:jc w:val="both"/>
        <w:rPr/>
      </w:pPr>
      <w:r>
        <w:rPr>
          <w:b/>
          <w:bCs/>
          <w:sz w:val="22"/>
          <w:szCs w:val="22"/>
        </w:rPr>
        <w:t>2°</w:t>
      </w:r>
      <w:r>
        <w:rPr>
          <w:sz w:val="22"/>
          <w:szCs w:val="22"/>
        </w:rPr>
        <w:tab/>
        <w:t>Elisabetta portava grande rispetto e riverenza alla B. Vergine, che sapeva essere la Madre di Dio e portare nel suo grembo Verginale il Verbo fatto carne e Signore di tutto il mondo. Anche Maria aveva grande riverenza verso la cugina Elisabetta, come Donna onoratissima della casa di Aronne e moglie del venerabile Zaccaria, gran Sacerdote del’Altissimo. Puoi anche considerare quanto modesta e umile la B. Vergine si mostrava verso il santissimo Vecchio, come pure, Zaccaria alla B. Vergine rivolgeva ossequi e stima non con parole, in quanto era ancora muto, ma con umili gesti.</w:t>
      </w:r>
    </w:p>
    <w:p>
      <w:pPr>
        <w:pStyle w:val="Normal"/>
        <w:widowControl/>
        <w:jc w:val="both"/>
        <w:rPr/>
      </w:pPr>
      <w:r>
        <w:rPr>
          <w:b/>
          <w:bCs/>
          <w:sz w:val="22"/>
          <w:szCs w:val="22"/>
        </w:rPr>
        <w:t>3°</w:t>
      </w:r>
      <w:r>
        <w:rPr>
          <w:sz w:val="22"/>
          <w:szCs w:val="22"/>
        </w:rPr>
        <w:tab/>
        <w:t>Non ti fermare a considerare solamente quanto le due sante donne si dicevano, ma considera i sentimenti, i pensieri, l’affetto, che si scambiavano, in Spirito, i loro Figlioli, pur essendo nei rispettivi grembi materni. Oh famiglia Celeste! Credo bene che i gloriosi Angeli ammiravano dal cielo con grande piacere questa felicissima casa, dove abitavano Maria e Gesù, Elisabetta e Giovanni, le persone più importanti del Cielo e della Terr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9 Gennaio (2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umiltà della B. Vergine Maria in casa di Elisabett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Beatissima Vergine dimorò per tre mesi nella casa di Zaccaria e col suo esempio di vita santa lasciò tutti meravigliati. Se all’arrivo della B. Vergine in quella benedetta casa, come dice Origene, Giovanni venne santificato, Elisabetta fu ripiena di Spirito Santo, al punto da profetizzare cose meravigliose: prova pensare quanta gioia e abbondanza di Spirito Santo ha apportato la B. Vergine nei tre mesi, che dimorò presso di loro. Ora, renditi presente, in spirito orante, anche tu in quella santa dimora e guarda come la B. Vergine si impegna negli umili servizi della casa, quei servizi, che di solito sono svolti dalla donna di servizi. Ammira come umilmente e con tanta carità e rispetto si mette a servizio della cugina Elisabetta. Prova a pensare alla meraviglia e nello stesso tempo, alla confusione interiore di Elisabetta, sapendo che quella dolce e pura Fanciulla era la Madre di Dio e la Regina del creato, e che, nonostante tutto, viveva il servizio in virtù.</w:t>
      </w:r>
    </w:p>
    <w:p>
      <w:pPr>
        <w:pStyle w:val="Normal"/>
        <w:widowControl/>
        <w:jc w:val="both"/>
        <w:rPr/>
      </w:pPr>
      <w:r>
        <w:rPr>
          <w:b/>
          <w:bCs/>
          <w:sz w:val="22"/>
          <w:szCs w:val="22"/>
        </w:rPr>
        <w:t>2°</w:t>
      </w:r>
      <w:r>
        <w:rPr>
          <w:sz w:val="22"/>
          <w:szCs w:val="22"/>
        </w:rPr>
        <w:tab/>
        <w:t>Stupisciti di fronte a tanta umiltà. La B. Vergine, Nobilissima Fanciulla della stirpe regale di Davide, ha preso per sposo non un Principe o un grande Signore, ma un povero falegname. Oltre a questo, Lei, che come Madre di Dio e Regina del Cielo è degna di essere visitata dagli Spiriti Celesti, fa visita all’anziana cugina Elisabetta, prestandole servizio nel momento della gravidanza e del parto. Non si è mai udito un’umiltà così grande e profonda. Doveva ben essere umile Colei, che doveva partorire il Maestro dell’Umiltà, il quale poi dirà: «Io son venuto, non per essere servito, ma per servire. E prima che nascesse il Maestro dell’Umiltà, sua Madre già viveva l’umiltà.</w:t>
      </w:r>
    </w:p>
    <w:p>
      <w:pPr>
        <w:pStyle w:val="Normal"/>
        <w:widowControl/>
        <w:jc w:val="both"/>
        <w:rPr/>
      </w:pPr>
      <w:r>
        <w:rPr>
          <w:b/>
          <w:bCs/>
          <w:sz w:val="22"/>
          <w:szCs w:val="22"/>
        </w:rPr>
        <w:t>3°</w:t>
      </w:r>
      <w:r>
        <w:rPr>
          <w:sz w:val="22"/>
          <w:szCs w:val="22"/>
        </w:rPr>
        <w:tab/>
        <w:t>Benché la B. Vergine fosse di famiglia nobile e ricca, si è fatta volontariamente povera. Non visse, quindi, nelle comodità del corpo, non perdeva tempo in chiacchiere inutili, non si è mai dedicata alle vanità, ma sempre vigilava, per custodire i suoi sensi. Non guardò mai cosa alcuna, che fosse lecito guardare; non fece mai un passo, prima di aver pensato quale vantaggio ne avesse. Per questo suo comportamento tutti la ammiravano come una Donna venuta dal Ciel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0 Gennaio (3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orazione e contemplazione della B. Vergine nella casa di Elisabett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fedele Fanciulla Maria era alloggiata in una cameretta appartata, nella quale si ritirava in certe ore del giorno, per dedicarsi all’orazione, soprattutto di notte. Data la sua ottima costituzione fisica, le bastavano poche ore di sonno ed era temperante nel vitto. Era abituata alle veglie. Infatti quasi tutte le notti le trascorreva in orazione e in dolci sospiri verso il Signore. Quante volte, la sera, ponendosi in orazione o nella dolce contemplazione del suo Dio, che portava nel suo grembo verginale, rimaneva immobile e così, meglio del grande Antonio Abbate, trascorreva tutta la notte fino al mattino seguente, senza accorgersi. Contempla questa mente felice.</w:t>
      </w:r>
    </w:p>
    <w:p>
      <w:pPr>
        <w:pStyle w:val="Normal"/>
        <w:widowControl/>
        <w:jc w:val="both"/>
        <w:rPr/>
      </w:pPr>
      <w:r>
        <w:rPr>
          <w:sz w:val="22"/>
          <w:szCs w:val="22"/>
        </w:rPr>
        <w:t>2°</w:t>
      </w:r>
      <w:r>
        <w:rPr>
          <w:b/>
          <w:bCs/>
          <w:sz w:val="22"/>
          <w:szCs w:val="22"/>
        </w:rPr>
        <w:tab/>
      </w:r>
      <w:r>
        <w:rPr>
          <w:sz w:val="22"/>
          <w:szCs w:val="22"/>
        </w:rPr>
        <w:t>Continuamente, la santissima Madre di Dio gustava la contemplazione e non si lasciava distrarre da niente e da nessuno. Nel tempo della divina gravidanza, come affermano diversi Dottori della Chiesa, è verosimile che il suo cuore, astratto da ogni cosa terrena, fosse tutto rapito in Paradiso per vedere Dio, tanto da dire, meglio di quanto disse S. Paolo: «E so che quest'uomo se con il corpo o senza corpo non lo so, lo sa Dio fu rapito in paradiso (2Cor 12,3-4). Se questo privilegio di vedere Dio già in questa vita, come dice Ruperto Abate, è stato concesso all’Apostolo, il quale, prima della conversione era un bestemmiatore e persecutore del nome di Dio, a maggior ragione là si deve concedere alla Madre di Dio, che fu sempre santa, pura, immacolata e tanto amabile e cara alla SS. Trinità.</w:t>
      </w:r>
    </w:p>
    <w:p>
      <w:pPr>
        <w:pStyle w:val="Normal"/>
        <w:widowControl/>
        <w:jc w:val="both"/>
        <w:rPr/>
      </w:pPr>
      <w:r>
        <w:rPr>
          <w:b/>
          <w:bCs/>
          <w:sz w:val="22"/>
          <w:szCs w:val="22"/>
        </w:rPr>
        <w:t>3°</w:t>
      </w:r>
      <w:r>
        <w:rPr>
          <w:sz w:val="22"/>
          <w:szCs w:val="22"/>
        </w:rPr>
        <w:tab/>
        <w:t>La felicissima Vergine gustava la dolcezza di Dio non solo nella contemplazione, ma anche, per particolare privilegio, quando riposava. Sempre era in attenta considerazione dei Misteri divini, tanto che, anche quando riposava, la sua mente rimaneva appoggiata a tali misteri. Alcuni asseriscono che, anche noi, nello stato di innocenza, avremmo potuto rimanere a lungo nella contemplazione dell’Amore di Dio, se Adamo non avesse peccato. Dono questo, invece, che fu concesso all’Innocentissima Maria. Addirittura, come vuole S. Bernardino, la B. Vergine arrivava al più alto grado di contemplazione, proprio nel momento del riposo. In quei giorni, in cui ha dimorato dalla cugina, sempre assorta nel suo Dio, la sua persona riverberava Amore serafico e raggi di Luce Increata, tanto da abbagliare chi la guardava. Se Mosè, dopo i quaranta giorni di colloquio familiare con Dio, si presentò ai Figli di Israele col viso tutto splendente, tanto che non potevano guardarlo, cosa si può pensare della B. Vergine, che era in continua e perseverante conversazione con il suo Dio fatto uomo, che portava nel suo grembo vergina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1 Gennaio (3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B. Vergine è presente alla nascita di Giovanni Battist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a quanto dicono alcuni Dottori, la caritatevole Vergine doveva essere presente nel momento, in cui S. Elisabetta ha partorito. Infatti si recò dalla cugina, per rallegrarsi con lei, per assisterla nel parto e per vedere con i propri occhi Colui, che sarebbe stato il Precursore del suo Figlio, Gesù Cristo. Proprio questo sembra voler manifestare l’Evangelista quando dice: «Maria rimase con la cugina circa tre mesi». Infatti il termine “quasi”, nella Sacra Scrittura, non sempre diminuisce il numero, ma esprime il compimento del tempo. Quindi può essere che, per Elisabetta, proprio in quel tempo si son compiuti i nove mesi di gravidanza. Certo, sarebbe stata un gesto scortese, da parte della B. Vergine, lasciare sola una sua parente, prossima a partorire.</w:t>
      </w:r>
    </w:p>
    <w:p>
      <w:pPr>
        <w:pStyle w:val="Normal"/>
        <w:widowControl/>
        <w:jc w:val="both"/>
        <w:rPr/>
      </w:pPr>
      <w:r>
        <w:rPr>
          <w:b/>
          <w:bCs/>
          <w:sz w:val="22"/>
          <w:szCs w:val="22"/>
        </w:rPr>
        <w:t>2°</w:t>
      </w:r>
      <w:r>
        <w:rPr>
          <w:sz w:val="22"/>
          <w:szCs w:val="22"/>
        </w:rPr>
        <w:tab/>
        <w:t>Oltre a questo, per la santissima Maria, era un grande piacere non solo  vedere il Benedetto Bambino Giovanni, ma anche poterlo stringere tra le braccia, poterlo lavare e, come dice S. Bonaventura, condividere con Lui la gioia, che mostrava nel volto e nei gesti del suo corpicino. Se Giovanni si rallegrò così tanto, quando, ancora nel ventre materno, percepì la presenza della V. Maria, pensa a quale gioia in questo cuoricino, che finalmente vedere la Madre di Dio con i suoi occhi? Quale grande privilegio ebbe Giovanni, nell’essere assistito, lavato da quella Donna, che è la Regina degli Angeli; di essere toccato dalle quelle mani, che avrebbero toccato e accarezzato il Verbo fatto Carne. Infatti, Giovanni, come dice Ubertino, rimaneva più volentieri con Maria, che con sua Madre.</w:t>
      </w:r>
    </w:p>
    <w:p>
      <w:pPr>
        <w:pStyle w:val="Normal"/>
        <w:widowControl/>
        <w:jc w:val="both"/>
        <w:rPr/>
      </w:pPr>
      <w:r>
        <w:rPr>
          <w:b/>
          <w:bCs/>
          <w:sz w:val="22"/>
          <w:szCs w:val="22"/>
        </w:rPr>
        <w:t>3°</w:t>
      </w:r>
      <w:r>
        <w:rPr>
          <w:sz w:val="22"/>
          <w:szCs w:val="22"/>
        </w:rPr>
        <w:tab/>
        <w:t>La B. Vergine volle rimanere presso la cugina fino al momento della Circoncisione di Giovanni, prevedendo, in spirito, le cose meravigliose, che sarebbero accadute in quella circostanza e per condividere con loro la gioia di quel momento. Pensa alla gioia, che avranno vissuto, vedendo il grande miracolo del muto Zaccaria che riprendeva a parlare? Più ancora, quando si sono manifestate le Profezie riguardo ai Misteri del Messia e cioè: «Benedetto il Signore Dio d’Israele». Proprio in quel momento, il Vecchio Zaccaria, rivolto a suo Figlio Giovanni disse: «...e tu bambino sarai chiamato Profeta dell’Altissimo ecc.,». A queste parole tutti i presenti si stupirono con grande gioia. Infatti, la nascita di Giovanni riempi di gioia il cuore di tutti i parenti e vicini, perché si adempivano le parole dette dall’Angelo: «alla sua nascita molti gioiranno». Gioì grandemente il vecchio Zaccaria, vedendo che il Signore aveva realizzato i suoi desideri. Si rallegrò la sterile Elisabetta, per aver partorito un maschio. In modo del tutto singolare gioì la Santissima Vergine, per aver compreso, in Spirito, che quel Bambino sarebbe stato il Precursore dell’Eterno Figlio, Profeta dell’Altissimo, lume del mond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 Febbraio (3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B. Vergine saluta la cugina Elisabetta e ritorna a Nazaret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i tre mesi, che la B. Vergine trascorse con gioia ed esemplarità per tutti presso la cugina Elisabetta, venne il momento del congedo. Un momento di gioiosa tristezza e dispiacere per tutti, soprattutto per Zaccaria ed Elisabetta. Infatti veniva loro a mancare la sua dolce conversazione, tutta umile, affabile e modesta. Veniva meno anche il buon comportamento, pieno di attenzione e di sante virtù, che risplendeva nella B. Vergine; il suo dolce parlare, pieno di comprensione, che riempiva i loro cuori di Amor di Dio. Ascolta i complimenti e gli inviti, che si scambiano. Guarda come tutti la salutano con le lacrime agli occhi e come la ringraziano per la santità, che ha saputo infondere nel cuore di tutti. Guarda soprattutto Elisabetta, che più di ogni altro sapeva che la B. Vergine era la Madre di Dio. Come ultimo gesto, prima di lasciarli, la B. Vergine prende Giovanni tra le sue braccia, lo bacia e lo benedice.</w:t>
      </w:r>
    </w:p>
    <w:p>
      <w:pPr>
        <w:pStyle w:val="Normal"/>
        <w:widowControl/>
        <w:jc w:val="both"/>
        <w:rPr/>
      </w:pPr>
      <w:r>
        <w:rPr>
          <w:b/>
          <w:bCs/>
          <w:sz w:val="22"/>
          <w:szCs w:val="22"/>
        </w:rPr>
        <w:t>2°</w:t>
      </w:r>
      <w:r>
        <w:rPr>
          <w:sz w:val="22"/>
          <w:szCs w:val="22"/>
        </w:rPr>
        <w:tab/>
        <w:t>Può darsi che, per cortesia o buona educazione, l’abbiano accompagnata fino a casa sua. Allora accompagnali anche tu in questo viaggio. Sii attento alle parole, ai sentimenti e alla gioia, che la B. Vergine manifesta. Vedi come cammina tutta raccolta, pensando e contemplando i dolcissimi Misteri della santificazione e nascita di Giovanni, appena vissuti. Infatti, la B. Vergine era solita pensare e custodire nel suo cuore tutto quanto riguardava il suo Figlio.</w:t>
      </w:r>
    </w:p>
    <w:p>
      <w:pPr>
        <w:pStyle w:val="Normal"/>
        <w:widowControl/>
        <w:jc w:val="both"/>
        <w:rPr/>
      </w:pPr>
      <w:r>
        <w:rPr>
          <w:b/>
          <w:bCs/>
          <w:sz w:val="22"/>
          <w:szCs w:val="22"/>
        </w:rPr>
        <w:t>3°</w:t>
      </w:r>
      <w:r>
        <w:rPr>
          <w:sz w:val="22"/>
          <w:szCs w:val="22"/>
        </w:rPr>
        <w:tab/>
        <w:t>Giunta a casa, la B. Vergine fu accolta con molto calore e gioia da Giuseppe, il quale non era stato avvertito della sua partenza. Ora considera la povertà della B. Vergine, la quale aveva dimorato per tre mesi presso Zaccaria ed Elisabetta, persone nobili e ricche. Ora, ritornata a casa, si ritrova in una situazione di povertà, cioè senza oro, né argento, senza possedimenti, né cibi squisiti, anzi deve procurarsi il necessario col lavoro delle sue mani. Ammirala, perché, pur dentro questa penuria, è serena e lieta come una persona, che spontaneamente ha scelto la povertà. Mette in ordine le sue cosette e abbellisce le stanze povere della sua casa. Ascolta la conversazione del suo sposo Giuseppe. Vedi come accoglie, con piacere e gentilmente, i parenti che le fanno visita, senza però venir meno al suo impegno spirituale, soprattutto la contemplazione del suo Salvatore, che custodisce nel suo Grembo Vergina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VI Mistero</w:t>
      </w:r>
    </w:p>
    <w:p>
      <w:pPr>
        <w:pStyle w:val="Normal"/>
        <w:widowControl/>
        <w:jc w:val="center"/>
        <w:rPr>
          <w:sz w:val="22"/>
          <w:szCs w:val="22"/>
        </w:rPr>
      </w:pPr>
      <w:r>
        <w:rPr>
          <w:sz w:val="22"/>
          <w:szCs w:val="22"/>
        </w:rPr>
        <w:t>Come l’Angelo rivela a Giuseppe la gravidanza della B. Vergi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 Febbraio (3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nimo di Giuseppe alla notizia della gravidanza della B. Vergi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gravidanza della B. Vergine proseguiva bene. Giuseppe, vedendo che l’addome della sua Sposa aumentava di giorno in giorno, rimase stupito e meravigliato. Questo, però, non lo fece sospettare niente di strano, come dicono Crisostomo, Bernardo e Origene, sapendo quanto santa, pura e casta fosse. Infatti, rifacendosi alla Scrittura, fu ispirato che quanto avveniva in Lei era opera di Dio, perché il Messia sarebbe nato da una Vergine. Vedi la stupenda santità di quest’Uomo, che piuttosto di macchiare la sua castità, accetta la gravidanza della sua Vergine Sposa. Non tutti i beati Dottori la pensano così. Infatti, altri pensano che Giuseppe, come prima reazione, sospettasse della B. Vergine, tanto da preoccuparsi; poi però, vedendo la santità del suo comportamento, si rasserenò, e addirittura decise di non denunciarla pubblicamente, ma di tenere segreta la sua gravidanza. In questo modo si possono intendere le parole: «Non volle denunciarla, ma tenne nascosto il suo segreto». Anche se questa seconda opinione sembra più ragionevole, preferisco la prima, perché più spirituale.</w:t>
      </w:r>
    </w:p>
    <w:p>
      <w:pPr>
        <w:pStyle w:val="Normal"/>
        <w:widowControl/>
        <w:jc w:val="both"/>
        <w:rPr/>
      </w:pPr>
      <w:r>
        <w:rPr>
          <w:b/>
          <w:bCs/>
          <w:sz w:val="22"/>
          <w:szCs w:val="22"/>
        </w:rPr>
        <w:t>2°</w:t>
      </w:r>
      <w:r>
        <w:rPr>
          <w:sz w:val="22"/>
          <w:szCs w:val="22"/>
        </w:rPr>
        <w:tab/>
        <w:t>Altri santi Dottori dicono che Giuseppe non solo non ebbe pensieri cattivi, riguardo alla gravidanza di Maria, ma comprese che aveva concepito per opera dello Spirito Santo; così il grande Basilio e altri quando dicono: «Capì che nel suo seno portava il frutto dello Spirito Santo». Altri ancora pensano, che Maria spiegò tutto il Mistero dell’Incarnazione divina a Giuseppe, prima che questi fosse avvisato dall’Angelo. A conferma di questo, come dice S. Brigida, l’Angelo, apparendo a S. Giuseppe, gli disse di accettare per vero quanto gli aveva detto Maria, cioè:«Non ripudiare la Vergine Maria, perché quanto hai udito da lei è la santissima verità».</w:t>
      </w:r>
    </w:p>
    <w:p>
      <w:pPr>
        <w:pStyle w:val="Normal"/>
        <w:widowControl/>
        <w:jc w:val="both"/>
        <w:rPr/>
      </w:pPr>
      <w:r>
        <w:rPr>
          <w:b/>
          <w:bCs/>
          <w:sz w:val="22"/>
          <w:szCs w:val="22"/>
        </w:rPr>
        <w:t>3°</w:t>
      </w:r>
      <w:r>
        <w:rPr>
          <w:sz w:val="22"/>
          <w:szCs w:val="22"/>
        </w:rPr>
        <w:tab/>
        <w:t>La V. Maria, dopo che aveva lasciato la casa di Elisabetta, si era recata nella casa di Anna per questioni di eredità, come dice il Card. Gaetano, spiegando l’affermazione dei S. Luca: «Si recò nella sua casa», cioè nella casa paterna. Ora Giuseppe, riconoscendosi indegno di rimanere con la Vergine, così santa, non volle accoglierla subito nella sua casa. Infatti, il Card. Gaetano, spiegando la frase: «Non volle riceverla», dice che Giuseppe, pur avendo accolto Maria come sposa, non volle, però, celebrare subito le nozze pubblicamente e con tutti i festeggiamenti del caso, come era costume in quel temp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 Febbraio (3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ngelo dice a Giuseppe di non lasciare Maria sua spos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iuseppe, vedendo la santità della sua Sposa, la quale sembrava più divina che umana, tanto che il suo viso emanava raggi di luce più del sole, perché splendeva di Luce Increata, e avendo compreso che aveva concepito per opera dello Spirito Santo, si sentì indegno di stare alla sua presenza. Quindi si propose di divorziare da Lei, come vuole il devoto Crisostomo, e di ripudiarla secondo l’usanza di quel tempo. Vedi la profonda umiltà di quest’uomo veramente giusto, che sembra voler dire: «Allontanati da me, Signore, perché sono peccatore».</w:t>
      </w:r>
    </w:p>
    <w:p>
      <w:pPr>
        <w:pStyle w:val="Normal"/>
        <w:widowControl/>
        <w:jc w:val="both"/>
        <w:rPr/>
      </w:pPr>
      <w:r>
        <w:rPr>
          <w:b/>
          <w:bCs/>
          <w:sz w:val="22"/>
          <w:szCs w:val="22"/>
        </w:rPr>
        <w:t>2°</w:t>
      </w:r>
      <w:r>
        <w:rPr>
          <w:sz w:val="22"/>
          <w:szCs w:val="22"/>
        </w:rPr>
        <w:tab/>
        <w:t>Mentre Giuseppe meditava di lasciare la sua cara e diletta Sposa, proprio la notte stessa gli apparve in sogno l’Angelo di Dio e gli disse: «Giuseppe, Figlio di Davide, non temere di prendere con te Maria come tua Sposa, perché quel che è generato in Lei viene dallo Spirito Santo. Essa partorirà un figlio e tu lo chiamerai Gesù: Egli infatti salverà il suo popolo dai suoi peccati» (Mt 1, 20-21). Vedi quanti e quali profondi misteri racchiuse l’Angelo in queste poche parole. In questo sogno l’Angelo rivela a Giuseppe che il Salvatore, tanto desiderato dalle genti, si è già incarnato. Quindi sono gia adempiute tutte le promesse di Dio, come pure le speranze e i desideri degli antichi Padri e le profezie. Gli disse anche che il Salvatore, vero Dio, avrebbe offerto il dono della Salvezza, non carnale e temporale, ma spirituale ed eterna, perché tutti comprendano che solo Dio può perdonare i peccati e concedere la Salvezza.</w:t>
      </w:r>
    </w:p>
    <w:p>
      <w:pPr>
        <w:pStyle w:val="Normal"/>
        <w:widowControl/>
        <w:jc w:val="both"/>
        <w:rPr/>
      </w:pPr>
      <w:r>
        <w:rPr>
          <w:b/>
          <w:bCs/>
          <w:sz w:val="22"/>
          <w:szCs w:val="22"/>
        </w:rPr>
        <w:t>3°</w:t>
      </w:r>
      <w:r>
        <w:rPr>
          <w:sz w:val="22"/>
          <w:szCs w:val="22"/>
        </w:rPr>
        <w:tab/>
        <w:t>A questo punto, fermati a considerare la profonda gioia di questo Santo Patriarca, perché gli furono rivelati Misteri ineffabili e comprenderai anche come stimava e amava la sua Sposa. Certo, fra tante meraviglie doveva avere il cuore ripieno di gioia. Infatti lui, che era un povero falegname, si è ritrovato eletto dalla Bontà di Dio, custode della Santissima Madre e Padre putativo del suo Figlio Unigenito. Giuseppe si recò subito dalla Beata Vergine, la quale si trovava in orazione e le confidò quanto l’Angelo le aveva rivelato. Quale gioia nei loro cuori, quali benedizioni e ringraziamenti rivolsero al Sommo Dio per gli straordinari benefici, che aveva concesso a loro. I due Santissimi Sposi rimasero pieni di consolazione e di felicità.</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VII Mistero</w:t>
      </w:r>
    </w:p>
    <w:p>
      <w:pPr>
        <w:pStyle w:val="Normal"/>
        <w:widowControl/>
        <w:jc w:val="center"/>
        <w:rPr>
          <w:sz w:val="22"/>
          <w:szCs w:val="22"/>
        </w:rPr>
      </w:pPr>
      <w:r>
        <w:rPr>
          <w:sz w:val="22"/>
          <w:szCs w:val="22"/>
        </w:rPr>
        <w:t>Le grandezze (santità) di Giuseppe</w:t>
      </w:r>
    </w:p>
    <w:p>
      <w:pPr>
        <w:pStyle w:val="Normal"/>
        <w:widowControl/>
        <w:jc w:val="both"/>
        <w:rPr>
          <w:sz w:val="22"/>
          <w:szCs w:val="22"/>
        </w:rPr>
      </w:pPr>
      <w:r>
        <w:rPr>
          <w:sz w:val="22"/>
          <w:szCs w:val="22"/>
        </w:rPr>
      </w:r>
    </w:p>
    <w:p>
      <w:pPr>
        <w:pStyle w:val="Normal"/>
        <w:widowControl/>
        <w:jc w:val="both"/>
        <w:rPr>
          <w:sz w:val="22"/>
          <w:szCs w:val="22"/>
        </w:rPr>
      </w:pPr>
      <w:r>
        <w:rPr>
          <w:sz w:val="22"/>
          <w:szCs w:val="22"/>
        </w:rPr>
        <w:t>4 Febbraio (3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ingolare santità di Giusepp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 Giuseppe era un uomo giusto, casto, virtuoso, come dice l’Evangelista con le parole: «Giuseppe, che era giusto» (Mt 1,19). La Giustizia, come dice il Filosofo, è una virtù generale, la quale comprende ogni bene. La sua santità la si può comprendere per le rivelazioni, che ha avuto circa il Fanciullo Gesù, ma soprattutto per l’ammirevole ubbidienza che ha dimostrato, accogliendo, senza lamentarsi, quanto gli diceva l’Angelo. Vedi la bontà e la pazienza di questo Santo, il quale, secondo l’opinione di S. Bonaventura, vedendo i segni della gravidanza in Maria, sua Sposa, non ha sospettato di niente, non si è arrabbiato con Lei, non si è lamentato con i suoi parenti, ma ha tenuto per sé tutta la passione, che sentiva dentro il suo cuore, per non farla soffrire. È proprio nel segreto del suo cuore che decide cosa fare. Da questo si comprende come la sua purezza è veramente singolare, in quanto ha deciso di rimanere con una Vergine di così estrema bellezza, senza sospettare di nulla.</w:t>
      </w:r>
    </w:p>
    <w:p>
      <w:pPr>
        <w:pStyle w:val="Normal"/>
        <w:widowControl/>
        <w:jc w:val="both"/>
        <w:rPr/>
      </w:pPr>
      <w:r>
        <w:rPr>
          <w:b/>
          <w:bCs/>
          <w:sz w:val="22"/>
          <w:szCs w:val="22"/>
        </w:rPr>
        <w:t>2°</w:t>
      </w:r>
      <w:r>
        <w:rPr>
          <w:sz w:val="22"/>
          <w:szCs w:val="22"/>
        </w:rPr>
        <w:tab/>
        <w:t>Devi veramente credere che il Beato Giuseppe cresceva in santità e perfezione, in ogni momento e in ogni situazione della sua vita. Questo lo si può comprendere dal fatto che aveva deciso di rimanere con la sua Sposa Maria, come pure per la dolce vicinanza e familiarità, che visse col Figlio di Dio. Pensa alle parole, che poteva udire, e quale esempio poteva accogliere da Maria e dal Figlio di Dio, i quali erano lo specchio della santità. Oltre al fatto che Maria godeva di tutti i favori da parte di Dio, quindi la sua preghiera era ben accolta dal Padre delle misericordie e, per questo, poteva impetrare grazie singolari per i suoi devoti. Allora, pensa quale santità deve aver ottenuto per il suo Sposo Giuseppe, che era suo familiare e le era così devoto.</w:t>
      </w:r>
    </w:p>
    <w:p>
      <w:pPr>
        <w:pStyle w:val="Normal"/>
        <w:widowControl/>
        <w:jc w:val="both"/>
        <w:rPr/>
      </w:pPr>
      <w:r>
        <w:rPr>
          <w:b/>
          <w:bCs/>
          <w:sz w:val="22"/>
          <w:szCs w:val="22"/>
        </w:rPr>
        <w:t>3°</w:t>
      </w:r>
      <w:r>
        <w:rPr>
          <w:sz w:val="22"/>
          <w:szCs w:val="22"/>
        </w:rPr>
        <w:tab/>
        <w:t>La dignità di questo Sant’Uomo è così grande e sublime che, dopo quella di Maria, per essere Madre di Dio, non ve n’é un’altra simile, né in Cielo né in terra. Anzi, probabilmente, essere il Padre putativo del Figlio di Dio trascende, in un certo modo, la dignità degli Apostoli e dello stesso precursore Giovanni Battista. Considera che Egli è lo Sposo della Madre di Dio e il Padre putativo di Cristo, vero Dio: questo gli offre una dignità maggiore dell’essere Apostolo e Precursore dello stesso Cristo. Vedi come la Bontà di Dio ha offerto una dignità così sublime ad un povero falegnam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5 Febbraio (3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iuseppe Sposo della Beata Vergine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libro della Sapienza dice che è dono di Dio avere per moglie una buona donna. Considera quali fossero le eccellenti qualità di Maria Sposa e Moglie di Giuseppe. A proposito, S. Bernardo dice che Ella fu, ancor prima della sua nascita, Santa e adornata di ogni grazia e virtù, molto familiare agli Angeli, con i quali parlava sempre. Discendeva dalla nobile tribù di Abramo, quindi parente di Re, Patriarchi e Profeti. Era di eccelsa bellezza, tanto da lascare ammirati coloro che la guardavano, come accadde a Dionigi l’Aeropagita, il quale, avendo visto il suo splendore, rimase attonito ed estasiato. Questa celeste Sposa fu data in moglie al Santissimo Giuseppe.</w:t>
      </w:r>
    </w:p>
    <w:p>
      <w:pPr>
        <w:pStyle w:val="Normal"/>
        <w:widowControl/>
        <w:jc w:val="both"/>
        <w:rPr/>
      </w:pPr>
      <w:r>
        <w:rPr>
          <w:b/>
          <w:bCs/>
          <w:sz w:val="22"/>
          <w:szCs w:val="22"/>
        </w:rPr>
        <w:t>2°</w:t>
      </w:r>
      <w:r>
        <w:rPr>
          <w:sz w:val="22"/>
          <w:szCs w:val="22"/>
        </w:rPr>
        <w:tab/>
        <w:t>Se vuoi comprendere l’eccelsa dignità di questo povero falegname, considera questo: la Sposa, che gli fu affidata è Madre di Dio, dignità questa che ha dell’infinito, in quanto, dopo Dio, non se ne può trovare una maggiore né in Cielo, né in Terra. È Regina del Cielo, Signora degli Angeli e Imperatrice sovrana dell’Universo. Al suo Nome si inchinano, adorandola umilmente, le Gerarchie del Paradiso. Quindi, il buon Giuseppe, come vero Sposo della Madre di Dio, trascende in dignità tutti i Patriarchi e Profeti, che lo hanno preceduto. Ora puoi considerare la stima, che godeva presso Dio, per essere stato eletto a Sposo della Santissima Vergine Maria, Madre di Dio, affinché si comportasse, con Lei, con tutta la purezza e riverenza, che Lei meritava. È da credere, che il Buon Giuseppe fosse di una modestia e di una castità Angelica. Infatti se Dio lo ha eletto a Padre putativo del Suo Unigenito Figlio, è da credere, che rispetto a tutti gli uomini, fosse di una santità e giustizia singolare.</w:t>
      </w:r>
    </w:p>
    <w:p>
      <w:pPr>
        <w:pStyle w:val="Normal"/>
        <w:widowControl/>
        <w:jc w:val="both"/>
        <w:rPr/>
      </w:pPr>
      <w:r>
        <w:rPr>
          <w:b/>
          <w:bCs/>
          <w:sz w:val="22"/>
          <w:szCs w:val="22"/>
        </w:rPr>
        <w:t>3°</w:t>
      </w:r>
      <w:r>
        <w:rPr>
          <w:sz w:val="22"/>
          <w:szCs w:val="22"/>
        </w:rPr>
        <w:tab/>
        <w:t>Una Sposa dotata di privilegi così eccellenti, come la B. V. Maria, era opportuno non fosse concessa ad altro uomo, ma al castissimo e sant’uomo Giuseppe. Infatti, i Santissimi Dottori Girolamo e Agostino sostengono la Castità di Giuseppe e il fatto che Dio lo ha concesso, come Sposo, alla Vergine Maria, perché custodisse la Sua Verginità. Infatti, se il Signore Gesù, inchiodato sulla Croce, prima di morire affidò sua madre, che era in età matura, al vergine Giovanni, a maggior ragione, quando la B. V. era ancora giovane, doveva concederla, come Sposa, a Giuseppe, perché custodisse la Sua Castità.</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6 Febbraio (3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Perché il Signore ha voluto che Maria fosse sposa di Giusepp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Uno dei motivi, così dicono i Dottori, per il quale Dio ha voluto che la B. Vergine fosse data in Sposa a Giuseppe con un matrimonio legittimo è questo: confondere il Demonio, cioè non fargli comprendere che Cristo fosse il Messia. Infatti, se il Demonio avesse saputo che Cristo era il Messia, avrebbe fatto di tutto per sopprimerlo fin dalla sua nascita e non gli avrebbe permesso di salvare il mondo. Anche se il Demonio, accostandosi alla casa di Maria, avesse potuto, per virtù della sua natura, conoscere Cristo, il Messia nato dalla Vergine intatta, tutto ciò gli fu proibito dalla divina Clemenza. Quegli spiriti maligni non poterono nemmeno accostarsi alla Vergine, data la sua Santità, ma anche perché erano tenuti lontano dagli Angeli, che vigilavano la casa della loro Regina.</w:t>
      </w:r>
    </w:p>
    <w:p>
      <w:pPr>
        <w:pStyle w:val="Normal"/>
        <w:widowControl/>
        <w:jc w:val="both"/>
        <w:rPr/>
      </w:pPr>
      <w:r>
        <w:rPr>
          <w:b/>
          <w:bCs/>
          <w:sz w:val="22"/>
          <w:szCs w:val="22"/>
        </w:rPr>
        <w:t>2°</w:t>
      </w:r>
      <w:r>
        <w:rPr>
          <w:sz w:val="22"/>
          <w:szCs w:val="22"/>
        </w:rPr>
        <w:tab/>
        <w:t>Un altro motivo, per cui la B. Vergine fu concessa come Sposa a Giuseppe, come dice S. Ambrogio, è questo: evitare che fosse lapidata. Infatti col matrimonio si è evitato che il popolo la ritenesse infame e scandalosa, dato il suo concepimento. Infatti, in quella cultura, le donne non sposate che rimanevano incinta erano da lapidare secondo la Legge. Un altro motivo ancora riguarda la genealogia. Essendo Giuseppe della discendenza di Davide, si lasciava intendere che, anche Maria, fosse della stessa discendenza, dato che nessuno poteva prendere moglie se non nella stessa discendenza. Questo poneva anche Gesù Cristo nella discendenza di Davide, come fu predetto dai Profeti. Origene, a proposito dei motivi, ne aggiunge un altro e, cioè che Giuseppe fosse di sostegno e di aiuto alla B. V. Maria, soprattutto nei viaggi e nelle persecuzioni, che col suo benedetto Figlioletto aveva a soffrire. La Vergine, essendo sola e indifesa, come dice il divino Bernardo, aveva bisogno di un compagno, che provvedesse alle cose necessarie e al vitto col suo lavoro.</w:t>
      </w:r>
    </w:p>
    <w:p>
      <w:pPr>
        <w:pStyle w:val="Normal"/>
        <w:widowControl/>
        <w:jc w:val="both"/>
        <w:rPr/>
      </w:pPr>
      <w:r>
        <w:rPr>
          <w:b/>
          <w:bCs/>
          <w:sz w:val="22"/>
          <w:szCs w:val="22"/>
        </w:rPr>
        <w:t>3°</w:t>
      </w:r>
      <w:r>
        <w:rPr>
          <w:sz w:val="22"/>
          <w:szCs w:val="22"/>
        </w:rPr>
        <w:tab/>
        <w:t xml:space="preserve">È comunque un grande Mistero il fatto che Dio abbia voluto sposare la sua Beatissima Madre con un uomo e per di più falegname. Questo mistero lo si può minimamente comprendere, tenendo presente queste tre ragioni. La prima, per maggior umiltà della B. Vergine, la quale pur essendo Madre di Dio, vivesse in estrema umiltà, cioè come moglie di un falegname. La seconda, perché si comprendesse che Cristo, essendo figlio di un </w:t>
      </w:r>
      <w:r>
        <w:rPr>
          <w:sz w:val="22"/>
          <w:szCs w:val="22"/>
          <w:u w:val="single"/>
        </w:rPr>
        <w:t>fabbro</w:t>
      </w:r>
      <w:r>
        <w:rPr>
          <w:sz w:val="22"/>
          <w:szCs w:val="22"/>
        </w:rPr>
        <w:t xml:space="preserve">, falegname, è quel Signore che ha </w:t>
      </w:r>
      <w:r>
        <w:rPr>
          <w:sz w:val="22"/>
          <w:szCs w:val="22"/>
          <w:u w:val="single"/>
        </w:rPr>
        <w:t>fatto</w:t>
      </w:r>
      <w:r>
        <w:rPr>
          <w:sz w:val="22"/>
          <w:szCs w:val="22"/>
        </w:rPr>
        <w:t xml:space="preserve"> «l’Aurora e il Sole» e tutta la macchina del Mondo. La terza ragione è questa: Dio volle che Cristo fosse falegname, come dice S. Giovanni Crisostomo, perché si comprendesse, che Lui, fabbricatore del mondo, lo era anche della Croce, con la quale avrebbe redento il mond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7 Febbraio (3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iuseppe padre putativo di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ngelo di Dio apparve più volte a Giuseppe, chiamandolo ad essere il padre del Figlio di Dio e illuminandolo sul comportamento da tenere, per essere un buon padre. Giuseppe era conosciuto da tutto il popolo come il padre di Cristo «era figlio, come si credeva, di Giuseppe» (Lc 3,23). Anche Maria, la Madre di Gesù, sotto l’azione dello Spirito Santo, lo indicava come Padre dello stesso Cristo. Infatti disse: «ecce pater tuus et ego dolentes quaerebamus te», cioè «ecco, tuo padre ed io, angosciati, ti cercavamo»  (Lc 2,48). Considera la grandezza di questo sant’uomo, che fu accolto da Gesù come padre, in quanto, su questa terra non aveva padre e a lui si rese obbediente. L’uomo di Dio si rese così premuroso e sollecito verso il Figlio Gesù, tanto da non riuscire a descrivere, con parole, questo suo comportamento. Amava Gesù, suo Dio e di tutto il mondo, di un amore immenso, più di quanto un padre può amare il proprio figlio.</w:t>
      </w:r>
    </w:p>
    <w:p>
      <w:pPr>
        <w:pStyle w:val="Normal"/>
        <w:widowControl/>
        <w:jc w:val="both"/>
        <w:rPr/>
      </w:pPr>
      <w:r>
        <w:rPr>
          <w:b/>
          <w:bCs/>
          <w:sz w:val="22"/>
          <w:szCs w:val="22"/>
        </w:rPr>
        <w:t>2°</w:t>
      </w:r>
      <w:r>
        <w:rPr>
          <w:sz w:val="22"/>
          <w:szCs w:val="22"/>
        </w:rPr>
        <w:tab/>
        <w:t>Giuseppe fu ritenuto dai santi Dottori un vero padre per la dolce e paterna cura, che ha dimostrato nel nutrire quel Figlio divino. Un devoto dottore dice, che avresti dovuto vederlo con la sua Sposa a vestire e svestire il Figlioletto Gesù, a scaldargli i pannicelli, ad apparecchiare la tavola e, a volte, a dargli da mangiare con le sue stesse mani. Pensa quale sia stata la sua consolazione, quando lo prendeva tra le braccia e lo accarezzava; quando lo chiamava Gesù mio e quando Gesù gli si stringeva al collo, abbracciandolo. Puoi ritenere per vero che, Giuseppe, per la grande consolazione e tenerezza che provava per il Figlioletto, si commuoveva frequentemente. Infatti, se alcuni Santi, dopo aver avuto la grazia della visione di questo Bambino divino rimasero assorti, esterefatti e pieni di consolazione, cosa si può pensare di Giuseppe, che frequentemente lo teneva in braccio? Lo guardava, lo nutriva, lo accarezzava, lo stringeva al petto e lo baciava affettuosamente. Anzi, fa meraviglia che non gli scoppiasse il cuore per il grande amore, che portava al suo Figlioletto e Figlio di Dio.</w:t>
      </w:r>
    </w:p>
    <w:p>
      <w:pPr>
        <w:pStyle w:val="Normal"/>
        <w:widowControl/>
        <w:jc w:val="both"/>
        <w:rPr/>
      </w:pPr>
      <w:r>
        <w:rPr>
          <w:b/>
          <w:bCs/>
          <w:sz w:val="22"/>
          <w:szCs w:val="22"/>
        </w:rPr>
        <w:t>3°</w:t>
      </w:r>
      <w:r>
        <w:rPr>
          <w:sz w:val="22"/>
          <w:szCs w:val="22"/>
        </w:rPr>
        <w:tab/>
        <w:t>Il Padre, che è premuroso per i propri figli, è pronto ad affrontare situazioni difficili e faticose e, a volte, a mettere a repentaglio la propria vita, per amore dei figli. E il buon Giuseppe, cosa non ha fatto per il suo Gesù? Quanti disagi e fatiche ha sostenuto? Quante notti ha trascorso insonni? Pensa come coraggiosamente durante la fuga in Egitto, perseguitato dal tiranno Erode, ha seguito l’ordine dell’Angelo, lasciando la patria, i parenti, tutte le sue cose, mettendosi in una situazione di pericolo. Considera anche le molte fatiche, che ha vissuto nei lunghi viaggi con tutta la sua famiglia. In ogni circostanza si è dimostrato forte, paziente, coraggioso, caratteristiche, queste, che esprimevano la  sapienza del suo cuore fede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8 Febbraio (3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grande stima e rispetto, che Giuseppe aveva verso la sua dilettissima Sposa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iuseppe ha sempre dimostrato di avere una grande stima di Maria, soprattutto per la sua santità. Infatti, anche quando Maria concepì il Figlio per opera dello Spirito Santo, Giuseppe si reputò indegno della sua compagnia, anche se non aveva ancora compreso appieno il grande Mistero, che si stava compiendo in Lei. Secondo te, quale stima e rispetto avrà provato verso Maria, quando ha saputo dall’Angelo che aveva concepito per opera di Dio e che doveva diventare la Madre dell’Onnipotente Dio? È difficile spiegarlo a parole, penso sia più opportuno contemplare con l’affetto del cuore. Da quel momento, Giuseppe, ha accolto Maria e la stimava e riveriva umilmente, come sua Signora.</w:t>
      </w:r>
    </w:p>
    <w:p>
      <w:pPr>
        <w:pStyle w:val="Normal"/>
        <w:widowControl/>
        <w:jc w:val="both"/>
        <w:rPr/>
      </w:pPr>
      <w:r>
        <w:rPr>
          <w:b/>
          <w:bCs/>
          <w:sz w:val="22"/>
          <w:szCs w:val="22"/>
        </w:rPr>
        <w:t>2°</w:t>
      </w:r>
      <w:r>
        <w:rPr>
          <w:sz w:val="22"/>
          <w:szCs w:val="22"/>
        </w:rPr>
        <w:tab/>
        <w:t>La dignità di Maria, Madre di Dio, con la santità della sua vita, dona un non so’ che di divino nella sua persona e la rende degna di ogni onore e riverenza. Il buon Giuseppe sapeva che la sua Sposa era vera Madre dell’Unigenito Figlio di Dio e in essa scorgeva una santità più che umana. Vedeva un’umiltà profonda, una modestia incomparabile e una carità tale, da rimanere tutto attonito e ammirato. Rimaneva estasiato dai mirabili esempi che scorgeva in Lei e dal dolce parlare che udiva, tanto da accrescere in lui la stima e la riverenza verso di Lei. Secondo te, quale sarà stato il suo stato d’animo, quando vedeva la sua Sposa Santissima mettersi in preghiera, talvolta rapita in estasi e forse avvolta dalla Luce increata e circondata dagli Angeli? Infatti, nei momenti in cui Maria, in preghiera, conversava familiarmente con Dio, come dice il Beato Bernardo, Giuseppe non osava nemmeno guardarla in faccia, perché era tutta raggiante.</w:t>
      </w:r>
    </w:p>
    <w:p>
      <w:pPr>
        <w:pStyle w:val="Normal"/>
        <w:widowControl/>
        <w:jc w:val="both"/>
        <w:rPr/>
      </w:pPr>
      <w:r>
        <w:rPr>
          <w:b/>
          <w:bCs/>
          <w:sz w:val="22"/>
          <w:szCs w:val="22"/>
        </w:rPr>
        <w:t>3°</w:t>
      </w:r>
      <w:r>
        <w:rPr>
          <w:sz w:val="22"/>
          <w:szCs w:val="22"/>
        </w:rPr>
        <w:tab/>
        <w:t>Anche la Beata Vergine Maria aveva grandissima stima e rispetto verso Giuseppe, in quanto sapeva, per rivelazione divina, che le era stato donato come Sposo da Dio. Lo onorava per la sua santità singolare e per le sue virtù. L’affettuosa stima, che Maria portava per Giuseppe, cresceva sempre più nel suo cuore, nel vederlo paziente nei disagi della povertà, mansueto con coloro che lo molestavano, umile, ubbidiente e diligente nel suo lavoro. Infatti, il suo unico desiderio era di compiere sempre e prontamente la Volontà di Dio. Sembrava un uomo dell’altro mondo, in quanto fuggiva le vanità del mondo e della carne ed era tutto dedito a Dio. Per questo, la Beata e Umilissima Vergine lo rispettava molto e come Sposo lo riveriva e lo amava mol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9 Febbraio (4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pace e la concordia che c’era tra Maria e Giusepp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onore e l’amore reciproco, che gli Sposi celesti si scambiavano, lasciava nei loro cuori una unione di pace, di amore e di concordia, che difficilmente si riesce ad esprimere. O casa e famiglia benedetta! Qui non si sentivano mormorazioni, né parole vane. Non c’erano risse, né turbamenti, né discordie, ma carità, gioia e pace dello Spirito Santo. Devi, perciò tenere per certo che non ci fu mai uomo che amò sua moglie, quanto Giuseppe amò la sua Sposa. Come pure non ci fu mai donna che amò il marito, quanto la B. Vergine amò Giuseppe come suo legittimo Sposo.</w:t>
      </w:r>
    </w:p>
    <w:p>
      <w:pPr>
        <w:pStyle w:val="Normal"/>
        <w:widowControl/>
        <w:jc w:val="both"/>
        <w:rPr/>
      </w:pPr>
      <w:r>
        <w:rPr>
          <w:b/>
          <w:bCs/>
          <w:sz w:val="22"/>
          <w:szCs w:val="22"/>
        </w:rPr>
        <w:t>2°</w:t>
      </w:r>
      <w:r>
        <w:rPr>
          <w:sz w:val="22"/>
          <w:szCs w:val="22"/>
        </w:rPr>
        <w:tab/>
        <w:t>Infatti, il nemico dell’umana natura mai riuscì a seminare discordie in questa Famiglia benedetta, in quanto, per privilegio singolare, era sempre protetta dagli Angeli e nessun Demonio poteva avvicinarla. Se il Profeta Eliseo era protetto da migliaia di Angeli che lo difendevano dagli insulti dei suoi nemici, quanti potevano essere, secondo te, gli Angeli che proteggevano questa Famiglia dall’incontro e dalle insidie del Principe delle tenebre infernali? Infatti, il demonio fuggiva dalla loro presenza, più di quanto le mosche possono fuggire il fuoco e i serpenti l’odore del Cedro. Se S. Antonio Abate, S. Bernardo e altri santi erano così protetti dai Diavoli, cosa dobbiamo dire di questi due santissimi Sposi, soprattutto la Beata Vergine, la quale, per la sua santità di vita, superò tutti gli uomini, santi e perfetti che fossero.</w:t>
      </w:r>
    </w:p>
    <w:p>
      <w:pPr>
        <w:pStyle w:val="Normal"/>
        <w:widowControl/>
        <w:jc w:val="both"/>
        <w:rPr/>
      </w:pPr>
      <w:r>
        <w:rPr>
          <w:b/>
          <w:bCs/>
          <w:sz w:val="22"/>
          <w:szCs w:val="22"/>
        </w:rPr>
        <w:t>3°</w:t>
      </w:r>
      <w:r>
        <w:rPr>
          <w:sz w:val="22"/>
          <w:szCs w:val="22"/>
        </w:rPr>
        <w:tab/>
        <w:t>Erano così uniti e concordi, cioè un cuor solo ed un’anima sola, che risplendevano per l’armonia, la concordia e la pace. Di comune accordo, come dice Ubertino da Casale, avevano consacrato la loro Verginità e avevano scelto volontariamente di vivere in povertà. Infatti i beni paterni, che erano rimasti, per eredità, alla Beata Vergine, li donarono per amor di Dio ai poveri, e si accontentavano dello stretto necessario per vive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0 Febbraio (4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dolce familiarità che c’era tra Giuseppe e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familiarità, che Giuseppe viveva con Maria sua Sposa, era tanto amabile e gioiosa, quanto era santa e divina. Questo atteggiamento non durò una settimana, un mese o un anno, ma per trent’anni continuativi, in quanto Giuseppe, secondo S. Epifanio, visse con la Beata Vergine dal Battesimo di Cristo fino a quando morì, all’età di novant’anni. Ora entra anche tu in questa felicissima casa e considera i loro atteggiamenti e la loro conversazione. Ascolta le loro familiari conversazioni davanti al caminetto. Siedi anche tu alla loro povera mensa e guarda con quanta modestia e temperanza mangiano. Rimani in loro compagnia, guarda la gioia di questo Santo Vecchierello, che era così vicino a Dio fatto uomo e a sua Madre, la quale era piena di ogni grazia e di ogni virtù.</w:t>
      </w:r>
    </w:p>
    <w:p>
      <w:pPr>
        <w:pStyle w:val="Normal"/>
        <w:widowControl/>
        <w:jc w:val="both"/>
        <w:rPr/>
      </w:pPr>
      <w:r>
        <w:rPr>
          <w:b/>
          <w:bCs/>
          <w:sz w:val="22"/>
          <w:szCs w:val="22"/>
        </w:rPr>
        <w:t>2°</w:t>
      </w:r>
      <w:r>
        <w:rPr>
          <w:sz w:val="22"/>
          <w:szCs w:val="22"/>
        </w:rPr>
        <w:tab/>
        <w:t>Era grande la consolazione di questo felice uomo per la gioiosa e lunga familiarità, che aveva col Figlio di Dio. Se Giovanni Battista esultò alla presenza del Figlio di Dio; se il Discepolo prediletto del Signore fu riempito di grande consolazione per aver appoggiato il capo al suo petto, se tanti Re e Profeti desiderarono vedere e udire il Messia e non poterono, cosa può provare, secondo te, Giuseppe, al quale è concesso di vederlo, udirlo e, abbracciandolo, stringerlo al petto, baciarlo, vestirlo e nutrirlo con le proprie mani? Considera questo grande privilegio, che non è stato concesso nemmeno agli Angeli del Paradiso. Considera, anche, cosa avrà provato nel suo cuore, questo santissimo Vecchio, quando, in un angolo della casa e in silenzio, pensava alle grandezze di quel Figlio di Dio, che nella sua Maestà e Divinità è uguale al Padre Eterno. Considera ancora come Giuseppe, che era stato costituito Sposo di quella Vergine, della cui bellezza restavano ammirati gli Angeli; che era Padre putativo di quel Figlio, che sostiene e governa tutto il creato, come non potesse rimanere assorto in quella Luce Increata!</w:t>
      </w:r>
    </w:p>
    <w:p>
      <w:pPr>
        <w:pStyle w:val="Normal"/>
        <w:widowControl/>
        <w:jc w:val="both"/>
        <w:rPr/>
      </w:pPr>
      <w:r>
        <w:rPr>
          <w:b/>
          <w:bCs/>
          <w:sz w:val="22"/>
          <w:szCs w:val="22"/>
        </w:rPr>
        <w:t>3°</w:t>
      </w:r>
      <w:r>
        <w:rPr>
          <w:sz w:val="22"/>
          <w:szCs w:val="22"/>
        </w:rPr>
        <w:tab/>
        <w:t>Non pensare che Giuseppe venisse meno nella familiarità, o che Maria venisse meno nell’affettuosa stima verso Gesù; anzi, ogni giorno cresceva in loro sia la familiarità, sia l’affettuosa stima, tanto da diventare, sempre più, veri testimoni della sua Divinità. A volte Lo vedevano avvolto da raggi splendenti e circondato da Angeli, che cantavano soavissimi canti. Felicissimi Sposi, ben potevano dire con S. Pietro:«è bello per noi restare qui» (Mt 17,4).</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VIII Mistero</w:t>
      </w:r>
    </w:p>
    <w:p>
      <w:pPr>
        <w:pStyle w:val="Normal"/>
        <w:widowControl/>
        <w:jc w:val="center"/>
        <w:rPr>
          <w:sz w:val="22"/>
          <w:szCs w:val="22"/>
        </w:rPr>
      </w:pPr>
      <w:r>
        <w:rPr>
          <w:sz w:val="22"/>
          <w:szCs w:val="22"/>
        </w:rPr>
        <w:t>La vita di Maria prima del parto</w:t>
      </w:r>
    </w:p>
    <w:p>
      <w:pPr>
        <w:pStyle w:val="Normal"/>
        <w:widowControl/>
        <w:jc w:val="both"/>
        <w:rPr>
          <w:sz w:val="22"/>
          <w:szCs w:val="22"/>
        </w:rPr>
      </w:pPr>
      <w:r>
        <w:rPr>
          <w:sz w:val="22"/>
          <w:szCs w:val="22"/>
        </w:rPr>
      </w:r>
    </w:p>
    <w:p>
      <w:pPr>
        <w:pStyle w:val="Normal"/>
        <w:widowControl/>
        <w:jc w:val="both"/>
        <w:rPr>
          <w:sz w:val="22"/>
          <w:szCs w:val="22"/>
        </w:rPr>
      </w:pPr>
      <w:r>
        <w:rPr>
          <w:sz w:val="22"/>
          <w:szCs w:val="22"/>
        </w:rPr>
        <w:t>11 Febbraio (4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viaggio di Giuseppe e Maria verso Bet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Beata Vergine amò sempre il silenzio, la solitudine e la quiete, soprattutto nel tempo della gravidanza, nel quale custodiva nel suo Grembo Verginale il Verbo fatto Uomo. Già dal momento del concepimento evitava volentieri la conversazione con le persone, con gli amici e parenti. Preferiva rimanere ritirata, perché era quasi infastidita dal vedere e udire le cose del mondo. Anzi, rimaneva in fervente orazione più del solito. Quali e quanti affetti di amore, di dolcezza e di devozione salivano dal profondo del suo cuore verso il suo Signore, più e meglio della devota Vergine Cecilia: «la quale né di giorno, né di notte interrompeva i suoi colloqui con il Signore e la preghiera».</w:t>
      </w:r>
    </w:p>
    <w:p>
      <w:pPr>
        <w:pStyle w:val="Normal"/>
        <w:widowControl/>
        <w:jc w:val="both"/>
        <w:rPr/>
      </w:pPr>
      <w:r>
        <w:rPr>
          <w:b/>
          <w:bCs/>
          <w:sz w:val="22"/>
          <w:szCs w:val="22"/>
        </w:rPr>
        <w:t>2°</w:t>
      </w:r>
      <w:r>
        <w:rPr>
          <w:sz w:val="22"/>
          <w:szCs w:val="22"/>
        </w:rPr>
        <w:tab/>
        <w:t xml:space="preserve">Considera l’affettuosa ammirazione della Beata Vergine, quando meditava, nel suo cuore, il Verbo fatto uomo. Come si riempiva di amore! Come, estasiata, veniva rapita in Dio! Come il suo cuore era ripieno di consolazione! Come, rientrata in sé, il suo cuore accoglieva il suo Cristo e la grazia dello Spirito Santo. Rifletti come, in tutto questo, rimaneva ferita d’amore e inebriata di gioia celeste. Cosa pensi dell’innamorata Madre di Dio, che portava nel suo Grembo Verginale il Signore del Paradiso e il cui cuore era ripieno dello Spirito santo? Quale meraviglia, come dice S. Bernardo, che la Beata Vergine rimanesse avvolta in tanto amore e immersa in consolazioni divine. </w:t>
      </w:r>
    </w:p>
    <w:p>
      <w:pPr>
        <w:pStyle w:val="Normal"/>
        <w:widowControl/>
        <w:jc w:val="both"/>
        <w:rPr/>
      </w:pPr>
      <w:r>
        <w:rPr>
          <w:b/>
          <w:bCs/>
          <w:sz w:val="22"/>
          <w:szCs w:val="22"/>
        </w:rPr>
        <w:t>3°</w:t>
      </w:r>
      <w:r>
        <w:rPr>
          <w:sz w:val="22"/>
          <w:szCs w:val="22"/>
        </w:rPr>
        <w:tab/>
        <w:t>Devi credere che, quanto più si avvicinava il momento del parto, quanto più cresceva in Lei il desiderio di vedere in carne il suo Figlioletto divino. Pensa a quale intensità doveva arrivare il suo desiderio, lei che, fin dalla tenera età, aveva tanto desiderato di vedere il Figlio di Dio e la fortunata Madre, che lo avrebbe partorito. Pensa ai suoi sentimenti, ai suoi pensieri, ora che è lei a sentirlo nel suo Grembo Verginale, è Lei la fortunata Madre, che lo deve partorire al Mondo. Devi credere che, passeggiando per la sua casa, dicesse: «Dolce mio Figlio, Gesù mio caro, Dio della vita mia, quando, quando mai mi sarà concesso di vederti? Senz’altro quei pochi giorni di attesa saranno stati come mille anni. In questa intensa attesa mangiava poco e non riusciva a dormire. Ogni casa terrena le era fastidiosa. Infatti non pensava, non aspirava ad altro, che al suo Gesù e a momenti si sentiva venire meno per il grande amore; e come innamorata con il Cantico dei Cantici diceva: «Sostenetemi con focacce d'uva passa, rinfrancatemi con pomi, perché io sono malata d'amore» Ct 2,5). E tu buon Giuseppe, vedendo la tua Sposa cosi raggiante di amore, cosa dicevi? Che conforto le dav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2 Febbraio (4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Censimen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 xml:space="preserve">L’Imperatore Augusto comandò il censimento di tutte le genti, cioè che tutti gli uomini, le donne e i fanciulli dell’Impero Romano si censissero e che ognuno pagasse una tassa. Questo censimento fu voluto, per sapere quante erano le persone soggette all’Impero e quindi quanti dovevano pagare il tributo, come dice lo storico Giuseppe. Questo censimento fu organizzato in modo che ogni uomo, donna, si recasse nella città di origine della propria famiglia. Così Giuseppe e Maria si recarono a Betlemme, la città di origine della famiglia del Re Davide, alla quale apparteneva Giuseppe. In questo momento, la Provvidenza divina, però, aveva disposto che, in quel tempo e in quel luogo, Maria partorisse l’Unigenito Figlio di Dio, così che l’Imperatore di Roma e tutte le genti fossero presenti alla Nascita del loro Re e Signore e testimoniassero a tutto il Mondo che questo bambino, nato, era Dio. </w:t>
      </w:r>
    </w:p>
    <w:p>
      <w:pPr>
        <w:pStyle w:val="Normal"/>
        <w:widowControl/>
        <w:jc w:val="both"/>
        <w:rPr/>
      </w:pPr>
      <w:r>
        <w:rPr>
          <w:b/>
          <w:bCs/>
          <w:sz w:val="22"/>
          <w:szCs w:val="22"/>
        </w:rPr>
        <w:t>2°</w:t>
      </w:r>
      <w:r>
        <w:rPr>
          <w:sz w:val="22"/>
          <w:szCs w:val="22"/>
        </w:rPr>
        <w:tab/>
        <w:t>Contempla il fatto che Cristo ha voluto nascere in tempo di pace. Infatti, ha voluto farci conoscere che, come Re di Pace, è venuto per rappacificarsi con noi e riconciliarci col suo Eterno Padre, come canta la Chiesa. Ha voluto, poi, che il suo nome fosse scritto, tra i nostri nomi sulle tavole dell’Impero, per poi, come dice S. Gregorio Papa, iscrivere i nostri nomi nel Libro della Vita Eterna. Vedi il grande e incomparabile Amore dell’Eterno Cristo che, per la nostra Salvezza, non volle perdere nemmeno un frammento di tempo, ma ancor prima di nascere ha voluto recarsi a Betlemme, per donare subito il suo Nome.</w:t>
      </w:r>
    </w:p>
    <w:p>
      <w:pPr>
        <w:pStyle w:val="Normal"/>
        <w:widowControl/>
        <w:jc w:val="both"/>
        <w:rPr/>
      </w:pPr>
      <w:r>
        <w:rPr>
          <w:b/>
          <w:bCs/>
          <w:sz w:val="22"/>
          <w:szCs w:val="22"/>
        </w:rPr>
        <w:t>3°</w:t>
      </w:r>
      <w:r>
        <w:rPr>
          <w:sz w:val="22"/>
          <w:szCs w:val="22"/>
        </w:rPr>
        <w:tab/>
        <w:t>Ha voluto nascere nel tempo del censimento e registrare il suo Nome con Maria, Giuseppe e gli altri uomini, per dimostrare di essere Vero uomo e di essere venuto nell’umanità, per liberarci dalla schiavitù e dalla prepotenza di Satanasso, trasferendoci alla vera libertà dei Figli nel Regno di Dio. Vedi la profonda umiltà del Figlio di Dio, che, non contento di aver accolto le sembianze umane nel Grembo Verginale di Maria, ha voluto assoggettarsi agli uomini fino alla mort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3 Febbraio (4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fastidio che Giuseppe e Maria provano dovendo recarsi a Bet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iuseppe e Maria avevano già preparato e organizzato tutto per il lieto evento di Gesù e per condividere la loro gioia con i parenti e gli amici, secondo l’usanza del tempo, quando vengono a sapere che ogni uomo e ogni donna, per ordine dell’Imperatore, devono recarsi nella loro città natale per il Censimento e pagare il censo. Pensa quanta tristezza deve aver recato a Giuseppe e a Maria questa triste notizia. Infatti, per la Beata Vergine era ormai prossimo il momento del parto, la stagione era pessima, le strade erano malagevoli e Betlemme alquanto lontana. Eppure dovevano partire.</w:t>
      </w:r>
    </w:p>
    <w:p>
      <w:pPr>
        <w:pStyle w:val="Normal"/>
        <w:widowControl/>
        <w:jc w:val="both"/>
        <w:rPr/>
      </w:pPr>
      <w:r>
        <w:rPr>
          <w:b/>
          <w:bCs/>
          <w:sz w:val="22"/>
          <w:szCs w:val="22"/>
        </w:rPr>
        <w:t>2°</w:t>
      </w:r>
      <w:r>
        <w:rPr>
          <w:sz w:val="22"/>
          <w:szCs w:val="22"/>
        </w:rPr>
        <w:tab/>
        <w:t>Pensa allo stato d’animo di Maria. Eppure, illuminata e guidata dallo Spirito Santo, ha preparato tutto quanto le poteva servire con animo sereno e tranquillo, affidandosi alla divina Provvidenza. Messasi in orazione raccomandò il tutto al Padre Eterno, chiese il lume della vera intelligenza delle Scritture, in quanto sapeva, meglio dei Profeti, che il Cristo doveva nascere nella citta di Betlemme. Comprese infatti che, poiché già gli Angeli si stavano preparando per la nascita del Figlio di Dio e la moltitudine delle genti accorreva al Censimento, si stava realizzando la Profezia del Profeta Aggeo, cioè:«Dice infatti il Signore degli eserciti: Ancora un pò di tempo e io scuoterò il cielo e la terra, il mare e la terraferma. Scuoterò tutte le nazioni e affluiranno» (Ag 2,7-8).</w:t>
      </w:r>
    </w:p>
    <w:p>
      <w:pPr>
        <w:pStyle w:val="Normal"/>
        <w:widowControl/>
        <w:jc w:val="both"/>
        <w:rPr/>
      </w:pPr>
      <w:r>
        <w:rPr>
          <w:b/>
          <w:bCs/>
          <w:sz w:val="22"/>
          <w:szCs w:val="22"/>
        </w:rPr>
        <w:t>3°</w:t>
      </w:r>
      <w:r>
        <w:rPr>
          <w:sz w:val="22"/>
          <w:szCs w:val="22"/>
        </w:rPr>
        <w:tab/>
        <w:t>La prudentissima Beata Vergine, vedendo ormai vicino il momento del parto, aveva già preparato l’occorrente per il parto e tutto ciò che sarebbe servito per il bambino. Guarda come ordinatamente raccoglie il tutto, per portarlo con sé a Betlemme. Guarda anche Giuseppe, come prepara tutte le sue cose. Vedi come è rattristato, dovendo affrontare un viaggio così lungo, con la sua Sposa nell’imminenza del parto, con un clima sfavorevole, strade disagevoli, costretto ad accompagnarla fra tanta gente. Anche la pietosissima Vergine Maria provava molta compassione per il suo amatissimo Sposo, che, oltre all’età avanzata, doveva affaticarsi tanto per Lei ed affrontare i disagi di un viaggio così lungo. La Beata Vergine Maria, però, non mancava di consolarlo, dicendogli che tutto questo era Volontà di Dio e doveva servire alla nascita dell’Unigenito Figl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4 Febbraio (4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disagi di Giuseppe e Maria lungo il viagg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l cuore pieno di compassione per questi santissimi Pellegrini puoi meditare come Giuseppe trova un asinello, affinché Maria lo possa cavalcare. Alcuni credono, non senza fondamento, che la Beata Vergine potesse affrontare a piedi questo lungo viaggio, vuoi per povertà, vuoi perché la sua gravidanza glielo permetteva, in quanto il Bambinetto che portava nel Grembo Verginale non le era di peso e non l’affaticava, anzi, era per Lei un dolce peso e la rinvigoriva nelle fatiche del viaggio. C’è da credere, anche se l’Evangelista non lo dice che Maria ha accolto con piacere di cavalcare l’asinello, in quanto non era contrario alla sua povertà. Infatti molti artisti la ritraggono sull’asinello. Venuto il momento di partire, Maria cavalca l’asinello, Giuseppe si pone in spalla le bisacce e si incamminano verso Betlemme, portandosi con loro anche il vitello e il bue, che sarebbero serviti, alla nascita di Gesù, per la festa con i parenti, per venderli e ricavarne il denaro per le tasse, come pensa S Vincenzo. Ora, accompagnali anche tu in questo viaggio, considera il modo, con cui lo affrontano.</w:t>
      </w:r>
    </w:p>
    <w:p>
      <w:pPr>
        <w:pStyle w:val="Normal"/>
        <w:widowControl/>
        <w:jc w:val="both"/>
        <w:rPr/>
      </w:pPr>
      <w:r>
        <w:rPr>
          <w:b/>
          <w:bCs/>
          <w:sz w:val="22"/>
          <w:szCs w:val="22"/>
        </w:rPr>
        <w:t>2°</w:t>
      </w:r>
      <w:r>
        <w:rPr>
          <w:sz w:val="22"/>
          <w:szCs w:val="22"/>
        </w:rPr>
        <w:tab/>
        <w:t>Lungo il viaggio preferivano essere soli, per poter attendere ai loro esercizi spirituali e per non confondersi tra tutta quella gente, che si recava a Betlemme, per assolvere il comando dell’Imperatore. Lungo il viaggio o parlavano di Dio o rimanevano in silenzio. Maria preferiva o rimanere tutta assorta in Dio, oppure parlare interiormente nel suo cuore al Figlioletto, che portava nel suo Grembo Verginale. Puoi ben persuaderti come il Figlioletto, sentendo l’affetto materno, si muoveva con gioia, vista l’imminenza del momento del parto, con il quale avrebbe manifestato agli uomini le grandezze del suo infinito amore.</w:t>
      </w:r>
    </w:p>
    <w:p>
      <w:pPr>
        <w:pStyle w:val="Normal"/>
        <w:widowControl/>
        <w:jc w:val="both"/>
        <w:rPr/>
      </w:pPr>
      <w:r>
        <w:rPr>
          <w:b/>
          <w:bCs/>
          <w:sz w:val="22"/>
          <w:szCs w:val="22"/>
        </w:rPr>
        <w:t>3°</w:t>
      </w:r>
      <w:r>
        <w:rPr>
          <w:sz w:val="22"/>
          <w:szCs w:val="22"/>
        </w:rPr>
        <w:tab/>
        <w:t>Data la loro povertà il fatto che erano, mal provvisti ed anche la stagione fredda, gli incomodi che soffrirono furono veramente grandi. A tutto questo aggiungi, anche, che la strada era molto scabrosa e impervia, perché collinosa e, quindi, non offrisse loro luoghi comodi per la notte. Si saranno rifugiati, senz’altro, in qualche osteria o sotto qualche portico, magari tutti infreddoliti o bagnati. Come non avere compassione di lor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5 Febbraio (4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iuseppe e Maria, giunti a Betlemme, non trovarono dove alloggia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evi accostarti a questa meditazione con il tuo cuore pieno di compassione. Considera come Giuseppe e Maria giungono a Betlemme stremati dalla stanchezza per il lungo viaggio. Qui non trovano nessuno, che li possa ospitare, almeno per quella notte. Infatti tutto era occupato per la moltitudine di gente, che era arrivata in città, ma anche perché erano troppo poveri, malvestiti e con pochissime provviste. Guarda come tutto questo è compassionevole! Guarda l’assoluta povertà della Madre di Dio, proprio Lei, che ha avuto le sue origini in questa città e, prima di Lei, i suoi antenati; Re e Patriarchi; ora non trova né un parente, né un amico o un nobile, che le metta a disposizione, non dico una casetta, ma almeno un angolo della propria casa, per ospitarla.</w:t>
      </w:r>
    </w:p>
    <w:p>
      <w:pPr>
        <w:pStyle w:val="Normal"/>
        <w:widowControl/>
        <w:jc w:val="both"/>
        <w:rPr/>
      </w:pPr>
      <w:r>
        <w:rPr>
          <w:b/>
          <w:bCs/>
          <w:sz w:val="22"/>
          <w:szCs w:val="22"/>
        </w:rPr>
        <w:t>2°</w:t>
        <w:tab/>
      </w:r>
      <w:r>
        <w:rPr>
          <w:sz w:val="22"/>
          <w:szCs w:val="22"/>
        </w:rPr>
        <w:t>Medita come Giuseppe, con Maria sua Sposa, sul tardi della giornata, passava di casa in casa, chiedendo ospitalità, e veniva respinto, addirittura da molti anche rimproverato. Uno gli domandò cosa avesse con sé, Giuseppe rispose di non avere altro se non un bue e un asinello cavalcato dalla moglie e quello gli rispose che non l’avrebbe ospitato. Un altro, pur vedendo che Maria era prossima a partorire non li accolse e li mandò altrove. Un altro ancora rispose a Giuseppe che non aveva posto, in quanto aveva già promesse le sue stanze a dei nobili, che sarebbero arrivati in quella notte. Queste erano le risposte, che Giuseppe si sentiva dire dai suoi concittadini.</w:t>
      </w:r>
    </w:p>
    <w:p>
      <w:pPr>
        <w:pStyle w:val="Normal"/>
        <w:widowControl/>
        <w:jc w:val="both"/>
        <w:rPr/>
      </w:pPr>
      <w:r>
        <w:rPr>
          <w:b/>
          <w:bCs/>
          <w:sz w:val="22"/>
          <w:szCs w:val="22"/>
        </w:rPr>
        <w:t>3°</w:t>
      </w:r>
      <w:r>
        <w:rPr>
          <w:sz w:val="22"/>
          <w:szCs w:val="22"/>
        </w:rPr>
        <w:tab/>
        <w:t>Guarda come questi Giudei si sono dimostrati crudeli , per non aver accettato il loro Messia e Signore. Eppure era uno di loro. Il Messia è venuto tra la sua gente, nella sua terra, nella città di Betlemme, per essere accolto; eppure i Betlemmiti, ora, prima ancora della sua nascita lo cacciano da Betlemme, costringendolo a rifugiarsi in una grotta e, da qui a trent’anni, lo cacceranno da Gerusalemme, per crocifiggerlo ignominiosamente sul Golgota. Quanta empietà i Gioudei dimostrano verso il loro Messi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6 Febbraio (4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iuseppe e Maria trovano rifugio nella grotta del prepep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uarda come Giuseppe è dispiaciuto e si tormenta, per non aver trovato un alloggio comodo dove accogliere l’immenso Tesoro, che la sua cara Sposa portava nel suo Grembo Verginale. Soffriva molto, sapendo che la sua Sposa stava per diventare Madre di Dio a tutti gli effetti. Maria, vedendo la sofferenza di Giuseppe, lo consolava con dolcissime parole. Quando, poi, sentì l’imminenza del parto, pregò Giuseppe di uscire dalla città di Betlemme e di cercare qualche luogo di fortuna, lontano dalla gente, perché sentiva che, in quella notte, avrebbero visto il Figlio dell’Altissimo, da tutti così desiderato. Poco fuori della città trovarono una capanna di Pastori.</w:t>
      </w:r>
    </w:p>
    <w:p>
      <w:pPr>
        <w:pStyle w:val="Normal"/>
        <w:widowControl/>
        <w:jc w:val="both"/>
        <w:rPr/>
      </w:pPr>
      <w:r>
        <w:rPr>
          <w:b/>
          <w:bCs/>
          <w:sz w:val="22"/>
          <w:szCs w:val="22"/>
        </w:rPr>
        <w:t>2°</w:t>
      </w:r>
      <w:r>
        <w:rPr>
          <w:sz w:val="22"/>
          <w:szCs w:val="22"/>
        </w:rPr>
        <w:tab/>
        <w:t>Questo era un luogo disabitato, dove i pastori o altra gente si riparava dalla pioggia con le loro greggi. Alcuni, invece, la ritengono la casa di Giuseppe, in quanto era di questa città, ma questo non è vero perché l’Evangelista la chiama Presepe. È più verosimile che fosse una grotta, situata fuori Betlemme, dove Giuseppe ha legato il bue e l’asino, che portava con sé.</w:t>
      </w:r>
    </w:p>
    <w:p>
      <w:pPr>
        <w:pStyle w:val="Normal"/>
        <w:widowControl/>
        <w:jc w:val="both"/>
        <w:rPr/>
      </w:pPr>
      <w:r>
        <w:rPr>
          <w:b/>
          <w:bCs/>
          <w:sz w:val="22"/>
          <w:szCs w:val="22"/>
        </w:rPr>
        <w:t>3°</w:t>
      </w:r>
      <w:r>
        <w:rPr>
          <w:sz w:val="22"/>
          <w:szCs w:val="22"/>
        </w:rPr>
        <w:tab/>
        <w:t>Fortunatamente, trovarono questa grotta disabitata e, qui, Giuseppe e la Beatissima Madre si fermarono. Questa doveva essere la camera adornata, dove avrebbe partorito il suo divin Figlio! Chi non rimane stupito e meravigliato nel considerare la situazione miserevole, in cui la sovrana Signora, cioè la Madre di Dio, è costretta a partorire il Signore del Cielo e della Terra? Vedi, una povertà così estrema non fu mai udita in tutti i secoli. Ora, con molto stupore, guarda come Giuseppe, il falegname, cerca di sistemare al meglio questo luogo. Come va in cerca di paglia e fieno, per nutrire il bue e l’asino e il rimanente lo stende per giaciglio a Maria, affinché, vicino agli animali, trovi un po’ di tepore in mezzo a tanto freddo. Come non provare compassione per loro, costretti a vivere in questo estremo disag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IX Mistero</w:t>
      </w:r>
    </w:p>
    <w:p>
      <w:pPr>
        <w:pStyle w:val="Normal"/>
        <w:widowControl/>
        <w:jc w:val="center"/>
        <w:rPr>
          <w:sz w:val="22"/>
          <w:szCs w:val="22"/>
        </w:rPr>
      </w:pPr>
      <w:r>
        <w:rPr>
          <w:sz w:val="22"/>
          <w:szCs w:val="22"/>
        </w:rPr>
        <w:t>La nascita di Cristo Nostro Signore</w:t>
      </w:r>
    </w:p>
    <w:p>
      <w:pPr>
        <w:pStyle w:val="Normal"/>
        <w:widowControl/>
        <w:jc w:val="center"/>
        <w:rPr>
          <w:sz w:val="22"/>
          <w:szCs w:val="22"/>
        </w:rPr>
      </w:pPr>
      <w:r>
        <w:rPr>
          <w:sz w:val="22"/>
          <w:szCs w:val="22"/>
        </w:rPr>
      </w:r>
    </w:p>
    <w:p>
      <w:pPr>
        <w:pStyle w:val="Normal"/>
        <w:widowControl/>
        <w:jc w:val="both"/>
        <w:rPr>
          <w:sz w:val="22"/>
          <w:szCs w:val="22"/>
        </w:rPr>
      </w:pPr>
      <w:r>
        <w:rPr>
          <w:sz w:val="22"/>
          <w:szCs w:val="22"/>
        </w:rPr>
        <w:t>17 Febbraio (4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dolcissima orazione di Giuseppe e di Maria alla nascita del Salvato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Visto che il momento del parto era prossimo, Giuseppe, dopo aver fatto tutti i preparativi, si rivolse a Dio in preghiera, chiedendogli di assistere la sposa Maria con la sua grazia, in un momento così importante, in modo da partorire l’Unigenito Figlio senza complicanze. Lo Spirito Santo, allora, concesse a Giuseppe di contemplare questo grande Mistero. In questa contemplazione il suo cuore e la sua mente gustarono l’importanza di questo evento e furono ripieni di grande consolazione. Meraviglioso dono, quello di gustare tanta dolcezza di mente e di cuore anche in mezzo a tanti disagi.</w:t>
      </w:r>
    </w:p>
    <w:p>
      <w:pPr>
        <w:pStyle w:val="Normal"/>
        <w:widowControl/>
        <w:jc w:val="both"/>
        <w:rPr>
          <w:sz w:val="22"/>
          <w:szCs w:val="22"/>
        </w:rPr>
      </w:pPr>
      <w:r>
        <w:rPr>
          <w:sz w:val="22"/>
          <w:szCs w:val="22"/>
        </w:rPr>
        <w:t>2°</w:t>
        <w:tab/>
        <w:t>Ora contempla anche l’orazione di Maria. Un’orazione così dolce e fervente che mai, da nessun santo in terra, fu fatta. Maria, entrando in quella povera stalla e comprendendo che si stavano “compiendo per lei i giorni del parto”, subito preparò i poveri pannicelli di lana e di lino. Poi, con le braccia alzate al cielo, si mise in preghiera, rivolgendo a Dio la sua dolcissima preghiera.</w:t>
      </w:r>
    </w:p>
    <w:p>
      <w:pPr>
        <w:pStyle w:val="Normal"/>
        <w:widowControl/>
        <w:jc w:val="both"/>
        <w:rPr/>
      </w:pPr>
      <w:r>
        <w:rPr>
          <w:b/>
          <w:bCs/>
          <w:sz w:val="22"/>
          <w:szCs w:val="22"/>
        </w:rPr>
        <w:t>3°</w:t>
      </w:r>
      <w:r>
        <w:rPr>
          <w:sz w:val="22"/>
          <w:szCs w:val="22"/>
        </w:rPr>
        <w:tab/>
        <w:t>In questo atteggiamento orante e nel silenzio della notte, la B. Genitrice di Dio vedeva non con gli occhi corporali, ma con quelli del cuore dei raggi di Luce increata, che scendevano dal Cielo e illuminavano quel luogo. Sentiva anche delle melodie angeliche. Così la mente e il cuore della B. V. Maria furono avvolti dalla Luce increata, tanto da poter vedere Dio così come Egli è, come dice Ruperto Abate. Vide il Figlio, che stava per partorire, Vero Dio e uguale al Padre in ogni grandezza. Vide anche l’infinita Carità, con la quale il Figlio stava per venire al mondo, come vero uomo, a portare la gioia, l’amore e la salvezza eterna agli uomin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8 Febbraio (4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nasce dal grembo verginale della B. V. Maria </w:t>
      </w:r>
    </w:p>
    <w:p>
      <w:pPr>
        <w:pStyle w:val="Normal"/>
        <w:widowControl/>
        <w:jc w:val="both"/>
        <w:rPr>
          <w:sz w:val="22"/>
          <w:szCs w:val="22"/>
        </w:rPr>
      </w:pPr>
      <w:r>
        <w:rPr>
          <w:sz w:val="22"/>
          <w:szCs w:val="22"/>
        </w:rPr>
      </w:r>
    </w:p>
    <w:p>
      <w:pPr>
        <w:pStyle w:val="Normal"/>
        <w:widowControl/>
        <w:jc w:val="both"/>
        <w:rPr>
          <w:sz w:val="22"/>
          <w:szCs w:val="22"/>
        </w:rPr>
      </w:pPr>
      <w:r>
        <w:rPr>
          <w:sz w:val="22"/>
          <w:szCs w:val="22"/>
        </w:rPr>
        <w:t>1°</w:t>
        <w:tab/>
        <w:t>Vedi di considerare attentamente questo Mistero. All’avvicinarsi della mezzanotte, la B. V. Maria, era perseverava fermamente nella sua contemplazione, mentre tutto era avvolto da un profondo silenzio. Quanto più il momento, in cui il Bambino sarebbe venuto alla luce, si avvicinava, tanto più cresceva la gioia nel cuore della B. Madre. Anche gli Angeli, con Maria, erano in attesa di quell’evento. Aspettavano Colui, che da tanti secoli tutte le genti del mondo desideravano vedere.</w:t>
      </w:r>
    </w:p>
    <w:p>
      <w:pPr>
        <w:pStyle w:val="Normal"/>
        <w:widowControl/>
        <w:jc w:val="both"/>
        <w:rPr/>
      </w:pPr>
      <w:r>
        <w:rPr>
          <w:b/>
          <w:bCs/>
          <w:sz w:val="22"/>
          <w:szCs w:val="22"/>
        </w:rPr>
        <w:t>2°</w:t>
      </w:r>
      <w:r>
        <w:rPr>
          <w:sz w:val="22"/>
          <w:szCs w:val="22"/>
        </w:rPr>
        <w:tab/>
        <w:t>Al momento stabilito dalla misericordia del Padre, mentre la B. V. Maria era assorta in una dolcissima contemplazione, ecco che, dal suo grembo verginale, la Luce increata di Dio appare alla luce del mondo. La B. Madre di Dio diede alla luce la Luce increata di Dio, senza essere violata nella sua Verginità e senza soffrire dolori: anzi, partorì il Figlio di Dio in una gioia indicibile.</w:t>
      </w:r>
    </w:p>
    <w:p>
      <w:pPr>
        <w:pStyle w:val="Normal"/>
        <w:widowControl/>
        <w:jc w:val="both"/>
        <w:rPr/>
      </w:pPr>
      <w:r>
        <w:rPr>
          <w:b/>
          <w:bCs/>
          <w:sz w:val="22"/>
          <w:szCs w:val="22"/>
        </w:rPr>
        <w:t>3°</w:t>
        <w:tab/>
      </w:r>
      <w:r>
        <w:rPr>
          <w:sz w:val="22"/>
          <w:szCs w:val="22"/>
        </w:rPr>
        <w:t>Ora, con il cuore pieno di amore, ammira quel Bambino, avvolto in poveri pannicelli, che vagisce per il gran freddo. La mente e il cuore della B. V. Maria non vedono più Dio, come Egli è, come lo videro nella contemplazione; ma ora lo vedono nelle sembianze di un piccino che piange. Questi è quel Figlio di Dio, che ha aspettato con tanto desiderio. Vergine felice e Madre benedetta, quanta gioia il tuo cuore ha sperimentato quando hai visto Colui, che, per fede, sapevi che era presso il Padre? Quanta letizia hai gustato quando, con i tuoi occhi, hai visto in forma umana, adagiato ai tuoi piedi con tanta umiltà e povertà, Colui che avevi contemplato nella Trinità Santissima come Dio, uguale al Padre e allo Spirito Santo? Madre Beatissima, certo, in quel momento, vedendo già nato dal tuo grembo verginale il Figlio dell’Altissimo, il quale doveva sedere sul trono di Davide suo Padre e regnare per sempre sulla casa di Giacobbe, avrai magnificato il Signore con tutto il tuo cuore, con tutta la tua anima e con tutta la tua mente. Anche tu, ora, con la B. V. Maria magnifica il Sign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9 Febbraio (5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Maria davanti a Cristo na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Ora, in spirito, entra in quella poverissima stanza e cerca di comprendere come Maria, vedendo suo Figlio posto nella mangiatoia, lo guardava con sguardo attento e amore profondo. Lo adorava, dicendo: «Ti saluto e ti adoro mio diletto Figlio e mio Dio, che ti sei degnato di entrare in questa valle di lacrime per la Salvezza mia e di tutti gli uomini». Non si può dire, ma solo intuire, quanta gioia e quanto amore la B. V. Maria abbia vissuto davanti a quel bambino raggiante di Luce increata.</w:t>
      </w:r>
    </w:p>
    <w:p>
      <w:pPr>
        <w:pStyle w:val="Normal"/>
        <w:widowControl/>
        <w:jc w:val="both"/>
        <w:rPr/>
      </w:pPr>
      <w:r>
        <w:rPr>
          <w:b/>
          <w:bCs/>
          <w:sz w:val="22"/>
          <w:szCs w:val="22"/>
        </w:rPr>
        <w:t>2°</w:t>
      </w:r>
      <w:r>
        <w:rPr>
          <w:sz w:val="22"/>
          <w:szCs w:val="22"/>
        </w:rPr>
        <w:tab/>
        <w:t>Alla B. V. Maria, anche se era tutta raggiante di gioia per aver dato alla luce il Salvatore del mondo, si stringeva però il cuore nel sentirlo piangere. Non osava nemmeno toccarlo, tanto era il timor reverenziale, che aveva per Lui. Infatti poco prima, nello sguardo contemplativo, lo aveva visto in tutta la sua Maestà infinita, ma era tanta la compassione e l’amore che aveva per Lui, che subito lo prese tra le sue braccia. Contempla bene questo stato d’animo della B. V. Maria, come se tu fossi lì presente. Vedi! L’amore ha prevalso sul Timore reverenziale, l’amore le ha permesso di superare l’esitazione.</w:t>
      </w:r>
    </w:p>
    <w:p>
      <w:pPr>
        <w:pStyle w:val="Normal"/>
        <w:widowControl/>
        <w:jc w:val="both"/>
        <w:rPr/>
      </w:pPr>
      <w:r>
        <w:rPr>
          <w:b/>
          <w:bCs/>
          <w:sz w:val="22"/>
          <w:szCs w:val="22"/>
        </w:rPr>
        <w:t>3°</w:t>
      </w:r>
      <w:r>
        <w:rPr>
          <w:sz w:val="22"/>
          <w:szCs w:val="22"/>
        </w:rPr>
        <w:tab/>
        <w:t>Se i vagiti del Bambino le suscitavano compassione, maggior compassione Ella provava quando, lo stesso Bambino, stendeva le braccia verso di Lei e, con i gesti del volto, sembrava le chiedesse di essere preso in braccio. Guarda con quanto amore e riverenza la V. Madre lo accoglie tra le sue braccia, come dice la Rivelazione: «Col viso e col petto lo scaldava con grande gioia», e tenera compassione materna. Era tanta la gioia di stringere tra le braccia il Figlio di Dio e suo, e ancora più ne gustava al pensiero di aver partorito senza dolore, Lei, che aveva concepito il Figlio per opera dello Spirito San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0 Febbraio (5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Maria avvolge il Bambino Gesù nei pannicell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Ora ritrovati in contemplazione alla presenza della B. V. Maria e dimostrale riverenza. Maria aveva già preparato le fasce e i pannicelli, non di seta o ricamati d’oro, ma umili come si addice ai poveri. Poveri sì, ma bianchi e puliti. Ora guardala seduta, mentre prende i poveri pannicelli, se li stende sulle ginocchia e, con dolcezza e delicatezza, vi avvolge il Bambino Gesù, come dice l’Evangelista: «...e lo avvolse in fasce» (Lc 2,7). Vedi con quanto amore e delicatezza lo fascia; vedi con quanta dolcezza guarda il suo volto tutto raggiante di Luce Increata.</w:t>
      </w:r>
    </w:p>
    <w:p>
      <w:pPr>
        <w:pStyle w:val="Normal"/>
        <w:widowControl/>
        <w:jc w:val="both"/>
        <w:rPr/>
      </w:pPr>
      <w:r>
        <w:rPr>
          <w:b/>
          <w:bCs/>
          <w:sz w:val="22"/>
          <w:szCs w:val="22"/>
        </w:rPr>
        <w:t>2°</w:t>
      </w:r>
      <w:r>
        <w:rPr>
          <w:sz w:val="22"/>
          <w:szCs w:val="22"/>
        </w:rPr>
        <w:tab/>
        <w:t>Quando contempli questi Misteri è importante che non li guardi dall’esterno, come spettatore, ma ti coinvolgi in essi; solo così potrai penetrarne e scrutarne i profondi segreti ed il Mistero stesso ti disvelerà il senso più profondo. Considera però che questo Bambino ora è fasciato dalla Madre con dei poveri pannicelli e posto in una mangiatoia (Cf. Lc 2,7), ma, a distanza di trentatré anni, sarà legato con corde e catene dai suoi nemici. Addirittura, come infame, sarà inchiodato sulla croce tra due ladroni. Infatti, Egli venne nel mondo per la nostra salvezza, quella salvezza, che ci ha donato gratuitamente e solo per amore, dato che non poteva muoversi, perché era inchiodato sulla croce.</w:t>
      </w:r>
    </w:p>
    <w:p>
      <w:pPr>
        <w:pStyle w:val="Normal"/>
        <w:widowControl/>
        <w:jc w:val="both"/>
        <w:rPr/>
      </w:pPr>
      <w:r>
        <w:rPr>
          <w:b/>
          <w:bCs/>
          <w:sz w:val="22"/>
          <w:szCs w:val="22"/>
        </w:rPr>
        <w:t>3°</w:t>
      </w:r>
      <w:r>
        <w:rPr>
          <w:sz w:val="22"/>
          <w:szCs w:val="22"/>
        </w:rPr>
        <w:tab/>
        <w:t>La Beata Genitrice, dopo che ebbe sistemato il Bambino nei poveri pannicelli, se lo pose al seno, miracolosamente ripieno di latte, per allattarlo, come canta la Chiesa in un inno: «La Vergine allattava Gesù, Re degli Angeli, col suo seno pieno di Cielo». Guarda con meraviglia come succhia quel latte venuto dal cielo e stupisciti per il fatto che, pur essendo il Signore e la sazietà degli Angeli, ora, affamato, si sta sfamando con un po’ di latte. A proposito, S. Cipriano dice che il Fanciullo dava alla Madre quello, che la Madre dava al Figluolo. Egli ha colmato il seno della Madre e Lei sostentava il Figliuolo col latte divino, che Lui stesso le aveva provvedu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1 Febbraio (5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viene adagiato nella mangiato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ve pensi che la Regina dei Cieli abbia posto il suo diletto Figliuolo, essendo nato in una stagione fredda? Non tra pellicce o soffici piume; non tra le comodità di un letto o una culla dorata; non sotto un baldacchino ornato da preziose perle e diamanti. La Vergine povera, come dice il devoto Ubertino, «Non ebbe morbidi giacigli, né calde pellicce e neppure tende ricamate», ma dove lo ha adagiato? Senti cosa dice l’Evangelista:«e lo depose in una mangiatoia» (Lc 2,7). In una mangiatoia per animali e tra i disagi di una poverissima stanza fredda, come la Chiesa canta:«Il Bambino vagisce deposto nell’umile mangiatoia, ecc».</w:t>
      </w:r>
    </w:p>
    <w:p>
      <w:pPr>
        <w:pStyle w:val="Normal"/>
        <w:widowControl/>
        <w:jc w:val="both"/>
        <w:rPr/>
      </w:pPr>
      <w:r>
        <w:rPr>
          <w:b/>
          <w:bCs/>
          <w:sz w:val="22"/>
          <w:szCs w:val="22"/>
        </w:rPr>
        <w:t>2°</w:t>
      </w:r>
      <w:r>
        <w:rPr>
          <w:sz w:val="22"/>
          <w:szCs w:val="22"/>
        </w:rPr>
        <w:tab/>
        <w:t>Fermati, prima, a contemplare attentamente l’infinita grandezza, l’immensa Maestà e la somma Gloria, che Dio ha nei Cieli. Poi renditi presente in quella poverissima stanza e guarda in quali disagi e povertà è costretto il Bambino Gesù; per il grande amore che ha per te. A questo punto, pieno di stupore, dì a te stesso: quel Dio, che vive nella Gloria, che cammina sopra le nubi, ora è lì, coricato tra fieno e paglia. Quel Dio, che può tenere la terra e il mondo nelle sue mani, ora è costretto in una mangiatoia per animali; Quel Dio, che tuona nel cielo, ora è qui che piange tremando di freddo in una povera stalla. A proposito, anche S. Cipriano pieno di stupore ha esclamato: «Beata stalla poverella più gloriosa di tutti i palazzi regali, dove Dio ha posto la fonte di tutto il conoscere e di tutta la sapienza; dove il Verbo di Dio, avvolto dal silenzio, chiaramente ci ha parlato. Signore nostro Dio, quanto è amabile il tuo nome su tutta la terra! Veramente tu sei il Dio che compie meraviglie». Tenendo ben fisso lo sguardo su quel divino Bambino, che è il Dio onnipotente, esprimi, col tuo cuore, queste o altre simili considerazioni.</w:t>
      </w:r>
    </w:p>
    <w:p>
      <w:pPr>
        <w:pStyle w:val="Normal"/>
        <w:widowControl/>
        <w:jc w:val="both"/>
        <w:rPr/>
      </w:pPr>
      <w:r>
        <w:rPr>
          <w:b/>
          <w:bCs/>
          <w:sz w:val="22"/>
          <w:szCs w:val="22"/>
        </w:rPr>
        <w:t>3°</w:t>
      </w:r>
      <w:r>
        <w:rPr>
          <w:sz w:val="22"/>
          <w:szCs w:val="22"/>
        </w:rPr>
        <w:tab/>
        <w:t>Il Signore ha voluto essere adagiato in una scomoda mangiatoia, come dice il Venerabile Beda, perché, con questo grande Mistero, ci ha fatto sapere che Egli, Pane degli Angeli, ha voluto farsi pane per gli uomini: «L’uomo ha mangiato il pane degli Angeli», offrendoci la sua Carne come cibo. Ha, poi, accettato la povertà e i disagi del luogo dove è nato, per prepararci la gloria del Paradiso: «Nella casa del Padre mio vi sono molti posti» (Gv 14,2). Tutto questo, il Signore lo ha vissuto per donarci la Salvezza e la felicità etern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2 Febbraio (5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iuseppe e Maria adorano il Bambino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Entra in quella povera stanza e guarda la Vergine Benedetta, che, dopo aver adagiato il Figlio tra il fieno e la paglia, umilmente lo adora, sapendolo vero Dio, come canta la Chiesa: «Adorò colui che aveva partorito». Non solo Maria si mise ad adorare il Bambino Gesù, ma, come dice S. Ambrogio, anche S. Giuseppe adorò il Cristo; in questo si adempiva quanto aveva detto Giacobbe al giovane Giuseppe: «Dovremo forse venire io e tua madre e i tuoi  fratelli a prostrarci fino a terra davanti a te?» (Gen 37,10). Ora ammira i gesti affettuosi di Maria e Giuseppe e come sono riverenti verso il Cristo. Accostati e, come se realmente fossi presente, adoralo con riverenza e con affetto, sia con il cuore, sia con il corpo. Così facendo, imiterai gli Angeli del cielo, i quali non si stancano mai di adorare il Signore, quel Signore, che, per tuo amore, ha accettato di nascere bambino ed essere adagiato in una mangiatoia.</w:t>
      </w:r>
    </w:p>
    <w:p>
      <w:pPr>
        <w:pStyle w:val="Normal"/>
        <w:widowControl/>
        <w:jc w:val="both"/>
        <w:rPr/>
      </w:pPr>
      <w:r>
        <w:rPr>
          <w:b/>
          <w:bCs/>
          <w:sz w:val="22"/>
          <w:szCs w:val="22"/>
        </w:rPr>
        <w:t>2°</w:t>
      </w:r>
      <w:r>
        <w:rPr>
          <w:sz w:val="22"/>
          <w:szCs w:val="22"/>
        </w:rPr>
        <w:tab/>
        <w:t>Anche gli animali presenti, come dice Isaia e come crede la Chiesa, avevano un atteggiamento tranquillo ed erano attenti: «Il bue conosce il proprietario e l'asino la greppia del padrone» (Is 1,3), anche la Chiesa con grande stupore esclama: «O grande Mistero e meraviglioso sacramento. (Gli animali Il bue e l’asino videro il Signore appena nato, giaceva nella mangiatoia». In un altro inno canta: «O Signore, ho sentito la notizia della tua nascita e ho avuto paura; ho considerato le tue opere e mi sono spaventato; in mezzo ai due animali stava in silenzio nel Presepio, ma risplendeva nei cieli».</w:t>
      </w:r>
    </w:p>
    <w:p>
      <w:pPr>
        <w:pStyle w:val="Normal"/>
        <w:widowControl/>
        <w:jc w:val="both"/>
        <w:rPr/>
      </w:pPr>
      <w:r>
        <w:rPr>
          <w:b/>
          <w:bCs/>
          <w:sz w:val="22"/>
          <w:szCs w:val="22"/>
        </w:rPr>
        <w:t>3°</w:t>
      </w:r>
      <w:r>
        <w:rPr>
          <w:sz w:val="22"/>
          <w:szCs w:val="22"/>
        </w:rPr>
        <w:tab/>
        <w:t>Maria e Giuseppe stavano davanti al Bambino, tenendo lo sguardo fisso su di Lui, che è il Dio fatto uomo: erano meravigliati per ciò che vedevano e che sentivano dire su di Lui, come dice l’evangelista Luca: «Il padre e la madre di Gesù si stupivano delle cose, che si dicevano di lui» (Lc 2,33). Ora cerca di intuire quali pensieri scorrevano nella mente e nel cuore della B. V. Maria in quel momento. Infatti, in quel Bambino, vedeva uniti estremi tanto distanti tra loro, cioè: il Cielo con la povera stanza, la carne con lo Spirito, tanta miseria e povertà con la Gloria eterna L’Unigenito Figlio, “che è nella gloria del Padre”, alla cui presenza stanno gli Angeli è qui in una poverissima mangiatoia, in mezzo a due animal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3 Febbraio (5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li Angeli adorano il Fanciullo Gesù con grande gio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Ora contempla la Gloria del Padre, dove risiedono gli Angeli e i Santi. Considera l’esplosione di gioia, tra gli Angeli e i Santi, per la nascita del Cristo, Salvatore del mondo e dell’universo intero. A proposito, S. Agostino dice che, mentre il Bambino piangeva nella povera stanza, gli Angeli in cielo facevano risuonare armonie celesti: «Cristo vagiva nella stalla e una grande gioia si diffondeva nei cieli». Nel Vangelo si legge che, per la conversione di un solo peccatore, c’è gioia grande in Cielo; ora, prova a pensare quale sia stata la gioia in Cielo per la nascita di Colui, che perdona tutti i peccatori, come dice l’uomo di Dio, Ubertino.</w:t>
      </w:r>
    </w:p>
    <w:p>
      <w:pPr>
        <w:pStyle w:val="Normal"/>
        <w:widowControl/>
        <w:jc w:val="both"/>
        <w:rPr/>
      </w:pPr>
      <w:r>
        <w:rPr>
          <w:b/>
          <w:bCs/>
          <w:sz w:val="22"/>
          <w:szCs w:val="22"/>
        </w:rPr>
        <w:t>2°</w:t>
      </w:r>
      <w:r>
        <w:rPr>
          <w:sz w:val="22"/>
          <w:szCs w:val="22"/>
        </w:rPr>
        <w:tab/>
        <w:t>Tu devi credere fermamente, che, quando l’Unigenito Figlio di Dio è entrato nel mondo, tutti gli Angeli lo adorarono, come dice la Lettera agli Ebrei: «E di nuovo, quando introduce il primogenito nel mondo, dice: Lo adorino tutti gli angeli di Dio» (Eb 1,6). Ora entra nella stanza e avvicinati a Maria e Giuseppe, che ammirano quel Bambino e lì, con loro, vedi come gli Angeli del Cielo quasi si vergognano nel vedere che il Dio della Maestà, in sembianze umane, giace in una povera mangiatoia, mentre loro sono nella Maestà della Gloria. A proposito, S Bonaventura dice che anche gli Angeli sono scesi in terra, per conformarsi al Dio fatto uomo, e con Maria e Giuseppe adorano, con profonda umiltà, il loro Creatore, il Verbo fatto Uomo. Guarda che meraviglia! Gli Angeli sono diventati abitatori della terra e gli uomini sono diventati compagni dei cittadini del Cielo.</w:t>
      </w:r>
    </w:p>
    <w:p>
      <w:pPr>
        <w:pStyle w:val="Normal"/>
        <w:widowControl/>
        <w:jc w:val="both"/>
        <w:rPr/>
      </w:pPr>
      <w:r>
        <w:rPr>
          <w:b/>
          <w:bCs/>
          <w:sz w:val="22"/>
          <w:szCs w:val="22"/>
        </w:rPr>
        <w:t>3°</w:t>
      </w:r>
      <w:r>
        <w:rPr>
          <w:sz w:val="22"/>
          <w:szCs w:val="22"/>
        </w:rPr>
        <w:tab/>
        <w:t>Quanto più gli Angeli adoravano l’Eterno Figlio di Dio, come dice S. Bonaventura, tanto più onoravano Maria come loro Regina, in quanto Madre del loro Re. E tutti festanti, attorno a Lei e a suo Figlio, cantavano magnifiche lodi. Infatti, se tanto onore riservavano al Dio fatto Uomo, come poteva venir meno la lode alla Madre del Dio fatto Uomo? Ora, anche tu, con loro, loda e magnifica l’Eterno Cristo e Maria sua Madre, Regina degli Angel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4 Febbraio (5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immensa gioia di Maria per la nascita di Gesù Cristo suo Figl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l momento del parto, la B. V. Maria sperimentò, in tutta la sua persona, una grandissima gioia, tanto che, gustava non solo una inesprimibile dolcezza, ma le sembrava addirittura di non toccare la terra con i piedi. Ogni donna, al momento del parto, sente una grande gioia, non solo per aver dato alla luce un figlio, ma soprattutto per le speranze, che questo bambino porta con sé e per l’onore che dà alla famiglia. Se poi sapesse che questo figlio potrà diventare un Re o una grande personalità e lei, di conseguenza, Regina o Imperatrice, la gioia sarebbe così grande da mandarla in confusione. Prova ora a pensare tutto questo per Maria e comprenderai i diversi motivi, che portarono al suo cuore benedetto una gioia tanto grande che ti sarà impossibile capirla, ma soprattutto raccontarla.</w:t>
      </w:r>
    </w:p>
    <w:p>
      <w:pPr>
        <w:pStyle w:val="Normal"/>
        <w:widowControl/>
        <w:jc w:val="both"/>
        <w:rPr/>
      </w:pPr>
      <w:r>
        <w:rPr>
          <w:b/>
          <w:bCs/>
          <w:sz w:val="22"/>
          <w:szCs w:val="22"/>
        </w:rPr>
        <w:t>2°</w:t>
        <w:tab/>
      </w:r>
      <w:r>
        <w:rPr>
          <w:sz w:val="22"/>
          <w:szCs w:val="22"/>
        </w:rPr>
        <w:t>La gioia della B. V. Maria, per la nascita del Figlio diventava sempre più grande per la presenza degli Angeli. Infatti, S. Agostino dice: Nel Presepio gli Angeli circondavano la B. V. Maria, a migliaia ed erano tutti esultanti». A questo punto bisogna dire che era così grande la dolcezza, che provava nel suo cuore, che, se il Signore non l’avesse rincuorata, il suo cuore non avrebbe retto ad una così grande gioia.</w:t>
      </w:r>
    </w:p>
    <w:p>
      <w:pPr>
        <w:pStyle w:val="Normal"/>
        <w:widowControl/>
        <w:jc w:val="both"/>
        <w:rPr/>
      </w:pPr>
      <w:r>
        <w:rPr>
          <w:b/>
          <w:bCs/>
          <w:sz w:val="22"/>
          <w:szCs w:val="22"/>
        </w:rPr>
        <w:t>3°</w:t>
      </w:r>
      <w:r>
        <w:rPr>
          <w:sz w:val="22"/>
          <w:szCs w:val="22"/>
        </w:rPr>
        <w:tab/>
        <w:t>La presenza del Figlio era la sua grande gioia e a lui rivolgeva tutti i suoi pensieri, affetti e desideri. Questo le permetteva di superare i disagi del freddo e la mancanza di ogni comodità, visto la precarietà della povera stalla, in cui si erano rifugiati. Quale grande emozione , quando lo accarezzava! Quale dolcezza, quando lo stringeva al suo petto! Che gioia immensa, quando lo allattava! Vivendo questa gioia immensa, la B. V. Maria non cessava di ringraziare il Signore e a Lui innalzava continuamente lodi e benedizioni. Quale ardore, quale amore provava nel cuore, quando ricordava di aver concepito il Figlio suo, per opera dello Spirito Santo; di averLo serbato per nove mesi nel suo grembo verginale e di averLo partorito senza dolore, lasciando intatta la sua Verginità e diventando, così, Madre di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5 Febbraio (5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Perché Gesù ha voluto nascere in Betlemme nella cattiva stagione e fuori cas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Non pensare sia casuale, il fatto che Gesù sia nato in un luogo e in una stagione simile, ma tutto fu disposto dalla Provvidenza di Dio, che, come dice l’Angelico Dottore: «Sebbene fosse il Signore Onnipotente, creatore di tutti i tempi», aveva la facoltà di scegliere il luogo e il tempo. Prima di tutto ha voluto nascere a Betlemme, in una stalla così povera e disagevole, per sua maggiore umiltà e per togliere dal mondo, come dice S. Bernardo, ogni mania di grandezza  e vana fastosità. Fermati, dunque, a considerare la profonda umiltà del Figlio di Dio. Per la sua nascita, come dice S. Leone Papa, ha scelto Betlemme, un villaggio povero; per la sua passione, invece, ha scelto Gerusalemme, città regale e sacerdotale, così che, tutto risultasse a suo disonore e vergogna. Un altro motivo, per il quale ha scelto il piccolo e povero villaggio di Betlemme, è per realizzare la volontà di Dio e perché il mondo, per la novità e per le cose insolite che stavano per succedere, si rendesse attento e accogliente verso la nascita del Creatore.</w:t>
      </w:r>
    </w:p>
    <w:p>
      <w:pPr>
        <w:pStyle w:val="Normal"/>
        <w:widowControl/>
        <w:jc w:val="both"/>
        <w:rPr/>
      </w:pPr>
      <w:r>
        <w:rPr>
          <w:b/>
          <w:bCs/>
          <w:sz w:val="22"/>
          <w:szCs w:val="22"/>
        </w:rPr>
        <w:t>2°</w:t>
      </w:r>
      <w:r>
        <w:rPr>
          <w:sz w:val="22"/>
          <w:szCs w:val="22"/>
        </w:rPr>
        <w:tab/>
        <w:t>Il Signore è venuto dalla Gloria del Padre per farci conoscere, attraverso la sua passione, il grande e infinito amore per noi. Infatti, per la sua nascita, scelse la stagione dell’inverno, la più disagevole dell’anno, per sperimentare su di sé disagi, che più affliggono la nostra carne. È venuto come nostro maestro, per insegnarci l’austerità e la mortificazione; ecco perché ha scelto una stagione freddissima e non adatta per un bambino appena nato e per la debolezza della Madre. Così sembra dire S. Bernardo con le parole: «Cristo che in alcun modo può ingannarsi, ha scelto quanto per il corpo è più difficile da sopportare soprattutto per il bimbo appena nato dalla povera Madre». E quanto dice S. Bernardo è molto vero, in quanto Cristo, accettando di essere Figlio di una Madre povera, ha voluto vivere i disagi e gli incomodi della povertà.</w:t>
      </w:r>
    </w:p>
    <w:p>
      <w:pPr>
        <w:pStyle w:val="Normal"/>
        <w:widowControl/>
        <w:jc w:val="both"/>
        <w:rPr/>
      </w:pPr>
      <w:r>
        <w:rPr>
          <w:b/>
          <w:bCs/>
          <w:sz w:val="22"/>
          <w:szCs w:val="22"/>
        </w:rPr>
        <w:t>3°</w:t>
      </w:r>
      <w:r>
        <w:rPr>
          <w:sz w:val="22"/>
          <w:szCs w:val="22"/>
        </w:rPr>
        <w:tab/>
        <w:t>Ha accettato anche di nascere fuori dal villaggio e in una stalla poverissima (anche questo è un grande Mistero), per farci sapere, come dice Giansenio, che è venuto al mondo come pellegrino, senza dove appoggiare il suo capo. Considera tutta la vita terrena di Cristo: vedrai che è un unico pellegrinare. Infatti, è stato concepito a Nazareth, è nato a Betlemme, ha camminato per tutta la Palestina e le regioni limitrofe, da alcuni luoghi è dovuto fuggire. Chiediti il perché di tutto questo? Senz’altro per farci comprendere che noi dobbiamo vivere su questa terra da pellegrini e forestieri, in quanto la nostra stabile dimora è la Gloria del Padre, quella Gloria, che Lui ci ha acquistato gratuitamente con la sua vita: predicazione itineranza, incomprensioni, persecuzioni e soprattutto con la sua Passione, morte e Resurre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6 Febbraio (5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ituazione, priva di aiuti umani, nella quale nasce il Figlio di D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evangelista non poteva esprimere meglio la povertà di Cristo, al momento della nascita, se non con le parole: «non c'era posto per loro nell'albergo» (Lc 2,7). Veramente in quel luogo non c’erano comodità. Infatti, non c’era il fuoco che riscaldasse le persone e i pannicelli; non c’erano damigelle, che aiutassero e servissero la Regina Madre; non c’era un letto per coricarvi il Bambino, perché riposasse comodamente; perciò la Madre era stata costretta, come dice il Servo di Dio Ubertino, a utilizzare un po’ di paglia e fieno come culla e letto. Questa è grande povertà!</w:t>
      </w:r>
    </w:p>
    <w:p>
      <w:pPr>
        <w:pStyle w:val="Normal"/>
        <w:widowControl/>
        <w:jc w:val="both"/>
        <w:rPr/>
      </w:pPr>
      <w:r>
        <w:rPr>
          <w:b/>
          <w:bCs/>
          <w:sz w:val="22"/>
          <w:szCs w:val="22"/>
        </w:rPr>
        <w:t>2°</w:t>
      </w:r>
      <w:r>
        <w:rPr>
          <w:sz w:val="22"/>
          <w:szCs w:val="22"/>
        </w:rPr>
        <w:tab/>
        <w:t>Se vuoi aumentare il tuo stupore riguardo ai disagi di Cristo e alla sua povertà, considera che è nato da Madre povera, sposata con un uomo povero, cioè un falegname, che si guadagnava di che mangiare con la pialla e la sega. Oltre a questo, considera che è nato a mezzanotte in una povera stalla, in un villaggio e in pieno inverno. Tutto questo non ti suscita meraviglia? Quale donna, al momento del parto, ha vissuto una povertà così estrema, da non avere un cuscino, sapendo che Maria è la Madre del Re eterno? A proposito, S. Bernardo esclama: «Oh assoluta povertà del Cristo appena nato! Lui, Figlio del Pastore eterno nasce e viene steso sopra la paglia. Cristo, Figlio dell’eterno Re nasce e viene posto in una mangiatoia sopra il duro fieno». Anche S. Giovanni Crisostomo dice:«Chi ha potuto unire due estremi tanto distanti come il presepio, cioè una stalla poverissima, e Dio, che è assiso tra i Cherubini nella Gloria eterna? Non è forse impensabile, per l’uomo, considerare questi due estremi così distanti tra loro, cioè Dio in una poverissima stanza, Dio in una mangiatoia, Dio che piange, Dio che soffre il freddo, avvolto in poverissimi pannicelli?</w:t>
      </w:r>
    </w:p>
    <w:p>
      <w:pPr>
        <w:pStyle w:val="Normal"/>
        <w:widowControl/>
        <w:jc w:val="both"/>
        <w:rPr/>
      </w:pPr>
      <w:r>
        <w:rPr>
          <w:b/>
          <w:bCs/>
          <w:sz w:val="22"/>
          <w:szCs w:val="22"/>
        </w:rPr>
        <w:t>3°</w:t>
      </w:r>
      <w:r>
        <w:rPr>
          <w:sz w:val="22"/>
          <w:szCs w:val="22"/>
        </w:rPr>
        <w:tab/>
        <w:t>Ma Cristo, alla sua nascita, ha sostenuto ben altri disagi, che noi non conosciamo. Giobbe, ‘figura di Cristo’ pianse dicendo: «notti di dolore mi sono state assegnate» (Gb 7,3). Vedi che le chiama notti, anzi notti di dolore. Ora chiediti: perché questi disagi e questi dolori che hanno afflitto e molestato il Bambino Gesù. Le ha ricordate, perché al di fuori di Lui solo, nessuno può sapere quante siano e quanta sofferenza ci sia stata in esse. Infatti, il devoto Ubertino, afflitto per il Figlio di Dio, dice: «O veramente buon Gesù, ti sono state assegnate notti di dolore e nient’altro; e il numero delle fatiche, dei dolori e delle notti che ti hanno fatto soffrire lo conosci solo tu».</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7 Febbraio (5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Perché Cristo ha sofferto tante miserie e tanta povertà in questo mond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ono molte le motivazioni, che spiegano le sofferenze e la povertà, che Cristo ha sofferto nella sua vita terrena. Prima di tutto per insegnarci l’umiltà. Se avesse voluto, poteva benissimo, come dice S Bernardo, venire con tutta la sua Gloria e Maestà; invece ha preferito la bassezza e l’umiltà, perché voleva vincere il Demonio e sottomettere ogni mania di grandezza del mondo superbo. «Il re di Israele si travestì ed entrò in battaglia» (1Re 22,30). A proposito, S. Paolo dice: «...spogliò se stesso, assumendo la condizione di servo» (Fil 2,7). Così il Signore della Maestà visse tra noi, povero e poco conosciuto, tutti i giorni della sua vita.</w:t>
      </w:r>
    </w:p>
    <w:p>
      <w:pPr>
        <w:pStyle w:val="Normal"/>
        <w:widowControl/>
        <w:jc w:val="both"/>
        <w:rPr/>
      </w:pPr>
      <w:r>
        <w:rPr>
          <w:b/>
          <w:bCs/>
          <w:sz w:val="22"/>
          <w:szCs w:val="22"/>
        </w:rPr>
        <w:t>2°</w:t>
      </w:r>
      <w:r>
        <w:rPr>
          <w:sz w:val="22"/>
          <w:szCs w:val="22"/>
        </w:rPr>
        <w:tab/>
        <w:t>Questo Figlio dell’Eterno Padre è entrato nel mondo vestito da povero, per dare dignità ai poveri e così esaltare la povertà, anzi la santa Povertà, che tutti sfuggono e disprezzano. Infatti, Egli, toccando con la sua santa umanità le acque del Giordano, la Croce, i chiodi, le pungentissime spine, la lancia, le ha rese significative, per non dire consacrate. Così si deve dire della Povertà, dei disagi e delle sofferenze, che ha sperimentato nella Sua Persona; come dice S. Giovanni Damasceno: «Tutte queste cose sopportò Gesù, per procurare a noi la santità». Quindi i Santi, conoscendo che Cristo aveva esaltato e nobilitato la santa Povertà, non solo disprezzarono le ricchezze del mondo, i piaceri e le comodità della vita, ma accettarono volontariamente e con gioia ogni disagio, incomodo, miseria, e sofferenza, per la Santa Povertà, tanto cara al santissimo Figlio di Dio.</w:t>
      </w:r>
    </w:p>
    <w:p>
      <w:pPr>
        <w:pStyle w:val="Normal"/>
        <w:widowControl/>
        <w:jc w:val="both"/>
        <w:rPr/>
      </w:pPr>
      <w:r>
        <w:rPr>
          <w:b/>
          <w:bCs/>
          <w:sz w:val="22"/>
          <w:szCs w:val="22"/>
        </w:rPr>
        <w:t>3°</w:t>
      </w:r>
      <w:r>
        <w:rPr>
          <w:sz w:val="22"/>
          <w:szCs w:val="22"/>
        </w:rPr>
        <w:tab/>
        <w:t>Il Signore, avendo sofferto incomodi, miserie e dolori, li ha, per così dire, consacrati, per renderceli amabili, ma soprattutto per offrirceli come mezzi per la nostra conversione e santificazione. Infatti, S. Giovanni Damasceno dice: «Cristo ha sopportato ogni genere di sofferenze per santificarle tutte quante e restituirle agli uomini desiderabili». Questo, per farti comprendere che, quando soffri qualche incomodo o sofferenza, dovresti gioire, ricordandoti che Cristo, prima di te, le ha sofferte per tuo amore. Quindi, quando soffri il freddo e non hai né da coprirti né la legna per il fuoco, quando ti trovi in un letto scomodo, quando trascorri le notti insonni, ricordati di quanto ha sofferto l’Unigenito Figlio di Dio alla sua nascita e renditi a Lui solidale soprattutto nella santa Povertà. A proposito, S. Bernardo dice: «Consolatevi, consolatevi, voi che vivete nell’umile condizione della povertà, perché lì Dio è con vo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8 Febbraio (5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prodigiosi segni avvenuti alla nascita di Cris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aprai apprezzare con fede il santo Natale di Cristo, se comprenderai i meravigliosi segni manifestatisi nel giorno della sua nascita. Uno dei primi segni è addirittura riportato da Papa Innocenzo III: dopo che i Romani costruirono un grande e sontuoso Tempio, all’interno del quale posero una statua di Romolo, l’Oracolo di Apollo avrebbe detto che questo Tempio sarebbe durato fino a quando una Vergine non avesse partorito. Cosa impossibile, per essi, tanto che fecero scolpire sulle porte del Tempio questa frase: «Eterno tempio della pace», quasi a dire che avrebbe sfidato ogni epoca. Ma, come dice appunto Innocenzo III, proprio nella notte, in cui la Santissima Vergine partorì il Figlio di Dio, il Tempio crollò. In memoria di questo evento, sulle rovine del Tempio venne edificata la Chiesa di S. Maria Nuova.</w:t>
      </w:r>
    </w:p>
    <w:p>
      <w:pPr>
        <w:pStyle w:val="Normal"/>
        <w:widowControl/>
        <w:jc w:val="both"/>
        <w:rPr/>
      </w:pPr>
      <w:r>
        <w:rPr>
          <w:b/>
          <w:bCs/>
          <w:sz w:val="22"/>
          <w:szCs w:val="22"/>
        </w:rPr>
        <w:t>2°</w:t>
      </w:r>
      <w:r>
        <w:rPr>
          <w:sz w:val="22"/>
          <w:szCs w:val="22"/>
        </w:rPr>
        <w:tab/>
        <w:t>Un altro segno vi fu al tempo dell’Imperatore Ottaviano ed è riferito da Orofio: i Romani, vedendo che Ottaviano aveva conquistato tutto il mondo, volevano adorarlo come Dio, ma egli, conoscendosi uomo, non volle accettare tanto onore. Allora domandò ad una indovina se, al mondo, vi fosse qualcuno più grande di lui. In quel mentre apparve il Sole, circondato da un cerchio d’oro: nel mezzo vi era una Vergine splendidissima seduta su un Altare, che teneva un Bambino tra le braccia. L’indovina gli disse che quel Bambino era più grande di lui; perciò l’Imperatore chiese l’incenso e lo adorò.</w:t>
      </w:r>
    </w:p>
    <w:p>
      <w:pPr>
        <w:pStyle w:val="Normal"/>
        <w:widowControl/>
        <w:jc w:val="both"/>
        <w:rPr/>
      </w:pPr>
      <w:r>
        <w:rPr>
          <w:b/>
          <w:bCs/>
          <w:sz w:val="22"/>
          <w:szCs w:val="22"/>
        </w:rPr>
        <w:t>3°</w:t>
      </w:r>
      <w:r>
        <w:rPr>
          <w:sz w:val="22"/>
          <w:szCs w:val="22"/>
        </w:rPr>
        <w:tab/>
        <w:t>Anche S. Tommaso riferisce come cosa vera che a Roma, nello stesso giorno in cui nacque Cristo, accaddero delle cose sorprendenti: l’acqua di una fonte si trasformò in olio e continuò a scorrere abbondantemente per tutto il giorno; in Spagna apparvero tre Soli e piano, piano si riunirono in uno solo, cosa questa molto misteriosa. Questo fatto è riportato da Plinio e da altri. Nella medesima notte, fu raccontato da molti, morirono tutti coloro che vivevano nel vizio. Tra questi vi era Virgilio. Anche Apollo, che era conosciuto in tutto il mondo e che con i suoi Oracoli ha ingannato molti uomini, rendendosi servo del Demonio, in quei giorni come hanno testimoniato tanti autori, ha smesso di parlare: a quelli che lo interrogavano non rispondeva. In verità, una sola volta ha risposto ad Augusto, che gli aveva sacrificato e costruito un sontuoso Tempio, dicendogli che non poteva più rispondere, perché un Fanciullo Ebreo, che era Dio, lo costringeva a tacere. Alla venuta del Salvatore, non solo Apollo rimase muto, ma anche i Demoni, che parlavano attraverso gli Idoli e che i Gentili ritenevano veri Dei. Così, attraverso la profonda umiltà del Signore, si manifestò la sua Glori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 Mistero</w:t>
      </w:r>
    </w:p>
    <w:p>
      <w:pPr>
        <w:pStyle w:val="Normal"/>
        <w:widowControl/>
        <w:jc w:val="center"/>
        <w:rPr>
          <w:sz w:val="22"/>
          <w:szCs w:val="22"/>
        </w:rPr>
      </w:pPr>
      <w:r>
        <w:rPr>
          <w:sz w:val="22"/>
          <w:szCs w:val="22"/>
        </w:rPr>
        <w:t>La Buona Notizia della nascita di Gesù, data ai pastori</w:t>
      </w:r>
    </w:p>
    <w:p>
      <w:pPr>
        <w:pStyle w:val="Normal"/>
        <w:widowControl/>
        <w:jc w:val="both"/>
        <w:rPr>
          <w:sz w:val="22"/>
          <w:szCs w:val="22"/>
        </w:rPr>
      </w:pPr>
      <w:r>
        <w:rPr>
          <w:sz w:val="22"/>
          <w:szCs w:val="22"/>
        </w:rPr>
      </w:r>
    </w:p>
    <w:p>
      <w:pPr>
        <w:pStyle w:val="Normal"/>
        <w:widowControl/>
        <w:jc w:val="both"/>
        <w:rPr>
          <w:sz w:val="22"/>
          <w:szCs w:val="22"/>
        </w:rPr>
      </w:pPr>
      <w:r>
        <w:rPr>
          <w:sz w:val="22"/>
          <w:szCs w:val="22"/>
        </w:rPr>
        <w:t>1 Marzo (6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ngelo apparve ai pastori, che vegliavano le gregg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li Angeli, sapendo della nascita di Gesù e della sua venuta per la salvezza del mondo, dopo aver celebrato la solennissima festa del Glorioso Natale di Cristo, erano desiderosi di portare la Buona Notizia agli uomini. Immediatamente, con lieti canti, portarono la Lieta Notizia, ma non ai Re o ai Principi della terra, come dice S. Bernardo, non ai Sacerdoti o ai Pontefici del tempio, non a coloro che dormivano in letti comodi e delicati, ma ai poveri e semplici Pastori. Vedi come i Beati Spiriti hanno la consuetudine di apparire a coloro, che vegliano, e non agli oziosi e ai pigri e a coloro, che dormono tutta la notte. Il Signore è venuto per la redenzione del mondo e per la salvezza degli uomini. Infatti, appena nato, offrì subito la sua Salvezza, manifestando, attraverso questi testimoni, che Egli era il Figlio di Dio, cioè vero Dio e vero Uomo. Non è apparso subito a tutti, perché non tutti erano in grado di accoglierLo, ma soprattutto per non vanificare la sua Passione e la sua Croce. Quindi affidò la sua testimonianza a questi poveri e disprezzati Pastori.</w:t>
      </w:r>
    </w:p>
    <w:p>
      <w:pPr>
        <w:pStyle w:val="Normal"/>
        <w:widowControl/>
        <w:jc w:val="both"/>
        <w:rPr/>
      </w:pPr>
      <w:r>
        <w:rPr>
          <w:b/>
          <w:bCs/>
          <w:sz w:val="22"/>
          <w:szCs w:val="22"/>
        </w:rPr>
        <w:t>2°</w:t>
      </w:r>
      <w:r>
        <w:rPr>
          <w:sz w:val="22"/>
          <w:szCs w:val="22"/>
        </w:rPr>
        <w:tab/>
        <w:t>Proprio nell’ora, in cui nacque il Signore, questi pastori vegliavano i loro greggi, perché non fossero divorati dai lupi. Ora immaginati di essere tra loro e di ascoltare i loro discorsi. Puoi ben credere che non solo erano uomini semplici devoti e timorati di Dio e come tutti, in attesa del Messia, ma che avessero una qualche conoscenza del tempo, nel quale questi sarebbe venuto. Ecco perché Dio, nei giorni immediatamente precedenti l’evento, aveva aumentato in loro il desiderio di vedere il Messia; perciò stavano forse parlando o pensando a questo evento.</w:t>
      </w:r>
    </w:p>
    <w:p>
      <w:pPr>
        <w:pStyle w:val="Normal"/>
        <w:widowControl/>
        <w:jc w:val="both"/>
        <w:rPr/>
      </w:pPr>
      <w:r>
        <w:rPr>
          <w:b/>
          <w:bCs/>
          <w:sz w:val="22"/>
          <w:szCs w:val="22"/>
        </w:rPr>
        <w:t>3°</w:t>
      </w:r>
      <w:r>
        <w:rPr>
          <w:sz w:val="22"/>
          <w:szCs w:val="22"/>
        </w:rPr>
        <w:tab/>
        <w:t>Mentre stavano parlando di questo, all’improvviso apparve loro l’Angelo Gabriele in tutta la sua maestà, illuminando non solo le tenebre della notte, ma anche i loro cuori e la loro mente. «e la gloria del Signore li avvolse di luce» (Lc 2,9), come dice il Vangelo. A questa visione, i poveri pastori non solo rimasero abbagliati dalla Luce Increata, ma anche stupiti e meravigliati. L’Angelo Gabriele, vedendoli tutti spaventati, li tranquillizzò e confortò, dicendo: «non abbiate paura», in modo che potessero accogliere con tutta serenità e tranquillità l’annuncio del Mistero della Lieta Notizi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 Marzo (6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Perché Cristo volle essere annunciato dai Pastor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econdo S. Cipriano il Salvatore ha voluto essere testimoniato dai Pastori per la loro semplicità, purezza di cuore ed anche perché sono persone con le quali si parla volentieri; infatti sta scritto: «la sua amicizia è per i giusti» (Pv 3,32). Il Signore è solito rivelare i suoi segreti ai semplici, non agli arroganti. Egli stesso, nel Vangelo, ringraziando il Padre disse: «Ti benedico, o Padre, Signore del cielo e della terra, perché hai tenuto nascoste queste cose ai sapienti e agli intelligenti e le hai rivelate ai piccoli» (Mt 11,25). Anche Giansenio spiegava, perché il Signore ha voluto incominciare la predicazione del Vangelo con persone semplici. Infatti dice: «Ma Dio ha scelto ciò che nel mondo è stolto per confondere i sapienti» (1Cor 1,27).</w:t>
      </w:r>
    </w:p>
    <w:p>
      <w:pPr>
        <w:pStyle w:val="Normal"/>
        <w:widowControl/>
        <w:jc w:val="both"/>
        <w:rPr/>
      </w:pPr>
      <w:r>
        <w:rPr>
          <w:b/>
          <w:bCs/>
          <w:sz w:val="22"/>
          <w:szCs w:val="22"/>
        </w:rPr>
        <w:t>2°</w:t>
      </w:r>
      <w:r>
        <w:rPr>
          <w:sz w:val="22"/>
          <w:szCs w:val="22"/>
        </w:rPr>
        <w:tab/>
        <w:t>Il Signore si è manifestato ai pastori (e questa è il secondo motivo), in quanto simili agli antichi Padri, i quali furono pastori e a loro fu rivelata la Natività di Cristo. Infatti pastore fu Abele, il cui sacrificio fu molto gradito a Dio. Anche i santissimi Abramo, Isacco e Giacobbe furono pastori. Pastori furono anche molti Profeti come Mosè, Davide ed Eliseo, Profeti dell’Altissimo. Così, a questi come a quelli, Dio ha voluto rivelare la Nascita dell’Unigenito suo Figlio. Quindi, il Signore, Sommo Pastore e Principe dei Pastori, a chi doveva manifestarsi se non a quelli che erano pastori come Lui? Essendo l’Agnello di Dio, a chi doveva manifestarsi, per prima, se non ai pastori? A chi dovevano rivelarsi i Misteri di Dio, se non a coloro, che pascolano il gregge di Dio e vegliano su di esso, in modo che li comunichino alle loro pecore?</w:t>
      </w:r>
    </w:p>
    <w:p>
      <w:pPr>
        <w:pStyle w:val="Normal"/>
        <w:widowControl/>
        <w:jc w:val="both"/>
        <w:rPr/>
      </w:pPr>
      <w:r>
        <w:rPr>
          <w:b/>
          <w:bCs/>
          <w:sz w:val="22"/>
          <w:szCs w:val="22"/>
        </w:rPr>
        <w:t>3°</w:t>
      </w:r>
      <w:r>
        <w:rPr>
          <w:sz w:val="22"/>
          <w:szCs w:val="22"/>
        </w:rPr>
        <w:tab/>
        <w:t>La nascita del Salvatore fu manifestata ai pastori (e questo è il terzo motivo), cioè a coloro che hanno cura del loro gregge e sono tanto solleciti da non permettere che il lupo le sbrani. Anzi fanno di tutto, addirittura mettono in pericolo la loro vita, pur di non perdere nemmeno una pecora. Così si è rimandati al Signore, al Buon Pastore, che ha lasciato le novantanove pecore nel deserto, per ricercare tra monti e valli la pecorella smarrita, cioè l’uomo. Per questo ha dato la sua vita, tanto da poter dire: «Io sono il buon pastore. Il buon pastore offre la vita per le pecore» (Gv 10,11). O quale amore incomparabile ha avuto il nostro buon Pastore Gesù Cristo verso di no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 Marzo (6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gioia grande, che l’Angelo diede ai Pastor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ngelo Gabriele, annunciando la Nascita di Cristo ai Pastori, disse: «ecco vi annunzio una grande gioia» (Lc 2,10). Così, l’Angelo, traboccante di gioia disse: «Rallegratevi, perché vi porto una Buona Notizia, vi annuncio una grande gioia, che sarà di tutto il popolo, cioè di tutto il mondo». Che tutti i popoli e le nazioni del mondo possano rallegrarsi della Nascita del Messia.</w:t>
      </w:r>
    </w:p>
    <w:p>
      <w:pPr>
        <w:pStyle w:val="Normal"/>
        <w:widowControl/>
        <w:jc w:val="both"/>
        <w:rPr/>
      </w:pPr>
      <w:r>
        <w:rPr>
          <w:b/>
          <w:bCs/>
          <w:sz w:val="22"/>
          <w:szCs w:val="22"/>
        </w:rPr>
        <w:t>2°</w:t>
      </w:r>
      <w:r>
        <w:rPr>
          <w:sz w:val="22"/>
          <w:szCs w:val="22"/>
        </w:rPr>
        <w:tab/>
        <w:t>L’Angelo, manifestando la Buona Notizia ai pastori, disse: «Oggi vi è nato un salvatore, che è il Cristo Signore (Lc 2,11). Questo è il contenuto di tanta gioia: oggi è nato il Salvatore del mondo. Quale gioia più grande si poteva dare agli uomini dell’annunciare loro la nascita del Messia, fonte di ogni gioia e della salvezza eterna? «Natus est vobis», cioè, non per gli Angeli, ma per voi uomini, come del resto aveva predetto il Profeta: «Poiché un bambino è nato per noi, ci è stato dato un figlio» (Is 9,5). Dicendo, poi, che Colui che è nato oggi, come Salvatore, è il Messia e Signore, manifesta non solo la sua umanità, ma anche la sua Divinità. Con questo annuncio afferma anche la piena realizzazione delle promesse fatte agli antichi Padri e Profeti. Ora è presente Colui che è stato aspettato fin dai tempi antichi.</w:t>
      </w:r>
    </w:p>
    <w:p>
      <w:pPr>
        <w:pStyle w:val="Normal"/>
        <w:widowControl/>
        <w:jc w:val="both"/>
        <w:rPr>
          <w:sz w:val="22"/>
          <w:szCs w:val="22"/>
        </w:rPr>
      </w:pPr>
      <w:r>
        <w:rPr>
          <w:sz w:val="22"/>
          <w:szCs w:val="22"/>
        </w:rPr>
        <w:t>3°</w:t>
        <w:tab/>
        <w:t>L’Angelo di Dio offre ai pastori un bambino, avvolto in fasce, e il Presepio, come segno per riconoscere in quel bambino, nato oggi, il Messia e il Salvatore del Mondo. «Questo per voi il segno: troverete un bambino avvolto in fasce, che giace in una mangiatoia» (Lc 2,12). O Misteri investigabili di Dio; i panni, la stalla, il presepe e la povertà sono i segni che l’Angelo ha dato, per riconoscere la nascita del Salvatore, cioè di quel sapientissimo e potentissimo Re, che doveva aprire le porte dell’Inferno, sottomettere i Demoni e portare la Salvezza nel Mondo. Il Beatissimo Cipriano ritiene che questi segni siano un miracolo dell’Angelo dato ai Pastori. Infatti, è veramente un miracolo che il Signore della Maestà sia avvolto in poveri e miseri panni, come dice San Girolamo: «L’angusto Presepe ospita colui che il mondo intero non può contenere». Anche gli Angeli rimasero allibiti nel dover dare come segno una stalla, un presepe e dei miseri pann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4 Marzo (63</w:t>
      </w:r>
      <w:r>
        <w:rPr>
          <w:sz w:val="17"/>
          <w:szCs w:val="17"/>
          <w:vertAlign w:val="superscript"/>
        </w:rPr>
        <w:t>a</w:t>
      </w:r>
      <w:r>
        <w:rPr>
          <w:sz w:val="22"/>
          <w:szCs w:val="22"/>
        </w:rPr>
        <w:t xml:space="preserve"> Meitazione)</w:t>
      </w:r>
    </w:p>
    <w:p>
      <w:pPr>
        <w:pStyle w:val="Normal"/>
        <w:widowControl/>
        <w:jc w:val="both"/>
        <w:rPr>
          <w:sz w:val="22"/>
          <w:szCs w:val="22"/>
        </w:rPr>
      </w:pPr>
      <w:r>
        <w:rPr>
          <w:sz w:val="22"/>
          <w:szCs w:val="22"/>
        </w:rPr>
        <w:t xml:space="preserve">Gli Angeli cantano “Gloria in excelsis Deo” davanti ai pastor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che l’Angelo Gabriele ebbe rivelato ai pastori la Buona Notizia della Nascita di Cristo, col relativo segno, si fece avanti anche una gran moltitudine di Angeli. Le schiere angeliche, con i loro corpi chiari e splendenti, lodavano Dio, come dice l’Evangelista: «Subito apparve con l'angelo una moltitudine dell'esercito celeste che lodava Dio» (Lc 2,13). In questo modo, come dice il santissimo Pontefice Leone, gli Angeli hanno confermato, con la loro testimonianza, l’eccellenza del Mistero del Verbo fatto Uomo. Infatti, quanto più il Verbo di Dio si era occultato sotto l’inadeguatezza dei miseri panni e del presepe, tanto più gli Angeli, con il loro splendore e i loro canti, manifestavano la gloria del Mistero della Nascita.</w:t>
      </w:r>
    </w:p>
    <w:p>
      <w:pPr>
        <w:pStyle w:val="Normal"/>
        <w:widowControl/>
        <w:jc w:val="both"/>
        <w:rPr/>
      </w:pPr>
      <w:r>
        <w:rPr>
          <w:b/>
          <w:bCs/>
          <w:sz w:val="22"/>
          <w:szCs w:val="22"/>
        </w:rPr>
        <w:t>2°</w:t>
      </w:r>
      <w:r>
        <w:rPr>
          <w:sz w:val="22"/>
          <w:szCs w:val="22"/>
        </w:rPr>
        <w:tab/>
        <w:t>Non allontanarti dai pastori, ma rimani con loro e ascolta attentamente le lodi divine degli Angeli, cantando: «Gloria a Dio nel più alto dei cieli e pace in terra agli uomini che egli ama» (Lc 2,14). Cerca di penetrare il senso e di gustare la soavità di questo canto Angelico che, come dice un beato Dottore, è un ringraziamento che gli Angeli rivolgono a Dio, perché si è riconciliato con l’umanità, la quale viveva lontano da Lui. Con la nascita del Verbo, fatto Uomo, Dio ha unito a sé l’umanità ed ora sarà sempre pace e amore fra Dio e gli uomini di buona volontà. Bene dicono gli Angeli, dicendo: «Pace in terra agli uomini di buona volontà», in quanto Cristo, nostra pace, con la sua Croce ha posto fine all’inimicizia tra Dio e noi, ci ha riconciliati al Padre e ha predicato la pace, tanto a coloro che erano vicini a Dio, quanto a coloro che erano lontani.</w:t>
      </w:r>
    </w:p>
    <w:p>
      <w:pPr>
        <w:pStyle w:val="Normal"/>
        <w:widowControl/>
        <w:jc w:val="both"/>
        <w:rPr/>
      </w:pPr>
      <w:r>
        <w:rPr>
          <w:b/>
          <w:bCs/>
          <w:sz w:val="22"/>
          <w:szCs w:val="22"/>
        </w:rPr>
        <w:t>3°</w:t>
      </w:r>
      <w:r>
        <w:rPr>
          <w:sz w:val="22"/>
          <w:szCs w:val="22"/>
        </w:rPr>
        <w:tab/>
        <w:t>Considera ora la gioia grande di questi pastori. Primo, per aver udito la Buona Notizia della nascita del Messia. Quale notizia più desiderabile di questa si poteva udire in quei tempi! Poi, per essere stati visitati dagli Spiriti Beati, così graziosi, gioiosi e risplendenti, così numerosi, come è stato detto: «una moltitudine dell'esercito celeste» (Lc 2,13). Poi, ancora, per le lodi divine che i gloriosissimi Angeli diffondevano con soavissima armonia, con dolcezza e consonanza di voci. Prova a pensare quale meraviglia devono aver provato i pastori: senz’altro saranno rimasti non solo col fiato sospeso, ma avranno sentito sciogliersi il cuore per la grande gioi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5 Marzo (6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orazione dei pastori mentre si recano al Presepe di Bet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li Angeli, dopo aver annunciato ai pastori “la pace in terra”, ritornarono in cielo, come dice il Vangelo: «gli angeli si allontanarono per tornare al cielo» (Lc 2,15). Seguili con la tua mente ed entra anche tu nella Patria Beata. Appena arrivati, come dice il Serafico Dottore, annunciarono, anche là, le meraviglie operate sulla terra. A questa notizia tutti i cieli tripudiarono di gioia e tutti i Celesti Cittadini adorarono il Verbo fatto Uomo, come loro Principe e Signore. Adora anche tu, con loro, il Figlio di Dio nato dalla Beata Vergine.</w:t>
      </w:r>
    </w:p>
    <w:p>
      <w:pPr>
        <w:pStyle w:val="Normal"/>
        <w:widowControl/>
        <w:jc w:val="both"/>
        <w:rPr/>
      </w:pPr>
      <w:r>
        <w:rPr>
          <w:b/>
          <w:bCs/>
          <w:sz w:val="22"/>
          <w:szCs w:val="22"/>
        </w:rPr>
        <w:t>2°</w:t>
      </w:r>
      <w:r>
        <w:rPr>
          <w:sz w:val="22"/>
          <w:szCs w:val="22"/>
        </w:rPr>
        <w:tab/>
        <w:t>Anche i Pastori, illuminati interiormente dallo splendore celeste e pieni di santa letizia, apparivano uomini evangelici. Penetra col pensiero nei loro cuori: vedrai che i loro gesti sono pieni di gioia e sentirai come si dicono l’un l’altro, presto: «Andiamo fino a Betlemme, vediamo questo avvenimento che il Signore ci ha fatto conoscere» (Lc 2,15). Vedi come il Signore, nella sua bontà, si è degnato, per mezzo dei gloriosissimi Angeli, di manifestare il Mistero del suo Figlio fatto Uomo non ai Principi e Nobili del mondo, ma ai poveri e spregevoli pastori. Meraviglia veramente che un Mistero così grande non sia stato rivelato ai Re e ai Principi dei Sacerdoti di Gerusalemme. Come il Re Erode avrebbe potuto credere all’Angelo e come si sarebbe interessato del Pargoletto, quando si è turbato alla sola notizia della sua nascita? Anche gli Scribi e i Farisei come avrebbero potuto riconoscerlo e adorarlo nel povero e misero Presepe? Infatti, nemmeno da adulto, quando faceva i miracoli, lo hanno riconosciuto, anzi lo hanno ripudiato e lo hanno crocifisso. È stato veramente opportuno, che si sia manifestato ai Pastori, i quali per la loro semplicità furono disposti a ricevere la luce divina e ad accettare l’annuncio degli Angeli.</w:t>
      </w:r>
    </w:p>
    <w:p>
      <w:pPr>
        <w:pStyle w:val="Normal"/>
        <w:widowControl/>
        <w:jc w:val="both"/>
        <w:rPr/>
      </w:pPr>
      <w:r>
        <w:rPr>
          <w:b/>
          <w:bCs/>
          <w:sz w:val="22"/>
          <w:szCs w:val="22"/>
        </w:rPr>
        <w:t>3°</w:t>
      </w:r>
      <w:r>
        <w:rPr>
          <w:sz w:val="22"/>
          <w:szCs w:val="22"/>
        </w:rPr>
        <w:tab/>
        <w:t>È da credere che, recandosi al Presepe, portarono con sé qualche agnellino da regalare alla Madre di Dio e al suo Figlio. Guarda come si mettono in cammino con gioia e passo veloce verso il Santo Presepe: «Andarono dunque senz'indugio» (Lc 2,16), guidati, come dice San Cipriano, da quella Luce divina, di cui erano risplendenti. Guarda questi felici Pastori. Impara da loro: quando Dio ti manda una buona ispirazione, sìì sollecito, anche tu, come loro, nel metterla in pratica, così farai cosa molto grata a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6 Marzo (6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 Pastori adorarono il Bambino Gesù nel Presep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 Pastori, giunti al Presepe di Betlemme, per rispetto e riverenza, non osarono entrare e si fermarono sulla porta. L’amorevole Madre, vedendoli, con molta umiltà li invitò ad entrare: «Trovarono Maria con Giuseppe e il Bambino adagiato nel Presepe». Come videro il Figlio di Dio, subito lo riconobbero come il vero Messia, che tutti aspettavano per la salvezza degli uomini. È veramente meraviglioso che questi Pastori abbiano riconosciuto quel Bambino, avvolto nei miseri panni ed adagiato nella mangiatoia, come vero Dio e Signore del Cielo e della Terra. Infatti, tutto quello che vedevano manifestava tutt’altro che quel Bambino fosse Dio. Avendo, però, accolto l’annuncio dell’Angelo e i segni, che aveva fatto conoscere loro, si trovarono per la loro fede illuminati e accesi nell’amore e, alla vista del Bambino, lo riconobbero come vero Dio, tanto che, dopo averlo adorato, annunciavano la Buona Notizia a quanti incontravano.</w:t>
      </w:r>
    </w:p>
    <w:p>
      <w:pPr>
        <w:pStyle w:val="Normal"/>
        <w:widowControl/>
        <w:jc w:val="both"/>
        <w:rPr/>
      </w:pPr>
      <w:r>
        <w:rPr>
          <w:b/>
          <w:bCs/>
          <w:sz w:val="22"/>
          <w:szCs w:val="22"/>
        </w:rPr>
        <w:t>2°</w:t>
      </w:r>
      <w:r>
        <w:rPr>
          <w:sz w:val="22"/>
          <w:szCs w:val="22"/>
        </w:rPr>
        <w:tab/>
        <w:t>Ora mettiti in un angolino di quella felice stanzetta e sta attento ai Pastori come si inginocchiano, anzi si prostrano devotamente in adorazione del Verbo, fatto Uomo. Tanta è la loro devozione davanti al Bambino, che subito sentono nel proprio cuore una consolazione così forte, da non trattenere le lacrime.</w:t>
      </w:r>
    </w:p>
    <w:p>
      <w:pPr>
        <w:pStyle w:val="Normal"/>
        <w:widowControl/>
        <w:jc w:val="both"/>
        <w:rPr/>
      </w:pPr>
      <w:r>
        <w:rPr>
          <w:b/>
          <w:bCs/>
          <w:sz w:val="22"/>
          <w:szCs w:val="22"/>
        </w:rPr>
        <w:t>3°</w:t>
      </w:r>
      <w:r>
        <w:rPr>
          <w:sz w:val="22"/>
          <w:szCs w:val="22"/>
        </w:rPr>
        <w:tab/>
        <w:t>Pensa quanto sia dolce vedere questi Pastori rimanere con lo sguardo fisso al Dio della Maestà in sembianze umane. Vedi quanta tenerezza, dimostrano nel volerlo toccare, accarezzare con le loro mani e nel fargli festa. Quanto è meraviglioso vedere l’Eterna Sapienza, che ha creato e governa l’universo; quel Dio, che come dice Isaia tiene il mondo sul palmo della mano, è lì nelle sembianze di un Bambino, che si diverte e gioisce alla presenza di questi uomini semplici. O felici Pastori, che vi è stato concesso di vedere con i vostri occhi Colui, che tanti Re e Profeti desideravano vedere e non hanno potuto vedere. Stupisci di fronte a tanta Bontà e a una sì profonda umiltà di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7 Marzo (6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sentimento di Maria al vedere i Pastor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nsidera, ora, il profondo sentimento e la grande gioia del cuore della Madre Benedetta, quando vide i Pastori, come primi cristiani, entrare nella stalla, per adorare il suo divin Figlio e manifestarlo per vero Dio e salvatore del Mondo. Immagina come gli stessi Pastori raccontano a Maria le cose meravigliose, che hanno visto e sentito dagli Angeli santi, come ritiene S. Ambrogio. Contempla la Vergine, che ha istituito quei divini Misteri. Vedi come i Pastori rimasero infervorati per la dolcezza divina della presenza della santa Madre di Dio, per le sue dolcissime parole, per lo splendore del suo viso, che riverberava una Luce increata, e per cose che udirono, tanto da stupire non solo tutti gli uomini della terra, ma gli stessi Angeli del Paradiso.</w:t>
      </w:r>
    </w:p>
    <w:p>
      <w:pPr>
        <w:pStyle w:val="Normal"/>
        <w:widowControl/>
        <w:jc w:val="both"/>
        <w:rPr/>
      </w:pPr>
      <w:r>
        <w:rPr>
          <w:b/>
          <w:bCs/>
          <w:sz w:val="22"/>
          <w:szCs w:val="22"/>
        </w:rPr>
        <w:t>2°</w:t>
      </w:r>
      <w:r>
        <w:rPr>
          <w:sz w:val="22"/>
          <w:szCs w:val="22"/>
        </w:rPr>
        <w:tab/>
        <w:t>Maria era molto attenta a tutti i Misteri, che vedeva e udiva dai Pastori, tanto da tenerli tutti a memoria, come dice la Scrittura: «Maria, da parte sua, serbava tutte queste cose meditandole nel suo cuore» (Lc 2,19). Queste cose le avrebbe riferite, poi, agli Apostoli dopo l’Ascensione, come dice l’Abate Ruperto. In questo puoi scorgere l’ammirevole modestia della Vergine Maria, la quale, prima di tutto, non si vergogna, come dice S. Ambrogio, di imparare dai poveri Pastori e poi, sentendo tante grandezze del suo Figlio, non le comunica, né le confida ad altri, ma nella silenziosa riflessione le conserva nel suo cuore.</w:t>
      </w:r>
    </w:p>
    <w:p>
      <w:pPr>
        <w:pStyle w:val="Normal"/>
        <w:widowControl/>
        <w:jc w:val="both"/>
        <w:rPr/>
      </w:pPr>
      <w:r>
        <w:rPr>
          <w:b/>
          <w:bCs/>
          <w:sz w:val="22"/>
          <w:szCs w:val="22"/>
        </w:rPr>
        <w:t>3°</w:t>
      </w:r>
      <w:r>
        <w:rPr>
          <w:sz w:val="22"/>
          <w:szCs w:val="22"/>
        </w:rPr>
        <w:tab/>
        <w:t>Da questo gioioso Mistero non devi escludere il Beato Giuseppe, perché anche lui era presente e lì lo trovarono i pastori, come dice il Vangelo: «e trovarono Maria e Giuseppe» (Lc 2,16). Anche a Giuseppe i Pastori confidarono quanto avevano visto e sentito durante l’apparizione degli Angeli. Quante lacrime di dolcezza e di commozione nel sentire i Pastori, che raccontavano la Buona Notizia della nascita del Messia, l’apparizione degli Spiriti Beati, che cantavano il glorioso cantico: Gloria in excelsis Deo? Da tutti questi fatti e da tutte queste notizie il buon Vecchio comprese la Divinità di quel Figlio, che teneva davanti ai suoi occhi così caramente e che dolcemente contemplava. Anche tu contempla l’umiltà di Cristo, che non disdegna la compagnia degli animali e di essere visitato dai Pastori. Avvicinati ai Pastori e con loro adora il tuo Salvatore. Inchinati davanti a Maria e a Giuseppe. Offriti a Gesù con tutto il tuo cuore e proponiti di non desiderare altro, che lui solo, che è il Bene, tutto il Bene e il Sommo Bene tuo e la tua Salvezz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8 Marzo (6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 Pastori annunciarono la Nascita di Cris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ul far del giorno i Pastori, prima di congedarsi da Gesù, Maria e Giuseppe, lasciano dei poveri doni alla Madre e poi intonano un canto pastorale. Terminato il canto, adorano con profondo inchino il Pargoletto. La Beata Vergine affettuosissimamente li ringrazia per la visita e per i doni, che hanno offerto. I Pastori rimangono meravigliati ed estasiati dalla Beata Vergine per i suoi santi e cortesi ringraziamenti, ma soprattutto per il fatto che una giovane Donna come Lei sia così sapiente, modesta, devota e di tal portamento, che sembra una Donna venuta dal Cielo. Dopo aver baciato i piedi al Bambino Gesù, partirono con il cuore pieno di gioia e di consolazione: «glorificando e lodando Dio per tutto quello che avevano udito e visto» (Lc 2,20).</w:t>
      </w:r>
    </w:p>
    <w:p>
      <w:pPr>
        <w:pStyle w:val="Normal"/>
        <w:widowControl/>
        <w:jc w:val="both"/>
        <w:rPr/>
      </w:pPr>
      <w:r>
        <w:rPr>
          <w:b/>
          <w:bCs/>
          <w:sz w:val="22"/>
          <w:szCs w:val="22"/>
        </w:rPr>
        <w:t>2°</w:t>
      </w:r>
      <w:r>
        <w:rPr>
          <w:sz w:val="22"/>
          <w:szCs w:val="22"/>
        </w:rPr>
        <w:tab/>
        <w:t>I Pastori, ritornando, con i cuori pieni di consolazione annunciavano ovunque e a tutte le persone, che incontravano, le cose meravigliose, che avevano visto e udito. Anzi, invitavano tutti ad andare a vedere il Messia, che tutte le genti aspettavano come Salvatore del mondo. Coloro, che sentivano tali cose, rimanevano oltremodo meravigliati, come dice il testo Evangelico: «Tutti quelli che udirono, si stupirono delle cose che i pastori dicevano» (Lc 2,18). La meraviglia era data non solo dalla Buona Notizia della nascita del Messia, ma soprattutto dal fatto di sentire l’annuncio con tanta energia da uomini semplici e sinceri.</w:t>
      </w:r>
    </w:p>
    <w:p>
      <w:pPr>
        <w:pStyle w:val="Normal"/>
        <w:widowControl/>
        <w:jc w:val="both"/>
        <w:rPr/>
      </w:pPr>
      <w:r>
        <w:rPr>
          <w:b/>
          <w:bCs/>
          <w:sz w:val="22"/>
          <w:szCs w:val="22"/>
        </w:rPr>
        <w:t>3°</w:t>
      </w:r>
      <w:r>
        <w:rPr>
          <w:sz w:val="22"/>
          <w:szCs w:val="22"/>
        </w:rPr>
        <w:tab/>
        <w:t>Coloro, che avevano sentito la Buona Notizia della Nascita di Cristo per mezzo dei Pastori, andarono a vedere. Questa visita durò più giorni. Le donne di Betlemme, vedendo l’estrema povertà e necessità, in cui si trovava la Beata Maria, le offrivano qualche dono e, sicuramente, qualcuna l’avrà anche invitata a casa sua. Non ti scordare dei santi Pastori, che, ritornati ai loro pascoli, non potevano dimenticare quel dolcissimo figlioletto, che avevano visto e che continuavano ad adorare anche in mezzo alla campagna, notte e giorn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I° Mistero</w:t>
      </w:r>
    </w:p>
    <w:p>
      <w:pPr>
        <w:pStyle w:val="Normal"/>
        <w:widowControl/>
        <w:jc w:val="center"/>
        <w:rPr>
          <w:sz w:val="22"/>
          <w:szCs w:val="22"/>
        </w:rPr>
      </w:pPr>
      <w:r>
        <w:rPr>
          <w:sz w:val="22"/>
          <w:szCs w:val="22"/>
        </w:rPr>
        <w:t>La Circoncisione del Salvat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9 Marzo (6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circoncisione del Signore nel Presepio di Bet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Preparati a meditare il presente Mistero con commozione e devozione, cioè con profondo sentimento, come lo ha celebrato lo stesso Signore, in quanto esprime la Volontà di Dio. Dopo che l’amorevole Madre aveva ordinato la povera stanza, preparato un panno bianco di lino e un piccolo vaso pulito, arrivò il Sacerdote con il suo ministro, per Circoncidere il Figliolino Gesù, così come avevano nella propria spelonca circonciso Giovanni Battista, come dice S. Luca: «vennero per circoncidere il bambino» (Lc 1,59). Quando il ministro entrò nella povera stanza e prese l’occorrente per la circoncisione, l’amorevole Madre si sentì ferire il cuore prima ancora che il ministro circoncidesse il Figlio. Questo dolore le rimase impresso nel cuore per otto giorni.</w:t>
      </w:r>
    </w:p>
    <w:p>
      <w:pPr>
        <w:pStyle w:val="Normal"/>
        <w:widowControl/>
        <w:jc w:val="both"/>
        <w:rPr/>
      </w:pPr>
      <w:r>
        <w:rPr>
          <w:b/>
          <w:bCs/>
          <w:sz w:val="22"/>
          <w:szCs w:val="22"/>
        </w:rPr>
        <w:t>2°</w:t>
      </w:r>
      <w:r>
        <w:rPr>
          <w:sz w:val="22"/>
          <w:szCs w:val="22"/>
        </w:rPr>
        <w:tab/>
        <w:t>Mentre eseguivano la circoncisione, il Bambino dava forti e acuti vagiti per il forte dolore. Il Bambino, tutto sofferente, si rivolgeva alla sua cara Madre, per mostrarle il suo dolore ed anche per essere da Lei consolato, ma, vedendola soffrire e piangere, preferì chiudere gli occhi piuttosto di vederla in quello stato. Maria, alla vista del sangue e dei pannicelli tutti tinti di rosso, si mise a piangere e sentiva il suo cuore, gonfio di dolore, quasi stesse per scoppiare. Piangeva amaramente anche il buon Giuseppe, per compassione del Bambino ferito e per il dolore della sua cara Sposa. Anche tu unisciti al loro dolore e prova compassione per loro, ma soprattutto considera che tutto questo è vissuto per la tua Salvezza.</w:t>
      </w:r>
    </w:p>
    <w:p>
      <w:pPr>
        <w:pStyle w:val="Normal"/>
        <w:widowControl/>
        <w:jc w:val="both"/>
        <w:rPr/>
      </w:pPr>
      <w:r>
        <w:rPr>
          <w:b/>
          <w:bCs/>
          <w:sz w:val="22"/>
          <w:szCs w:val="22"/>
        </w:rPr>
        <w:t>3°</w:t>
      </w:r>
      <w:r>
        <w:rPr>
          <w:sz w:val="22"/>
          <w:szCs w:val="22"/>
        </w:rPr>
        <w:tab/>
        <w:t>Dopo che la ferita del Figlioletto fu medicata, la Madre, piangente, lo prende tra le sue braccia e fa quanto può fare una madre, per acquietare il suo figlioletto in un caso simile. Guarda la Madre come gli asciuga gli occhi dalle lacrime, come dice S. Bonaventura e, come, accostandolo al suo seno, lo allatta. Tieni pur per certo che non ci fu mai una madre, che abbia amato il suo figlioletto così teneramente; che lo abbia compatito così svisceratamente e che lo abbia accarezzato così dolcemente, come questa benedetta Madre. Infatti, per Lei, questo Figlioletto, oltre ad essere suo Figlio naturale, è anche suo Dio e Creatore, ed è per questo che lo amava di un amore naturale e soprannatura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0 Marzo (6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more grande che il Signore portò al mondo attraverso la sua Circoncisio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si è incarnato per manifestarci il suo Amore infinito. Infatti un giorno disse: «Sono venuto a portare il fuoco sulla terra» (Lc 12,49). Dato che per la sua natura divina è Impassibile, ha voluto assumere in tutto la natura umana e, con essa, la fatica e il dolore. Considera come appena nato (Oh carità immensa) ha voluto soffrire, versando il suo preziosissimo Sangue. Dice il devoto Ubertino: parlando di questo dolce Figlioletto: «tu fosti così pieno di carità verso gli uomini e così severo con te stesso, che ben presto, cioè ancora in tenerissima età, hai voluto soffrire per loro, sperimentando il dolore della circoncisione». Infatti questo Fanciullo ci dimostrò il suo grande Amore nel donarci non solo la sua Carne e il suo Sangue per la nostra Salvezza, ma molto di più, perché si è addossato il nostro peccato. Per questo il Signore ha voluto istituire la Circoncisione, per rimettere, con essa, il peccato originale: chiunque veniva circonciso passava da peccatore a perdonato.</w:t>
      </w:r>
    </w:p>
    <w:p>
      <w:pPr>
        <w:pStyle w:val="Normal"/>
        <w:widowControl/>
        <w:jc w:val="both"/>
        <w:rPr/>
      </w:pPr>
      <w:r>
        <w:rPr>
          <w:b/>
          <w:bCs/>
          <w:sz w:val="22"/>
          <w:szCs w:val="22"/>
        </w:rPr>
        <w:t>2°</w:t>
      </w:r>
      <w:r>
        <w:rPr>
          <w:sz w:val="22"/>
          <w:szCs w:val="22"/>
        </w:rPr>
        <w:tab/>
        <w:t>Il vero amante non si stanca mai di sostenere, per l’amata, disagi e fatiche. Chiaro esempio ne hai nell’Amante Gesù, il quale così innamorato dell’Uomo, appena nato viene deposto in un presepe e per i disagi e per il freddo piange e trema per il freddo. Oggi, sempre per amore dell’Uomo, ha versato il suo Sangue. Il Profeta Isaia, parlando di questo Fanciullo, disse: «Poiché un bambino è nato per noi, ci è stato dato un figlio. Sulle sue spalle è il segno della sovranità» (Is 9,6). Il devoto Bernardo si chiede cosa sia questo «principatus» posto sulle spalle del Bambino Gesù, se non la Croce di dolori, che ha iniziato a portare appena venuto al mondo e che sempre portò fino alla morte: «È appena nato colui che è la gloria del cielo, Gesù dolce delizia dal cielo, e subito il dolore della croce si unisce e si aggiunge alla nascita recente».</w:t>
      </w:r>
    </w:p>
    <w:p>
      <w:pPr>
        <w:pStyle w:val="Normal"/>
        <w:widowControl/>
        <w:jc w:val="both"/>
        <w:rPr/>
      </w:pPr>
      <w:r>
        <w:rPr>
          <w:b/>
          <w:bCs/>
          <w:sz w:val="22"/>
          <w:szCs w:val="22"/>
        </w:rPr>
        <w:t>3°</w:t>
      </w:r>
      <w:r>
        <w:rPr>
          <w:sz w:val="22"/>
          <w:szCs w:val="22"/>
        </w:rPr>
        <w:tab/>
        <w:t>L’Eterno Figlio era così innamorato di questa preziosa gemma, cioè dell’Uomo, che, come ricco mercante, dal cielo è venuto in terra per poterla comprare. La sua Umanità, dice S. Bernardo, era come un sacco pieno del prezzo per la nostra Salvezza. Ora, nella Circoncisione, questo sacco viene un po’ rotto e versata la caparra per la nostra Salvezza. Poi, a suo tempo, sulla Croce, con i chiodi, i martelli e la lancia, verrà letteralmente squarciato, spargendo abbondantemente il suo santo e vivo Sangue, prezzo inesauribile, col quale siamo stati comprati, come dice l’Apostolo: «Infatti siete stati comprati a caro prezzo» (1Cor 6,20). Vedi quanto cari siamo costat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1 Marzo (7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e motivazioni per cui il Signore ha voluto essere Circoncis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Sacra Circoncisione di Cristo è ricca di profondi significati, che per lo più non sono evidenti. Ne potrai, però, meditare alcuni manifestatici dai santi Dottori. La prima è di S. Agostino, il quale, parlando dell’Apostolo, dice che il Signore ha accettato la Circoncisione, per confermare le promesse, che Dio ha fatto agli Antichi Padri, soprattutto ad Abramo, al quale consegnò il precetto della Circoncisione e promise il Messia, secondo le parole di S. Paolo: «Nella tua discendenza saranno benedette tutte le famiglie della terra» (At 3,25). Queste affermazioni annullano ogni giustificazione sostenuta dai Giudei, per rifiutare Cristo e non accoglierlo come Messia. Infatti, se Cristo non fosse stato circonciso, avrebbero detto che non era Giudeo, né figlio di Abramo (della cui discendenza doveva essere l’Unto di Dio), quantomeno non era loro amico, perché non aveva la Circoncisione data da Dio, che per essi è segno di appartenenza al popolo di Dio.</w:t>
      </w:r>
    </w:p>
    <w:p>
      <w:pPr>
        <w:pStyle w:val="Normal"/>
        <w:widowControl/>
        <w:jc w:val="both"/>
        <w:rPr/>
      </w:pPr>
      <w:r>
        <w:rPr>
          <w:b/>
          <w:bCs/>
          <w:sz w:val="22"/>
          <w:szCs w:val="22"/>
        </w:rPr>
        <w:t>2°</w:t>
      </w:r>
      <w:r>
        <w:rPr>
          <w:sz w:val="22"/>
          <w:szCs w:val="22"/>
        </w:rPr>
        <w:tab/>
        <w:t>Il Signore si è comunque sottomesso a quella sofferenza legale, per dimostrare, come dice il santissimo Epifanio, che Egli era veramente Uomo, con un corpo mortale, capace di soffrire come noi. Nell’umanità, cioè nella capacità di soffrire le umane miserie e nell’essere sottomesso alla Legge Mosaica, non permetteva al Demonio di riconoscerlo come il Verbo increato, come dice san Leone Papa, venuto nel mondo per la Salvezza degli uomini e per la rovina del regno satanico. Ecco perché l’infelice ansioso (=Demonio) osservava attentamente il tempo della venuta del Messia nel Mondo.</w:t>
      </w:r>
    </w:p>
    <w:p>
      <w:pPr>
        <w:pStyle w:val="Normal"/>
        <w:widowControl/>
        <w:jc w:val="both"/>
        <w:rPr/>
      </w:pPr>
      <w:r>
        <w:rPr>
          <w:b/>
          <w:bCs/>
          <w:sz w:val="22"/>
          <w:szCs w:val="22"/>
        </w:rPr>
        <w:t>3°</w:t>
      </w:r>
      <w:r>
        <w:rPr>
          <w:sz w:val="22"/>
          <w:szCs w:val="22"/>
        </w:rPr>
        <w:tab/>
        <w:t xml:space="preserve">I Santi Dottori aggiungono un’altra causa: il dolce Salvatore ha accettato di essere Circonciso, per approvare la bontà e la santità della Legge dell’AT, da Dio istituita e dichiarare che Lui era il compimento della Legge antica. Ponendo fine alla circoncisione della carne ne ordinava un’altra spirituale che si realizza col Battesimo, con la quale l’uomo viene circonciso da ogni bruttura del vizio e viene annoverato nel Popolo di Dio; gli viene cioè offerta la Salvezza. </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2 Marzo (7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Al Signore viene dato nome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È per divino consiglio della divina Sapienza che il Verbo Incarnato, nel momento della Circoncisione, fu chiamato col nome di Gesù. Nome che, più di ogni altro, come dice San Girolamo, gli conviene. Infatti, devi sapere che Gesù significa Salvatore. L’etimologia di questo nome l’ha rivelata l’Angelo a Giuseppe, quando gli disse: «lo chiamerai Gesù» (Mt 1,21) e poi aggiunse la motivazione dicendo: «egli infatti salverà il suo popolo dai suoi peccati» (Mt 1,21). Col nome, quindi, indicava il fine della sua Incarnazione: salvare gli uomini. Nota bene, che il nome Gesù gli viene dato proprio nel momento, in cui inizia a spargere il suo preziosissimo Sangue, dando così inizio all’umana Redenzione, che, come dice la Scrittura, si deve realizzare con lo spargimento del Sangue.</w:t>
      </w:r>
    </w:p>
    <w:p>
      <w:pPr>
        <w:pStyle w:val="Normal"/>
        <w:widowControl/>
        <w:jc w:val="both"/>
        <w:rPr/>
      </w:pPr>
      <w:r>
        <w:rPr>
          <w:b/>
          <w:bCs/>
          <w:sz w:val="22"/>
          <w:szCs w:val="22"/>
        </w:rPr>
        <w:t>2°</w:t>
      </w:r>
      <w:r>
        <w:rPr>
          <w:sz w:val="22"/>
          <w:szCs w:val="22"/>
        </w:rPr>
        <w:tab/>
        <w:t>Il Nome Gesù è santo e terribile, ricco di profondissimi Misteri e comprende tutte le grandezze e le eccellenze di Cristo. Nome, come dice l’Apostolo, che sotto il cielo è al di sopra di ogni altro nome. Ora innalzati con lo spirito e il cuore a contemplare quest’altro pensiero e cioè: quando, nella Circoncisione, al divino Bambino fu posto il Santissimo Nome di Gesù, gli Angeli lo adorarono come loro Signore. Questo santissimo Nome fu dato al nostro salvatore per la sua profonda umiltà, ma soprattutto per la Gloriosa vittoria della Croce, come dice bene l’Apostolo: «umiliò se stesso facendosi obbediente fino alla morte e alla morte di croce. Per questo Dio....» (Fil 2,8-9).</w:t>
      </w:r>
    </w:p>
    <w:p>
      <w:pPr>
        <w:pStyle w:val="Normal"/>
        <w:widowControl/>
        <w:jc w:val="both"/>
        <w:rPr/>
      </w:pPr>
      <w:r>
        <w:rPr>
          <w:b/>
          <w:bCs/>
          <w:sz w:val="22"/>
          <w:szCs w:val="22"/>
        </w:rPr>
        <w:t>3°</w:t>
      </w:r>
      <w:r>
        <w:rPr>
          <w:sz w:val="22"/>
          <w:szCs w:val="22"/>
        </w:rPr>
        <w:tab/>
        <w:t>La Beata Vergine, sopra ogni creature, fu molto affezionata e riverente a questo santissimo Nome Gesù, dopo che, a Lei per prima, nell’Annunciazione, l’Angelo lo rivelò da parte di Dio, tanto che se lo impresse fortemente nel suo cuore. Continuamente lo teneva presente nella sua memoria. Pensa quanta dolcezza sulle sue labbra pure, quando lo pronunciava. Se il glorioso Padre San Francesco non riusciva a pronunciare il Nome Gesù per l’eccessiva dolcezza, che gustava, perciò lo chiamava il Figliolo di Betlemme riuscendo a lambire con la lingua le sue labbra, pensa cosa avrà gustato la Vergine Madre, che lo concepì, che lo partorì e che così dolcemente lo ha tenuto in grembo, baciandolo e allattandolo? Certo, queste cose più che spiegarle con le parole, si comprendono meditandole e contemplandole con molta commo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II° Mistero</w:t>
      </w:r>
    </w:p>
    <w:p>
      <w:pPr>
        <w:pStyle w:val="Normal"/>
        <w:widowControl/>
        <w:jc w:val="center"/>
        <w:rPr>
          <w:sz w:val="22"/>
          <w:szCs w:val="22"/>
        </w:rPr>
      </w:pPr>
      <w:r>
        <w:rPr>
          <w:sz w:val="22"/>
          <w:szCs w:val="22"/>
        </w:rPr>
        <w:t xml:space="preserve">L’adorazione dei Magi </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3 Marzo (7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Di che paese e di che condizione furono i Magi, che adorarono Cristo Bambin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i che patria o di che regno fossero i tre Magi, che giunti a Bethlemme adorarono il Bambino Gesù, non lo si sa nemmeno dai Vangeli. Infatti l’unica notizia che i Vangeli danno è questa: «Ecce Magi ab Oriente», cioè, come dice S. Leone Papa, che vennero dall’Oriente; espressione, questa, che sta ad indicare che venivano da paesi molto lontani. Il fatto che venissero da regioni così remote torna a maggior gloria di Cristo, che ha saputo attirare a sé tali personaggi. Il fatto che questi tre Re fossero orientali fa pensare che ciascuno di loro avesse il suo Regno, cioè la Persia, l’Arabia e Saba, come sembra voglia dire S. Isidoro quando dice: «venerunt de gente Persarum e de Arabia, e Saba», come pure lo Spirito santo in un Salmo: «i re degli Arabi e di Saba offriranno tributi» (Sal 71,10).</w:t>
      </w:r>
    </w:p>
    <w:p>
      <w:pPr>
        <w:pStyle w:val="Normal"/>
        <w:widowControl/>
        <w:jc w:val="both"/>
        <w:rPr/>
      </w:pPr>
      <w:r>
        <w:rPr>
          <w:b/>
          <w:bCs/>
          <w:sz w:val="22"/>
          <w:szCs w:val="22"/>
        </w:rPr>
        <w:t>2°</w:t>
      </w:r>
      <w:r>
        <w:rPr>
          <w:sz w:val="22"/>
          <w:szCs w:val="22"/>
        </w:rPr>
        <w:tab/>
        <w:t>È opinione comune dei santi Dottori Cipriano, Ambrogio, Girolamo, Agostino e altri che questi Magi fossero Re. È anche un’antica tradizione della Chiesa, manifestata e sostenuta da antiche e da moderne raffigurazioni artistiche. Anche le usanze di quei tempi sostengono questa tesi: infatti come dicono Tullio e Plinio, si dava lo scettro del dominio ai sapienti. I Re e i Principi erano, quindi, ritenuti sapientissimi e, benché il Vangelo non lo dica, davanti a Gesù Cristo, Re dei Re, nessuno deve chiamarsi Re, tanto è vero che, per conoscerlo, non bisogna essere Re, ma sapiente. I nomi di questi tre Re sono descritti da Beda: il primo si chiamava Melchiorre, il secondo Gaspare e il terzo Baldassarre e offrirono doni significativi, come diremo più avanti.</w:t>
      </w:r>
    </w:p>
    <w:p>
      <w:pPr>
        <w:pStyle w:val="Normal"/>
        <w:widowControl/>
        <w:jc w:val="both"/>
        <w:rPr/>
      </w:pPr>
      <w:r>
        <w:rPr>
          <w:b/>
          <w:bCs/>
          <w:sz w:val="22"/>
          <w:szCs w:val="22"/>
        </w:rPr>
        <w:t>3°</w:t>
      </w:r>
      <w:r>
        <w:rPr>
          <w:sz w:val="22"/>
          <w:szCs w:val="22"/>
        </w:rPr>
        <w:tab/>
        <w:t>Penso ti lascerà alquanto meravigliato sapere che, questi Magi, non solo erano Re e Sapienti, ma anche eccellenti Astrologi, come afferma San Leone Papa. Erano diligentemente attenti a scrutare i cieli, per scorgervi la stella, che confermasse la nascita del Messia, come era stato preannunciato. Vedi la grandezza dei Misteri divini? I santissimi Martiri Ignazio e Giustino col grande Basilio hanno detto che, in questo modo, la Divina Sapienza voleva distruggere tante superstizioni, di cui i Gentili erano ingolfati, e portarli a conoscere il vero Dio, come iniziò a fare con questi tre Princip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4 Marzo (7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nascita di Cristo fu manifestata ai Magi, per mezzo dell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Quanto più col pensiero approfondirai questo Mistero, tanto più scorgerai cose, che ti lasceranno pieno di stupore e acquisterai la Divina Sapienza. Ora considera che, nato il Salvatore degli uomini, volle manifestarsi, come dice l’angelico Dottore, a tutti indistintamente. Si manifestò per mezzo degli Angeli ai Pastori, primi tra i Giudei; con la stella ai Magi, primi tra i Gentili. Quelli erano vicini, ma i Magi vennero da lontano, come dice S. Agostino. Quelli erano semplici Pastori, questi Re sapienti. Quelli erano Ebrei, questi Pagani. Si manifestò anche a persone giuste, di entrambi i sessi, quali Simeone e alla Profetessa Anna. Vedi quale bontà del nostro Dio, che non esclude nessuno dalla Salvezza eterna, perché, come dice S. Paolo: «...non c'è più Greco o Giudeo, circoncisione o incirconcisione, barbaro o Scita, schiavo o libero, ma Cristo è tutto in tutti» (Cf. Col 3,11).</w:t>
      </w:r>
    </w:p>
    <w:p>
      <w:pPr>
        <w:pStyle w:val="Normal"/>
        <w:widowControl/>
        <w:jc w:val="both"/>
        <w:rPr/>
      </w:pPr>
      <w:r>
        <w:rPr>
          <w:b/>
          <w:bCs/>
          <w:sz w:val="22"/>
          <w:szCs w:val="22"/>
        </w:rPr>
        <w:t>2°</w:t>
      </w:r>
      <w:r>
        <w:rPr>
          <w:sz w:val="22"/>
          <w:szCs w:val="22"/>
        </w:rPr>
        <w:tab/>
        <w:t>I Magi sapevano che era proprio quello il tempo, in cui doveva nascere il Salvatore del mondo, quindi aspettavano il segno della nuova stella. Tutto questo lo avevano saputo da una profezia di Balaam, un loro antenato: «dopo la nascita del Re dei Giudei sarebbe apparsa una stella». Infatti disse il profeta Balaam: Nascerà una stella di Giacobbe e una verga d’Israele, la quale sottometterà i Capi di Moab, distruggerà i figli di Seth, sarà Signora e detentrice dell’Idumea. Questa profezia voleva indicare che tutti questi popoli pagani si sarebbero sottomessi alla Verga e allo Scettro di Gesù Cristo. Infatti questa profezia si è avverata con la conversione dei Gentili. I Magi l’avrebbero saputo anche dalla Sibilla Eritrea, la quale comandò loro che, una volta apparsa la stella, l’avessero a seguire, perché, come guida sicura, li avrebbe condotti ad adorare il Re del Cielo e della Terra.</w:t>
      </w:r>
    </w:p>
    <w:p>
      <w:pPr>
        <w:pStyle w:val="Normal"/>
        <w:widowControl/>
        <w:jc w:val="both"/>
        <w:rPr/>
      </w:pPr>
      <w:r>
        <w:rPr>
          <w:b/>
          <w:bCs/>
          <w:sz w:val="22"/>
          <w:szCs w:val="22"/>
        </w:rPr>
        <w:t>3°</w:t>
      </w:r>
      <w:r>
        <w:rPr>
          <w:sz w:val="22"/>
          <w:szCs w:val="22"/>
        </w:rPr>
        <w:tab/>
        <w:t>I Magi avevano un grande desiderio e una viva speranza di vedere con i propri occhi il Signore promesso dal cielo e di sottomettersi alla sua autorità. Vedi con quanta sollecitudine osservano i cieli per il grande desiderio di scorgere la stella, che aspettavano quale segno. Ogni notte scrutavano i cieli su un alto monte assieme ad altri dodici persone. Ecco, proprio nella medesima notte in cui nacque il Salvatore, apparve la tanto aspettata e desiderata stella, grande, bella e luminosissima. Chiunque la guardava provava grande gioia e piace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5 Marzo (7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preparativi che i tre Magi fanno prima del lungo viaggio verso la Giude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me vorrei che tu, in spirito, fossi stato in quei paesi orientali tra le popolazioni dei Gentili e soprattutto vicino ai santissimi e illuminati Re. Guarda quanta gioia esprimono nel cuore e nel loro comportamento. Indicando la stella con la mano si dicevano l’un l’altro: «Questo è il segno del grande Re, quindi cerchiamolo e offriamogli in dono Oro, Incenso e Mirra». Se già molto tempo prima che apparisse la stella, come alcuni autori pagani danno testimonianza, era noto in tutto l’Oriente che nella Giudea sarebbe nato un grande Re, Signore e Padrone dell’Universo, ora che dal cielo vedono il luminosissimo segno quali i pensieri e le parole di quelle benedette popolazioni? Ognuno di loro avrebbe desiderato vederlo, adorarlo e diventare suo servo.</w:t>
      </w:r>
    </w:p>
    <w:p>
      <w:pPr>
        <w:pStyle w:val="Normal"/>
        <w:widowControl/>
        <w:jc w:val="both"/>
        <w:rPr/>
      </w:pPr>
      <w:r>
        <w:rPr>
          <w:b/>
          <w:bCs/>
          <w:sz w:val="22"/>
          <w:szCs w:val="22"/>
        </w:rPr>
        <w:t>2°</w:t>
      </w:r>
      <w:r>
        <w:rPr>
          <w:sz w:val="22"/>
          <w:szCs w:val="22"/>
        </w:rPr>
        <w:tab/>
        <w:t>Dopo che i Magi hanno compreso quanto avevano annunciato loro gli Angeli, cioè che la stella apparsa avrebbe indicato la nascita del grande Re, subito, come dice S. Agostino, si preoccuparono di preparare l’occorrente per il viaggio. Ora immaginati di vederli preparare i fagotti, riempire alcune casse di diversi tipi di drappi e di regali, di caricare delle grandi tende, per alloggiare nella campagna, caricando all’inverosimile cammelli e dromedari. Ognuno dei tre Magi ha preso con sé un preziosissimo regalo: uno l’Oro, l’altro Incenso e l’altro ancora Mirra. Soprattutto l’Oro era in grande quantità, in quanto, come dice il devoto Ubertino: «Il dono dei Re è un grande dono».</w:t>
      </w:r>
    </w:p>
    <w:p>
      <w:pPr>
        <w:pStyle w:val="Normal"/>
        <w:widowControl/>
        <w:jc w:val="both"/>
        <w:rPr/>
      </w:pPr>
      <w:r>
        <w:rPr>
          <w:b/>
          <w:bCs/>
          <w:sz w:val="22"/>
          <w:szCs w:val="22"/>
        </w:rPr>
        <w:t>3°</w:t>
      </w:r>
      <w:r>
        <w:rPr>
          <w:sz w:val="22"/>
          <w:szCs w:val="22"/>
        </w:rPr>
        <w:tab/>
        <w:t>Considera il grande desiderio, la pronta volontà e la coraggiosa fortezza di questi Re nell’affrontare le mille difficoltà di questo viaggio. Infatti lasciano la patria, i parenti, gli amici, i piaceri e, soprattutto, i loro Regni. Non pongono troppa attenzione alla loro delicata costituzione fisica, alle grandi spese, ai pericoli, alla fatica, ai disagi per le strade scomode e dissestate, ma soprattutto alla lunghezza del viaggio; infatti, come dice S. Crisostomo, impiegarono due anni per arrivare a Gerusalemme. Ma il grandissimo desiderio di vedere la Consolazione dei loro cuori fece superare ogni difficoltà con grande gioi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6 Marzo (7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felice viaggio dei Magi fino a Gerusa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l loro seguito i serenissimi Re avevano una moltitudine di gente e di vettovaglie, come dice S. Bonaventura: «Questi tre Re vennero con una grande moltitudine di gente». Poni attenzione a come si mettono in viaggio. Prima di tutto mandano davanti i carri ornati, preceduti dagli annunciatori. Poi seguivano gli stessi Re, i quali cavalcavano dei superbissimi cavalli; vicino a loro camminavano i soldati e scudieri. Dietro a questi c’erano i Principi, i Baroni, con un buon numero di servitori. Dovunque passavano lasciavano molta meraviglia tra la gente delle città, perché non si era mai visto una carovana di gente così nobile, ma soprattutto per il motivo che aveva spinto, questi, ad intraprendere questo viaggio.</w:t>
      </w:r>
    </w:p>
    <w:p>
      <w:pPr>
        <w:pStyle w:val="Normal"/>
        <w:widowControl/>
        <w:jc w:val="both"/>
        <w:rPr/>
      </w:pPr>
      <w:r>
        <w:rPr>
          <w:b/>
          <w:bCs/>
          <w:sz w:val="22"/>
          <w:szCs w:val="22"/>
        </w:rPr>
        <w:t>2°</w:t>
      </w:r>
      <w:r>
        <w:rPr>
          <w:sz w:val="22"/>
          <w:szCs w:val="22"/>
        </w:rPr>
        <w:tab/>
        <w:t>Entra a far parte anche tu di questa graziosa compagnia e, quanto più puoi, avvicinati ai devotissimi Re e vedi di ascoltare quanto dicono del Divino Re. Cerca di cogliere, come dice Ubertino, il fervore della fede, la forza della Speranza e lo zelo della Carità. Camminavano con gioia, tanto da non sentire la fatica e i disagi risultavano piacevoli. Ben a ragione credo fossero accompagnati dagli Angeli, i quali li preservavano dai pericoli e li rinvigorivano dalla stanchezza per il lungo viaggio, con la grazia della loro compagnia.</w:t>
      </w:r>
    </w:p>
    <w:p>
      <w:pPr>
        <w:pStyle w:val="Normal"/>
        <w:widowControl/>
        <w:jc w:val="both"/>
        <w:rPr/>
      </w:pPr>
      <w:r>
        <w:rPr>
          <w:b/>
          <w:bCs/>
          <w:sz w:val="22"/>
          <w:szCs w:val="22"/>
        </w:rPr>
        <w:t>3°</w:t>
      </w:r>
      <w:r>
        <w:rPr>
          <w:sz w:val="22"/>
          <w:szCs w:val="22"/>
        </w:rPr>
        <w:tab/>
        <w:t>Devi sapere che il loro viaggio durò due anni, secondo l’opinione dei Santissimi Dottori Crisostomo, Agostino, Girolamo e altri. Tanto è vero che Erode, informato dai Magi, della ragione del loro viaggio, fece uccidere tutti i bambini, Innocenti, di due anni circa. S. Epifanio con Eusebio pensa che i Magi adorarono Cristo, quando questi già aveva due anni, in quanto la stella apparve loro al momento della Sua nascita. Lo trovarono e lo adorarono in Betlemme, per provvidenza divina, in quanto qui incontrarono la Beata Vergine, che ogni anno si recava alla grotta dove era nato il suo Divinissimo Figliuolo. Quella grotta, alla Vergine, pareva così bella e pregiata, da ritenerla la cosa più preziosa, tanto che non l’avrebbe cambiata per tutti i palazzi dei re e nemmeno per tutto l’oro e l’argento di questo mond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7 Marzo (7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e qualità della stella che ha guidato i Mag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mmirare quella bella stella procurava gioia nel cuore, soprattutto, per il fatto di sapere che orientava i tre gloriosissimi Principi. Non pensare che questa sia come una delle tante stelle del cielo. Non era una stella comune, né una delle tante del firmamento, ma un corpo misto e perfetto a forma di cometa. Era così bella e così luminosa, come dice S. Leone Papa, da superare tutte le altre stelle del cielo. Essa sola, come dice S. Giovanni (bocca d’oro), era più splendente di tutte le altre assieme. Infatti illuminava l’oscurità della notte, ma il suo splendore lo si notava ancora di più durante il giorno. Per questo, la Chiesa, nel giorno dell’Epifania canta un inno in sua lode: «Questa stella vince in grandezza e splendore il disco del sole».</w:t>
      </w:r>
    </w:p>
    <w:p>
      <w:pPr>
        <w:pStyle w:val="Normal"/>
        <w:widowControl/>
        <w:jc w:val="both"/>
        <w:rPr/>
      </w:pPr>
      <w:r>
        <w:rPr>
          <w:b/>
          <w:bCs/>
          <w:sz w:val="22"/>
          <w:szCs w:val="22"/>
        </w:rPr>
        <w:t>2°</w:t>
        <w:tab/>
      </w:r>
      <w:r>
        <w:rPr>
          <w:sz w:val="22"/>
          <w:szCs w:val="22"/>
        </w:rPr>
        <w:t>Anche tu ogni tanto divertiti a guardare, con i Santi Magi, la luminosissima Stella, la quale, come affermano i santi Dottori, li precedeva, accompagnandoli fino a Gerusalemme, senza mai abbandonarli, se non quando entrarono nella gloriosa grotta di Betlemme. Dopo questa considerazione, non senti la gioia nel cuore? Infatti, quando i Magi camminavano, come dice S. Gregorio Nisseno, la Stella li precedeva; quando essi si fermavano, anche la Stella si fermava. Infatti, puoi essere certo che nella la Luce Increata della stella ci fosse un Angelo di Dio, che guidava i Magi. Che la Stella guidasse i Magi ce lo dice la Chiesa con queste parole: «I Magi seguivano la stella che avevano visto: la stella li precedeva».</w:t>
      </w:r>
    </w:p>
    <w:p>
      <w:pPr>
        <w:pStyle w:val="Normal"/>
        <w:widowControl/>
        <w:jc w:val="both"/>
        <w:rPr/>
      </w:pPr>
      <w:r>
        <w:rPr>
          <w:b/>
          <w:bCs/>
          <w:sz w:val="22"/>
          <w:szCs w:val="22"/>
        </w:rPr>
        <w:t>3°</w:t>
      </w:r>
      <w:r>
        <w:rPr>
          <w:sz w:val="22"/>
          <w:szCs w:val="22"/>
        </w:rPr>
        <w:tab/>
        <w:t>Quei tre mirabili uomini guardavano continuamente la luminosissima Stella. Erano veramente attratti dalla sua bellezza. Nemmeno la calamita attira a sé il ferro così facilmente, quanto questa benedetta stella, dice Leone Magno Papa, con la sua luminosità attirava a sé gli occhi, i cuori, gli animi di coloro, che la guardavano. Quanto più si avvicinavano alla Giudea, tanto più cresceva dentro di loro il desiderio di vedere questo dolce Signore, al quale ubbidiscono perfino le stelle, e sempre di più intuivano le sue mirabili grandezze. Beati lor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8 Marzo (77</w:t>
      </w:r>
      <w:r>
        <w:rPr>
          <w:sz w:val="17"/>
          <w:szCs w:val="17"/>
          <w:vertAlign w:val="superscript"/>
        </w:rPr>
        <w:t>a</w:t>
      </w:r>
      <w:r>
        <w:rPr>
          <w:sz w:val="22"/>
          <w:szCs w:val="22"/>
        </w:rPr>
        <w:t xml:space="preserve"> Meditazioni)</w:t>
      </w:r>
    </w:p>
    <w:p>
      <w:pPr>
        <w:pStyle w:val="Normal"/>
        <w:widowControl/>
        <w:jc w:val="both"/>
        <w:rPr>
          <w:sz w:val="22"/>
          <w:szCs w:val="22"/>
        </w:rPr>
      </w:pPr>
      <w:r>
        <w:rPr>
          <w:sz w:val="22"/>
          <w:szCs w:val="22"/>
        </w:rPr>
        <w:t xml:space="preserve">L’arrivo a Gerusalemme dei tre Magi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Quando i Magi cominciarono ad intravvedere da lontano la grande Città di Gerusalemme, situata su di un colle ridente, subito provarono grande gioia. Infatti pensarono, dice S. Leone Papa, di trovare lì, come in una Città regale, Colui che cercavano con grande desiderio. Renditi attento e guarda in quale modo entrano in Città, cosa dice la gente e con quale stupore guardavano i Magi, quasi fossero gente di un’altro mondo. Considera anche che, come entrarono in Città, la Stella scomparve dai loro occhi. Presero questo fatto come un segno divino, che indicava loro la presenza del nuovo Re in Città, come dice S. Leone Papa, così da trovarsi confermarti nella dottrina dei profeti. L’Angelico Dottore, invece, vede questo fatto come una umiliazione dei Giudei: secondo lui in questo modo vengono premiati lo studio e la diligenza dei Magi e condannate la pigrizia e la tiepidezza dei Giudei, in quanto i Gentili hanno cercato con sollecitudine Cristo, mentre il popolo, al quale apparteneva Cristo, non si è mosso per cercarlo. Non possono nemmeno giustificarsi, dicendo di non aver conosciuto il tempo della sua venuta, perché i Magi stessi gliela manifestarono, anzi mostrarono anche il luogo della Nascita.</w:t>
      </w:r>
    </w:p>
    <w:p>
      <w:pPr>
        <w:pStyle w:val="Normal"/>
        <w:widowControl/>
        <w:jc w:val="both"/>
        <w:rPr/>
      </w:pPr>
      <w:r>
        <w:rPr>
          <w:b/>
          <w:bCs/>
          <w:sz w:val="22"/>
          <w:szCs w:val="22"/>
        </w:rPr>
        <w:t>2°</w:t>
      </w:r>
      <w:r>
        <w:rPr>
          <w:sz w:val="22"/>
          <w:szCs w:val="22"/>
        </w:rPr>
        <w:tab/>
        <w:t>Hai visto come, appena entrati dentro le porte della città, subito hanno chiesto dove si trova Colui che è nato Re dei Giudei: «Dov’è colui che è nato (ed è) Re dei Giudei?». Era così forte il desiderio di questi santissimi Re di vedere il Messia, che, addirittura, sentivano i cuori venir meno. Pensavano che a tutti fosse nota questa straordinaria nascita e che tutti sapessero dove era il luogo. Infatti dicono: «ubi=dove», termine questo che esprime un forte desiderio, come una sposa che va cercando il suo amato sposo. Che grandissimo Mistero! Ecco la recente Chiesa, che partita dall’Oriente, va alla ricerca, con voci gementi, del suo amato Gesù: «Indicami Colui che la mia anima predilige: dove mangia, dove riposa durante il giorno?», e non si tranquillizza finché non l’ha trovato, visto e adorato.</w:t>
      </w:r>
    </w:p>
    <w:p>
      <w:pPr>
        <w:pStyle w:val="Normal"/>
        <w:widowControl/>
        <w:jc w:val="both"/>
        <w:rPr/>
      </w:pPr>
      <w:r>
        <w:rPr>
          <w:b/>
          <w:bCs/>
          <w:sz w:val="22"/>
          <w:szCs w:val="22"/>
        </w:rPr>
        <w:t>3°</w:t>
      </w:r>
      <w:r>
        <w:rPr>
          <w:sz w:val="22"/>
          <w:szCs w:val="22"/>
        </w:rPr>
        <w:tab/>
        <w:t>Vedi, quindi, la costanza dei Magi nel confessare liberamente Cristo, Re dei Giudei. Lo confessano, proprio là dove il Re del luogo pone resistenza e si sente ingiuriato, perché, come dice Ubertino: «Chi riconosce il Re di un altro regno, offende il regnante». Confessano anche la sua divinità, cioè che egli e Vero Dio, dicendo:«Dov’è colui che è nato (ed è) Re dei Giudei?». Infatti nessuno nasce Re, se non Colui che, nascendo, regge e governa tutto, cioè Cristo Nostro Signore. Benedetti Magi, dice San Crisostomo, i quali, pur non avendo visto Cristo, erano comunque pronti a morire e a dare la propria vita per amore su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9 Marzo (7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Re Erode e tutta la città rimangono turbat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 Magi furono portati alla presenza del Re Erode. Guarda come gli si inchinano dinanzi. Ascolta il superbo Re, che, seduto sul trono regale, interroga i Magi e come loro gli rispondono dicendo quanto era successo e cioè: «Abbiamo visto la sua stella e siamo venuti per adorarlo». Sentita la loro risposta, il Re Erode rimase turbato: temeva che il nuovo Re si appropriasse del suo regno e lo cacciasse. Si turbò, dice S. Gregorio Papa, perché ogni grande e potente della terra trema e si spaventa alla presenza del Re celeste. La paura di Erode è figura della paura dei Tiranni, Imperatori e Re, come dice S. Leone Papa e, dello stesso Demonio, che teme di perdere il regno satanico.</w:t>
      </w:r>
    </w:p>
    <w:p>
      <w:pPr>
        <w:pStyle w:val="Normal"/>
        <w:widowControl/>
        <w:jc w:val="both"/>
        <w:rPr/>
      </w:pPr>
      <w:r>
        <w:rPr>
          <w:b/>
          <w:bCs/>
          <w:sz w:val="22"/>
          <w:szCs w:val="22"/>
        </w:rPr>
        <w:t>2°</w:t>
      </w:r>
      <w:r>
        <w:rPr>
          <w:sz w:val="22"/>
          <w:szCs w:val="22"/>
        </w:rPr>
        <w:tab/>
        <w:t>Con Erode rimasero turbati anche tutti i cittadini di Gerusalemme: «Et omnis Gierosolyma cum illo». Che Erode, uomo tutto empio, sia rimasto turbato non desta meraviglia, ma che i Giudei, popolo eletto di Dio, rimanessero turbati per la venuta del loro Re e Messia, questo si lascia stupiti. Alcuni iniqui, come dice S. Gerolamo, già da questo momento cominciarono a pensare come uccidere il loro Messia. Altri, compiacenti verso Erode, si mostrarono turbati come gli adulatori ed altri, per timore di non essere soggiogati dai Romani, con l’occasione della nascita del nuovo Re. Forse rimasero confusi di fronte ad uno spettacolo così nuovo e improvviso. Infatti videro dei Re venire «dai confini della terra» con preziosi tesori e accompagnati da una grande comitiva di gente: raccontavano di aver visto il prodigio della stella e di essere venuti a Gerusalemme per adorare il grande Re. Per tutto questo penso sia giustificata anche la loro meraviglia, in quanto erano cose mai viste prima.</w:t>
      </w:r>
    </w:p>
    <w:p>
      <w:pPr>
        <w:pStyle w:val="Normal"/>
        <w:widowControl/>
        <w:jc w:val="both"/>
        <w:rPr/>
      </w:pPr>
      <w:r>
        <w:rPr>
          <w:b/>
          <w:bCs/>
          <w:sz w:val="22"/>
          <w:szCs w:val="22"/>
        </w:rPr>
        <w:t>3°</w:t>
      </w:r>
      <w:r>
        <w:rPr>
          <w:sz w:val="22"/>
          <w:szCs w:val="22"/>
        </w:rPr>
        <w:tab/>
        <w:t>Immagina come Erode raduna, nella più grande sala del suo Palazzo, i Principi dei Sacerdoti e i Dottori della Legge. Qui si trovano anche i Serenissimi Re Orientali, con i Nobili e i Baroni. Aveva chiamato anche tutta la sua Corte e per l’occasione era accorsa tutta la Città. Senti come il superbo Erode interroga i Rabbini e i Maestri della Scrittura, per sapere dove è nato il Messia. Essi rispondono con la profezia del Profeta Michea: «E tu, Betlemme di Efrata così piccola per essere fra i capoluoghi di Giuda» (Mi 5,2). Qui Giovanni Crisostomo mostra la malizia dei Giudei, i quali non hanno riportato tutta la profezia, tralasciando volutamente quelle stupende parole: «le sue origini sono dall'antichità, dai giorni più remoti». Se Erode avesse saputo che il Messia era dall’eternità e che il suo Regno non era di questo mondo, non avrebbe senz’altro dato l’ordine di uccidere gli Innocent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0 Marzo (7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Magi vengono indirizzati verso Bet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empio Erode non si accontenta di aver interrogato pubblicamente i Magi, ma li interroga, con malizia, anche in segreto, chiedendo loro come e quando avevano visto la stella e altre cose ancora. Indirizzandoli, poi, verso Betlemme, manifesta loro il desiderio di recarsi pure lui ad adorare il nuovo Re; quindi una volta trovato, chiede loro di essere avvisato sul luogo in cui si trova. Hai notato che Erode non vuol andare di persona con loro e nemmeno mandare qualcuno dei suoi per accompagnarli? Questo lo fa, per nascondere meglio la sua intenzione, cioè di ammazzare il Bambino Gesù. Ma è invece una fortuna come vuole S. Fulgenzio, avvenuta per divina Provvidenza, in quanto Cristo non avesse a morire, secondo la volontà di Re tiranni, ma secondo la Volontà Sua e del Padre.</w:t>
      </w:r>
    </w:p>
    <w:p>
      <w:pPr>
        <w:pStyle w:val="Normal"/>
        <w:widowControl/>
        <w:jc w:val="both"/>
        <w:rPr/>
      </w:pPr>
      <w:r>
        <w:rPr>
          <w:b/>
          <w:bCs/>
          <w:sz w:val="22"/>
          <w:szCs w:val="22"/>
        </w:rPr>
        <w:t>2°</w:t>
      </w:r>
      <w:r>
        <w:rPr>
          <w:sz w:val="22"/>
          <w:szCs w:val="22"/>
        </w:rPr>
        <w:tab/>
        <w:t>Quando i Magi si furono allontanati dalla Città, con non poca amarezza nel cuore, improvvisamente apparve loro la luminosissima stella, che riprese ad accompagnarli come prima. Nel rivedere la stella, i Magi furono pieni di gioia. Infatti pensavano che la stella fosse sparita per sempre e per questo dubitavano di essersi smarriti e di non trovare il luogo. Guarda con quale enfasi l’Evangelista manifesta la loro gioia: «Al vedere la stella, essi provarono una grandissima gioia» (Mt 2,10). Cerca di meditare le parole una ad una ed anche tu gusterai la vera gioia del cuore e dello spirito.</w:t>
      </w:r>
    </w:p>
    <w:p>
      <w:pPr>
        <w:pStyle w:val="Normal"/>
        <w:widowControl/>
        <w:jc w:val="both"/>
        <w:rPr/>
      </w:pPr>
      <w:r>
        <w:rPr>
          <w:b/>
          <w:bCs/>
          <w:sz w:val="22"/>
          <w:szCs w:val="22"/>
        </w:rPr>
        <w:t>3°</w:t>
      </w:r>
      <w:r>
        <w:rPr>
          <w:sz w:val="22"/>
          <w:szCs w:val="22"/>
        </w:rPr>
        <w:tab/>
        <w:t>Man mano che camminavano, la stella si abbassava sempre più in corrispondenza di Betlemme, per fermarsi, come vuole S. Tommaso, sopra al luogo dove c’era il Bambino Gesù. Appena ferma cominciò a irradiare raggi luminosi, quasi volesse dire “sotto questo povero luogo, troverete Colui che vi ho mostrato fin dall’Oriente, da dove vi ho accompagnati al desiderato porto della Salvezza eterna. Ora entrate e adoratelo. Non vi scandalizzate nel vederlo avvolto in pannicelli poveri, in braccio ad un Vergine e tra il fieno. Questo Bambino, però, è Vero Dio, Re del Cielo ed è adorato da tutte le Potenze Angeliche”. Beati loro che hanno terminato felicemente il lungo viaggio, durato se non due anni, almeno tredici giorni, come dice una antica tradizione della Chiesa, e come è opinione diffusa. E se così velocemente riuscirono ad arrivare questo avvenne per miracolo di Dio, come sostiene S. Tommas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1 Marzo (8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 Magi hanno adorato il Bambino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 nobilissimi Magi seguono comunque la strada maestra e, passando per le strade di Betlemme, arrivano alla grotta, dove la stella col suo splendore li sta chiamando. Gli abitanti di Betlemme rimangono stupiti davanti a tutto questo spettacolo. Infatti uomini, donne e fanciulli accorrono là. Nel frattempo i Magi, con tutta la corte, scendono dai carri. La Madre Benedetta, sentendo tutto questo rumore, si affaccia alla porta, poi si accomoda nella grotta e con tanto affetto prende il Figlioletto tra le braccia e si mette a sedere. Il fatto che in quel momento non fosse presente San Giuseppe, ma sia arrivato poco dopo, non è senza grande Mistero: perché non avessero a pensare che fosse il Padre del fanciullo Gesù.</w:t>
      </w:r>
    </w:p>
    <w:p>
      <w:pPr>
        <w:pStyle w:val="Normal"/>
        <w:widowControl/>
        <w:jc w:val="both"/>
        <w:rPr/>
      </w:pPr>
      <w:r>
        <w:rPr>
          <w:b/>
          <w:bCs/>
          <w:sz w:val="22"/>
          <w:szCs w:val="22"/>
        </w:rPr>
        <w:t>2°</w:t>
      </w:r>
      <w:r>
        <w:rPr>
          <w:sz w:val="22"/>
          <w:szCs w:val="22"/>
        </w:rPr>
        <w:tab/>
        <w:t>Pensa, ora, di essere lì presente in un angoletto della stanza. Guarda come i tre Magi, sontuosamente vestiti, entrano trascinando i loro lunghi e indorati abiti. Entrati, scorgendo quel Fanciulletto in braccio alla Vergine, subito lo riconoscono come il Verbo Eterno, la Sapienza increata e il Vero Dio. Davanti a Lui, senza badare alla povertà del luogo, si tolgono dai loro capi le corone e si prostrano a terra adorandolo con profonda umiltà. Così fecero tutti i loro nobili e Baroni. Dimostrarono così una fede ammirabile, tanto da sembrare tutti trasformati in Dio. Veramente grande è la fede di questi Magi, che adorano per Vero Dio e Signore del Mondo questo povero Bambino, così disprezzato dal Mondo.</w:t>
      </w:r>
    </w:p>
    <w:p>
      <w:pPr>
        <w:pStyle w:val="Normal"/>
        <w:widowControl/>
        <w:jc w:val="both"/>
        <w:rPr/>
      </w:pPr>
      <w:r>
        <w:rPr>
          <w:b/>
          <w:bCs/>
          <w:sz w:val="22"/>
          <w:szCs w:val="22"/>
        </w:rPr>
        <w:t>3°</w:t>
      </w:r>
      <w:r>
        <w:rPr>
          <w:sz w:val="22"/>
          <w:szCs w:val="22"/>
        </w:rPr>
        <w:tab/>
        <w:t>Mentre contempli tutto questo, anche tu disponiti a queste adorazioni. Poi considera la gioia dei Magi alla presenza del bambino. Infatti, se la loro gioia fu grande nel rivedere la stella, dopo che era sparita dalla loro vista, ora, che hanno trovato il Bambino, lo vedono, lo ammirano, lo possono toccare e adorare. Pensa quale gioia e quale dolcezza devono aver vissuto in quel momento! Guarda anche il Bambinello: con quanta maturità, come dice il Serafico Dottore, rimane tra le braccia della Madre, nonostante veda davanti a sé i tre santissimi Re. Guarda il Volto del Bambinello: quale splendore increato irradia verso i cuori dei Magi, tanto da far sperimentare loro l’ebrezza del Paradis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2 Marzo (8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Magi offrono a Cristo doni preziosissim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Renditi attento e guarda come questi Re illustri fanno stendere a terra, dai loro servi, un tappeto, proprio ai piedi di Cristo. Poi, aprendo i loro tesori, ognuno di loro tre estrae abbondantissimi e preziosissimi doni, come dice san Bonaventura, ma soprattutto e in maggior quantità l’oro. Il dolce pargoletto Gesù, al vedere tutti quei doni, si rese più lieto, con il volto più sereno e gioioso.</w:t>
      </w:r>
    </w:p>
    <w:p>
      <w:pPr>
        <w:pStyle w:val="Normal"/>
        <w:widowControl/>
        <w:jc w:val="both"/>
        <w:rPr/>
      </w:pPr>
      <w:r>
        <w:rPr>
          <w:b/>
          <w:bCs/>
          <w:sz w:val="22"/>
          <w:szCs w:val="22"/>
        </w:rPr>
        <w:t>2°</w:t>
      </w:r>
      <w:r>
        <w:rPr>
          <w:sz w:val="22"/>
          <w:szCs w:val="22"/>
        </w:rPr>
        <w:tab/>
        <w:t>Non ti accontentare di considerare la bellezza e la preziosità esteriore di questi ricchi doni. Vedi di scoprire anche il senso più profondo, cioè il senso mistico, come ha fatto la Beata Vergine. Infatti con l’oro lo dichiararono e confessarono, come dicono i Santi Padri, Re Celeste, con l’incenso Dio onnipotente e con la Mirra uomo mortale. Invece, Ubertino dice che i Magi gli offrirono l’oro per sopperire alla sua povertà, l’incenso per profumare la grotta e la Mirra per confortare le sue membra delicate. Anche tu offrigli con tutta la forza del tuo spirito, tutti i tesori della tua anima, del tuo corpo e tutte le tue cose, perché questa è l’offerta più preziosa e più grata al Signore, più che se gli offrissi centomila mondi d’oro.</w:t>
      </w:r>
    </w:p>
    <w:p>
      <w:pPr>
        <w:pStyle w:val="Normal"/>
        <w:widowControl/>
        <w:jc w:val="both"/>
        <w:rPr/>
      </w:pPr>
      <w:r>
        <w:rPr>
          <w:b/>
          <w:bCs/>
          <w:sz w:val="22"/>
          <w:szCs w:val="22"/>
        </w:rPr>
        <w:t>3°</w:t>
      </w:r>
      <w:r>
        <w:rPr>
          <w:sz w:val="22"/>
          <w:szCs w:val="22"/>
        </w:rPr>
        <w:tab/>
        <w:t>Considera anche la gioia ineffabile della Madonna nel vedere quei santi uomini e quanti adoravano il suo Figlio. Nel vedere se stessa Madre di un Figlio onorato dal Cielo, dalla terra e da tutte le creature. Se la gioia di Maria fu grande, quanto maggiore deve essere stata quella dell’Unigenito Figlio di Dio, innamorato degli uomini, quando, nei doni di questi Re, vide la conversione del mondo, la vittoria dei Martiri, dei Confessori e delle Vergini, i quali per amore Suo hanno trionfato gloriosamente sul Mondo malign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3 Marzo (8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I Magi, avvisati dall’Angelo, ritornarono alla loro patria per un’altra via.</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Rimani in quell’angolo della grotta e renditi attento a quanto si dicono Maria e i Magi, prima che questi partano per i loro paesi. Senti come i Magi riferiscono a Maria l’apparizione della stella e il loro felice viaggio e, benché parlassero in lingua Araba, Maria li comprendeva benissimo. Maria, invece, rivolgendosi a loro, annunciava i Misteri del Verbo Incarnato e parlava della fede. Sentendo queste parole, dette con profonda umiltà, da una Giovinetta così modesta, così santa, i Magi si commossero profondamente. Poi si accomiatarono e, prima di partire, adorarono il divino Bambino e col cuore pieno di consolazione partirono.</w:t>
      </w:r>
    </w:p>
    <w:p>
      <w:pPr>
        <w:pStyle w:val="Normal"/>
        <w:widowControl/>
        <w:jc w:val="both"/>
        <w:rPr/>
      </w:pPr>
      <w:r>
        <w:rPr>
          <w:b/>
          <w:bCs/>
          <w:sz w:val="22"/>
          <w:szCs w:val="22"/>
        </w:rPr>
        <w:t>2°</w:t>
        <w:tab/>
      </w:r>
      <w:r>
        <w:rPr>
          <w:sz w:val="22"/>
          <w:szCs w:val="22"/>
        </w:rPr>
        <w:t>Quella notte, i Magi la trascorsero a Betlemme. La mattina dopo, prima di pensare di ripassare da Erode, apparve loro in sogno l’Angelo di Dio, il quale li persuase a non ripassare dal Re perverso, ma di ritornare ai loro paesi per un’altra strada. Per questa insolita visita si rallegrarono molto, anche perché, in tutto questo, compresero quanta attenzione e cura dimostrava Dio nei loro confronti. Quindi lo ringraziano, lo benedicono, ma soprattutto si sentono maggiormente confermati nel credere all’Incarnazione del Verbo di Dio. Ancora buio, ubbidendo alla voce dell’Angelo, di nascosto partono percorrendo non le strade principali, ma strade secondarie, attraverso monti e alloggiando in grotte. Rimani con loro e accompagnali fino ai loro paesi cercando di cogliere i loro discorsi.</w:t>
      </w:r>
    </w:p>
    <w:p>
      <w:pPr>
        <w:pStyle w:val="Normal"/>
        <w:widowControl/>
        <w:jc w:val="both"/>
        <w:rPr/>
      </w:pPr>
      <w:r>
        <w:rPr>
          <w:b/>
          <w:bCs/>
          <w:sz w:val="22"/>
          <w:szCs w:val="22"/>
        </w:rPr>
        <w:t>3°</w:t>
      </w:r>
      <w:r>
        <w:rPr>
          <w:sz w:val="22"/>
          <w:szCs w:val="22"/>
        </w:rPr>
        <w:tab/>
        <w:t>Infine considera come i Magi, una volta giunti nei loro Regni, cominciarono ad annunciare a tutti i popoli dell’Oriente tutto quanto avevano visto e udito. Dell’estrema povertà che avevano visto nel Signore e Salvatore del mondo, non solo parlavano a tutti, ma loro stessi si fecero poveri, lasciando il potere, le ricchezze e i piaceri. Predicavano dovunque la Vera Luce a quei popoli, che vivevano nell’ombra dell’infedeltà. Alcuni dicono addirittura che sarebbero stati uccisi per Cristo, ricevendo la palma del martirio. Addirittura i loro corpi, si dice, che dopo esser stati a Milano, furono trasferiti a Colonia, dove al presente si trovano e sono tenuti in grandissima venera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III Mistero</w:t>
      </w:r>
    </w:p>
    <w:p>
      <w:pPr>
        <w:pStyle w:val="Normal"/>
        <w:widowControl/>
        <w:jc w:val="center"/>
        <w:rPr>
          <w:sz w:val="22"/>
          <w:szCs w:val="22"/>
        </w:rPr>
      </w:pPr>
      <w:r>
        <w:rPr>
          <w:sz w:val="22"/>
          <w:szCs w:val="22"/>
        </w:rPr>
        <w:t>La Purificazione della Beata Vergi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4 Marzo (83</w:t>
      </w:r>
      <w:r>
        <w:rPr>
          <w:sz w:val="17"/>
          <w:szCs w:val="17"/>
          <w:vertAlign w:val="superscript"/>
        </w:rPr>
        <w:t xml:space="preserve">a </w:t>
      </w:r>
      <w:r>
        <w:rPr>
          <w:sz w:val="22"/>
          <w:szCs w:val="22"/>
        </w:rPr>
        <w:t>Meditazione)</w:t>
      </w:r>
    </w:p>
    <w:p>
      <w:pPr>
        <w:pStyle w:val="Normal"/>
        <w:widowControl/>
        <w:jc w:val="both"/>
        <w:rPr>
          <w:sz w:val="22"/>
          <w:szCs w:val="22"/>
        </w:rPr>
      </w:pPr>
      <w:r>
        <w:rPr>
          <w:sz w:val="22"/>
          <w:szCs w:val="22"/>
        </w:rPr>
        <w:t xml:space="preserve">La Beata Vergine ha dimorato quaranta giorni nella grotta di Bet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r>
      <w:bookmarkStart w:id="1" w:name="BM_1_"/>
      <w:bookmarkEnd w:id="1"/>
      <w:r>
        <w:rPr>
          <w:sz w:val="22"/>
          <w:szCs w:val="22"/>
        </w:rPr>
        <w:t>La Benedetta Madre per quaranta giorni continui dimorò nell’angustia grotta, dove partorì il Signore dell’Universo, come affermano i Santissimi Dottori</w:t>
      </w:r>
      <w:bookmarkEnd w:id="0"/>
      <w:r>
        <w:rPr>
          <w:sz w:val="22"/>
          <w:szCs w:val="22"/>
        </w:rPr>
        <w:t xml:space="preserve"> Agostino e altri. Una delle motivazioni è questa: riteneva troppo bella quella grotta dove era nato il Figlio di Dio, troppo preziosa la mangiatoia dove fu riposto. Infatti, non avrebbe mai scambiata questa grotta nemmeno per tutti i palazzi degli Imperatori del mondo. Un’altra motivazione fu di osservare la Legge, che comanda, a chi ha partorito un figlio maschio, di rimanere ritirata in casa per quaranta giorni, trascorsi i quali, deve presentarsi al Tempio per la purificazione.</w:t>
      </w:r>
    </w:p>
    <w:p>
      <w:pPr>
        <w:pStyle w:val="Normal"/>
        <w:widowControl/>
        <w:jc w:val="both"/>
        <w:rPr/>
      </w:pPr>
      <w:r>
        <w:rPr>
          <w:b/>
          <w:bCs/>
          <w:sz w:val="22"/>
          <w:szCs w:val="22"/>
        </w:rPr>
        <w:t>2°</w:t>
      </w:r>
      <w:r>
        <w:rPr>
          <w:sz w:val="22"/>
          <w:szCs w:val="22"/>
        </w:rPr>
        <w:tab/>
        <w:t>Certo che all’osservanza di questa norma non erano tenuti né il Signore, perché Figlio di Dio e Signore della Legge, né la Madre, perché Madre di Dio e Regina e Signora di tutte le cose create. Questa Legge obbligava la Donna, che partoriva per via ordinaria. La Vergine, invece, partorì per opera dello Spirito Santo, rimanendo intatta nella Verginità. La stessa Legge era ordinata per la purificazione della donna che avesse partorito. La Beata Vergine nel suo parto, più che mai rimase pura e Santa. Infatti un celebre Autore disse: «Come poteva essere immonda, Colei che era più pura delle stelle, più splendente del sole, più bella della rosa e della viola.</w:t>
      </w:r>
    </w:p>
    <w:p>
      <w:pPr>
        <w:pStyle w:val="Normal"/>
        <w:widowControl/>
        <w:jc w:val="both"/>
        <w:rPr/>
      </w:pPr>
      <w:r>
        <w:rPr>
          <w:b/>
          <w:bCs/>
          <w:sz w:val="22"/>
          <w:szCs w:val="22"/>
        </w:rPr>
        <w:t>3°</w:t>
      </w:r>
      <w:r>
        <w:rPr>
          <w:sz w:val="22"/>
          <w:szCs w:val="22"/>
        </w:rPr>
        <w:tab/>
        <w:t>San Tommaso dice che la Beata Vergine volle sottomettersi alla Legge della Purificazione ad imitazione del suo benedetto Figliolo, il quale, nella sua profonda umiltà, otto giorni dopo la sua nascita accettò di farsi circoncidere. Così, anche la Beata Vergine Maria, per non essere dissimile dalle altre donne, dopo i quaranta giorni dal parto si sottopose alla Legge della Purificazione. Guarda la profonda umiltà di Nostra Signora. La sua purificazione altro non è che purificare la purezza, rischiarare la luce, rendere bella la bellezza. Infatti l’Evangelista Luca, quando parla della Purificazione, giustamente aggiunge le parole «secondo la Legge di Mosè», lasciando intendere che la Purificazione era richiesta dalla Legge e non secondo il desiderio della Vergine Maria. Se fosse stato secondo il desiderio della Beata Vergine non sarebbe avvenuta in questo giorno, in quanto era più pura e splendente dello stesso so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5 Marzo (8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li incomodi che soffrì la B. Vergine col Figliolo nella grott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Beatissima Madre e il Figlioletto soffrirono grandi e dolorosi disagi, non solo nella santa Notte del Natale, ma per ben quaranta giorni. Prima di tutto il fatto di aver abitato in una grotta: cosa si può dire di peggio? Infatti S. Gerolamo la chiama: «Speluncam Salvatoris», cioè: «la Grotta del Salvatore». Prova a pensare ai disagi per il freddo, per la mancanza di tante cose, soprattutto, quelle necessarie. Senz’altro le donne e i poveri pastori, facendo visita alla Beata Vergine, le avranno offerto del loro povero e semplice cibo e Lei, accettandolo, li ringraziava affettuosamente. Anche tu applicati con amore alla Povertà e accogli con pazienza i disagi che la vita ti riserva. Non lamentarti se la tua abitazione non ha tutte le comodità che vorresti. Non spazientirti se i tuoi abiti non sono eleganti, ma semplici e poveri, se il tuo cibo non è un cibo ricercato e appetitoso. Se così farai, ti sentirai compagno del Figlio di Dio e della Santissima sua Madre.</w:t>
      </w:r>
    </w:p>
    <w:p>
      <w:pPr>
        <w:pStyle w:val="Normal"/>
        <w:widowControl/>
        <w:jc w:val="both"/>
        <w:rPr/>
      </w:pPr>
      <w:r>
        <w:rPr>
          <w:b/>
          <w:bCs/>
          <w:sz w:val="22"/>
          <w:szCs w:val="22"/>
        </w:rPr>
        <w:t>2°</w:t>
      </w:r>
      <w:r>
        <w:rPr>
          <w:sz w:val="22"/>
          <w:szCs w:val="22"/>
        </w:rPr>
        <w:tab/>
        <w:t>Il dolcissimo Bambinello Gesù, essendo molto sensibile e delicato, soffriva molto di più il disagio del freddo, che gli penetrava fino alle ossa. Senz’altro avrà riempito quella grotta di compassionevoli vagiti. Con Lui piange, per compassione, sia Maria che Giuseppe. Sappi che queste lacrime sono versate per i tuoi peccati e per le tue miserie. Infatti la Santissima Vergine Maria avrebbe potuto chiedere a Dio onnipotente, per intercessione degli Angeli, di essere aiutata, data l’estrema necessità. Invece accetta di soffrire tutti questi disagi, in quanto ha accettato volontariamente di essere povera e perché sapeva bene che suo Figlio Gesù li soffriva per amore nostro e per la nostra Salvezza.</w:t>
      </w:r>
    </w:p>
    <w:p>
      <w:pPr>
        <w:pStyle w:val="Normal"/>
        <w:widowControl/>
        <w:jc w:val="both"/>
        <w:rPr/>
      </w:pPr>
      <w:r>
        <w:rPr>
          <w:b/>
          <w:bCs/>
          <w:sz w:val="22"/>
          <w:szCs w:val="22"/>
        </w:rPr>
        <w:t>3°</w:t>
      </w:r>
      <w:r>
        <w:rPr>
          <w:sz w:val="22"/>
          <w:szCs w:val="22"/>
        </w:rPr>
        <w:tab/>
        <w:t>Fa conto di vedere il povero vecchietto Giuseppe, tutto sollecito nel provvedere e nel procurare le cose più necessarie a Maria e al Fanciullino. Vedilo comperare il pane, il vino e altri cibi a poco prezzo. È anche da pensare che, da qualche suo parente o amico, abbia preso in prestito alcune cose per i giorni che rimasero lì. Dato che era falegname, senz’altro avrà fatto delle riparazioni a quella casetta, per difendersi dalle insidie del tempo. Come pure è da pensare, come dice Ubertino, che fece una culla per il Figliolino, in modo da alleviargli le sofferenze e i disagi dovuti alla brutta stag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6 Marzo (8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Maria e Giuseppe portano il divino Bambino al Temp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benedetta Madre, come dice Pietro Canisio, aspettava con grande desiderio il felice giorno di poter presentare al Tempio il suo Figlio Primogenito, secondo il comandamento della Legge. Puoi contemplare che, a questo evento, ella si è preparata con una lunga e fervente orazione, come se presagisse qualche mistero divino, tanto che sperava di vedere, in questo giorno, qualche segno meraviglioso della divinità del suo benedetto Figliuolo. Ora vedila, la mattina presto, con Giuseppe preparare l’occorrente per il viaggio. Tra le cose necessarie hanno preso anche delle cose simpatiche, che avevano portato da Nazaret a Betlemme.</w:t>
      </w:r>
    </w:p>
    <w:p>
      <w:pPr>
        <w:pStyle w:val="Normal"/>
        <w:widowControl/>
        <w:jc w:val="both"/>
        <w:rPr/>
      </w:pPr>
      <w:r>
        <w:rPr>
          <w:b/>
          <w:bCs/>
          <w:sz w:val="22"/>
          <w:szCs w:val="22"/>
        </w:rPr>
        <w:t>2°</w:t>
      </w:r>
      <w:r>
        <w:rPr>
          <w:sz w:val="22"/>
          <w:szCs w:val="22"/>
        </w:rPr>
        <w:tab/>
        <w:t>Giuseppe e Maria si misero in viaggio, portando in braccio scambievolmente quel Figliuolo, che regge e governa tutto il Mondo. Seguili e guarda quella benedetta Madre con quanto amore camminando, stringe al petto il buon Bambino, come se fosse un ricchissimo e preziosissimo Tesoro. Quale visione gioiosa: il Bambino e la Madre che porta il Bambino ed entrambi accompagnati da Nobili persone. Prega la Vergine, che te lo dia tra le braccia e tu, ricevendolo tra le braccia, mentre cammini con loro, parla con lui, soprattutto col cuore, perché è il tuo Signore, che per amore tuo si è fatto uomo. Non dimenticare che questo Bambino è Colui che vede ogni cosa, regge e governa tutto il mondo.</w:t>
      </w:r>
    </w:p>
    <w:p>
      <w:pPr>
        <w:pStyle w:val="Normal"/>
        <w:widowControl/>
        <w:jc w:val="both"/>
        <w:rPr/>
      </w:pPr>
      <w:r>
        <w:rPr>
          <w:b/>
          <w:bCs/>
          <w:sz w:val="22"/>
          <w:szCs w:val="22"/>
        </w:rPr>
        <w:t>3°</w:t>
      </w:r>
      <w:r>
        <w:rPr>
          <w:sz w:val="22"/>
          <w:szCs w:val="22"/>
        </w:rPr>
        <w:tab/>
        <w:t>Anche tu entra con Lei nel Tempio e renditi attento a quanto dice e fa. Vedrai che, nella sua profonda umiltà, non si metterà tra le signore ricche ed onorate, anche loro lì per la purificazione, ma, come dice Ubertino, tra le donne più povere, tra quelle, che per la loro povertà, dovevano offrire due colombe. Guarda come si inginocchia con riverenza e devozione, atteggiamento questo che ha quasi dell’incredibile! Infatti non si era fermata a chiacchierare con le altre donne o a guardare gli ornamenti del Tempio, ma tutta raccolta e assorta nel suo Dio e Signore, lo lodava e lo magnificava, come fece in casa di Zaccaria, quando animata dallo Spirito cantò il Magnificat.</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7 Marzo (8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grande desiderio, che aveva Simeone di vedere il Salvatore nel Mond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Prima di tutto considera la santità di questo Venerabile Anziano, il quale era un uomo giusto e timorato di Dio, nonché ripieno dello Spirito Santo. Era Sacerdote del Signore e forse deputato al sacro ministero della Purificazione. Guarda con attenzione al suo grande desiderio di vedere con i propri occhi il Messia, Colui che è la vera consolazione d’Israele. Infatti di lui si è detto: «Aspettava la Consolazione di Israele», non solo credendo e sperando come gli altri antichi Padri, che doveva venire nel Mondo il Messia, ma ancora di più, aspettandolo di giorno in giorno. Tanto è vero che in quel tempo, appunto per i molti segni e le profezie fatte dagli antichi Santi, era notorio ritenere imminente la venuta del Messia Salvatore. Quanto più si avvicinava al beato momento di vedere il Verbo Eterno in carne Umana, tanto più il desiderio e la consolazione di vederlo presto si faceva forte.</w:t>
      </w:r>
    </w:p>
    <w:p>
      <w:pPr>
        <w:pStyle w:val="Normal"/>
        <w:widowControl/>
        <w:jc w:val="both"/>
        <w:rPr/>
      </w:pPr>
      <w:r>
        <w:rPr>
          <w:b/>
          <w:bCs/>
          <w:sz w:val="22"/>
          <w:szCs w:val="22"/>
        </w:rPr>
        <w:t>2°</w:t>
      </w:r>
      <w:r>
        <w:rPr>
          <w:sz w:val="22"/>
          <w:szCs w:val="22"/>
        </w:rPr>
        <w:tab/>
        <w:t>Questo buon Vecchio pregava incessantemente giorno e notte, come dice S. Agostino, chiedendo, prima di tutto, la venuta del Messia per la comune salvezza del Mondo e poi una lunga vita, tanto da vedere con i suoi occhi il dolce e caro Salvatore. Un giorno, mentre era assorto nella sua devota orazione, udì dal Cielo una voce che, come risposta alla sua preghiera, lo rassicurava nel suo desiderio, di vedere il Salvatore prima di morire. Prova a pensare quanto sia stata grande la gioia del suo cuore a quelle parole! Credo che, se in quel momento gli avessero promesso tutti Regni di questo mondo con i loro tesori, la sua gioia non sarebbe stata così grande.</w:t>
      </w:r>
    </w:p>
    <w:p>
      <w:pPr>
        <w:pStyle w:val="Normal"/>
        <w:widowControl/>
        <w:jc w:val="both"/>
        <w:rPr/>
      </w:pPr>
      <w:r>
        <w:rPr>
          <w:b/>
          <w:bCs/>
          <w:sz w:val="22"/>
          <w:szCs w:val="22"/>
        </w:rPr>
        <w:t>3°</w:t>
      </w:r>
      <w:r>
        <w:rPr>
          <w:sz w:val="22"/>
          <w:szCs w:val="22"/>
        </w:rPr>
        <w:tab/>
        <w:t>Quando la Beata Vergine giunse al Tempio con Giuseppe e il Figlioletto Gesù, lo Spirito Santo, subito rivelò a Simeone di recarsi in fretta al Tempio, perché lì avrebbe realizzato il suo desiderio, di trovare il Messia. A questa rivelazione, il Santo Vecchio, con il cuore traboccante di gioia, lasciò la sua orazione e benedicendo e lodando Dio si recò immediatamente al Tempio. Questo Santo Vecchio fu privilegiato da Dio con tre doni singolari. Prima di tutto gli fu concesso lunga vita. Secondo vide con i propri occhi il Messia, dono questo non concesso a tanti Re e Profeti, che pur lo desiderarono. Terzo ormai quasi cieco per la vecchiaia, toccando il Cristo, riebbe la perfetta e chiara luce degli occh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8 Marzo (8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Simeone accolse tra le braccia il Fanciullo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anto e Venerando Simeone, arrivato alla porta del Tempio, subito si mise a guardare tutto intorno. Quando vide la Santissima Madre con il Figliolino in braccio, che come Stella mattutina irradiava i raggi della Luce increata, subito le si avvicinò. Così, per ispirazione dello Spirito, riconobbe che questa povera Vergine  era la Madre di Dio, la Genitrice del Verbo fatto uomo, la Regina dei Cieli e dell’Universo. Riconobbe anche che quel Bambino, che aveva tra le braccia, era l’Unigenito Figlio di Dio, uguale al Padre in grandezza, in Maestà e nella divinità, il quale era già stato prefigurato nella Legge, profetato e annunciato dai Profeti e che tutte le genti aspettavano. Il Santo Vecchio, in quel frangente, non riuscì a fare altro se non lodare e benedire umilmente Dio e confessare di trovarsi davanti al Vero Messia e Salvatore del Mondo.</w:t>
      </w:r>
    </w:p>
    <w:p>
      <w:pPr>
        <w:pStyle w:val="Normal"/>
        <w:widowControl/>
        <w:jc w:val="both"/>
        <w:rPr/>
      </w:pPr>
      <w:r>
        <w:rPr>
          <w:b/>
          <w:bCs/>
          <w:sz w:val="22"/>
          <w:szCs w:val="22"/>
        </w:rPr>
        <w:t>2°</w:t>
      </w:r>
      <w:r>
        <w:rPr>
          <w:sz w:val="22"/>
          <w:szCs w:val="22"/>
        </w:rPr>
        <w:tab/>
        <w:t>Vedi anche, come dice S. Ireneo, con quanta umiltà chiede alla Madre di poterlo avere tra le braccia. Guarda con quanta commozione lo riceve, dopo che Ella glielo porge. Prova a pensare quale sia stato il suo sentimento e il suo stato d’animo, quando ha avuto tra le braccia quel Prezioso Tesoro! Quanta gioia incontenibile nel suo cuore, tanto da manifestarla con le lacrime, che bagnavano il viso del Bambino; rimirandolo continuamente; stringendoselo al petto e baciandogli la fronte. In quest’incontro tra il Vegliardo e il Bambino, porgi attenzione al dolce Pargoletto, che con il suo sguardo penetra fin nell’intimo del cuore del Beato Vecchio, riempiendoglielo di un’indicibile consolazione.</w:t>
      </w:r>
    </w:p>
    <w:p>
      <w:pPr>
        <w:pStyle w:val="Normal"/>
        <w:widowControl/>
        <w:jc w:val="both"/>
        <w:rPr/>
      </w:pPr>
      <w:r>
        <w:rPr>
          <w:b/>
          <w:bCs/>
          <w:sz w:val="22"/>
          <w:szCs w:val="22"/>
        </w:rPr>
        <w:t>3°</w:t>
      </w:r>
      <w:r>
        <w:rPr>
          <w:sz w:val="22"/>
          <w:szCs w:val="22"/>
        </w:rPr>
        <w:tab/>
        <w:t>Il Beato Vegliardo, dopo aver visto il suo Creatore, quasi infastidito dalle cose che lo circondavano, espresse, come dice S. Ambrogio, con quel misterioso Cantico: “Nunc dimittis...” il desiderio di sciogliersi dai legami del corpo, per essere sempre con Cristo. Quasi volesse dire “adesso, o Signore, lascia che l’anima mia se ne vada in pace, poiché i miei occhi hanno visto il Salvatore, che hai preparato e destinato fin dal principio del mondo e lo hai mandato ad assumere la nostra natura umana, per la salvezza di tutti i popoli. Questo Salvatore, o Dio dell’anima mia, sarà quella Luce Increata, che illuminerà singolarmente ogni popolo dei Gentili, avvolti nelle Tenebre dell’Idolatria e dell’Infedeltà. Sarà anche a gloria del popolo d’Israele, da cui ci hai dato le origini, assieme ad altri eletti, ai quali hai donato le grandezze della Gloria etern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9 Marzo (8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Profetessa Anna, che stava nel Temp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Una delle persone, che diede testimonianza della presenza del Cristo, fu la Profetessa Anna, di cui l’Evangelista San Luca tesse le lodi e la Santità. Considera la sua ammirabile continenza: dei suoi ottantaquattro anni di età, solo sette trascorse con suo marito. Rimasta vedova, si trasferì al Tempio, dove rimase fino alla morte. Era molto devota e fervente nell’orazione, nelle veglie, nei digiuni, tanto che la si vedeva sempre nel Tempio. È detta Profetessa per lo spirito di profezia che aveva. Questa è quella mirabile Vedova, come dice un celebre Dottore, che ebbe cura della Santissima Fanciulla Maria, quando dimorò per dieci anni nel Tempio. Pensa ora quale accoglienza ha riservato a Maria, che sa, per divina ispirazione, di essere veramente la Madre naturale di Dio! Con quanta commozione e affezione del cuore accoglie Lei e il Divin Figliolino, che ha tra le braccia, sapendo che è il vero Messia e Salvatore del Mondo.</w:t>
      </w:r>
    </w:p>
    <w:p>
      <w:pPr>
        <w:pStyle w:val="Normal"/>
        <w:widowControl/>
        <w:jc w:val="both"/>
        <w:rPr/>
      </w:pPr>
      <w:r>
        <w:rPr>
          <w:b/>
          <w:bCs/>
          <w:sz w:val="22"/>
          <w:szCs w:val="22"/>
        </w:rPr>
        <w:t>3°</w:t>
      </w:r>
      <w:r>
        <w:rPr>
          <w:sz w:val="22"/>
          <w:szCs w:val="22"/>
        </w:rPr>
        <w:tab/>
        <w:t>Devi sapere che, quando fu celebrata la Purificazione della Vergine Maria, nel Tempio si trovavano molte altre persone. Alcune erano al Tempio per la preghiera, altre, diverse donne e la stessa Vergine Maria, erano lì per la purificazione, come prescriveva la Legge. Questo dato lo si ha dal Vangelo, là dove si dice che Anna parlava di Cristo: «a quanti aspettavano la redenzione di Gerusalemme» (Lc 2,38). Vedi, dunque, che lì si trovavano presenti molte persone, che desideravano vedere il Messia? Quindi, qui fu dato loro di vedere il Messia e di udire le sue grandezze.</w:t>
      </w:r>
    </w:p>
    <w:p>
      <w:pPr>
        <w:pStyle w:val="Normal"/>
        <w:widowControl/>
        <w:jc w:val="both"/>
        <w:rPr/>
      </w:pPr>
      <w:r>
        <w:rPr>
          <w:b/>
          <w:bCs/>
          <w:sz w:val="22"/>
          <w:szCs w:val="22"/>
        </w:rPr>
        <w:t>3°</w:t>
      </w:r>
      <w:r>
        <w:rPr>
          <w:sz w:val="22"/>
          <w:szCs w:val="22"/>
        </w:rPr>
        <w:tab/>
        <w:t>Ora riconsidera la commozione e la gioia del Beato Simeone mentre lodava e benediceva il suo Dio e Creatore, che teneva tra le braccia. In quel mentre arrivò la santissima vedova Anna, la quale si unì alla lode del santo Vecchio e assieme lodavano ed esaltavano, quanto più potevano, le grandezze del Dio fatto Uomo. Anna, poi, rivolta verso le persone lì presenti, con spirito profetico indicò quel Figliolino essere il vero Messia promesso da tanti secoli agli antichi Padri, come Salvatore del Mondo. Pensa quale fosse lo stato d’animo e la gioia non solo della Beata Vergine, ma di tutte le persone presenti e quali benedizioni e ringraziamenti innalzarono al Sommo Dio, per il grande dono, che aveva concesso a loro e al Mondo inter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0 Marzo (8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Nel Tempio, Maria offre il suo Divin Figliol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Tutte le persone presenti nel Tempio si lasciarono coinvolgere da quell’evento. Infatti, quando Simeone ebbe ridato il Bambino a Maria sua Madre, tutti, come dice S. Bonaventura, si diressero verso l’altare. Prima i Venerandi Vecchi Simeone e Giuseppe, seguiti dalla Madre santissima, che portava in braccio il Dolcissimo Gesù, e dalla profetessa Anna; poi tutti i presenti, che desideravano vedere il Messia e che avevano già udito le sue grandezze. Si può ben pensare che fossero presenti, anche se invisibilmente, numerosi Angeli.</w:t>
      </w:r>
    </w:p>
    <w:p>
      <w:pPr>
        <w:pStyle w:val="Normal"/>
        <w:widowControl/>
        <w:jc w:val="both"/>
        <w:rPr/>
      </w:pPr>
      <w:r>
        <w:rPr>
          <w:b/>
          <w:bCs/>
          <w:sz w:val="22"/>
          <w:szCs w:val="22"/>
        </w:rPr>
        <w:t>2°</w:t>
      </w:r>
      <w:r>
        <w:rPr>
          <w:sz w:val="22"/>
          <w:szCs w:val="22"/>
        </w:rPr>
        <w:tab/>
        <w:t>Ecco la Beatissima Madre è giunta all’Altare. Ora renditi attento ad ogni cosa, come se fossi presente. Guarda con quanto amore e profonda umiltà, tanto da non trovarne il paragone in più santi messi assieme, alza gli occhi al Cielo e offre il suo benedetto Figliolo al Padre Eterno. Ascolta quanto dice rivolta al Padre Eterno: “O Padre Eterno, Signore e Creatore del mondo, ecco qui il vostro Unigenito e Amato Figliolo che, per tua carità, hai voluto fosse anche mio Figlio. Venendo nel mondo e facendosi uomo, ha redento tutta l’umanità. Qui ve lo porto, qui ve lo presento e ve lo offro, perché di Lui e di me facciate, o Signore, secondo la vostra santissima volontà. Ammira anche con quanto amore il beato Bambino offriva se stesso per la salvezza di tutti i peccatori. Ora, col tuo pensiero, penetra fino in fondo al suo cuore, perché, anche se all’esterno si presentava come un qualsiasi fanciullo, però, essendo Figlio di Dio, conosceva il tutto e, quindi, celebrava questi misteri con intensa partecipazione.</w:t>
      </w:r>
    </w:p>
    <w:p>
      <w:pPr>
        <w:pStyle w:val="Normal"/>
        <w:widowControl/>
        <w:jc w:val="both"/>
        <w:rPr/>
      </w:pPr>
      <w:r>
        <w:rPr>
          <w:b/>
          <w:bCs/>
          <w:sz w:val="22"/>
          <w:szCs w:val="22"/>
        </w:rPr>
        <w:t>3°</w:t>
      </w:r>
      <w:r>
        <w:rPr>
          <w:sz w:val="22"/>
          <w:szCs w:val="22"/>
        </w:rPr>
        <w:tab/>
        <w:t>Ora considera l’estrema povertà della Beata Vergine, la quale non avendo denaro per comperare un Agnello, che era l’offerta dei ricchi, prende una coppia di giovani colombi, come dice S. Bonaventura, perché costavano meno di una tortorella e li offrì assieme al Figliolino. Non pensare che avesse riservato parte del Tesoro offerto dai Magi, in quanto, avendo Lei professato volontariamente l’altissima povertà, l’aveva senz’altro donato tutto o a persone bisognose, come dice il Dottore Bernardo e il beato Ubertino, oppure donato al Tempio di Gerusalemme come offerta sacr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1 Marzo (9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Simeone profetizza alla Vergine Maria, che una spada gli trafiggerà il cuo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Fanciulla Maria aveva il cuore ripieno di gioiosa consolazione, sentendo che si dicevano cose meravigliose riguardo al suo Figlioletto, ma soprattutto veniva testimoniata con chiarezza la sua divinità. Ora ascolta, all’interno di queste gioiose testimonianze, il Vegliardo Simeone con ansioso affanno, rivolgersi alla Beata Maria, e profetizzarle: «O santa Vergine Maria, sappi che questo tuo dolce Figlio, che ora tieni stretto tra le tue braccia, sarà un bersaglio, che tutto il mondo e tutti gli uomini perversi colpiranno con la loro cattiveria e questo, per te, sarà come una spada che ti trafiggerà il cuore con immenso dolore». A queste parole rimase sì amareggiata, ma con la pace del cuore, perché si era affidata totalmente alla volontà di Dio.</w:t>
      </w:r>
    </w:p>
    <w:p>
      <w:pPr>
        <w:pStyle w:val="Normal"/>
        <w:widowControl/>
        <w:jc w:val="both"/>
        <w:rPr/>
      </w:pPr>
      <w:r>
        <w:rPr>
          <w:b/>
          <w:bCs/>
          <w:sz w:val="22"/>
          <w:szCs w:val="22"/>
        </w:rPr>
        <w:t>2°</w:t>
      </w:r>
      <w:r>
        <w:rPr>
          <w:sz w:val="22"/>
          <w:szCs w:val="22"/>
        </w:rPr>
        <w:tab/>
        <w:t>Terminata la celebrazione della Purificazione della Vergine, tutte le persone che erano presenti, dopo aver adorato il Verbo di Dio, se ne tornarono alle loro case. Tu fermati e ascolta quanto la veneranda Vedova dice alla beata Vergine, prima di tornare a casa. Renditi pure attento al venerando Simeone e guarda con quanto affetto bacia i santissimi piedi al suo caro Gesù, prima di lasciare il Tempio, e, tutto ripieno di gioia, se ne ritorna a casa. Può darsi che, non molto tempo dopo, con la gioia nel cuore, sia spirato come aveva espresso a Dio nella sua preghiera. Pensa alla festa di coloro che si trovavano nell’ombra di morte (il testo dice “nel Limbo”) all’arrivo di questa benedetta anima, la quale, per prima, portò a coloro, che si trovavano tra i morti, la buona notizia della venuta al mondo del Messia.</w:t>
      </w:r>
    </w:p>
    <w:p>
      <w:pPr>
        <w:pStyle w:val="Normal"/>
        <w:widowControl/>
        <w:jc w:val="both"/>
        <w:rPr/>
      </w:pPr>
      <w:r>
        <w:rPr>
          <w:b/>
          <w:bCs/>
          <w:sz w:val="22"/>
          <w:szCs w:val="22"/>
        </w:rPr>
        <w:t>3°</w:t>
        <w:tab/>
      </w:r>
      <w:r>
        <w:rPr>
          <w:sz w:val="22"/>
          <w:szCs w:val="22"/>
        </w:rPr>
        <w:t>Ora considera come Maria e Giuseppe, dopo aver alquanto pregato nel Tempio, si incamminarono verso la Galilea. E tu accompagnali e guarda con quanta umiltà cammina quella Gloriosa Vergine. Renditi attento a come medita continuamente le parole profetategli da Simeone: «E anche a te una spada trafiggerà l'anima» (Lc 2,35). Devi credere che queste parole, dal momento in cui le udì, le rimasero scolpite nel cuore per tutti i giorni della sua vita. Quando vestiva il Bambino Divino, ammirava i suoi piedi e le sue mani, se lo prefigurava (per intuizione dello Spirito), nudo sulla Croce, dove gli sarebbero stati trafitti quei piedi e quelle mani. A proposito c’è una rivelazione di una Santa: «Quando pensavo alle ferite dei chiodi sulle mani e sui piedi, che secondo i Profeti dovevano essere croci fisse, allora i miei occhi si riempivano di lacrime e il mio cuore quasi lacerav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IV° Mistero</w:t>
      </w:r>
    </w:p>
    <w:p>
      <w:pPr>
        <w:pStyle w:val="Normal"/>
        <w:widowControl/>
        <w:jc w:val="center"/>
        <w:rPr>
          <w:sz w:val="22"/>
          <w:szCs w:val="22"/>
        </w:rPr>
      </w:pPr>
      <w:r>
        <w:rPr>
          <w:sz w:val="22"/>
          <w:szCs w:val="22"/>
        </w:rPr>
        <w:t>La fuga in Egit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 Aprile (9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ngelo avvisa Giuseppe di fuggire in Egitto col Fanciullo Gesù e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e fino adesso le meditazioni non ti avessero mosso a compassione verso il Bambino Gesù e sua Madre o verso il vecchierello Giuseppe, penso che in questa meditazione ti è data l’opportunità di provare tale stato d’animo. Pensa ai loro disagi, mentre sono in viaggio verso Nazaret, dopo aver sostenuto e sofferto tante difficoltà, per i quaranta giorni nella stalla di Betlemme e dopo aver osservato il precetto della Purificazione. Pensa, anche, che la notte seguente,l’Angelo del Signore apparve in sogno a Giuseppe e gli disse di alzarsi immediatamente, di prendere il Fanciullo e sua Madre e di fuggire in Egitto, anche senza una abitazione precisa, perché Erode stava cercando il Bambino per ucciderlo. Poveretti, pensavano di godere un po’ di quiete tra i loro parenti, invece sono dovuti fuggire in fretta.</w:t>
      </w:r>
    </w:p>
    <w:p>
      <w:pPr>
        <w:pStyle w:val="Normal"/>
        <w:widowControl/>
        <w:jc w:val="both"/>
        <w:rPr/>
      </w:pPr>
      <w:r>
        <w:rPr>
          <w:b/>
          <w:bCs/>
          <w:sz w:val="22"/>
          <w:szCs w:val="22"/>
        </w:rPr>
        <w:t>2°</w:t>
      </w:r>
      <w:r>
        <w:rPr>
          <w:sz w:val="22"/>
          <w:szCs w:val="22"/>
        </w:rPr>
        <w:tab/>
        <w:t>Nei momenti di pericolo, oppure quando c’era bisogno di qualche cosa per il Fanciullo Gesù, sempre l’Angelo Gabriele appariva a Giuseppe e gli diceva quanto doveva fare, come dice S. Giovanni Damasceno, in quanto era padre putativo di Gesù e poi Custode e Tutore della Vergine Maria. È interessante che l’Angelo prenda in considerazione prima di tutto il Figliuolo e poi la Madre. Infatti dice «prendi con te il bambino» e poi aggiunge: «e sua madre» (Mt 2,13), perché, in primo luogo, tutto è riferito al Bambino, per mostrare ulteriormente la divinità del Cristo, in quanto Egli è Dio. Vedi, la santità di Giuseppe lo metteva nella condizione di avere sovente delle apparizioni di Angeli; quindi si può ben credere che, in queste apparizioni, non solo vedesse, ma anche parlasse con loro.</w:t>
      </w:r>
    </w:p>
    <w:p>
      <w:pPr>
        <w:pStyle w:val="Normal"/>
        <w:widowControl/>
        <w:jc w:val="both"/>
        <w:rPr/>
      </w:pPr>
      <w:r>
        <w:rPr>
          <w:b/>
          <w:bCs/>
          <w:sz w:val="22"/>
          <w:szCs w:val="22"/>
        </w:rPr>
        <w:t>3°</w:t>
      </w:r>
      <w:r>
        <w:rPr>
          <w:sz w:val="22"/>
          <w:szCs w:val="22"/>
        </w:rPr>
        <w:tab/>
        <w:t>Di questo sant’Uomo, qui devi contemplare e ammirare la fede sincera e la pronta obbedienza nell’affrontare un’impresa così ardua e faticosa, senza lamentarsi. Infatti, all’Angelo non risponde, come, avrebbe potuto fare: «Appena poco tempo fa, o Angelo di Dio, mi hai detto che questo Figliolo avrebbe salvato il popolo d’Israele e ora mi dici il contrario, cioè che, non essendo capace di salvarsi da solo, devo fuggire immediatamente in Egitto con Lui». Vedi, non solo non gli ha dato questa risposta, di per se plausibile, ma nemmeno porta scuse, nonostante si sentisse debole per affrontare un viaggio così lungo e pieno di mille difficoltà. Infatti poteva benissimo dire: «Io sono carico d’anni, le strade sono dissestate per la cattiva stagione; non conosco il paese dove mi mandi; la mia sposa, ancora in tenera età, faticherà non poco nell’affrontare questo lungo viaggio a piedi e nello stesso tempo accudire il Figliolino di soli due mesi; oltre a tutto questo, non abbiamo né facoltà, né denaro a sufficienza per sostenerci. Non ha detto niente di tutto questo, ma con cuore lieto, come dice S. Giovanni Crisostomo, obbedì immediatamente alla voce dell’Angelo. Vedi quale esempio di obbedienza è per noi! Anche noi dovremmo imparare ad obbedire così ai nostri superiori, perché ci aiutano a discernere la Volontà di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 Aprile (9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dolore di Maria quando sentì di dover fuggire in Egit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iuseppe, appena riavutosi dal sogno, lo confidò subito alla sua cara sposa, la quale era presso il suo caro Tesoro. Le disse quanto gli aveva rivelato l’Angelo. La Beata Madre, appena sentì che Erode cercava di ammazzare il suo amato Figlioletto Gesù, si sentì come trafitta da un coltello. Pensa al suo stato d’animo, dopo aver sentito questa notizia, ricordando anche quanto le aveva profetato Simeone nel Tempio. Benché la Beata Vergine Madre avesse accettato la Volontà di Dio nei suoi confronti e nonostante sapesse che il Figlio suo era anche Figlio di Dio, tutto questo però , non la esimeva dal ritrovarsi il cuore traboccante di sofferenza e di dolore, per l’affetto materno che la legava al suo Figlio. Credo che in quel momento, col cuore gonfio di sofferenza, si sia rivolta al Padre Eterno, offrendogli non solo la sua sofferenza, ma anche il suo Figliuolo, per la nostra Redenzione. Questa preghiera, a mio parere, la rivolgeva al Padre Eterno ogni volta che vedeva il suo Figliuolo.</w:t>
      </w:r>
    </w:p>
    <w:p>
      <w:pPr>
        <w:pStyle w:val="Normal"/>
        <w:widowControl/>
        <w:jc w:val="both"/>
        <w:rPr/>
      </w:pPr>
      <w:r>
        <w:rPr>
          <w:b/>
          <w:bCs/>
          <w:sz w:val="22"/>
          <w:szCs w:val="22"/>
        </w:rPr>
        <w:t>2°</w:t>
      </w:r>
      <w:r>
        <w:rPr>
          <w:sz w:val="22"/>
          <w:szCs w:val="22"/>
        </w:rPr>
        <w:tab/>
        <w:t>Perché non accetti che la pietosa Madre provi sofferenza di fronte a una così grave tribolazione? Anche San Bonaventura ti dice di considerare che la Beata Madre doveva lasciare la sua Patria, i suoi parenti, amici e conoscenti e poi intraprendere un viaggio molto lungo, su strade impervie e disagiate, con il Fanciullino di pochi mesi; lei, che era così giovane. Addirittura dover andare in un paese straniero e abitare tra infedeli, con una religione diversa. Se tra i suoi concittadini, al momento del parto, non trovò nessuno che le offrisse ospitalità, tanto da esser costretta a rifugiarsi in una stalla e adagiare il suo Bambino in una mangiatoia, se questo è avvenuto tra i suoi, cosa potrà trovare, secondo te, tra gente straniera per di più infedele? Infatti, anche se la Vergine Santissima trovasse ogni sua consolazione nel suo Figlio diletto, però desiderava comunicare con Lui in un luogo familiare, appartato e tra gente timorata del santo Nome di Dio.</w:t>
      </w:r>
    </w:p>
    <w:p>
      <w:pPr>
        <w:pStyle w:val="Normal"/>
        <w:widowControl/>
        <w:jc w:val="both"/>
        <w:rPr/>
      </w:pPr>
      <w:r>
        <w:rPr>
          <w:b/>
          <w:bCs/>
          <w:sz w:val="22"/>
          <w:szCs w:val="22"/>
        </w:rPr>
        <w:t>3°</w:t>
      </w:r>
      <w:r>
        <w:rPr>
          <w:sz w:val="22"/>
          <w:szCs w:val="22"/>
        </w:rPr>
        <w:tab/>
        <w:t>Considera anche che la Santissima Vergine era virtuosissima, era ripiena dello Spirito Santo, nonché tutta intenta alla Volontà di Dio e non desiderava altro che obbedire prontamente al suo Dio e Creatore. Così il Padre Eterno fece in modo che non solo accogliesse questo Figlio, ma affrontasse ogni difficoltà, avversità e tribolazione con cuore sereno, paziente e tranquillo e tutta confidente in Lui. Ma a ben pensare, cosa doveva temere? Come non poteva confidare in Lui, visto che era proprio Dio che non solo le consigliava di affrontare questo viaggio, ma che l’avrebbe accompagnata? Anzi, Lei portava tra le sue braccia lo stesso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 Aprile (9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iuseppe e Maria si preparano a fuggire in Egit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nsidera come la Beata Vergine fu sempre obbediente a Giuseppe suo sposo e obbedientissima a Dio suo Creatore e Signore. Ora che le è stato rivelato dal Cielo di fuggire subito in Egitto, senza perder tempo, anche se impaurita e col batticuore, prende il suo Fanciullino dal letto, se lo pone tra le braccia. Il Bambino, svegliandosi di soprassalto, si mise a piangere. O dolce Fanciullino, già cominci a bere il calice amaro dei tuoi patimenti? Piangeva anche la cara Madre, perché vedeva, in queste persecuzioni e sofferenze, l’avverarsi della dolorosa profezia del Venerando Simeone.</w:t>
      </w:r>
    </w:p>
    <w:p>
      <w:pPr>
        <w:pStyle w:val="Normal"/>
        <w:widowControl/>
        <w:jc w:val="both"/>
        <w:rPr/>
      </w:pPr>
      <w:r>
        <w:rPr>
          <w:b/>
          <w:bCs/>
          <w:sz w:val="22"/>
          <w:szCs w:val="22"/>
        </w:rPr>
        <w:t>2°</w:t>
      </w:r>
      <w:r>
        <w:rPr>
          <w:sz w:val="22"/>
          <w:szCs w:val="22"/>
        </w:rPr>
        <w:tab/>
        <w:t>I ricchi e i grandi di questo mondo, quando devono affrontare un lungo viaggio, si preparano già alcuni giorni prima. Preparano infatti casse di abiti, di mobili, caricano le bestie da soma, provvedono alle scorte di viveri ed altre cose. I nostri poveri fuggitivi, quali provvigioni vuoi che preparassero? Prima di tutto perché erano poveri: Infatti, con quanto avevano, non solo non sarebbero arrivati a Nazaret, ma nemmeno sarebbero partiti da Gerusalemme. Poi furono costretti a partire così in fretta che non ebbero nemmeno il tempo di prendere quelle pochissime cose, che avevano. Infatti la Vergine ebbe solo il tempo di prendere con sé lo strettissimo necessario, i pannicelli per il Figlioletto e un poco di pane. Non provi compassione per loro? Per quel Figlioletto, che come Agnello mansuetissimo fugge all’insulto di quel lupo rapace! Per la santa Vergine Madre, costretta, come pellegrina, a fuggire in terra straniera assieme al Figlioletto! Per il Santo Vecchio Giuseppe, che con tanta sollecitudine cercava di provvedere alle necessità di entrambi.</w:t>
      </w:r>
    </w:p>
    <w:p>
      <w:pPr>
        <w:pStyle w:val="Normal"/>
        <w:widowControl/>
        <w:jc w:val="both"/>
        <w:rPr/>
      </w:pPr>
      <w:r>
        <w:rPr>
          <w:b/>
          <w:bCs/>
          <w:sz w:val="22"/>
          <w:szCs w:val="22"/>
        </w:rPr>
        <w:t>3°</w:t>
      </w:r>
      <w:r>
        <w:rPr>
          <w:sz w:val="22"/>
          <w:szCs w:val="22"/>
        </w:rPr>
        <w:tab/>
        <w:t>Guarda come si mettono in viaggio, come camminano con paura tra le tenebre della notte. Accostati a loro e vedi di accompagnarli per tutto il viaggio, sostenendoli tra le loro lacrime. Vedi quante lacrime l’addolorata Fanciulla Maria ha versato lungo tutto il viaggio, tanto da bagnare il viso del suo Figliolo, che teneva tra le braccia. Certo che la Vergine poteva chiedere..., anzi lo stesso Figliolo, che era Dio, poteva liberarsi da chi lo perseguitava, ma non ha voluto. Questo lo ha fatto per dimostrarti, come dice S. Atanasio, che Egli era veramente un uomo passibile (che soffriva). Così aveva disposto: che tutta la sua vita fosse piena di sofferenze e di persecuzioni, lasciando così un esempio a consolazione dei suoi eletti, i quali, qualora si fossero trovati perseguitati in una città, potevano fuggire in un’altr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4 Aprile (9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e condizioni, che rendevano il viaggio verso l’Egitto infelice e difficoltos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e a Maria col suo Figlioletto e a Giuseppe costò molto dover lasciare il loro paese con tutta riservatezza e in incognito, per andare in paesi lontani, fu di maggior sofferenza e dolore il dover fuggire e, fuggire subito, dal loro Tiranno. Tutto questo, perché Erode non sopportava la fama che si stava divulgando riguardo al Messia. Infatti, come nota giustamente Pietro Crisologo, l’Angelo non dice a Giuseppe, “devi andare in Egitto”, bensì, “devi fuggire in Egitto”: «fuge in Aegiptum». Infatti, all’arrivo dei Magi, a Gerusalemme si era diffusa la notizia della Nascita del Messia Re e, la sua fama era aumentata, dopo la Presentazione al Tempio. Il Re Erode, sentendo tutto questo riguardo al Messia Re, cominciò, come dice Origene, ad affilare i ferri per ammazzare il Fanciullo. È per questo che l’Angelo ingiunge a Giuseppe di fuggire subito in Egitto.</w:t>
      </w:r>
    </w:p>
    <w:p>
      <w:pPr>
        <w:pStyle w:val="Normal"/>
        <w:widowControl/>
        <w:jc w:val="both"/>
        <w:rPr/>
      </w:pPr>
      <w:r>
        <w:rPr>
          <w:b/>
          <w:bCs/>
          <w:sz w:val="22"/>
          <w:szCs w:val="22"/>
        </w:rPr>
        <w:t>2°</w:t>
      </w:r>
      <w:r>
        <w:rPr>
          <w:sz w:val="22"/>
          <w:szCs w:val="22"/>
        </w:rPr>
        <w:tab/>
        <w:t>Logicamente, a questi poveretti, il fuggire di notte aumentò il disagio e la paura, come dice Ubertino e più espressamente il Vangelo. Infatti nel buio non vedevano bene, per di più erano costretti a percorrere strade che non conoscevano, addirittura, per evitare centri abitati o delle carovane, erano costretti ad affidarsi a dei sentieri: tutto per paura di incontrare i soldati del Re Tiranno. Si può anche credere che, in una situazione di estrema necessità come questa, a volte gli Angeli gli facessero da guida. Considera come se tu fossi presente, quanto disagio e quanta sofferenza provi la Vergine, che deve portarsi in braccio il Figlioletto; guarda anche l’ansia premurosa di Giuseppe, non senti compassione per loro?</w:t>
      </w:r>
    </w:p>
    <w:p>
      <w:pPr>
        <w:pStyle w:val="Normal"/>
        <w:widowControl/>
        <w:jc w:val="both"/>
        <w:rPr/>
      </w:pPr>
      <w:r>
        <w:rPr>
          <w:b/>
          <w:bCs/>
          <w:sz w:val="22"/>
          <w:szCs w:val="22"/>
        </w:rPr>
        <w:t>3°</w:t>
      </w:r>
      <w:r>
        <w:rPr>
          <w:sz w:val="22"/>
          <w:szCs w:val="22"/>
        </w:rPr>
        <w:tab/>
        <w:t>A tutti questi disagi, aggiungi anche che questa fuga avviene nella stagione peggiore dell’anno, cioè nel mese di Febbraio. Infatti in questo mese, anche gli animali, per l’asprezza del freddo, stanno ritirati nelle loro tane. Così pure gli uomini non intraprendono mai un lungo viaggio in questa stagione, per non trovarsi su strade bagnate, ghiacciate e sdrucciolevoli e quindi trovarsi in condizioni di assideramento. Comunque, non dimenticare che, per la loro povertà, non avevano nemmeno il necessario per ripararsi e questo aumentava ulteriormente i loro disagi. Il piccolo Gesù, da parte sua, essendo Dio, non solo soffriva questi disagi, ma li conosceva e sapeva già che avrebbe dovuto soffrirli. Vedi come il Bambino, già in tenerissima età, si sta ingolfando in un mare di sofferenze, che non avrà né fine né fond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5 Aprile (9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tanchezza che Maria e Giuseppe sostennero per tutto il viaggio fino in Egit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e consideri chi sono le persone e in quali condizioni sono costrette a compiere questo viaggio, scoprirai che la loro sofferenza e stanchezza è veramente grande e insopportabile. La Vergine aveva, si e no, quindici o sedici anni, ed era piuttosto delicata. Infatti da poco aveva lasciato il gruppo delle vergini del Tempio, dove vivevano quiete e in tranquillità. Ora, invece, sta vivendo fastidii e fatiche intollerabili. Sentendo queste cose, non senti compassione per Lei? Giuseppe, invece, aveva qualche anno in più. Il Fanciullino non aveva più di due mesi, quindi doveva essere portato in braccio. Prova a pensare alla fatica di doverlo portare sempre in braccio per tutto il viaggio e in un viaggio così lungo. Vedi come sono costretti a portarlo vicendevolmente un po’ l’uno e un po’ l’altra? Aiutali anche tu e non dimenticarti che questo Bambino è il Dio che tiene in mano tutto il Mondo.</w:t>
      </w:r>
    </w:p>
    <w:p>
      <w:pPr>
        <w:pStyle w:val="Normal"/>
        <w:widowControl/>
        <w:jc w:val="both"/>
        <w:rPr/>
      </w:pPr>
      <w:r>
        <w:rPr>
          <w:b/>
          <w:bCs/>
          <w:sz w:val="22"/>
          <w:szCs w:val="22"/>
        </w:rPr>
        <w:t>2°</w:t>
        <w:tab/>
      </w:r>
      <w:r>
        <w:rPr>
          <w:sz w:val="22"/>
          <w:szCs w:val="22"/>
        </w:rPr>
        <w:t>Pensa che questa fatica non è durata qualche giorno, ma, come dice S. Bonaventura, due lunghi mesi. Se bastano quattro giornate di viaggio per stroncare qualsiasi viandante, per quanto forte sia, cosa sarà mai delle persone, che sono costrette a camminare da mattina a sera per più di sessanta giorni, per di più non in piena forma e non abituate a camminare? Devono inoltre attraversare anche il deserto, un camminare quanto mai scabroso e difficile. Comunque, per quanto fosse grande la fatica della Fanciulla Maria e del suo sposo Giuseppe, erano entrambi sostenuti, come dice Alberto Magno, dall’affetto per il Bambino e dai loro cuori ripieni dell’amore di Dio, come ebbe a dire S. Agostino: «L’amore rende leggera ogni cosa pesante e smisurata».</w:t>
      </w:r>
    </w:p>
    <w:p>
      <w:pPr>
        <w:pStyle w:val="Normal"/>
        <w:widowControl/>
        <w:jc w:val="both"/>
        <w:rPr/>
      </w:pPr>
      <w:r>
        <w:rPr>
          <w:b/>
          <w:bCs/>
          <w:sz w:val="22"/>
          <w:szCs w:val="22"/>
        </w:rPr>
        <w:t>3°</w:t>
      </w:r>
      <w:r>
        <w:rPr>
          <w:sz w:val="22"/>
          <w:szCs w:val="22"/>
        </w:rPr>
        <w:tab/>
        <w:t>Come poveri e affaticati viaggiatori, ogni giorno, dopo aver camminato fino a mezzogiorno, si fermavano e si riposavano all’ombra di qualche albero; alternativamente, per l’amore vicendevole, si alternavano ad accudire il Bambino. Ammirali, come se tu fossi lì presente, e guarda la Beata Vergine come respira affannosamente e, dopo aver deposto il Bambinello sulla nuda terra, si asciuga il sudore della faccia. Vedi il Re dei Re, che invece di essere adagiato in un sofficissimo letto è deposto sulla dura terra, che gli è più di sofferenza che di riposo. Tieni bene a mente e non dimenticare mai che questo Bambino, che ora vedi in tanti disagi e sofferenze, è il Figlio di Dio, degno di ogni benedi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6 Aprile (9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molti disagi che Maria, Gesù e Giuseppe sopportarono lungo il viagg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Furono molti e faticosi i disagi, che questi tre pellegrini sostennero di giorno e di notte. Infatti la sera, dopo aver camminato per tutta la giornata, stanchi per la fatica del viaggio e sfiniti dalla fame e dalla sete, non avevano nemmeno una minima comodità. Non c’era chi preparasse loro la tavola, chi servisse le vivande e da bere! A mala pena avevano un tozzo di pane e un po’ di acqua. Renditi presente e accostati a loro, guarda come si siedono sulla riva di un fosso e prendono, dalla borsa da viaggio, un pezzo di pane raffermo e duro, che a mala pena si riesce a masticare e poi, chinandosi, bevono l’acqua dal fosso. Abbi compassione per loro e, nella tua vita, vedi di imitarli nella loro povertà e nella loro essenzialità di vita.</w:t>
      </w:r>
    </w:p>
    <w:p>
      <w:pPr>
        <w:pStyle w:val="Normal"/>
        <w:widowControl/>
        <w:jc w:val="both"/>
        <w:rPr/>
      </w:pPr>
      <w:r>
        <w:rPr>
          <w:b/>
          <w:bCs/>
          <w:sz w:val="22"/>
          <w:szCs w:val="22"/>
        </w:rPr>
        <w:t>2°</w:t>
      </w:r>
      <w:r>
        <w:rPr>
          <w:sz w:val="22"/>
          <w:szCs w:val="22"/>
        </w:rPr>
        <w:tab/>
        <w:t>Se questi erano i cibi e le bevande con i quali si rifocillavano, quali saranno state le stanze, dove albergavano, o i morbidi letti, dove dormire la notte? Frase retorica questa, perché anche qui, nel deserto, non c’era abitazione alcuna, quindi non si trovavano altro che disagi sopra disagi, come dice San Bonaventura. Erano costretti a vivere all’addiaccio. A volte, quando riuscivano e gli animali lo permettevano loro, si rifugiavano in qualche grotta.</w:t>
      </w:r>
    </w:p>
    <w:p>
      <w:pPr>
        <w:pStyle w:val="Normal"/>
        <w:widowControl/>
        <w:jc w:val="both"/>
        <w:rPr/>
      </w:pPr>
      <w:r>
        <w:rPr>
          <w:b/>
          <w:bCs/>
          <w:sz w:val="22"/>
          <w:szCs w:val="22"/>
        </w:rPr>
        <w:t>3°</w:t>
      </w:r>
      <w:r>
        <w:rPr>
          <w:sz w:val="22"/>
          <w:szCs w:val="22"/>
        </w:rPr>
        <w:tab/>
        <w:t>Oltre a questi disagi, i poveretti dovevano sopportare anche l’asprezza del freddo della sera, della notte e della mattina presto, che penetrava fino alle ossa. Per questo cercavano di rattrappirsi come fanno i poveri, quando sono stretti dalla morsa del freddo. Qui non c’era il fuoco per scaldarsi, non avevano nemmeno pelli per coprirsi ed erano vestiti malamente. Durante il giorno viaggiavano nella solitudine più squallida; arrivavano a mezzogiorno sferzati dai raggi bollenti del sole, perché non avevano un minimo riparo. Anche i figli d’Israele, come dice la Scrittura, in certe situazioni hanno provato la solitudine, ma, poi, sono stati aiutati e sostenuti dagli Angeli. Questo Benedetto Figlio dell’Altissimo, invece, non è sostenuto né dalle comodità della vita presente, tanto meno dai figli degli uomini, i quali lo lasciano tra i disagi, che l’umana natura porta con sé. Ma il buon Signore accetta di soffrire  volontariamente tutto questo, per i nostri peccat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7 Aprile (9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compassione di Maria, vedendo suo Figlio soffrire così tan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e vuoi vivere la compunzione del cuore, poniti accanto a Maria, la quale, con il cuore pieno di compassione, è tutta in lacrime, vedendo il suo Figlioletto soffrire così tanto. Anche tu, accanto a lei, disponiti a considerare uno ad uno i patimenti di questo Bambinello. Egli, più di ogni altro, sentiva la sofferenza con maggior intensità: primo perché era un tenerissimo e delicatissimo bambino, poi perché aveva coscienza di soffrire, ma più di tutto sapeva il motivo per cui soffriva, in quanto era Dio Eterno nelle sembianze infantili. Non può essere che così, visto che, in questa fuga, sono costretti a portarlo tra campagne e il deserto, soprattutto in una stagione così umida e fredda. Come pensare che non soffrisse? Anzi, piangendo, a volte mandava dei vagiti cosi forti, da penetrare nel cuore della Beata Madre. Gia in un Salmo di Davide, il Figlio di Dio piange le sue sofferenze, là dove dice: «Io sono povero e afflitto». Prova a chiederti perché, oltre ad essersi incarnato e fatto povero per la nostra salvezza, ha voluto anche provare tutti i disagi e le sofferenze che porta con sé l’umanità e l’estrema povertà?</w:t>
      </w:r>
    </w:p>
    <w:p>
      <w:pPr>
        <w:pStyle w:val="Normal"/>
        <w:widowControl/>
        <w:jc w:val="both"/>
        <w:rPr/>
      </w:pPr>
      <w:r>
        <w:rPr>
          <w:b/>
          <w:bCs/>
          <w:sz w:val="22"/>
          <w:szCs w:val="22"/>
        </w:rPr>
        <w:t>2°</w:t>
      </w:r>
      <w:r>
        <w:rPr>
          <w:sz w:val="22"/>
          <w:szCs w:val="22"/>
        </w:rPr>
        <w:tab/>
        <w:t>Quando la Beata Madre guardava il suo amatissimo Figlioletto, tremante e con i lividi per l’asprezza del freddo, le si stringeva il cuore. Quante lacrime ha versato in quei luoghi aspri e selvaggi. Quanti sospiri le salivano dal profondo del cuore. Faceva di tutto per riscaldarlo, lo accarezzava, se lo stringeva al petto, il volto vicino al suo, ma erano così tante le lacrime, che lo bagnava tutto.</w:t>
      </w:r>
    </w:p>
    <w:p>
      <w:pPr>
        <w:pStyle w:val="Normal"/>
        <w:widowControl/>
        <w:jc w:val="both"/>
        <w:rPr/>
      </w:pPr>
      <w:r>
        <w:rPr>
          <w:b/>
          <w:bCs/>
          <w:sz w:val="22"/>
          <w:szCs w:val="22"/>
        </w:rPr>
        <w:t>3°</w:t>
      </w:r>
      <w:r>
        <w:rPr>
          <w:sz w:val="22"/>
          <w:szCs w:val="22"/>
        </w:rPr>
        <w:tab/>
        <w:t>Come dice Ubertino, la Benedetta Madre era tutta sollecita e premurosa e faceva più di quanto poteva, per non farlo soffrire. Infatti non ci fu mai Madre, che con tanta sollecitudine accudisse al proprio amatissimo Figlioletto, quanto la Benedetta Vergine. Chiunque, al vederla, comprendeva che l’amava di un amore non solo naturale, come fa ogni altra madre verso il proprio figlio, ma di un amore superiore a quello naturale, come quello che si rivolge a Dio e Creatore, cioè un amore soprannaturale. Guarda quanto è sollecita e come, camminando di giorno sotto il sole, gli teneva la mano sopra il viso, per ripararlo dai raggi del sole. Così pure durante la notte lo avvolgeva in poveri pannicelli, che aveva portato con sé e, quando il freddo era più pungente, gli prestava i suoi. O amorevole Madre, che preferiva soffrire lei il freddo, piuttosto che vedere tremare di freddo il suo dolce e amato Figliolet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8 Aprile (9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Maria e Giuseppe, lungo il viaggio, vivevano spiritualment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Benché questi benedetti Sposi fossero stanchi e appesantiti, vuoi per la fatica, vuoi per la sofferenza, non tralasciavano le cose spirituali. Prima di tutto, lungo il viaggio non facevano altro che parlare dell’amore di Dio. Vedi di accostarti a loro quanto puoi e li sentirai parlare delle Sacre Scritture, soprattutto la Beata Vergine, che fin da giovane fu educata dal padre Gioacchino. Ella portava come esempio gli antichi Padri, soprattutto la vedova Giuditta, i quali sono diventati grandi amici di Dio, perché hanno saputo vivere le loro sofferenze con tanta pazienza. Accorgiti di come guardano con grande stupore il Dio fatto uomo, che tengono tra le braccia, e di come si meravigliano nel vederlo perseguitato, Lui, così piccolo e inerme! Potrebbe salvarsi con la forza e la potenza, in quanto Dio onnipotente, invece preferisce mettersi in fuga.</w:t>
      </w:r>
    </w:p>
    <w:p>
      <w:pPr>
        <w:pStyle w:val="Normal"/>
        <w:widowControl/>
        <w:jc w:val="both"/>
        <w:rPr/>
      </w:pPr>
      <w:r>
        <w:rPr>
          <w:b/>
          <w:bCs/>
          <w:sz w:val="22"/>
          <w:szCs w:val="22"/>
        </w:rPr>
        <w:t>2°</w:t>
      </w:r>
      <w:r>
        <w:rPr>
          <w:sz w:val="22"/>
          <w:szCs w:val="22"/>
        </w:rPr>
        <w:tab/>
        <w:t>Davano, poi, molta importanza all’orazione, tanto è vero che ad essa dedicavano la maggior parte del giorno, senza mancare di fare orazione anche la notte. Guardali, con lo sguardo verso il cielo, con quanta intensità di amore vivono l’orazione. Quando, poi, si rifugiavano in qualche grotta, si ponevano davanti la bella immagine, non di qualche santo, ma del Verbo fattosi uomo, cioè del Dio immortale. Infatti bastava che lo guardassero, che subito si sentivano accompagnare la loro mente in Paradiso, dove gustavano una dolcezza indescrivibile. In questa beatitudine si scordavano di ogni fatica e tribolazione, tanto da ritrovarsi il cuore gioioso, che cantava, come i Profeti: «Quand'ero oppresso dall'angoscia, il tuo conforto mi ha consolato (Sal 94,19).</w:t>
      </w:r>
    </w:p>
    <w:p>
      <w:pPr>
        <w:pStyle w:val="Normal"/>
        <w:widowControl/>
        <w:jc w:val="both"/>
        <w:rPr/>
      </w:pPr>
      <w:r>
        <w:rPr>
          <w:b/>
          <w:bCs/>
          <w:sz w:val="22"/>
          <w:szCs w:val="22"/>
        </w:rPr>
        <w:t>3°</w:t>
        <w:tab/>
      </w:r>
      <w:r>
        <w:rPr>
          <w:sz w:val="22"/>
          <w:szCs w:val="22"/>
        </w:rPr>
        <w:t>Quando, poi, furono trascorsi i primi giorni della fuga, la Santa Vergine lungo il viaggio, sia che camminasse, sia che fosse in groppa all’asinello, si compiaceva nel guardare il volto del suo caro Figlio Gesù, quel volto che gli Angeli desideravano ardentemente poter guardare. E quando lo portava in braccio Giuseppe, la Beata Madre rimaneva comunque vicino tenendo lo sguardo fisso sul suo caro Figlio. Infatti, frequentemente avveniva che, rimanendo assorta in contemplazione, percorreva molta strada senza accorgersi né del paesaggio, tanto meno dei centri abitati che incontravano. Anche di S. Bernardo e di S. Francesco si dice che, lungo il loro peregrinare, spesso erano così assorti in contemplazione, che non si accorgevano di niente, ma senz’altro la loro contemplazione non può essere paragonata all’altezza e all’intensità della contemplazione della benedetta Mad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9 Aprile (9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trage degli Innocenti voluta da Erode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Quando Giuseppe e Maria sua sposa furono partiti col Fanciullo Gesù per l’Egitto, e, probabilmente, erano ancora in viaggio, il prepotente Erode, secondo l’opinione dei santi Dottori, vedendosi deluso dai Magi e sentendo le cose meravigliose avvenute nel Tempio alla presenza del Messia, si infuriò e mandò i suoi carnefici attraverso la Giudea e nel territorio di Betlemme ad uccidere tutti i bambini di circa due anni. Questa crudeltà dispiacque tanto ad Augusto, il quale ebbe a dire che avrebbe preferito essere un animale di Erode, piuttosto che figlio. Anche la Vergine Madre seppe di questo fatto e logicamente rimase così male da soffrire l’indicibile, come Lei stessa disse: «Tante sono state le mie sofferenze, ma grandissimo fu il dolore che sopportai quando fuggendo in Egitto avevo perso mio Figlio e quando venni a sapere che bambini innocenti venivano uccisi e che erode cercava mio Figlio per ucciderlo».</w:t>
      </w:r>
    </w:p>
    <w:p>
      <w:pPr>
        <w:pStyle w:val="Normal"/>
        <w:widowControl/>
        <w:jc w:val="both"/>
        <w:rPr/>
      </w:pPr>
      <w:r>
        <w:rPr>
          <w:b/>
          <w:bCs/>
          <w:sz w:val="22"/>
          <w:szCs w:val="22"/>
        </w:rPr>
        <w:t>2°</w:t>
      </w:r>
      <w:r>
        <w:rPr>
          <w:sz w:val="22"/>
          <w:szCs w:val="22"/>
        </w:rPr>
        <w:tab/>
        <w:t>I carnefici entravano nelle case dei poveri e dei ricchi con forza, ammazzando e trucidando tutti i bambini che vi trovavano. Addirittura alcuni li uccidevano tra le braccia della loro Madre, altri venivano strappati dalle loro braccia e uccisi alla loro presenza, come pure sbattuti con forza per terra. Avresti dovuto vedere con quanta ferocia, come dice Gregorio Nisseno, colpivano i bambini tra le braccia della Madre, al punto che, con un colpo solo, uccidevano il bambino e ferivano la Madre. A questo spettacolo erano presenti anche i padri dei bambini, i fratelli, le sorelle e tutti i parenti, tanto che si levò, fino al cielo, un fortissimo lamento, in quanto queste cose accaddero, in quelle regioni, tutte nel medesimo tempo.</w:t>
      </w:r>
    </w:p>
    <w:p>
      <w:pPr>
        <w:pStyle w:val="Normal"/>
        <w:widowControl/>
        <w:jc w:val="both"/>
        <w:rPr/>
      </w:pPr>
      <w:r>
        <w:rPr>
          <w:b/>
          <w:bCs/>
          <w:sz w:val="22"/>
          <w:szCs w:val="22"/>
        </w:rPr>
        <w:t>3°</w:t>
      </w:r>
      <w:r>
        <w:rPr>
          <w:sz w:val="22"/>
          <w:szCs w:val="22"/>
        </w:rPr>
        <w:tab/>
        <w:t>Considera che questi pargoletti furono i primi Martiri e i primi testimoni del fanciullo Gesù, anzi dice san Leone Papa, furono i primi annunciatori della sua Nascita. Infatti quale suono più sonoro ed efficace per annunciare al mondo intero che era nato il Re dei Giudei e allo stesso tempo dichiarare che il re Erode, per timore di questo Re e per la paura di perdere il suo regno, diede l’ordine di una crudeltà così inumana?. Considera anche che coloro, che giacevano nell’ombra di morte, furono raggiunti da grande consolazione, quando questi benedetti fanciulli, annunciarono anche a loro, la nascita del Salvatore e l’instaurazione del Regno di Cris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V° Mistero</w:t>
      </w:r>
    </w:p>
    <w:p>
      <w:pPr>
        <w:pStyle w:val="Normal"/>
        <w:widowControl/>
        <w:jc w:val="center"/>
        <w:rPr>
          <w:sz w:val="22"/>
          <w:szCs w:val="22"/>
        </w:rPr>
      </w:pPr>
      <w:r>
        <w:rPr>
          <w:sz w:val="22"/>
          <w:szCs w:val="22"/>
        </w:rPr>
        <w:t>Il tempo che il Signore dimorò in Egit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0 Aprile (10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rrivo in Egitto </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me il Fanciullo Gesù arrivò in Egitto, portato dai suoi genitori, i Demoni e tutte le furie infernali, che abitavano tra quelle genti cieche, che adoravano le statue come fossero Idoli, si misero, secondo il beato Eusebio, in agitazione. Non solo, ma la presenza divina del piccolo Gesù fece sì che tutti i simulacri di pietra e di metallo si ruppero, come fa fede il grande Atanasio e tutti gli altri Dottori.In questo senso risulta chiara anche la profezia di Isaia: «Ecco, il Signore cavalca una nube leggera ed entra in Egitto. Crollano gli idoli d'Egitto davanti a lui» (Is 19,1). Secondo Procopio, la nube è simbolo della Beata Vergine, la quale portò in Egitto, tra le sue braccia, il Salvatore del Mondo.</w:t>
      </w:r>
    </w:p>
    <w:p>
      <w:pPr>
        <w:pStyle w:val="Normal"/>
        <w:widowControl/>
        <w:jc w:val="both"/>
        <w:rPr/>
      </w:pPr>
      <w:r>
        <w:rPr>
          <w:b/>
          <w:bCs/>
          <w:sz w:val="22"/>
          <w:szCs w:val="22"/>
        </w:rPr>
        <w:t>2°</w:t>
      </w:r>
      <w:r>
        <w:rPr>
          <w:sz w:val="22"/>
          <w:szCs w:val="22"/>
        </w:rPr>
        <w:tab/>
        <w:t>Considera ora quanto fossero stanchi e appesantiti, dopo un viaggio così lungo. Guarda come sono estenuati e stremati dalla fame, dalla sete, dal freddo, dal caldo e per tanti altri disagi. Dove sono i servitori, i cortigiani, che preparano le stanze e le sale a questi tre Grandi Personaggi del Cielo? Dove sono i popoli, che gli vengono incontro per accoglierli? Certo che se tra parenti e amici la Notte di Natale non hanno trovato chi li ospitasse, come si può pretendere che trovino accoglienza tra gente nemica del Nome di Dio? Invece, quando la Beata Vergine entrò in città, passando davanti a un grandissimo albero, dedicato al Demonio, questi chinò i suoi alti rami in segno di riverenza e di adorazione al Fanciullo Gesù, Vero Dio e Creatore del Mondo.</w:t>
      </w:r>
    </w:p>
    <w:p>
      <w:pPr>
        <w:pStyle w:val="Normal"/>
        <w:widowControl/>
        <w:jc w:val="both"/>
        <w:rPr/>
      </w:pPr>
      <w:r>
        <w:rPr>
          <w:b/>
          <w:bCs/>
          <w:sz w:val="22"/>
          <w:szCs w:val="22"/>
        </w:rPr>
        <w:t>3°</w:t>
      </w:r>
      <w:r>
        <w:rPr>
          <w:sz w:val="22"/>
          <w:szCs w:val="22"/>
        </w:rPr>
        <w:tab/>
        <w:t>Ora immagina di vedere l’umile Fanciulla Maria camminare accompagnata da Giuseppe, il quale, qua e là, per le strade della Città chiedeva ospitalità. Certo non saranno mancati coloro che li avranno maltrattati. Povera Vergine, chissà quanta vergogna avrà sopportato nel chiedere un poco di ospitalità! Forse si saranno rifugiati sotto qualche portico disabitato, o forse, come dice Palladio, si sono rifugiati in qualche Tempio: e all’entrare della Vergine, gli idoli presenti in quel Tempio caddero in terra e si ridussero in polve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1 Aprile (10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mancanza delle cose necessarie, che soffrirono Maria e Giuseppe in Egitto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Giuseppe e Maria trovarono con fatica una casupola, sotto la quale si ripararono dalle intemperie e da tanti altri pericoli, senza alcuna comodità. Qui rimanevano appartati come forestieri e sconosciuti, con tante necessità, abbandonati da tutti e senza il favore di nessuno. Contempla, ora, come il Signore della Gloria e di tutte le Ricchezze vive nella povertà ed è bisognoso di tutto: dal vitto agli abiti. Infatti, per arricchire noi poveri di ricchezze Celesti, si fece povero e visse da mendicante, come dice S. Paolo: «Conoscete infatti la grazia del Signore nostro Gesù Cristo: da ricco che era, si è fatto povero per voi, perché voi diventaste ricchi per mezzo della sua povertà» (2Cor 8,9).</w:t>
      </w:r>
    </w:p>
    <w:p>
      <w:pPr>
        <w:pStyle w:val="Normal"/>
        <w:widowControl/>
        <w:jc w:val="both"/>
        <w:rPr/>
      </w:pPr>
      <w:r>
        <w:rPr>
          <w:b/>
          <w:bCs/>
          <w:sz w:val="22"/>
          <w:szCs w:val="22"/>
        </w:rPr>
        <w:t>2°</w:t>
        <w:tab/>
      </w:r>
      <w:r>
        <w:rPr>
          <w:sz w:val="22"/>
          <w:szCs w:val="22"/>
        </w:rPr>
        <w:t>Entra, ora, col tuo pensiero in questa casupola, dove abitano il Signore della Gloria e la Regina degli Angeli con Giuseppe suo sposo. Prova a pensare quale potrebbe essere l’arredamento della casa adatto ad una così nobile, ma povera famiglia e vedrai, invece, risplendere l’altissima e somma povertà. Dov’è tutto l’occorrente, per far da mangiare? Dove sono gli armadi e i guardaroba con i vari abiti? Dove la camera da letto con i comodi letti per dormire? Vedi che, qui, non si trova nemmeno il minimo necessario per una vita minimamente dignitosa; si trovano solo povere cose e di poco prezzo, come dice il devoto Ubertino «Non ci sono qui ricercati o morbidi mantelli doppi; non ci sono utensili particolari, ma quelli appena necessari, poveri e rozzi». Questa santa povertà ti stia sempre a cuore, se vuoi essere compagno del Figliolo di Dio e di Maria sua Madre.</w:t>
      </w:r>
    </w:p>
    <w:p>
      <w:pPr>
        <w:pStyle w:val="Normal"/>
        <w:widowControl/>
        <w:jc w:val="both"/>
        <w:rPr/>
      </w:pPr>
      <w:r>
        <w:rPr>
          <w:b/>
          <w:bCs/>
          <w:sz w:val="22"/>
          <w:szCs w:val="22"/>
        </w:rPr>
        <w:t>3°</w:t>
      </w:r>
      <w:r>
        <w:rPr>
          <w:sz w:val="22"/>
          <w:szCs w:val="22"/>
        </w:rPr>
        <w:tab/>
        <w:t>Non pensare che questi poveri stranieri, benché vivessero in una situazione di povertà, di disagi e di mancanza di aiuti umani, fossero tristi o arrabbiati; anzi fa una certa meraviglia vederli sempre pazienti, sereni e affidati al volere di Dio, nonostante tutto. Il loro segreto consisteva nell’accettare la loro situazione non con pesantezza o costrizione, ma volontariamente, perché sapevano che era ed è volontà di Dio. Certo, a Giuseppe dispiaceva non poter aiutare la sua sposa Maria, come pure Lei era addolorata nel vedere continuamente Giuseppe indaffarato; ma, soprattutto, soffriva nel vedere il proprio caro Figlio sopportare i disagi della vita presente. A Maria, però, il solo vedere il Figlio lì presente, bastava, perché tutta la sua sofferenza venisse trasformata in dolcezza dell’anima e del corpo. Infatti anche gli Spiriti Angelici, ammirando la sua bellezza, si riempiono di somma gioia e di beatitudi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2 Aprile (10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n quanta premura e gioia del cuore Maria fece da Madre al suo Figlio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Benché la Santissima Madre a volte soffrisse nel vedere il Figlio tra tanti disagi, però erano molte le consolazioni e le gioie del cuore, che viveva come Madre, soprattutto nell’accudirlo, cioè nel nutrirlo, nel pulirlo, nell’accarezzarlo. Prova a pensare quale immensa gioia deve aver provato nell’allattare il Figlio di Dio al suo seno! Figlio di Dio sì, ma anche suo Dio, suo Creatore. Infatti la Chiesa, cantando le grandezze della beata Madre, dice: «O Gloriosa Signora, che splendi più delle stelle, Colui che ti ha creato per nostra grazia hai nutrito col tuo santo seno».</w:t>
      </w:r>
    </w:p>
    <w:p>
      <w:pPr>
        <w:pStyle w:val="Normal"/>
        <w:widowControl/>
        <w:jc w:val="both"/>
        <w:rPr/>
      </w:pPr>
      <w:r>
        <w:rPr>
          <w:b/>
          <w:bCs/>
          <w:sz w:val="22"/>
          <w:szCs w:val="22"/>
        </w:rPr>
        <w:t>2°</w:t>
      </w:r>
      <w:r>
        <w:rPr>
          <w:sz w:val="22"/>
          <w:szCs w:val="22"/>
        </w:rPr>
        <w:tab/>
        <w:t>Ugualmente considera quanto fosse diligentemente sollecita nel custodire quel Pargolo datogli dal Cielo, cioè quanta cura avesse nel fasciarlo, lavarlo, asciugarlo, scaldarlo al fuoco e riporlo dolcemente nella culla per riposare. Anche gli Angeli guardavano riverenti al Salvatore del Mondo così sensibilmente e dolcemente curato.</w:t>
      </w:r>
    </w:p>
    <w:p>
      <w:pPr>
        <w:pStyle w:val="Normal"/>
        <w:widowControl/>
        <w:jc w:val="both"/>
        <w:rPr/>
      </w:pPr>
      <w:r>
        <w:rPr>
          <w:b/>
          <w:bCs/>
          <w:sz w:val="22"/>
          <w:szCs w:val="22"/>
        </w:rPr>
        <w:t>3°</w:t>
      </w:r>
      <w:r>
        <w:rPr>
          <w:sz w:val="22"/>
          <w:szCs w:val="22"/>
        </w:rPr>
        <w:tab/>
        <w:t>Pensa anche con quanta cura e dolcezza la Beata Madre accarezzava il suo caro e dolce Figlioletto. Quante volte lo avrà accarezzato e quante altre volte lo avrà stretto al petto, baciandolo affettuosamente e facendogli festa con qualche ninnolo. Parlando del Santo Simeone si dice che abbia provato una tale ebrezza e una tale beatitudine quando ha avuto tra le braccia il Bambinello, da non poterla descrivere con linguaggio umano; prova allora a pensare cosa deve aver provato la Beata Vergine Madre nell’averlo sempre con se? Infatti era sempre intenta ad ammirarlo, servirlo, a rimanere con Lui, più di quanto abbiano fatto gli Apostoli, che ebbero a dire: «Ciò che era fin da principio, ciò che noi abbiamo udito, ciò che noi abbiamo veduto con i nostri occhi, ciò che noi abbiamo contemplato e ciò che le nostre mani hanno toccato, ossia il Verbo della vita» (1Gv 1,1).</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3 Aprile (10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ineffabile amore di Maria verso il suo Figlio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Non si trova amore più grande e più familiare di quello che una Madre nutre per il proprio Figliuolo. È proprio per istinto materno che per natura, una madre viene spinta con amore verso il proprio figlio, sia esso sano, oppure malato o invalido. Ma quale madre al mondo ha amato così tanto e profondamente il proprio figlio come Maria ha amato il suo Gesù? Un figlio di straordinaria bellezza, come uomo, ma anche perché partecipe della stessa bellezza di Dio, come dice il Salmo: «Tu sei il più bello tra i figli dell'uomo, sulle tue labbra è diffusa la grazia, ti ha benedetto Dio per sempre» (Sal 44,3). Infatti questo Figlio, come dice San Bernardo, non ha altro Padre in Cielo se non Dio e, non ha altra Madre in terra, se non Maria.</w:t>
      </w:r>
    </w:p>
    <w:p>
      <w:pPr>
        <w:pStyle w:val="Normal"/>
        <w:widowControl/>
        <w:jc w:val="both"/>
        <w:rPr/>
      </w:pPr>
      <w:r>
        <w:rPr>
          <w:b/>
          <w:bCs/>
          <w:sz w:val="22"/>
          <w:szCs w:val="22"/>
        </w:rPr>
        <w:t>2°</w:t>
      </w:r>
      <w:r>
        <w:rPr>
          <w:sz w:val="22"/>
          <w:szCs w:val="22"/>
        </w:rPr>
        <w:tab/>
        <w:t>Renditi attento a questo grande amore della Vergine Madre verso il suo caro Figliuolo. Maria, come dice Alberto Magno, amava suo Gesù come figlio suo, perché Lei lo aveva dato alla luce e, in questo amore naturale, superò tutte le Madri. Amò Gesù anche come Figlio di Dio, come suo Creatore e ogni suo Bene. In questo amore Ella sola superò l’amore di tutti gli Angeli, i Santi e tutti gli uomini assieme.</w:t>
      </w:r>
    </w:p>
    <w:p>
      <w:pPr>
        <w:pStyle w:val="Normal"/>
        <w:widowControl/>
        <w:jc w:val="both"/>
        <w:rPr/>
      </w:pPr>
      <w:r>
        <w:rPr>
          <w:b/>
          <w:bCs/>
          <w:sz w:val="22"/>
          <w:szCs w:val="22"/>
        </w:rPr>
        <w:t>3°</w:t>
      </w:r>
      <w:r>
        <w:rPr>
          <w:sz w:val="22"/>
          <w:szCs w:val="22"/>
        </w:rPr>
        <w:tab/>
        <w:t>Prova ora pensare quali effetti poteva operare nel cuore della Beata Madre è un amore così forte ed ardente, che nutriva verso il suo caro Figlioletto? Il gioioso giubilare del suo Spirito in Dio, suo Salvatore. Poi lo stupore, la meraviglia estatica. Le lacrime, il desiderio di amore e di dolcezza. Quante volte la giovane Madre, col Figlioletto in braccio, infastidita dalle cose terrene, passeggiando in casa avrà detto: «O mio dolce Gesù. Che cosa ho meritato nel cielo? E cosa da te voglio sulla terra? Per il tuo amore viene meno il mio cuore, Dio del mio cuore e carne mia, Dio in eterno». E con questo stato d’animo rimaneva lì ferma per parecchio tempo col bambino in bracc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4 Aprile (10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grande rispetto, con cui la santa Madre curava il suo divin Figliuol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nche se la Beatissima Madre amava di vero amore il suo caro Figlio, lo curava con estrema accortezza e devozione, di giorno come di notte, in quanto sapeva che quel corpicino era dimora dell’immensità di Dio, cioè il Dio Vivo e Vero, come dice San Paolo: «E` in Cristo che abita corporalmente tutta la pienezza della divinità, (Col 2,9). Infatti, in quanto Figlio suo e nato dal suo grembo, lo baciava e lo accarezzava, come Dio lo adorava con riverenza, come esclama S. Anselmo: «O Vergine benedetta, chi ci può svelare il segreto del tuo cuore? Quando adori tuo Figlio, come tuo Dio, e lo baci con amore». Questo era l’atteggiamento carico di affetto che viveva col suo carissimo Figlioletto.</w:t>
      </w:r>
    </w:p>
    <w:p>
      <w:pPr>
        <w:pStyle w:val="Normal"/>
        <w:widowControl/>
        <w:jc w:val="both"/>
        <w:rPr/>
      </w:pPr>
      <w:r>
        <w:rPr>
          <w:b/>
          <w:bCs/>
          <w:sz w:val="22"/>
          <w:szCs w:val="22"/>
        </w:rPr>
        <w:t>2°</w:t>
      </w:r>
      <w:r>
        <w:rPr>
          <w:sz w:val="22"/>
          <w:szCs w:val="22"/>
        </w:rPr>
        <w:tab/>
        <w:t>A pensarci bene, come avrebbe potuto questa benedetta Madre avere un comportamento diverso? Come non poteva offrire tutto questo affetto e riverenza al suo amatissimo Figlioletto, dopo tutte testimonianze nei suoi confronti? Basta ricordare: l’annuncio dell’Arcangelo Gabriele in casa di Zaccaria, dove vide molte cose meravigliose; l’incontro con i pastori; la visita dei Magi venuti dall’oriente. Nel Tempio fu testimone della confessione di Simeone e della profetessa Anna. E benché la Gloriosa Vergine Madre sopportò molte sofferenze e tribolazioni nel vedere il suo caro Figliuoletto sopportare i disagi della vita terrena, tuttavia, la grazia divina le donò anche tante consolazioni per vedere, accarezzare e tener tra le sue braccia il suo Creatore e per essere sempre stata accompagnata dallo Spirito Santo.</w:t>
      </w:r>
    </w:p>
    <w:p>
      <w:pPr>
        <w:pStyle w:val="Normal"/>
        <w:widowControl/>
        <w:jc w:val="both"/>
        <w:rPr/>
      </w:pPr>
      <w:r>
        <w:rPr>
          <w:b/>
          <w:bCs/>
          <w:sz w:val="22"/>
          <w:szCs w:val="22"/>
        </w:rPr>
        <w:t>3°</w:t>
      </w:r>
      <w:r>
        <w:rPr>
          <w:sz w:val="22"/>
          <w:szCs w:val="22"/>
        </w:rPr>
        <w:tab/>
        <w:t>Comunque, considera come la Beata Vergine Madre ogni volta che aveva tra le braccia il suo caro Figliuoletto, sia per accudirlo, nutrirlo, lavarlo, e vestirlo, sia per coccolarlo e metterlo nella culla, lo guardava e contemplava sempre con grande desiderio come se fosse la prima volta che lo vedeva. Nello stesso tempo gli dimostrava tanta devota riverenza e adorazione, perché era il suo Dio. Considera la felicità della Beata Vergine, la quale poteva sempre, giorno e notte contemplare colui che è la nostra felicità.</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5 Aprile (10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gioia e il piacere grande di Maria nel veder crescere il piccolo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lla felice Vergine Madre si riempiva il cuore di gioia nel vedere, di giorno in giorno, che il suo caro Bambino cresceva. Tanto è vero che, a tempo debito, lo tolse dalle fasce e gli lasciò libero movimento. Prova a pensare quanta gioia nel cuore deve aver vissuto la Beata Madre nel vederlo muoversi liberamente o quando la voleva abbracciare con le sue piccole braccia! Nel suo cuore di Madre si avverava quanto si dice dei veri amanti di Dio, cioè: «Si saziano dell'abbondanza della tua casa e li disseti al torrente delle tue delizie. E` in te la sorgente della vita, alla tua luce vediamo la luce» (Sal 9-10). Comprendi adesso perché di Lei si sono sempre dette cose stupende: era sempre inebriata da un torrente di gioia, per avere sempre con sé la fonte della Luce increata e la fonte dell’eterna bellezza.</w:t>
      </w:r>
    </w:p>
    <w:p>
      <w:pPr>
        <w:pStyle w:val="Normal"/>
        <w:widowControl/>
        <w:jc w:val="both"/>
        <w:rPr/>
      </w:pPr>
      <w:r>
        <w:rPr>
          <w:b/>
          <w:bCs/>
          <w:sz w:val="22"/>
          <w:szCs w:val="22"/>
        </w:rPr>
        <w:t>2°</w:t>
      </w:r>
      <w:r>
        <w:rPr>
          <w:sz w:val="22"/>
          <w:szCs w:val="22"/>
        </w:rPr>
        <w:tab/>
        <w:t>Arrivando il piccolo Gesù ai due, tre e quattro anni, questo fu di ulteriore gioia per la Vergine Madre, in quanto ogni giorno aveva di che rallegrarsi nel vederlo camminare sempre più sicuramente in modo autonomo, nel sentirlo dire le prime parole, nel mostrargli sempre più familiarità e affetto, imparando tante cose, benché interiormente sapesse tutto. In tutto ciò che Gesù compiva Ella era sempre attenta e vigile. Si dilettava a tenerlo sempre pulito e ben in ordine sia nel vestito che nell’aspetto, con i capelli sempre ben pettinati. Gli aveva anche preparato una piccola tunicella, come si usava indossare in quei luoghi.</w:t>
      </w:r>
    </w:p>
    <w:p>
      <w:pPr>
        <w:pStyle w:val="Normal"/>
        <w:widowControl/>
        <w:jc w:val="both"/>
        <w:rPr/>
      </w:pPr>
      <w:r>
        <w:rPr>
          <w:b/>
          <w:bCs/>
          <w:sz w:val="22"/>
          <w:szCs w:val="22"/>
        </w:rPr>
        <w:t>3°</w:t>
      </w:r>
      <w:r>
        <w:rPr>
          <w:sz w:val="22"/>
          <w:szCs w:val="22"/>
        </w:rPr>
        <w:tab/>
        <w:t>La graziosa Vergine orientava tutta l’attenzione dei suoi sensi, del suo cuore e della sua mente al suo caro Fanciullino Dio, fatto uomo. Quando usciva di casa, se lo portava in braccio con sé. Anche quando attendeva alle faccende di casa, aveva sempre comunque lo sguardo fisso su di Lui. Quando, sempre in casa, attendeva a qualche lavoro, come cucinare, cucire, filare, se lo faceva sedere vicino, in modo da poterlo guardare sempre con tanto affetto. Più tardi gli Apostoli si glorieranno di aver visto con i propri occhi, di aver udito con i propri orecchi e di aver toccato con le proprie mani il Verbo fatto uomo, ma tanto più, di questo, si può gloriare la Vergine Madre.</w:t>
      </w:r>
    </w:p>
    <w:p>
      <w:pPr>
        <w:pStyle w:val="Normal"/>
        <w:widowControl/>
        <w:jc w:val="both"/>
        <w:rPr>
          <w:sz w:val="22"/>
          <w:szCs w:val="22"/>
        </w:rPr>
      </w:pPr>
      <w:r>
        <w:rPr>
          <w:sz w:val="22"/>
          <w:szCs w:val="22"/>
        </w:rPr>
      </w:r>
    </w:p>
    <w:p>
      <w:pPr>
        <w:pStyle w:val="Normal"/>
        <w:widowControl/>
        <w:jc w:val="both"/>
        <w:rPr/>
      </w:pPr>
      <w:r>
        <w:rPr>
          <w:sz w:val="22"/>
          <w:szCs w:val="22"/>
        </w:rPr>
        <w:t>16 Aprile (10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sa faceva Gesù all’età di cinque, sei o sette ann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Fanciullo Gesù, fattosi grandicello, all’età di cinque anni, già incominciava ad aiutare la sua Beata Madre nei piccoli ed umili servigi, vista la povertà della sua famiglia, che non poteva permettersi né servi né serve. Affiancati alla Vergine Madre, che lo osserva continuamente, e anche tu guardaLo con atteggiamento contemplativo. Meravigliati con Lei nel guardare il suo Figlio, che come Dio è uguale all’Eterno Padre e d è regnante in Cielo con Lui, mentre qui in terra, come uomo e umile servo svolge i lavoretti umili. Stupisci con San Paolo, il quale considerando al profonda umiltà del Figlio di Dio ebbe a dire: «Il quale, pur essendo di natura divina, non considerò un tesoro geloso la sua uguaglianza con Dio; ma spogliò se stesso, assumendo la condizione di servo» (Fil 2,6-7).</w:t>
      </w:r>
    </w:p>
    <w:p>
      <w:pPr>
        <w:pStyle w:val="Normal"/>
        <w:widowControl/>
        <w:jc w:val="both"/>
        <w:rPr/>
      </w:pPr>
      <w:r>
        <w:rPr>
          <w:b/>
          <w:bCs/>
          <w:sz w:val="22"/>
          <w:szCs w:val="22"/>
        </w:rPr>
        <w:t>2°</w:t>
      </w:r>
      <w:r>
        <w:rPr>
          <w:sz w:val="22"/>
          <w:szCs w:val="22"/>
        </w:rPr>
        <w:tab/>
        <w:t>La principale occupazione del Benedetto Fanciullo era l’orazione, che lo vedeva impegnato sia di giorno che di notte. Nell’orazione piangeva per i peccati del mondo. In questi momenti di orazione intuiva già le sofferenze e le pene, che avrebbe sofferto un giorni per tutti noi. Questo gli procurava tante lacrime e quando la Beata Madre lo vedeva piangere, anche Lei si associava al pianto del Figlio. Anche il salmo dice: «Laboravi in gemitu meo», cioè espressione per dire quanto piangeva, «Sono stremato dai lungi lamenti, ogni notte inondo di pianto il mio giaciglio, irroro di lacrime il mio letto» (Sal 6,7). Infatti la Madre, come si dice altrove, ogni mattina trovava il guanciale bagnato.</w:t>
      </w:r>
    </w:p>
    <w:p>
      <w:pPr>
        <w:pStyle w:val="Normal"/>
        <w:widowControl/>
        <w:jc w:val="both"/>
        <w:rPr/>
      </w:pPr>
      <w:r>
        <w:rPr>
          <w:b/>
          <w:bCs/>
          <w:sz w:val="22"/>
          <w:szCs w:val="22"/>
        </w:rPr>
        <w:t>3°</w:t>
      </w:r>
      <w:r>
        <w:rPr>
          <w:sz w:val="22"/>
          <w:szCs w:val="22"/>
        </w:rPr>
        <w:tab/>
        <w:t>La santissima Vergine Madre, avendo compreso che il suo Figlioletto manifestava tanta Sapienza e Scienza, nei momenti di riposo gli si sedeva accanto e gli chiedeva spiegazioni, in quanto era desiderosa di sapere, riguardo ai misteri della Salvezza Eterna e dell’Amore Eterno, così pure dell’Unione delle Tre Persone Divine, degli Angeli e degli Arcangeli, della Resurrezione dei Corpi, della loro Glorificazione, del Giudizio Finale; il Figlio, ubbidiente, dava risposte suadenti alla Madre. Anche tu mettiti in profondo ascolto con la Vergine Madre, di quanto Gesù dice con tanta chiarezza e sensibilità.</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7 Aprile (10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comportamento della Beata Vergine negli otto anni che dimorò in Egit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Beata Vergine era affabile, benigna e graziosa con qualsiasi persona che incontrava e usava carità con tutti. Benché amasse rimanere ritirata in silenzio, per la sua povertà aveva bisogno delle donne del vicinato, le quali non mancavano di aiutarla. Alcune donne, che l’avevano conosciuta, a volte le facevano visita, sia per gustare la sua dolce compagnia, sia per vedere la bellezza del volto del suo Figlio. Infatti, anche le persone sofferenti erano solite dire: «Andiamo dal Figlio di Maria, dal quale possiamo essere consolati». Molti di coloro che si accostavano al Bambinello, al dire della Beata Vergine, riconoscevano il Vero Dio.</w:t>
      </w:r>
    </w:p>
    <w:p>
      <w:pPr>
        <w:pStyle w:val="Normal"/>
        <w:widowControl/>
        <w:jc w:val="both"/>
        <w:rPr/>
      </w:pPr>
      <w:r>
        <w:rPr>
          <w:b/>
          <w:bCs/>
          <w:sz w:val="22"/>
          <w:szCs w:val="22"/>
        </w:rPr>
        <w:t>2°</w:t>
      </w:r>
      <w:r>
        <w:rPr>
          <w:sz w:val="22"/>
          <w:szCs w:val="22"/>
        </w:rPr>
        <w:tab/>
        <w:t>Quando doveva uscire di casa, si comportava sempre con tanta modestia e molta educazione, tanto da creare stupore in chi la incontrava. Pur essendo madre di Dio, non si vergognava di lavare, alla fontana, i pannicelli del Figlio e tutte le altre cose per la casa. C’è da credere che la Beata Maria e il Figliuolo Gesù abbiano lasciato la loro virtù nei luoghi da loro frequentati, al punto che ancor oggi giorno i saraceni li tengono in grande venerazione. Addirittura c’è chi pensa che da Gesù, con la Madre Maria, sia stata fatta qualche cosa per la salute di qualcuno e per la salvezza di quel popolo, tanto che, lì in quei luoghi, si adora, tradizionalmente la sua Santità.</w:t>
      </w:r>
    </w:p>
    <w:p>
      <w:pPr>
        <w:pStyle w:val="Normal"/>
        <w:widowControl/>
        <w:jc w:val="both"/>
        <w:rPr/>
      </w:pPr>
      <w:r>
        <w:rPr>
          <w:b/>
          <w:bCs/>
          <w:sz w:val="22"/>
          <w:szCs w:val="22"/>
        </w:rPr>
        <w:t>3°</w:t>
      </w:r>
      <w:r>
        <w:rPr>
          <w:sz w:val="22"/>
          <w:szCs w:val="22"/>
        </w:rPr>
        <w:tab/>
        <w:t>La Beatissima Vergine aveva molta cura della sua casa, tanto che la teneva diligentemente in ordine e sempre pulita. La pulizia era la caratteristica di quella casa, senz’altro specchio della sua purezza interiore, con la quale serviva il Signore. Una casa povera, ma comunque pulita. Guarda con quale impegno, sollecitudine e dedizione scopa la casa, accende il fuoco, come prepara da mangiare, come apparecchia la mensa e in tutto questo si tiene in atteggiamento contemplativo. Certo questo era un dono singolare che aveva, cioè attendere ai servigi di casa senza distogliersi dalla contempla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8 Aprile (10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anta conversazione tra Giuseppe, Maria e Gesù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Questa Famiglia viveva in pace, in tanta contentezza, ma soprattutto in armonioso dialogo, perché Maria era attentissima a Giuseppe suo Sposo; Giuseppe era molto rispettoso della sua Signora, la Beata Vergine; Gesù, come buon Figliuolo, era sottomesso a loro, ed essi lo rispettavano e lo onoravano come Dio e Creatore. A dirla in una parola, vivere in questa famiglia era come vivere nel Paradiso Terrestre. Entra anche tu in questa felice casa e rendi il tuo orecchio attento a quanto si dicono durante il giorno e nei vari momenti e nelle varie situazioni della giornata. Era però certo che il Benedetto Cristo, parlando familiarmente con loro, li esortava a tollerare le sofferenze, soprattutto la povertà come via sicura alla Salvezza eterna e alla beata Gloria.</w:t>
      </w:r>
    </w:p>
    <w:p>
      <w:pPr>
        <w:pStyle w:val="Normal"/>
        <w:widowControl/>
        <w:jc w:val="both"/>
        <w:rPr/>
      </w:pPr>
      <w:r>
        <w:rPr>
          <w:b/>
          <w:bCs/>
          <w:sz w:val="22"/>
          <w:szCs w:val="22"/>
        </w:rPr>
        <w:t>2°</w:t>
      </w:r>
      <w:r>
        <w:rPr>
          <w:sz w:val="22"/>
          <w:szCs w:val="22"/>
        </w:rPr>
        <w:tab/>
        <w:t>Siediti anche tu a mensa con loro tre e guardali attentamente uno per uno, come mangiano con moderazione e sobrietà. Considera anche la qualità dei cibi, come dice S. Bonaventura, non abbondanti, non costosi: sono cibi che si trovano sulla mensa dei poveri: «Osserva come questi tre siedono insieme ad un’unica mensa mangiando cibi non abbondanti o ricercati ma semplici e poveri». Anche della Madonna si dice che non prese mai cibi deliziosissimi e ricercati, come quelli che mangiano le persone ricche; così si deve credere anche di Gesù.</w:t>
      </w:r>
    </w:p>
    <w:p>
      <w:pPr>
        <w:pStyle w:val="Normal"/>
        <w:widowControl/>
        <w:jc w:val="both"/>
        <w:rPr/>
      </w:pPr>
      <w:r>
        <w:rPr>
          <w:b/>
          <w:bCs/>
          <w:sz w:val="22"/>
          <w:szCs w:val="22"/>
        </w:rPr>
        <w:t>3°</w:t>
        <w:tab/>
      </w:r>
      <w:r>
        <w:rPr>
          <w:sz w:val="22"/>
          <w:szCs w:val="22"/>
        </w:rPr>
        <w:t>Entra anche nella cameretta dove si trovano per pregare insieme. Guarda come ognuno di loro fa orazione con molta devozione e con lo sguardo a Dio. Come sono e rimangono assorti e come il loro volto manifesta un cuore pieno di consolazione. O come sono beati Giuseppe e Maria, che vedendo il loro divin Figlio avvolto di Luce increata durante la sua trasfigurante orazione, anche loro venivano avvolti da tale Luce e da tale dolcezza, che solo in Paradiso è dato gustare, e in questa straordinaria situazione, che potevano dire di meglio di quanto ha detto S. Pietro?: «Signore, è bello per noi restare qui» (Mt 17,4).</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9 Aprile (10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Del lavoro manuale, con cui Giuseppe e Maria si guadagnavano il vitto in Egit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Maria e Giuseppe vivevano in una situazione di grande povertà, dove erano privi addirittura delle cose necessarie e dei soldi e per di più costretti a vivere tra gente straniera. Questa situazione li ha messi nella condizione di provvedere al loro sostentamento e a quello del loro Figlio, guadagnandosi il vitto e di che vestirsi, come dice S. Basilio. Guarda Giuseppe, che nella sua stanza, dopo aver vissuto il momento di orazione, lavorava facendo il falegname. Infatti Giuseppe era un uomo molto paziente e riservato: alle chiacchiere con gli altri preferiva il lavoro nella sua bottega. Cercava sempre, in ogni occasione e in ogni momento, la volontà di Dio, pensando alle cose di Dio, tanto che sembrava morto al mondo.</w:t>
      </w:r>
    </w:p>
    <w:p>
      <w:pPr>
        <w:pStyle w:val="Normal"/>
        <w:widowControl/>
        <w:jc w:val="both"/>
        <w:rPr/>
      </w:pPr>
      <w:r>
        <w:rPr>
          <w:b/>
          <w:bCs/>
          <w:sz w:val="22"/>
          <w:szCs w:val="22"/>
        </w:rPr>
        <w:t>2°</w:t>
        <w:tab/>
      </w:r>
      <w:r>
        <w:rPr>
          <w:sz w:val="22"/>
          <w:szCs w:val="22"/>
        </w:rPr>
        <w:t>Quanto guadagnava col suo lavoro non era sufficiente a sostenere la famiglia. Prima di tutto considera che era vecchierello e il lavoro del falegname era poco retribuito. A questo bisogna aggiungere che doveva provvedere non solo al cibo, ma anche al pagamento dell’affitto e a tutte le cose per la casa. Certo, bisogna anche dire che in questo era aiutato dalla Beata Vergine Maria che, tutta piena di carità, lo aiutava in quanto poteva fare, cioè cuciva, tesseva la lana e altro, come dice s. Bonaventura, comunque erano tutti lavori non frivoli, ma importanti.</w:t>
      </w:r>
    </w:p>
    <w:p>
      <w:pPr>
        <w:pStyle w:val="Normal"/>
        <w:widowControl/>
        <w:jc w:val="both"/>
        <w:rPr/>
      </w:pPr>
      <w:r>
        <w:rPr>
          <w:b/>
          <w:bCs/>
          <w:sz w:val="22"/>
          <w:szCs w:val="22"/>
        </w:rPr>
        <w:t>3°</w:t>
      </w:r>
      <w:r>
        <w:rPr>
          <w:sz w:val="22"/>
          <w:szCs w:val="22"/>
        </w:rPr>
        <w:tab/>
        <w:t>Adesso considera anche l’atteggiamento di Gesù, che vedendo le fatiche sostenute dai suoi genitori, nonostante la sua tenera età li aiutava in quanto poteva. Guarda come aiuta Giuseppe, porgendogli ora questo arnese e ora quest’altro. Aiutava pure sua Madre, sempre pronto a servirla. Quindi era impegnato tutto il giorno. Infatti per questo suo impegno, a volte, come dice S. Bonaventura, sentiva i crampi della fame, come è normale per i bambini della sua età e, per questo, chiedeva un pezzo di pane a sua Madre; ma, per il fatto che non ne avevano, lei lo consolava con dolci paro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0 Aprile (11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Figlio di Dio rimase in Egitto otto anni come furfante e fuggiasc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 voler ben guardare è una cosa molto triste e spiacevole, che il Figlio di Dio, cioè il Dio di tutte le consolazioni, abbia desiderato per la nostra salvezza andare in esilio, non solo dalla sua patria celeste come Dio, ma come Uomo anche da quella terrena e quindi costretto a vivere lontano dal suo paese e in incognito per più anni, anzi otto. Se l’essere costretto a vivere in un paese diverso dal tuo e tra gente, che non conosci, può essere di grande sofferenza e disagio per un nobile e un ricco, prova a pensare cosa può essere per un povero? È veramente un peccato non conoscere le sofferenze e i disagi, che ha vissuto in quegli anni. Senz’altro avrebbe potuto dire: «Quanti salariati in casa di mio padre hanno pane in abbondanza e io qui muoio di fame!» (Lc 15,17), avendo gia Egli, per così dire, consumato tutto per i peccatori.</w:t>
      </w:r>
    </w:p>
    <w:p>
      <w:pPr>
        <w:pStyle w:val="Normal"/>
        <w:widowControl/>
        <w:jc w:val="both"/>
        <w:rPr/>
      </w:pPr>
      <w:r>
        <w:rPr>
          <w:b/>
          <w:bCs/>
          <w:sz w:val="22"/>
          <w:szCs w:val="22"/>
        </w:rPr>
        <w:t>2°</w:t>
      </w:r>
      <w:r>
        <w:rPr>
          <w:sz w:val="22"/>
          <w:szCs w:val="22"/>
        </w:rPr>
        <w:tab/>
        <w:t>Non pensi che questo benedetto Figlio si sia trovato col cuore rattristato, pensando che in cielo aveva un Padre ricchissimo e che tutte le Angeliche Creature potevano trastullarsi in tanti piaceri, mentre Lui era costretto a vivere in miseria soffrendo la fame in un paese lontano. O buon Gesù. Con queste sue sofferenze, come dicono i santi Dottori, Gesù vuol farci sapere che tutta la sua vita sarà intrecciata di sofferenze e di patimenti e che la sua patria non è di questo mondo, come Lui stesso ebbe a dire: «Il mio regno non è di questo mondo» (Gv 18,36). È venuto in questo mondo per darci la possibilità di riabitare il cielo. Come S Bernardo dice: «Gesù Cristo ha scelto di essere esiliato dal Cielo, per riportare noi al cielo».</w:t>
      </w:r>
    </w:p>
    <w:p>
      <w:pPr>
        <w:pStyle w:val="Normal"/>
        <w:widowControl/>
        <w:jc w:val="both"/>
        <w:rPr/>
      </w:pPr>
      <w:r>
        <w:rPr>
          <w:b/>
          <w:bCs/>
          <w:sz w:val="22"/>
          <w:szCs w:val="22"/>
        </w:rPr>
        <w:t>3°</w:t>
      </w:r>
      <w:r>
        <w:rPr>
          <w:sz w:val="22"/>
          <w:szCs w:val="22"/>
        </w:rPr>
        <w:tab/>
        <w:t>San Leone Magno dice, che è un grande mistero il fatto che il Signore della Maestà abbia abitato l’Egitto: in questo modo, cioè con la sua presenza, ha consacrato quei paesi, disponendo, così, il cuore di quelle genti straniere e superstiziose a ricevere la luce della santa Fede. Così avvenne. Infatti, come dice sant Eusebio, nell’Egitto, più che in ogni altro paese, si riconobbe il vero Dio e la santità della vita. Infatti anche i monti e i luoghi selvaggi fiorirono di eremi e di cenobi, popolati di santi religiosi, i quali sembravano tanti Angeli del Paradis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VI° Mistero</w:t>
      </w:r>
    </w:p>
    <w:p>
      <w:pPr>
        <w:pStyle w:val="Normal"/>
        <w:widowControl/>
        <w:jc w:val="center"/>
        <w:rPr>
          <w:sz w:val="22"/>
          <w:szCs w:val="22"/>
        </w:rPr>
      </w:pPr>
      <w:r>
        <w:rPr>
          <w:sz w:val="22"/>
          <w:szCs w:val="22"/>
        </w:rPr>
        <w:t>Gesù, dall’Egitto ritorna nella sua Patri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1 Aprile (11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ngelo avvisa Giuseppe di ritornare nella terr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Quando l’Angelo avvisò Giuseppe di fuggire in Egitto, gli disse anche di non ritornare in patria se non quando lo avrebbe avvisato di nuovo. Ora pensa con quanto desiderio e con quanta ansia questi santi pellegrini avranno aspettato l’avviso dell’Angelo. Passarono i giorni, i mesi, gli anni, ma non sentirono nessuna risposta dal Cielo. Nonostante tutto furono pazientissimi. Infatti Giuseppe non si lamentò mai con Dio ed anche Maria mai si permise di chiedere al suo sposo di fare ritorno in patria. Quando furono trascorsi otto anni dal loro arrivo in Egitto, l’Angelo apparve in sogno a Giuseppe dicendogli di ritornare pure nella terra d’Israele, in quanto coloro che volevano uccidere il Fanciullo erano morti. Ti sei accorto che l’Angelo non dice né la regione né la città nella quale dovevano recarsi? In questo modo erano costretti, prima di tutto, a rimanere in stretta comunione con Dio, per poter scoprire da Lui il posto nel quale si dovevano recare; in secondo luogo per scoprire con quanta cura paterna avrebbe sostenuto loro e lo stesso Figliuolo.</w:t>
      </w:r>
    </w:p>
    <w:p>
      <w:pPr>
        <w:pStyle w:val="Normal"/>
        <w:widowControl/>
        <w:jc w:val="both"/>
        <w:rPr/>
      </w:pPr>
      <w:r>
        <w:rPr>
          <w:b/>
          <w:bCs/>
          <w:sz w:val="22"/>
          <w:szCs w:val="22"/>
        </w:rPr>
        <w:t>2°</w:t>
      </w:r>
      <w:r>
        <w:rPr>
          <w:sz w:val="22"/>
          <w:szCs w:val="22"/>
        </w:rPr>
        <w:tab/>
        <w:t>Considera quale sia stata la gioia e la consolazione di Maria, di Giuseppe e del Fanciullo alla notizia di poter ritornare, dopo tanti disagi e tante sofferenze sostenuti in questo paese straniero, tra il loro popolo nella loro amata patria. Guarda come sono riconoscenti al Sommo Dio, il quale ha sempre manifestato loro una dolce e paterna attenzione. La mattina seguente, subito, per la Città si sparse la voce della loro partenza. Molti furono gli amici, che vennero a salutarli e tutti rimasero addolorati per la loro partenza. Non pochi li pregavano di rimanere ancora con loro e che avrebbero fatto di tutto per aiutarli nei loro bisogni.</w:t>
      </w:r>
    </w:p>
    <w:p>
      <w:pPr>
        <w:pStyle w:val="Normal"/>
        <w:widowControl/>
        <w:jc w:val="both"/>
        <w:rPr/>
      </w:pPr>
      <w:r>
        <w:rPr>
          <w:b/>
          <w:bCs/>
          <w:sz w:val="22"/>
          <w:szCs w:val="22"/>
        </w:rPr>
        <w:t>3°</w:t>
      </w:r>
      <w:r>
        <w:rPr>
          <w:sz w:val="22"/>
          <w:szCs w:val="22"/>
        </w:rPr>
        <w:tab/>
        <w:t>Guarda come Maria e Giuseppe cominciano, con tranquillità in quanto adesso non c’è tutta la fretta che ebbero nel momento della fuga, a preparare alcune cosette, che serviranno loro lungo il viaggio. Giuseppe e altri uomini si incamminano per primi, seguiti da Maria, la quale tiene per mano il Figlioletto; poi le altre donne e si dirigono verso la porta della città. Alcune persone, nel salutarli, offrono dei doni a Gesù e lui che per noi si è fatto povero, li riceve con grande umiltà, ringraziando tutti con molta riconoscenza. Dopo aver salutato tutti si mettono in viaggio. Ora anche tu accompagnali, come del resto li accompagnano gli Angeli, in quanto quel Figlio e la Madre sua sono loro Signor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22 Aprile (11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Il comportamento di Maria, di Giuseppe e del Fanciullo nel viaggio di ritorno</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nsidera ora le fatiche che questi pellegrini hanno dovuto sostenere nel viaggio di ritorno. Iniziano il viaggio già molto dimagriti, indeboliti e avviliti per le molte difficoltà e sofferenze sostenute in esilio. Per il Fanciullo Gesù queste fatiche, con il viaggio di ritorno, si intensificano di più, in quanto, come dice Ubertino da Casale ed altri, ha nove anni perciò, da una parte non ha la capacità di sostenere un cammino così lungo, dall’altra ormai ha un’età che non può più essere portato in braccio dai genitori. Questo fatto li preoccupava parecchio: Maria e Giuseppe, vedendo il Figlioletto camminare tutto sudato, affannato e stanco, provavano compassione per Lui e anche Gesù vedendoli così soffrire, provava dispiacere per loro.</w:t>
      </w:r>
    </w:p>
    <w:p>
      <w:pPr>
        <w:pStyle w:val="Normal"/>
        <w:widowControl/>
        <w:jc w:val="both"/>
        <w:rPr/>
      </w:pPr>
      <w:r>
        <w:rPr>
          <w:b/>
          <w:bCs/>
          <w:sz w:val="22"/>
          <w:szCs w:val="22"/>
        </w:rPr>
        <w:t>2°</w:t>
      </w:r>
      <w:r>
        <w:rPr>
          <w:sz w:val="22"/>
          <w:szCs w:val="22"/>
        </w:rPr>
        <w:tab/>
        <w:t>I disagi, che soffrirono in questo viaggio di ritorno non furono da meno di quelli sofferti all’andata. Infatti, per il cammino di sessanta giorni dovranno attraversare luoghi impervi e deserti. La stagione non era delle migliori, il freddo era molto intenso e le strade erano impraticabili, tanto è vero che il Martirologio Romano, al 7 Gennaio recita: «L’Angelo apparve a Giuseppe dicendogli, che poteva ritornare in Giudea con il Fanciullo Gesù e Maria sua Madre». Pensa anche al disagio per la mancanza delle cose necessarie, per il freddo, per la fame, la sete. Dopo una giornata di cammino in queste condizioni, guardali seduti per terra mentre mangiano un tozzo di pane raffermo e bevono un sorso di acqua. Guarda come sono costretti a coricarsi, non su un morbido letto, ma sulla dura terra e per tetto il cielo stellato. Gesù, nonostante la fatica trova comunque motivo di benedire le creature Angeliche e il Signore Iddio. O bontà, o amore infinito, che ti sei fatto Uomo per noi!</w:t>
      </w:r>
    </w:p>
    <w:p>
      <w:pPr>
        <w:pStyle w:val="Normal"/>
        <w:widowControl/>
        <w:jc w:val="both"/>
        <w:rPr/>
      </w:pPr>
      <w:r>
        <w:rPr>
          <w:b/>
          <w:bCs/>
          <w:sz w:val="22"/>
          <w:szCs w:val="22"/>
        </w:rPr>
        <w:t>3°</w:t>
      </w:r>
      <w:r>
        <w:rPr>
          <w:sz w:val="22"/>
          <w:szCs w:val="22"/>
        </w:rPr>
        <w:tab/>
        <w:t>Durante il viaggio vedi di avvicinarti a loro e cerca di sentire di che cosa parlano, cioè che cosa diceva Giuseppe alla sua Sposa, cosa diceva la Madre al Figliolo, e cosa rispondeva Gesù! O beati voi Angeli, che potevate sentire parole di Vita Eterna. Renditi attento a Maria e vedi come è tutta assorta nell’elevare i suoi sentimenti in Dio. Adesso, col tuo pensiero, prova ad entrare nel cuore di quel benedetto Figliolo. O quanto amore, quanta gioia provava nel seno dell’Eterno Padre, come dice S Giovanni: «il Figlio unigenito, che è nel seno del Padre» (Gv 1,18), ma nello stesso tempo sentiva anche un grande dolore, come dice il Profeta: «ho sempre dinanzi la mia pena» (Sal 37,18).</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3 Aprile (11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iuseppe viene avvisato nuovamente dall’Angelo di recarsi a Nazaret di Galile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iuseppe e Maria, entrando nella regione della Giudea col loro Beatissimo Figliolo, chiedono alle persone che incontrano chi sia il Principe regnante. Sapendo che era Archelao, figlio di Erode, Giuseppe fu subito assalito da una grande paura di cadere, con la sua famiglia, ancora vittima in una nuova persecuzione. C’è da pensare che abbia trascorso tutta la notte in preghiera, chiedendo a Dio luce e consiglio sul da farsi, anche se, nel loro Figlio, avevano con loro l’Oracolo e il Verbo dell’Eterno Padre. In quella notte furono avvisati di nuovo dall’Angelo di tornare a Nazaret di Galilea. O povero Figliolo, che viene sbattuto qua e là come fosse una palla, come dice il Profeta: «precetto su precetto, precetto su precetto, norma su norma, norma su norma, un pò qui, un pò là» (Is 28,10). Considera tutta la sua vita, dalla nascita fino allo spirare della sua benedetta anima, e non vedrai altro che l’essere ora qui ora là.</w:t>
      </w:r>
    </w:p>
    <w:p>
      <w:pPr>
        <w:pStyle w:val="Normal"/>
        <w:widowControl/>
        <w:jc w:val="both"/>
        <w:rPr/>
      </w:pPr>
      <w:r>
        <w:rPr>
          <w:b/>
          <w:bCs/>
          <w:sz w:val="22"/>
          <w:szCs w:val="22"/>
        </w:rPr>
        <w:t>2°</w:t>
      </w:r>
      <w:r>
        <w:rPr>
          <w:sz w:val="22"/>
          <w:szCs w:val="22"/>
        </w:rPr>
        <w:tab/>
        <w:t>Quando l’Angelo non aveva ancora detto a Giuseppe il nome preciso della regione o della città ove recarsi, questi aveva deciso di recarsi a Gerusalemme e qui abitarci, in quanto era la capitale, ma soprattutto per la presenza del Tempio. Entrando nella Giudea, Giuseppe voleva dirigersi verso Gerusalemme per recarsi al Tempio e offrire un sacrificio al Signore per ringraziarlo del beneficio che gli aveva concesso. Ma poi fu preso da grande paura per il dubbio che qualcuno, non conoscendo il Figliolo, lo avrebbe poi, denunciato ad Archelao. A questo punto l’Angelo gli apparve e gli disse di recarsi a Nazaret, città della Galilea; e così fece.</w:t>
      </w:r>
    </w:p>
    <w:p>
      <w:pPr>
        <w:pStyle w:val="Normal"/>
        <w:widowControl/>
        <w:jc w:val="both"/>
        <w:rPr/>
      </w:pPr>
      <w:r>
        <w:rPr>
          <w:b/>
          <w:bCs/>
          <w:sz w:val="22"/>
          <w:szCs w:val="22"/>
        </w:rPr>
        <w:t>3°</w:t>
      </w:r>
      <w:r>
        <w:rPr>
          <w:sz w:val="22"/>
          <w:szCs w:val="22"/>
        </w:rPr>
        <w:tab/>
        <w:t>Dio volle che il suo Figliolo ritornasse a Nazaret, per onorare e santificare maggiormente, con la sua presenza, quella Santa Cameretta, in cui fu concepito. Quella cameretta che, poi, fu trasportata per mano degli Angeli sul monte di Loreto, dove a tutt’oggi è visitata e onorata da devoti, che vengono da tutto il mondo, i quali con grande devozione baciano le mura di questa benedetta Casa, dove nacque la Regina degli Angeli e avvenne il saluto dell’Angelo Gabriele a Maria. In questa Santa Cameretta il Verbo Incarnato prese Carne Umana e la abitò per parecchi anni. Per questo, i santi Apostoli la riservarono come luogo santo e luogo di orazione. In questa santissima Casa sono ancora custodite quelle piccole cosette che, per antica tradizione, si crede piamente che la Beata Vergine Maria abbia usato per preparare da mangiare al Sign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tabs>
          <w:tab w:val="clear" w:pos="720"/>
          <w:tab w:val="left" w:pos="6570" w:leader="none"/>
        </w:tabs>
        <w:jc w:val="both"/>
        <w:rPr>
          <w:sz w:val="22"/>
          <w:szCs w:val="22"/>
        </w:rPr>
      </w:pPr>
      <w:r>
        <w:rPr>
          <w:sz w:val="22"/>
          <w:szCs w:val="22"/>
        </w:rPr>
        <w:t>24 Aprile (114</w:t>
      </w:r>
      <w:r>
        <w:rPr>
          <w:sz w:val="17"/>
          <w:szCs w:val="17"/>
          <w:vertAlign w:val="superscript"/>
        </w:rPr>
        <w:t>a</w:t>
      </w:r>
      <w:r>
        <w:rPr>
          <w:sz w:val="22"/>
          <w:szCs w:val="22"/>
        </w:rPr>
        <w:t xml:space="preserve"> Meditazione)</w:t>
      </w:r>
    </w:p>
    <w:p>
      <w:pPr>
        <w:pStyle w:val="Normal"/>
        <w:widowControl/>
        <w:tabs>
          <w:tab w:val="clear" w:pos="720"/>
          <w:tab w:val="left" w:pos="6570" w:leader="none"/>
        </w:tabs>
        <w:jc w:val="both"/>
        <w:rPr>
          <w:sz w:val="22"/>
          <w:szCs w:val="22"/>
        </w:rPr>
      </w:pPr>
      <w:r>
        <w:rPr>
          <w:sz w:val="22"/>
          <w:szCs w:val="22"/>
        </w:rPr>
        <w:t xml:space="preserve">Giuseppe, Maria e Gesù giungono a Nazaret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Più si avvicinavano a Nazaret, più Maria cominciava a riconoscere il luogo e la sua casa. Pensa a quanta gioia deve aver provato nel suo cuore, a come deve aver ringraziato il Dio Sommo, che li ha fatti ritornare sani e salvi nella loro patria. Appena giunsero a Nazaret, subito si sparse la voce per tutta la città, in quanto tutti la conoscevano e tutti sapevano quali grazie aveva ricevuto dal Signore. Prima di tutto sapevano come i suoi genitori l’avessero desiderata e chiesta alla Bontà divina e come da Essa l’avessero ottenuta miracolosamente, come dicono i santissimi Dottori Girolamo, Gregorio Nisseno. La gente, poi, aveva conosciuto la luminosità e l’innocenza della sua fanciullezza, ma soprattutto lo sposalizio rivelatogli da Dio. Quindi, la gente al vederli ritornare, furono pieni di grande gioia.</w:t>
      </w:r>
    </w:p>
    <w:p>
      <w:pPr>
        <w:pStyle w:val="Normal"/>
        <w:widowControl/>
        <w:jc w:val="both"/>
        <w:rPr/>
      </w:pPr>
      <w:r>
        <w:rPr>
          <w:b/>
          <w:bCs/>
          <w:sz w:val="22"/>
          <w:szCs w:val="22"/>
        </w:rPr>
        <w:t>2°</w:t>
      </w:r>
      <w:r>
        <w:rPr>
          <w:sz w:val="22"/>
          <w:szCs w:val="22"/>
        </w:rPr>
        <w:tab/>
        <w:t>I parenti, gli amici e conoscenti tutti accorsero a salutarli. Guarda come vengono accolti con abbracci e complimenti per il Figlio. Guarda con quanto stupore la gente ammirava la bellezza divina di quel Figliolo, tanto da non stancarsi di ammirarlo e rimirarlo. Renditi attento alle sorelle della Madonna, come dice S. Bonaventura nella sua Vita di Cristo, che arrivano con i loro figli, tra i quali c’è anche Giovanni; appena Gesù, lo vede, subito si salutano gioiosamente e con tanta familiarità. Io credo che, già da allora, Giovanni fosse privilegiato nel rapporto con Gesù, tanto che poi, come Aquila Volante, proclamerà nel suo Vangelo: «In principio era il Verbo, il Verbo era presso Dio e il Verbo era Dio, ecc.» (Gv 1,1).</w:t>
      </w:r>
    </w:p>
    <w:p>
      <w:pPr>
        <w:pStyle w:val="Normal"/>
        <w:widowControl/>
        <w:jc w:val="both"/>
        <w:rPr/>
      </w:pPr>
      <w:r>
        <w:rPr>
          <w:b/>
          <w:bCs/>
          <w:sz w:val="22"/>
          <w:szCs w:val="22"/>
        </w:rPr>
        <w:t>3°</w:t>
      </w:r>
      <w:r>
        <w:rPr>
          <w:sz w:val="22"/>
          <w:szCs w:val="22"/>
        </w:rPr>
        <w:tab/>
        <w:t>Considera in quale estrema povertà si trovassero al loro ritorno questi tre poveretti, pur sempre i più eminenti personaggi di questo mondo, cioè il Figlio di Dio, la Madre di Dio, il padre putativo del Figlio di Dio,. Infatti, per la lunga assenza dovuta all’esilio, in casa non avevano più nulla, e nemmeno soldi, campi e possedimenti. Così furono costretti con tanta fatica a mendicare tutto l’occorrente e a ricominciare da capo; ma in tutti questi disagi erano sempre lieti e content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VII° Mistero</w:t>
      </w:r>
    </w:p>
    <w:p>
      <w:pPr>
        <w:pStyle w:val="Normal"/>
        <w:widowControl/>
        <w:jc w:val="center"/>
        <w:rPr>
          <w:sz w:val="22"/>
          <w:szCs w:val="22"/>
        </w:rPr>
      </w:pPr>
      <w:r>
        <w:rPr>
          <w:sz w:val="22"/>
          <w:szCs w:val="22"/>
        </w:rPr>
        <w:t>Vita e contegno della Beata Vergine a Nazaret</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5 Aprile (11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antissima conversazione di Maria nella Città di Nazaret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Vergine Maria conversava con chiunque e dovunque si recava lasciava esempio di santità. Chiunque l’incontrava rimaneva meravigliato della sua bellezza e della sua graziosità, ma soprattutto si sentiva veramente beato chi poteva parlare e conversare con Lei. Se potrebbe essere senz’altro di grande gioia fare amicizia con un Angelo, quanto più lo sarà stato per coloro che ebbero la fortuna di conversare con la Madre di Dio. Riguardo poi alla bellezza, gli Angeli, per belli e graziosi che siano, non possono nulla a confronto della sua bellezza. Eppure Lei si presentava con molta modestia e affabilità verso tutti. Per questo era grande il desiderio, soprattutto delle donne, di trovarla nel bisogno, in modo da poterla servire, vedere e conversare a lungo con lei.</w:t>
      </w:r>
    </w:p>
    <w:p>
      <w:pPr>
        <w:pStyle w:val="Normal"/>
        <w:widowControl/>
        <w:jc w:val="both"/>
        <w:rPr/>
      </w:pPr>
      <w:r>
        <w:rPr>
          <w:b/>
          <w:bCs/>
          <w:sz w:val="22"/>
          <w:szCs w:val="22"/>
        </w:rPr>
        <w:t>2°</w:t>
      </w:r>
      <w:r>
        <w:rPr>
          <w:sz w:val="22"/>
          <w:szCs w:val="22"/>
        </w:rPr>
        <w:tab/>
        <w:t>La purissima Vergine Maria se ne stava sempre ritirata in casa sua e usciva solo per recarsi al Tempio o per aiutare qualcuno. Conversava spesso con gli Angeli Santi, intrattenendosi dolcemente con loro, ma soprattutto conversava con il Signore degli Angeli, che aveva sempre con sé in quella casetta. Deve essere stata una cosa meravigliosa conversare con il Dio fatto Uomo, tanto da non sentire il bisogno di conversare con gli uomini e tanto da evitare la compagnia degli uomini. Infatti, secondo te, perché si turbò alla vista dell’Angelo Gabriele al momento del saluto? Come dice san Girolamo, si turbò perché gli si presentò in figura di giovane e lei, timorosa com’era, non era abituata alla compagnia di giovani.</w:t>
      </w:r>
    </w:p>
    <w:p>
      <w:pPr>
        <w:pStyle w:val="Normal"/>
        <w:widowControl/>
        <w:jc w:val="both"/>
        <w:rPr/>
      </w:pPr>
      <w:r>
        <w:rPr>
          <w:b/>
          <w:bCs/>
          <w:sz w:val="22"/>
          <w:szCs w:val="22"/>
        </w:rPr>
        <w:t>3°</w:t>
        <w:tab/>
      </w:r>
      <w:r>
        <w:rPr>
          <w:sz w:val="22"/>
          <w:szCs w:val="22"/>
        </w:rPr>
        <w:t>Infatti, non fu mai vista alla porta o alla finestra a chiacchierare con chicchessia, né ferma per strada in chiacchiere inutili, tanto è vero che, all’occorrenza, per aiutare qualcuno, era sempre solerte negli spostamenti, come nota l’Evangelista Luca nell’episodio, in cui la Madonna fa visita alla cugina Elisabetta, dicendo: «si mise in viaggio verso la montagna e raggiunse in fretta» (Lc 1,39). In fretta, infatti non gradiva farsi vedere in pubblico, né fermarsi per strada a parlare con la gente. Questo lo si può cogliere anche dalle parole che S. Ambrogio rivolge alle Vergini, chiamandole a prendere esempio dalla Beatissima Vergine, la quale se ne stava ritirata in casa: «Imparate Vergini, a non andare in giro per le case non vostre, a non attardarvi nelle piazze, a non chiaccherare troppo in pubblico; come Maria che dimorava sempre nella sua casa e camminava veloce fuori». Vedi quale esempio per le persone che vogliono tendere alla perfezione. Infatti tu puoi ben pensare che dovunque Ella conversava, portava non solo gioia e diletto, come si può cogliere anche dai Vangel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6 Aprile (11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bellezza del corpo della Vergine Maria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Dato che la beatissima Maria aveva un’anima bellissima, non poteva non avere il corpo più bello, più elegante e più formoso che donna abbia mai avuto. Infatti la bellezza del suo animo non ha paragoni nemmeno tra gli Angeli, gli Arcangeli e i Serafini. Così la bellezza del suo corpo è superiore all’eleganza di Giuditta, di Ester, di Rebecca, di Rachele. E se, come dice Alberto Magno, tra Madre e Figlio ci deve essere somiglianza, quindi si può dire anche di Gesù Cristo che fosse il più bello tra i figli degli uomini, come del resto Maria era bellissima ed elegantissima più di ogni altra donna.</w:t>
      </w:r>
    </w:p>
    <w:p>
      <w:pPr>
        <w:pStyle w:val="Normal"/>
        <w:widowControl/>
        <w:jc w:val="both"/>
        <w:rPr/>
      </w:pPr>
      <w:r>
        <w:rPr>
          <w:b/>
          <w:bCs/>
          <w:sz w:val="22"/>
          <w:szCs w:val="22"/>
        </w:rPr>
        <w:t>2°</w:t>
      </w:r>
      <w:r>
        <w:rPr>
          <w:sz w:val="22"/>
          <w:szCs w:val="22"/>
        </w:rPr>
        <w:tab/>
        <w:t>La gloriosa Vergine, a detta di S. Epifanio, era di media statura e nell’insieme ben ordinata. Era di carnagione piuttosto chiara, col volto affinato e i capelli biondi di color oro. La fronte piana, gli occhi scuri e luminosi, insomma un volto dai lineamenti fini, come si addice ad una donna nobile ed elegante. Comunque, tanto la bellezza del suo animo attirava lo sguardo di Dio su di Lei, quanto la bellezza del suo corpo era di grande consolazione per gli occhi degli uomini. Infatti, chi la guardava non poteva non rimanere attonito e ammirato.</w:t>
      </w:r>
    </w:p>
    <w:p>
      <w:pPr>
        <w:pStyle w:val="Normal"/>
        <w:widowControl/>
        <w:jc w:val="both"/>
        <w:rPr/>
      </w:pPr>
      <w:r>
        <w:rPr>
          <w:b/>
          <w:bCs/>
          <w:sz w:val="22"/>
          <w:szCs w:val="22"/>
        </w:rPr>
        <w:t>3°</w:t>
      </w:r>
      <w:r>
        <w:rPr>
          <w:sz w:val="22"/>
          <w:szCs w:val="22"/>
        </w:rPr>
        <w:tab/>
        <w:t>La Vergine santissima, pur essendo di bellezza straordinaria, non fu mai desiderata con pensiero cattivo, anzi, come dicono i santissimi Dottori Bonaventura e Tittelman, col suo dolce sguardo scacciava ogni pensiero carnale dal cuore di chi la guardava, lasciandogli, piuttosto, la mente pura. Questa singolare caratteristica della Madre di Dio le derivava dall’abbondanza di grazia, di cui era ripieno il suo cuore, e dalla continua orazione che la teneva in unione con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7 Aprile (11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modestia della Vergine Maria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La bellezza della Beata Maria era accompagnata dalla graziosa virtù della modestia, la quale donava gentilezza ad ogni suo gesto, una gentilezza tale, che nemmeno un Angelo del Paradiso l’avrebbe uguagliata. Questa virtù rendeva la Vergine Maria sempre più graziosa, devota, amabile e ben accolta da tutti. Anzi le sue rare virtù erano ammirate e conosciute da tutti. Tanto che S. Crisostomo disse che, se in terra si trovasse un’altra Vergine più modesta, più casta, più santa, Dio l’avrebbe eletta per sua Madre. Addirittura il glorioso martire Ignazio, in una sua lettera, pregò San Giovanni Apostolo di lasciarlo andare a Gerusalemme per vedere e parlare con quella Vergine, che aveva partorito il Vero Dio, perché questa sarebbe stata la sua felicità.</w:t>
      </w:r>
    </w:p>
    <w:p>
      <w:pPr>
        <w:pStyle w:val="Normal"/>
        <w:widowControl/>
        <w:jc w:val="both"/>
        <w:rPr/>
      </w:pPr>
      <w:r>
        <w:rPr>
          <w:b/>
          <w:bCs/>
          <w:sz w:val="22"/>
          <w:szCs w:val="22"/>
        </w:rPr>
        <w:t>2°</w:t>
      </w:r>
      <w:r>
        <w:rPr>
          <w:sz w:val="22"/>
          <w:szCs w:val="22"/>
        </w:rPr>
        <w:tab/>
        <w:t>Considera ora il comportamento e le azioni di questa modestissima e beata Vergine. Vedila come cammina con serietà, con gli occhi rivolti verso terra, quasi a volersi concentrare nel suo cuore senza essere distratta da niente e da nessuno. Parlava solo quando il bisogno lo richiedeva e anche in quelle occasioni diceva parole appropriate e utili. I vestiti, che indossava, non erano elegantissimi, ma semplici. Il suo ridere non era mai smodato, tanto meno frivolo, ma molto modesto. Era prudentissima in ogni sua azione e comportamento, tanto da sembrare una Donna non di questo mondo.</w:t>
      </w:r>
    </w:p>
    <w:p>
      <w:pPr>
        <w:pStyle w:val="Normal"/>
        <w:widowControl/>
        <w:jc w:val="both"/>
        <w:rPr/>
      </w:pPr>
      <w:r>
        <w:rPr>
          <w:b/>
          <w:bCs/>
          <w:sz w:val="22"/>
          <w:szCs w:val="22"/>
        </w:rPr>
        <w:t>3°</w:t>
        <w:tab/>
      </w:r>
      <w:r>
        <w:rPr>
          <w:sz w:val="22"/>
          <w:szCs w:val="22"/>
        </w:rPr>
        <w:t>Questa virtù della Modestia spiccava così fortemente nella Vergine, come dice sant’Antonino, da non sembrare una donna della vita presente, in quanto appariva molto equilibrata nei suoi movimenti, nei suoi desideri e nelle passioni del suo cuore. Vedi quale privilegio ebbe la Madre di Dio? Infatti la Beatissima Vergine non ebbe mai a che fare né coi Principi né con le leggi di questo mondo e, per questo, raggiunse lo stato originario dell’innocenza, addirittura superiore ad Adamo ed Eva quando si trovavano ancora nel Paradiso terrest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8 Aprile (11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contemplazione continua della B. V.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santissima Vergine, ritrovandosi nella piena serenità e pace del cuore e nella innocenza originale, era facilitata a gustare la dolcezza della contemplazione delle cose celesti. Infatti, se Adamo non avesse intaccato lo stato dell’innocenza originale, Lui e i suoi posteri avrebbero ritrovato tanta familiarità nella contemplazione. Invece la nostra innocentissima Vergine benedetta possedeva questo dono in modo singolare, tanto da contemplare anche mentre dormiva, come dice il Glorioso Bernardino da Siena; e, quando contemplava di giorno, veniva rapita fino al cuore di Dio con una dolcezza indicibile.</w:t>
      </w:r>
    </w:p>
    <w:p>
      <w:pPr>
        <w:pStyle w:val="Normal"/>
        <w:widowControl/>
        <w:jc w:val="both"/>
        <w:rPr/>
      </w:pPr>
      <w:r>
        <w:rPr>
          <w:b/>
          <w:bCs/>
          <w:sz w:val="22"/>
          <w:szCs w:val="22"/>
        </w:rPr>
        <w:t>2°</w:t>
      </w:r>
      <w:r>
        <w:rPr>
          <w:sz w:val="22"/>
          <w:szCs w:val="22"/>
        </w:rPr>
        <w:tab/>
        <w:t>Per questo grande dono la Beata Maria visse una vita in contemplazione. Infatti rimaneva in contemplazione in ogni momento della giornata, anche mentre sbrigava le faccende di casa oppure mentre accudiva il Figlioletto; insomma non tralasciava mai di conoscere e amare il suo Dio. Infatti alcuni Dottori ritengono che, se questo dono è stato concesso agli Angeli che sono ministri di Dio, quanto più bisognava concederlo alla Regina Madre. C’è di più: il Nuovo testamento dice che S. Paolo fu rapito in Paradiso e vide le Meraviglie di Dio, ma, ritornato in sé, cessò lo stato contemplativo. Invece nella Santa Vergine, come dice Alberto Magno, lo stato di contemplazione persevererò anche dopo essere diventata Madre di Dio e per tutti i giorni della sua vita.</w:t>
      </w:r>
    </w:p>
    <w:p>
      <w:pPr>
        <w:pStyle w:val="Normal"/>
        <w:widowControl/>
        <w:jc w:val="both"/>
        <w:rPr/>
      </w:pPr>
      <w:r>
        <w:rPr>
          <w:b/>
          <w:bCs/>
          <w:sz w:val="22"/>
          <w:szCs w:val="22"/>
        </w:rPr>
        <w:t>3°</w:t>
      </w:r>
      <w:r>
        <w:rPr>
          <w:sz w:val="22"/>
          <w:szCs w:val="22"/>
        </w:rPr>
        <w:tab/>
        <w:t>Era una grandissima opportunità quella che, aveva la Beatissima Vergine, come dice S. Anselmo, di poter contemplare e di essere rapita in estasi, ogni volta che lo desiderasse, anche perché aveva sempre davanti a sé Colui che è la Beatitudine degli Angeli. Quindi si può ben credere che, ogni qualvolta guardasse l’Eterno Figliolo, fosse sempre rapita in contemplazione. Prova a pensare quale fosse stato lo stupore vissuto dalla Beatissima Vergine nel contemplare quel Figlio; quale gioia del cuore nel considerare il grande Amore, che lo aveva portato a farsi Uomo nel suo grembo verginale; quale dono per lei l’Essere stata eletta Madre di Dio e adesso condividere lo spazio di quella casetta con il Signore del Cielo. Dopo tutto questo anch’io penso che, talvolta, fosse rapita in cielo e abbia avuto la possibilità di vedere Dio così come Egli è, anche se in modo fugace. O mente felicissim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9Aprile (11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devozione della Beata Vergine Mar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e la devozione, che nasce dall’amore di Dio, altro non è, secondo S. Tommaso, se non eseguire volontariamente e prontamente tutto ciò che è pertinente al servizio di Dio, in quale Vergine si può trovare maggior devozione se non nella nostra Beatissima vergine Maria? In Lei la devozione è sempre stata la caratteristica predominante fin dalla sua fanciullezza. Infatti, quando stava nel Tempio, le sue giornate erano scandite da tanti esercizi spirituali, ma soprattutto trascorreva molto tempo nell’orazione; tanto è vero che, quando le altre vergini si ritiravano, Lei sola, rimaneva a parlare con l’affetto del cuore col suo Dio.</w:t>
      </w:r>
    </w:p>
    <w:p>
      <w:pPr>
        <w:pStyle w:val="Normal"/>
        <w:widowControl/>
        <w:jc w:val="both"/>
        <w:rPr/>
      </w:pPr>
      <w:r>
        <w:rPr>
          <w:b/>
          <w:bCs/>
          <w:sz w:val="22"/>
          <w:szCs w:val="22"/>
        </w:rPr>
        <w:t>2°</w:t>
      </w:r>
      <w:r>
        <w:rPr>
          <w:sz w:val="22"/>
          <w:szCs w:val="22"/>
        </w:rPr>
        <w:tab/>
        <w:t>In questo modo, la Beatissima Vergine si dimostrava fedele e appassionata in ogni suo esercizio spirituale, soprattutto dopo che divenne Madre di Dio. Per le strade camminava non con lo sguardo distratto intento a guardare tutto e tutti, ma camminava tutta raccolta, tanto che chi la vedeva era richiamato all’atteggiamento devoto. Nel Tempio, dice S. Antonino, dimorava con somma riverenza, non era intenta a guardare qua e là le pareti e gli ornamenti come fanno le altre donne, nemmeno a mirare gli uomini, come Niceforo dice: mai guardò un uomo, ma pensando che stava nella casa di Dio ed davanti a Lui, si guardava ben dal non distrarsi, tanto da essere esempio di devozione per chi la vedeva..</w:t>
      </w:r>
    </w:p>
    <w:p>
      <w:pPr>
        <w:pStyle w:val="Normal"/>
        <w:widowControl/>
        <w:jc w:val="both"/>
        <w:rPr/>
      </w:pPr>
      <w:r>
        <w:rPr>
          <w:b/>
          <w:bCs/>
          <w:sz w:val="22"/>
          <w:szCs w:val="22"/>
        </w:rPr>
        <w:t>3°</w:t>
      </w:r>
      <w:r>
        <w:rPr>
          <w:sz w:val="22"/>
          <w:szCs w:val="22"/>
        </w:rPr>
        <w:tab/>
        <w:t>Nel cuore, in cui c’è il vero amore di Dio, si trova anche devozione e tenerezza di cuore, secondo il detto: «se trovate il mio diletto, che cosa gli racconterete? Che sono malata d'amore!» (Ct 5,8). Sapendo che nella Madre di Dio si trova una grandezza maggiore d’amare, rispetto a tutti i Serafini, prova a pensare di quale devozione e tenerezza fosse capace quel Cuore Verginale. In quella casetta quanto affetto, quanti desideri di amore da quel santissimo Cuore, quanta dolcezza rivolgeva all’amato Figliolo. Quanto più guardava e ammirava il suo Santissimo Figlio, tanto più le aumentava l’intensità della devo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0 Aprile (12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umiltà della B. V. Maria nonostante le sue grandezz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Benché la Beatissima Vergine fosse adorna di ogni virtù, possedesse il dono della contemplazione, avesse la sapienza e l’intelligenza delle Scritture, conoscesse già quanto insegnerà poi la Sacra Teologia e, come se non bastasse, fosse anche Madre di quel Figlio, che è Signore del Cielo e della Terra, nonostante tutto questo mai si insuperbì e nemmeno, come fanno le donne, si vantò di essere Madre del Figlio di Dio. Infatti, come nota S. Bernardo, mentre il Signore stava annunciando la Buona Novella in una casa, Lei, arrivando, non entrò con atteggiamento altezzoso e orgoglioso, ma, come se fosse una donna qualsiasi, rimase fuori, tanto che una avvisò il Signore dicendo: «Ecco sua madre e i suoi fratelli, stando fuori in disparte, cercavano di parlargli» (Mt 12,46).</w:t>
      </w:r>
    </w:p>
    <w:p>
      <w:pPr>
        <w:pStyle w:val="Normal"/>
        <w:widowControl/>
        <w:jc w:val="both"/>
        <w:rPr/>
      </w:pPr>
      <w:r>
        <w:rPr>
          <w:b/>
          <w:bCs/>
          <w:sz w:val="22"/>
          <w:szCs w:val="22"/>
        </w:rPr>
        <w:t>2°</w:t>
      </w:r>
      <w:r>
        <w:rPr>
          <w:sz w:val="22"/>
          <w:szCs w:val="22"/>
        </w:rPr>
        <w:tab/>
        <w:t>Considera quale stupenda occasione aveva la Beatissima Vergine, per imparare la virtù della santa umiltà. Infatti, nella sua casa c’era il Maestro dell’umiltà, il quale era venuto ad insegnarla sia col suo esempio sia con le sue parole a tutta l’umanità, tanto che Lui stesso ebbe a dire: «imparate da me che sono mite ed umile di cuore» (Mt 11,29). Maria rimase ben trentatré anni alla scuola del Maestro dell’umiltà, dove non faceva altro che ascoltare ogni sua parola e osservare ogni sua azione, tanto da far sue tutte le virtù. Come poteva, la Beatissima Madre, non umiliarsi davanti alle grandezze del Figlio, soprattutto sapendolo Figlio di Dio, anzi Dio stesso, anche se lo vedeva in forma umana? Fa comunque meraviglia che, nonostante tutto questo, Lei rimanesse nella sua pochezza.</w:t>
      </w:r>
    </w:p>
    <w:p>
      <w:pPr>
        <w:pStyle w:val="Normal"/>
        <w:widowControl/>
        <w:jc w:val="both"/>
        <w:rPr/>
      </w:pPr>
      <w:r>
        <w:rPr>
          <w:b/>
          <w:bCs/>
          <w:sz w:val="22"/>
          <w:szCs w:val="22"/>
        </w:rPr>
        <w:t>3°</w:t>
      </w:r>
      <w:r>
        <w:rPr>
          <w:sz w:val="22"/>
          <w:szCs w:val="22"/>
        </w:rPr>
        <w:tab/>
        <w:t>La Beatissima Vergine rimaneva umile, non solo agli occhi di Dio, ma anche davanti agli uomini. Di Lei si è detto che, pur essendo una nobilissima Giovane e di stirpe Regale, prese per suo sposo un povero falegname. Quando doveva affrontare lunghi viaggi non saliva su lussuose portantine, ma a piedi o cavalcando un umile asinello. Le sue vesti non erano di seta o di broccato come fosse una regina, anche se veramente era tale, ma una semplice tunica col mantello e di poco prezzo. Infatti dai Giudei era ritenuta una donna di bassa condizione, in quanto ritenevano Cristo figlio del carpentiere: «Non è egli forse il figlio del carpentiere? Sua madre non si chiama Maria?» (13,55). Accecati dalla loro superbia non conobbero quella virtù, che rende l’uomo grande agli occhi del Dio Altissim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VIII° Mistero</w:t>
      </w:r>
    </w:p>
    <w:p>
      <w:pPr>
        <w:pStyle w:val="Normal"/>
        <w:widowControl/>
        <w:jc w:val="center"/>
        <w:rPr>
          <w:sz w:val="22"/>
          <w:szCs w:val="22"/>
        </w:rPr>
      </w:pPr>
      <w:r>
        <w:rPr>
          <w:sz w:val="22"/>
          <w:szCs w:val="22"/>
        </w:rPr>
        <w:t>Gesù viene smarri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 Maggio (12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Ogni anno Giuseppe, Maria e Gesù si recavano al Tempio di Gerusa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Beatissima Vergine Maria fu sempre fedele e desiderosa di amare il Signore Dio. L’Evangelista S. Luca dice che, ogni anno, con Giuseppe si recava a Gerusalemme, per la festa di Pasqua: «I suoi genitori si recavano tutti gli anni a Gerusalemme per la festa di Pasqua» (Lc 2,41). In verità solo gli uomini, e non le donne, erano obbligati ad andare a questa festa, però la Beatissima Vergine vi partecipava solo per devozione e per fedeltà all’Eterno Padre. Guarda la Devotissima e giovanissima Vergine come si diletta partecipare alla festa non per i bagordi mondani, né per vedere la fiera o il grande mercato di Gerusalemme, ma per recarsi al Tempio a pregare e ad offrire se stessa e il suo caro Figlio a Dio Padre.</w:t>
      </w:r>
    </w:p>
    <w:p>
      <w:pPr>
        <w:pStyle w:val="Normal"/>
        <w:widowControl/>
        <w:jc w:val="both"/>
        <w:rPr/>
      </w:pPr>
      <w:r>
        <w:rPr>
          <w:b/>
          <w:bCs/>
          <w:sz w:val="22"/>
          <w:szCs w:val="22"/>
        </w:rPr>
        <w:t>2°</w:t>
      </w:r>
      <w:r>
        <w:rPr>
          <w:sz w:val="22"/>
          <w:szCs w:val="22"/>
        </w:rPr>
        <w:tab/>
        <w:t>Non pensare che lasciassero Gesù da solo, un tesoro così prezioso, e nemmeno l’avrebbero lasciato in compagnia di altri. Infatti ogni volta che Maria e Giuseppe si recavano a Gerusalemme, lo tenevano sempre presso di loro. Dopo tutto Maria non sarebbe stata capace di trascorrere un giorno solo senza la compagnia del suo caro Figlio; anzi, sono convinto che Lei intraprendeva questi viaggi a Gerusalemme, per accompagnare il suo Benedetto Figliolo, nel quale erano riposti tutti i suoi pensieri, affetti e desideri e tutto quanto potesse avere in questo mondo. Perciò, come avrebbe potuto separarsi da Colui che era il suo Dio e Creatore? E chi è colui che, vivendo con lo stesso Dio, non soffre nell’allontanarsi da Lui?</w:t>
      </w:r>
    </w:p>
    <w:p>
      <w:pPr>
        <w:pStyle w:val="Normal"/>
        <w:widowControl/>
        <w:jc w:val="both"/>
        <w:rPr/>
      </w:pPr>
      <w:r>
        <w:rPr>
          <w:b/>
          <w:bCs/>
          <w:sz w:val="22"/>
          <w:szCs w:val="22"/>
        </w:rPr>
        <w:t>3°</w:t>
      </w:r>
      <w:r>
        <w:rPr>
          <w:sz w:val="22"/>
          <w:szCs w:val="22"/>
        </w:rPr>
        <w:tab/>
        <w:t>Gesù, dopo aver compiuto i dodici anni, andò a Gerusalemme con i suoi genitori, per la festa di Pasqua, come racconta l’Evangelista. Guarda quel Figlioletto che, tutto gioioso e grazioso, è con i suoi genitori e cammina davanti alla Madre. Cosa dici, Maria? Quando il tuo sguardo fissa in Lui la tua bellezza, quali sono i tuoi pensieri? Se il tuo cuore viene rapito già allo sguardo della sua umanità, cosa provi quando pensi alla sua divinità? Ora guarda anche Giuseppe come cammina tutto pensieroso: vedi come, col pensiero, cerca di penetrare il cuore di Gesù, vedi come è pieno di amore verso di noi e nello stesso tempo pieno di riconoscenza verso il Padre? Considera ora tutti e tre, in questo viaggio: non fanno altro, in questi tre giorni, che camminare assieme, parlare e pensare a Dio e sostenersi vicendevolmente, nella fatica del viaggio, soprattutto sostenendo il Figlioletto di appena dodici ann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 Maggio (12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rimase a Gerusalemme all’insaputa dei suoi genitori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Rimasero a Gerusalemme per tre giorni, cioè quanto durava la festa. Come dice l’Evangelista: «trascorsi i giorni della festa» (Lc 2,43). Prova a pensare come hanno trascorso questi tre giorni! Senz’altro non in ozio, cioè girando qua e là a guardare le contrade della Città tutte addobbate. Sono rimasti nel Tempio e si sono dedicati all’orazione, pregando Dio per i peccati del mondo, e assistendo i sacerdoti mentre offrivano i Sacrifici a Dio, ma, soprattutto, ascoltando la spiegazione della Scrittura tenuta dai dottori della Legge. Maria si intratteneva con le Vergini a servizio del Tempio, ricordando che anche lei, undicenne, era stata al servizio del Tempio.</w:t>
      </w:r>
    </w:p>
    <w:p>
      <w:pPr>
        <w:pStyle w:val="Normal"/>
        <w:widowControl/>
        <w:jc w:val="both"/>
        <w:rPr/>
      </w:pPr>
      <w:r>
        <w:rPr>
          <w:b/>
          <w:bCs/>
          <w:sz w:val="22"/>
          <w:szCs w:val="22"/>
        </w:rPr>
        <w:t>2°</w:t>
      </w:r>
      <w:r>
        <w:rPr>
          <w:sz w:val="22"/>
          <w:szCs w:val="22"/>
        </w:rPr>
        <w:tab/>
        <w:t>Trascorsi i tre giorni della festa, mentre la Vergine Maria nel Tempio era intenta a ringraziare il Signore prima di partire per il viaggio di ritorno, il Figliolo, che era accanto a Lei, ad un tratto si alzò e si allontanò. Maria, da parte sua, tutta intenta nell’orazione di ringraziamento e tutta assorta in Dio non si accorse che il Figlio si era allontanato. Infatti a Lei non interessava guardare gli ornamenti e gli affreschi del Tempio, tanto meno chiacchierare con la gente, che per l’occasione della festa era accorsa così numerosa, che il Tempio era pieno. Guarda che esempio, nella Vergine Maria, di come si deve stare nella casa di Dio, non chiacchierando, ma rimanendo devotamente raccolti, perché si è alla presenza di Dio.</w:t>
      </w:r>
    </w:p>
    <w:p>
      <w:pPr>
        <w:pStyle w:val="Normal"/>
        <w:widowControl/>
        <w:jc w:val="both"/>
        <w:rPr/>
      </w:pPr>
      <w:r>
        <w:rPr>
          <w:b/>
          <w:bCs/>
          <w:sz w:val="22"/>
          <w:szCs w:val="22"/>
        </w:rPr>
        <w:t>3°</w:t>
      </w:r>
      <w:r>
        <w:rPr>
          <w:sz w:val="22"/>
          <w:szCs w:val="22"/>
        </w:rPr>
        <w:tab/>
        <w:t>Ora considera cosa abbia fatto quel Benedetto Fanciullo nei tre giorni, che rimase a Gerusalemme. Chi gli dava da mangiare e bere? Con chi trascorreva il tempo e con chi parlava? Dove si ritirava la sera e dove si riposava la notte? Prova ad accostarti a Lui e vedi di fargli compagnia: non lasciarlo solo, in quanto si è fatto povero per noi, tanto, come dicono S. Basilio e S. Bernardo, da mendicare di porta in porta. La sera, poi, alloggiava sotto qualche portico, magari in compagnia dei poveri, non dei ricchi e dei grandi che vivono nei palazzi. O profonda umiltà, o bellezza ineffabile di questo Signore, di cui è scritto: «Del Signore è la terra e quanto contiene, l'universo e i suoi abitanti». (Sal 23,1).</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 Maggio (12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nel Tempio ascolta e interroga i Dottor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Non pensare che il Benedetto Gesù, in questi tre giorni sia rimasto in ozio o a giocare con altri ragazzi. Si fermava nel tempio in orazione, poi si recava ad ascoltare attentamente i Dottori mentre parlavano delle Scritture. Senz’altro inizialmente, essendo molto umile, avrà fatto loro qualche domanda intelligente ed appropriata, poi loro stessi, vedendo la sua sapienza lo avranno coinvolto nelle discussioni. Come se fossi presente anche tu, immagina di vederlo molto attento e coinvolto nelle discussioni. O umiltà divina. A volte rivolgeva loro delle domande profonde, non tanto per imparare, come dice Origene, in quanto lui è la Sapienza del Padre, ma per cercare di farsi conoscere, illuminando le loro menti ed accendendo i loro cuori, come si legge nel Vangelo: «Non ci ardeva forse il cuore nel petto mentre conversava con noi, quando ci spiegava le Scritture?» (Lc 24,32).</w:t>
      </w:r>
    </w:p>
    <w:p>
      <w:pPr>
        <w:pStyle w:val="Normal"/>
        <w:widowControl/>
        <w:jc w:val="both"/>
        <w:rPr/>
      </w:pPr>
      <w:r>
        <w:rPr>
          <w:b/>
          <w:bCs/>
          <w:sz w:val="22"/>
          <w:szCs w:val="22"/>
        </w:rPr>
        <w:t>2°</w:t>
      </w:r>
      <w:r>
        <w:rPr>
          <w:sz w:val="22"/>
          <w:szCs w:val="22"/>
        </w:rPr>
        <w:tab/>
        <w:t>Guarda, ora, i Dottori come sono stupiti, sorpresi e meravigliati, nel vedere che dal volto di quel Fanciullo risplende tanta bellezza, sapienza, intelligenza, tanta eloquenza e profondità di pensiero. Erano straordinariamente meravigliati per il fatto di trovarsi dinnanzi un uomo, che rivelava un cuore e un’interiorità che aveva un non so che di divino: per usare un’immagine, per quanto il sole sia coperto dalle nuvole, si vede comunque il suo splendore. Certo, a ragione dicevano tra loro: «Che novità è questa?», «Chi è questo fanciullo? Da dove viene?», «Come ha potuto imparare tanto e bene in così poco tempo? Queste cose e altre simili si chiedevano quei Dottori.</w:t>
      </w:r>
    </w:p>
    <w:p>
      <w:pPr>
        <w:pStyle w:val="Normal"/>
        <w:widowControl/>
        <w:jc w:val="both"/>
        <w:rPr/>
      </w:pPr>
      <w:r>
        <w:rPr>
          <w:b/>
          <w:bCs/>
          <w:sz w:val="22"/>
          <w:szCs w:val="22"/>
        </w:rPr>
        <w:t>3°</w:t>
        <w:tab/>
      </w:r>
      <w:r>
        <w:rPr>
          <w:sz w:val="22"/>
          <w:szCs w:val="22"/>
        </w:rPr>
        <w:t>S. Ambrogio si chiede come mai il Signore abbia cominciato a dodici anni a far conoscere la sua Sapienza e a manifestare la sua divinità? È un grande Mistero: senz’altro perché a quell’età un uomo ha il giudizio della ragione, cioè sa ragionare saggiamente. Secondo te, di cosa parlavano in quella disputa? Ragionavano senz’altro riguardo al Messia promesso nella Legge, in quanto, a quel tempo, circolava la voce che fosse imminente la sua venuta. Si rendevano così attenti a scoprire la sua venuta e a vedere compiute le Profezie messianiche contenute nelle Scritture. Ecco perché Cristo ha richiamato alla loro mente, in modo mirabile, tutti i detti messianici dei Profeti, tanto che rimasero tutti meravigliati e, guardandosi l’un l’altro, non sapevano cosa risponde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4 Maggio (12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Maria e Giuseppe cercano Gesù, rimasto a Gerusalemm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Maria e Giuseppe si accorsero di aver perso il Figliolo dopo una giornata di cammino, quando erano giunti nel luogo, dove si dovevano fermare. Infatti, viaggiando separatamente le donne dagli uomini, Maria pensava fosse con Giuseppe e Giuseppe pensava fosse con Maria. Quando Maria vede Giuseppe e non vede il Fanciullo, non sa darsene una spiegazione. Prova a pensare quale dolore abbia provato in quel momento. Si mise subito a cercarlo tra i parenti e gli amici e, non trovandolo, si ritirò nella sua stanza e, nel suo dolore, rimare in preghiera tutta la notte, raccomandandolo all’Eterno Padre, che lo assistesse e lo tenesse lontano dai suoi persecutori.</w:t>
      </w:r>
    </w:p>
    <w:p>
      <w:pPr>
        <w:pStyle w:val="Normal"/>
        <w:widowControl/>
        <w:jc w:val="both"/>
        <w:rPr/>
      </w:pPr>
      <w:r>
        <w:rPr>
          <w:b/>
          <w:bCs/>
          <w:sz w:val="22"/>
          <w:szCs w:val="22"/>
        </w:rPr>
        <w:t>2°</w:t>
      </w:r>
      <w:r>
        <w:rPr>
          <w:sz w:val="22"/>
          <w:szCs w:val="22"/>
        </w:rPr>
        <w:tab/>
        <w:t>La mattina seguente, con Giuseppe, ritornò a Gerusalemme. Nonostante la stanchezza dovuta al precedente viaggio di venticinque miglia (secondo S. Bonaventura, da Nazaret a Gerusalemme ci sono settanta quattro miglia) li ripercorre di nuovo verso Gerusalemme. Accompagnali anche tu e nota l’angoscia del suo cuore, tanto che, a chiunque incontrava, chiedeva notizie del suo caro Figliolo. Vedendo sfumarsi sempre più la speranza di ritrovarlo, l’angoscia e il dolore aumentavano sempre più nel suo animo. Giunta a Gerusalemme, tutta affannata, lo cercò tutto il giorno per tutte le strade della città senza trovarlo. Anche questa notte la trascorse con l’amarezza nel cuore e pensando sempre a Lui, sostenuta da Giuseppe suo Sposo.</w:t>
      </w:r>
    </w:p>
    <w:p>
      <w:pPr>
        <w:pStyle w:val="Normal"/>
        <w:widowControl/>
        <w:jc w:val="both"/>
        <w:rPr/>
      </w:pPr>
      <w:r>
        <w:rPr>
          <w:b/>
          <w:bCs/>
          <w:sz w:val="22"/>
          <w:szCs w:val="22"/>
        </w:rPr>
        <w:t>3°</w:t>
      </w:r>
      <w:r>
        <w:rPr>
          <w:sz w:val="22"/>
          <w:szCs w:val="22"/>
        </w:rPr>
        <w:tab/>
        <w:t>Origene, cercando una spiegazione a questo fatto, soprattutto alla sofferenza di Maria, preferisce pensare che Maria non soffrisse o cercasse il suo Figliolo come se avesse smarrito la strada o si fosse perso, ma, sapendo che era Figlio di Dio, pensava piuttosto che l’avesse abbandonata e che fosse tornato dall’Eterno Padre. Sapeva bene che Cristo era vero Figlio di Dio, pieno di somma sapienza e sapeva anche che, volontariamente, si era assoggettato all’umana natura. Per questo accettò di soffrire la fame, la sete e altri disagi, così volle sperimentare volontariamente la sofferenza di tanti fanciulli come lui, che si perdono nella folla tra moltitudine di gente. O somma umiltà che sei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5 Maggio (12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Maria ritrova Gesù nel Temp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tre giorni dallo smarrimento di Cristo, mentre la santissima Vergine era ancora nel dolore, fu illuminata interiormente da un raggio divino, il quale la risollevò dalla sua angoscia e la sospinse verso il Tempio, quasi a dirle che là avrebbe trovato il suo caro Figliolo. Si alzò in fretta e si recò al Tempio. Arrivata sulla porta, gettando lo sguardo nel Tempio, vide il suo dolce Gesù seduto tra i Dottori. Prova a pensare quale gioia nel cuore della compassionevole Madre, quando intravvide il suo Figliolo tra i Dottori della Legge, cercato con tanta ansia e tanta sollecitudine.</w:t>
      </w:r>
    </w:p>
    <w:p>
      <w:pPr>
        <w:pStyle w:val="Normal"/>
        <w:widowControl/>
        <w:jc w:val="both"/>
        <w:rPr/>
      </w:pPr>
      <w:r>
        <w:rPr>
          <w:b/>
          <w:bCs/>
          <w:sz w:val="22"/>
          <w:szCs w:val="22"/>
        </w:rPr>
        <w:t>2°</w:t>
      </w:r>
      <w:r>
        <w:rPr>
          <w:sz w:val="22"/>
          <w:szCs w:val="22"/>
        </w:rPr>
        <w:tab/>
        <w:t>È impensabile che la beatissima Madre, avendo visto il suo Figliolo tra i Dottori, così impegnato in un’opera divina, fosse imprudentemente entrata; è più credibile che da umilissima e prudentissima quale era, con il suo Sposo Giuseppe, ha pazientemente aspettato che finissero le dispute attorno alle Scritture. Nell’attesa, anche loro due ascoltavano con ammirazione quella nuova dottrina, che il loro figliolo insegnava e manifestava per la salvezza degli uomini. In quel momento la Vergine Maria capì chiaramente che Cristo non a caso aveva smarrito la strada, e che quanto era successo era Volontà di Dio.</w:t>
      </w:r>
    </w:p>
    <w:p>
      <w:pPr>
        <w:pStyle w:val="Normal"/>
        <w:widowControl/>
        <w:jc w:val="both"/>
        <w:rPr/>
      </w:pPr>
      <w:r>
        <w:rPr>
          <w:b/>
          <w:bCs/>
          <w:sz w:val="22"/>
          <w:szCs w:val="22"/>
        </w:rPr>
        <w:t>3°</w:t>
      </w:r>
      <w:r>
        <w:rPr>
          <w:sz w:val="22"/>
          <w:szCs w:val="22"/>
        </w:rPr>
        <w:tab/>
        <w:t>Guarda come, dopo la disputa con i Dottori, il Figlioletto tutto grazioso corre verso la Madre e Lei con tanta gioia gli corre incontro e lo abbraccia, dicendogli: «Figliolo perché ci hai fatto questo? Ecco tuo padre e io ti cercavamo». Come dice Ubertino, con queste parole la beatissima Madre manifesta la sua sofferenza e, allo stesso tempo, la sua gioia per averlo ritrovato. A quelle parole Gesù risponde: “Perché mi cercavate? Non sapevate che io devo occuparmi delle cose del Padre mio?” Questa è la prima volta, nel Vangelo in cui Cristo si dichiara veramente Figlio di Dio, anche se Maria e Giuseppe già lo sapevan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6 Maggio (12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ritorna a Nazaret con i suoi genitor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Terminata la disputa di Gesù con i Dottori del Tempio e dopo che Maria e Giuseppe ebbero ritrovato il Figlioletto, lasciarono il Tempio. Avresti dovuto vedere le persone, che, incontrando Maria Giuseppe e Gesù, con grande meraviglia si dicevano tra loro: “O Madre Benedetta, che hai partorito e allattato questo Benedetto Figliolo”. Anche i Dottori avevano manifestato alla Beatissima Madre il loro stupore per quanto avevano vissuto col suo caro Figliolo, dicendogli, appunto, che sarebbe diventato un grande dotto. Il Santo Vecchio Giuseppe, sentendo quelle parole piangeva di consolazione e Maria lodava il Sommo Dio. Se alle risposte di Gesù i Dottori rimasero così stupiti, prova a pensare cosa avrebbero detto se avessero saputo che era il vero Figlio di Dio, cioè il Messia promesso e atteso?</w:t>
      </w:r>
    </w:p>
    <w:p>
      <w:pPr>
        <w:pStyle w:val="Normal"/>
        <w:widowControl/>
        <w:jc w:val="both"/>
        <w:rPr/>
      </w:pPr>
      <w:r>
        <w:rPr>
          <w:b/>
          <w:bCs/>
          <w:sz w:val="22"/>
          <w:szCs w:val="22"/>
        </w:rPr>
        <w:t>2°</w:t>
      </w:r>
      <w:r>
        <w:rPr>
          <w:sz w:val="22"/>
          <w:szCs w:val="22"/>
        </w:rPr>
        <w:tab/>
        <w:t>Preparati ad accompagnarli fino a Nazaret. Hai visto che, dopo essersi messi in orazione, presero la strada per il ritorno a Nazaret. Nota come Giuseppe e Maria sono diventati molto più discreti verso Gesù, da quando ha detto loro: «Non sapevate che io devo occuparmi delle cose del Padre mio?». Accostati alla Madre e cerca di comprendere le domande che rivolgeva al Figliolo per capire la motivazione per cui era rimasto a Gerusalemme e la disputa con i Dottori della Legge. Senti anche la risposta di Gesù. O Parole di vita eterna, felice chi le ascolta.</w:t>
      </w:r>
    </w:p>
    <w:p>
      <w:pPr>
        <w:pStyle w:val="Normal"/>
        <w:widowControl/>
        <w:jc w:val="both"/>
        <w:rPr/>
      </w:pPr>
      <w:r>
        <w:rPr>
          <w:b/>
          <w:bCs/>
          <w:sz w:val="22"/>
          <w:szCs w:val="22"/>
        </w:rPr>
        <w:t>3°</w:t>
      </w:r>
      <w:r>
        <w:rPr>
          <w:sz w:val="22"/>
          <w:szCs w:val="22"/>
        </w:rPr>
        <w:tab/>
        <w:t>Maria, durante il viaggio, meditava nel suo cuore quanto aveva visto e sentito riguardo al suo Beatissimo Figliolo. Infatti la Santissima Vergine era alquanto diligente, come dice S. Ambrogio, nel cogliere attentamente quanto udiva e vedeva fare da Cristo suo Figliolo e tutto quanto lo custodiva gelosamente nel suo cuore. Queste cose le meditava continuamente, in quanto Parole ed Opere del Verbo fatto Uomo. Considera ora la gioia di essere arrivati a Nazaret dopo un viaggio di tre giornate, durante il quale si fermavano a mangiare e a riposare solo la sera. Considera, quindi, la loro gioia e quella dei loro parenti ed amici quando videro arrivare Maria, Giuseppe e il loro Figliol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IX° Mistero</w:t>
      </w:r>
    </w:p>
    <w:p>
      <w:pPr>
        <w:pStyle w:val="Normal"/>
        <w:widowControl/>
        <w:jc w:val="center"/>
        <w:rPr/>
      </w:pPr>
      <w:r>
        <w:rPr>
          <w:sz w:val="22"/>
          <w:szCs w:val="22"/>
        </w:rPr>
        <w:t>Cosa fece Gesù dai dodici ai trent’anni</w:t>
      </w:r>
    </w:p>
    <w:p>
      <w:pPr>
        <w:pStyle w:val="Normal"/>
        <w:widowControl/>
        <w:jc w:val="center"/>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7 Maggio (12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sottomesso a Maria e a Giusepp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l’episodio della disputa di Gesù con i Dottori della Legge nel Tempio, dove Gesù aveva manifestato la sua Sapienza divina, con grande meraviglia degli stessi Dottori, l’Evangelista descrive la profonda umiltà di Gesù, “rimanendo sottomesso ai suoi genitori”, dopo essere ritornati a Nazaret. Un’umiltà straordinaria, da stupire il Cielo, la terra e tutte le creature. Soffermati più che puoi a meditare questa frase: «Et erat subditus illis». Ma chi è Costui? È il Dio Immortale, al quale gli Angeli, i Principati e le Potestà obbediscono. A chi obbedisce? A un falegname e a una semplice donna, la quale tesse la lana e fila il lino.</w:t>
      </w:r>
    </w:p>
    <w:p>
      <w:pPr>
        <w:pStyle w:val="Normal"/>
        <w:widowControl/>
        <w:jc w:val="both"/>
        <w:rPr/>
      </w:pPr>
      <w:r>
        <w:rPr>
          <w:b/>
          <w:bCs/>
          <w:sz w:val="22"/>
          <w:szCs w:val="22"/>
        </w:rPr>
        <w:t>2°</w:t>
      </w:r>
      <w:r>
        <w:rPr>
          <w:sz w:val="22"/>
          <w:szCs w:val="22"/>
        </w:rPr>
        <w:tab/>
        <w:t>Gesù, obbedendo a Maria e a Giuseppe, non faceva altro che onorarli con molto rispetto, aiutandoli e servendoli, come del resto aveva sempre fatto. Ora renditi attento a vedere come era riverente e attento verso Maria e Giuseppe. Infatti, bastava che lo chiamassero ed Egli era premurosamente sollecito ad andare da loro. Quando parlava con loro, lo faceva sempre con molta dolcezza e sensibilità. Penso che, al mondo, non sia mai esistito uno così obbediente come il Benedetto Gesù. Era tanta l’attenzione che poneva ai genitori e alle cose da fare, che prontamente le faceva, tanto che in quella casa non c’era bisogno di uomini o donne di servizio.</w:t>
      </w:r>
    </w:p>
    <w:p>
      <w:pPr>
        <w:pStyle w:val="Normal"/>
        <w:widowControl/>
        <w:jc w:val="both"/>
        <w:rPr/>
      </w:pPr>
      <w:r>
        <w:rPr>
          <w:b/>
          <w:bCs/>
          <w:sz w:val="22"/>
          <w:szCs w:val="22"/>
        </w:rPr>
        <w:t>3°</w:t>
      </w:r>
      <w:r>
        <w:rPr>
          <w:sz w:val="22"/>
          <w:szCs w:val="22"/>
        </w:rPr>
        <w:tab/>
        <w:t>Maria e Giuseppe, per il grande rispetto verso Gesù, non si permettevano di chiedergli qualcosa, ma ogni tanto Giuseppe, così a caso, gli diceva “fai questo” e Lui prontamente lo faceva. Sicuramente Maria e Giuseppe non gradivano essere serviti da sua Maestà, cioè dal Figlio di Dio però sapevano che anche questa era Volontà di Dio. Sta di fatto, però, che quando gli chiedevano qualche cosa, Lui prontamente obbediva. Chissà quali pensieri potevano avere Maria e Giuseppe, quando, davanti ai loro occhi, vedevano in forma umana il Signore del Cielo, che tutte le Schiere Angeliche adorano. Quale stupore, quale meraviglia. Anche tu stupisciti e impara questa umiltà nell’obbedire agli altr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8 Maggio (12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aiutava sua Madre nelle faccende di cas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Vedi! Gesù dal momento che è entrato nel Mondo ha assunto anche la sofferenza e le tribolazioni: vuoi forse che vivendo in casa una situazione di povertà, si desse all’ozio e non si preoccupasse di aiutare in casa? Da quanto si può cogliere dal Vangelo, fin dall’età di dodici anni si prestò ai servizi umili, come pure farà da adulto tra i suoi discepoli, come è appunto documentato dai Vangeli. Senz’altro doveva essere di chiarissimo esempio a chiunque. In ogni cosa che faceva, usava sempre molta discrezione e prudenza.</w:t>
      </w:r>
    </w:p>
    <w:p>
      <w:pPr>
        <w:pStyle w:val="Normal"/>
        <w:widowControl/>
        <w:jc w:val="both"/>
        <w:rPr/>
      </w:pPr>
      <w:r>
        <w:rPr>
          <w:b/>
          <w:bCs/>
          <w:sz w:val="22"/>
          <w:szCs w:val="22"/>
        </w:rPr>
        <w:t>2°</w:t>
      </w:r>
      <w:r>
        <w:rPr>
          <w:sz w:val="22"/>
          <w:szCs w:val="22"/>
        </w:rPr>
        <w:tab/>
        <w:t>A volte si preoccupava di fare anche servizi umili e spregevoli, che di per sé spettano ai servi di casa, in quanto sapeva che: «il Figlio dell’uomo non è venuto per essere servito, ma per servire» (Mt 20,28). Guardalo come scopa le stanze, come porta la legna da ardere e accende il fuoco, come apparecchia la tavola, ecc. Dato che si era fatto servo, era sottomesso ai suoi genitori, come si addice ad un bravo e figlio ubbidiente, anche se loro stessi avrebbero desiderato ubbidire a Lui, in quanto sapevano che era Figlio di Dio.</w:t>
      </w:r>
    </w:p>
    <w:p>
      <w:pPr>
        <w:pStyle w:val="Normal"/>
        <w:widowControl/>
        <w:jc w:val="both"/>
        <w:rPr/>
      </w:pPr>
      <w:r>
        <w:rPr>
          <w:b/>
          <w:bCs/>
          <w:sz w:val="22"/>
          <w:szCs w:val="22"/>
        </w:rPr>
        <w:t>3°</w:t>
      </w:r>
      <w:r>
        <w:rPr>
          <w:sz w:val="22"/>
          <w:szCs w:val="22"/>
        </w:rPr>
        <w:tab/>
        <w:t>Considera, ora, queste tre caratteristiche di Maria e di Giuseppe, cioè lo stupore, la gioia e la compassione. Prima di tutto, si stupivano molto nel vedere tanta umiltà nel loro Figliolo. Infatti Colui che è il Signore del Mondo, come lo chiama san Bernardo, stava sottomesso a quei poverini. Da parte loro, invece, erano pieni di gioia e di consolazione, per il fatto di avere in casa il Dio fatto Uomo. Maria gioiva per essere la Madre del Figlio di Dio, Figlio naturale e consustanziale all’Eterno Padre. Anche Giuseppe era pieno di gioia: lui povero falegname, era servito dal Signore creatore dell’aurora e del sole e di tutte le creature. Quando, però, lo vedevano stanco e affaticato, non potevano non provare tanta tenerezza e non potevano non provare tanta compassione per Lu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9 Maggio (12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anta conversazione di queste tre santissime persone nella casa di Nazaret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È veramente piacevole e amabile contemplare la dolce conversazione tra Maria e Giuseppe con il loro Figliolo Gesù, perché c’è sempre da riscoprire, nei loro gesti, nuovi sentimenti di fedeltà e di devozione. Guarda la Vergine Maria con quanta diligente premura e passione cucina per il suo Figliolo Gesù. Se il dar da mangiare a chi ha fame, dar da bere a chi ha sete e vestire i nudi è opera di misericordia, prova a pensare quanta dolcezza e amore c’erano nel cuore della Beatissima Vergine e in Giuseppe nel servire quel Gesù, che avevano sempre in casa con loro.</w:t>
      </w:r>
    </w:p>
    <w:p>
      <w:pPr>
        <w:pStyle w:val="Normal"/>
        <w:widowControl/>
        <w:jc w:val="both"/>
        <w:rPr/>
      </w:pPr>
      <w:r>
        <w:rPr>
          <w:b/>
          <w:bCs/>
          <w:sz w:val="22"/>
          <w:szCs w:val="22"/>
        </w:rPr>
        <w:t>2°</w:t>
        <w:tab/>
      </w:r>
      <w:r>
        <w:rPr>
          <w:sz w:val="22"/>
          <w:szCs w:val="22"/>
        </w:rPr>
        <w:t>Prova a pensare quanto gioia e riconoscenza si scambiavano tra loro quando la Vergine Madre, dopo aver preparato o il pranzo o la cena, chiamava il suo Sposo e Gesù, che lo aiutava; e loro rispondevano: “veniamo subito!” Guardali adesso mentre tutti e tre si siedono a mensa. Prova a pensare a quel Figliolo, così umile, che era più attento a servire i genitori che a mangiare. Guarda con quanta modestia mangiano. Vedi la Madre come ogni tanto guarda il suo dolce Figliolo mangiare.</w:t>
      </w:r>
    </w:p>
    <w:p>
      <w:pPr>
        <w:pStyle w:val="Normal"/>
        <w:widowControl/>
        <w:jc w:val="both"/>
        <w:rPr/>
      </w:pPr>
      <w:r>
        <w:rPr>
          <w:b/>
          <w:bCs/>
          <w:sz w:val="22"/>
          <w:szCs w:val="22"/>
        </w:rPr>
        <w:t>3°</w:t>
        <w:tab/>
      </w:r>
      <w:r>
        <w:rPr>
          <w:sz w:val="22"/>
          <w:szCs w:val="22"/>
        </w:rPr>
        <w:t>Prova a chiederti, ma soprattutto a considerare cosa facessero in ogni circostanza e in ogni momento, sia nei giorni di lavoro, come pure nelle festività. Prova a chiederti ancora di che cosa parlassero la mattina, durante il giorno, la sera; quale fosse il loro comportamento in casa o fuori di casa, con gli altri oppure da soli? Non ritenere insignificanti o di poco conto queste domande soprattutto riguardo a Gesù, sapendo che ogni suo gesto, anche ogni suo sospiro, appunto perché suo, avevano un infinito valore. Se tu fossi abituato a contemplare le azioni del fanciullo Gesù, ben presto e senza troppa fatica ti ritroveresti con un cuore fedele come il suo. Infatti, se tu perseverassi nell’orazione, cioè nel colloquio con Lui, ben presto, come dicono alcuni santi Teologi, ti ritroveresti ripieno della santità di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0 Maggio (13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situazione di povertà della Famiglia di Nazaret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povertà nella quale viveva la benedetta Famiglia di Nazaret non poteva che essere estrema. Giuseppe, pur essendo il capo famiglia, era poverissimo, in quanto il suo lavoro, di falegname era poco retribuito. Maria, sua Sposa, era pure povera, in quanto aveva donato ai poveri l’eredità paterna. Il Benedetto Cristo loro Figlio si era assoggettato a loro: «e stava a loro sottomesso», come dice il Vangelo e si nutriva della loro stessa povertà. La loro povertà la puoi ben capire se consideri, prima di tutto, la Nascita di Cristo così travagliata, l’offerta al Tempio, dove furono costretti ad offrire due colombe, perché non avevano di che comprare un agnello. E la stessa cosa la puoi comprendere da tanti episodi della loro vita, come puoi ben meditare nel Vangelo.</w:t>
      </w:r>
    </w:p>
    <w:p>
      <w:pPr>
        <w:pStyle w:val="Normal"/>
        <w:widowControl/>
        <w:jc w:val="both"/>
        <w:rPr/>
      </w:pPr>
      <w:r>
        <w:rPr>
          <w:b/>
          <w:bCs/>
          <w:sz w:val="22"/>
          <w:szCs w:val="22"/>
        </w:rPr>
        <w:t>2°</w:t>
      </w:r>
      <w:r>
        <w:rPr>
          <w:sz w:val="22"/>
          <w:szCs w:val="22"/>
        </w:rPr>
        <w:tab/>
        <w:t>In tutto ciò che usano, puoi scorgere la povertà. Prova ad entrare nella loro casetta con atteggiamento contemplativo e ti accorgerai che le stanzette sono piccole, l’arredamento di poco prezzo, senza drappi; i loro vestiti non sono assolutamente eleganti e servono solo per coprirsi il corpo e difendersi dal freddo. Per tutto questo vivevano molti disagi, soprattutto quel Figliolo, come Lui stesso di sé ha detto: «Sono infelice e morente dall'infanzia» (Sal 87, 16), questo per dirci che la sua vita è stata una vita di difficoltà, di stenti, di disagi e di dolori.</w:t>
      </w:r>
    </w:p>
    <w:p>
      <w:pPr>
        <w:pStyle w:val="Normal"/>
        <w:widowControl/>
        <w:jc w:val="both"/>
        <w:rPr/>
      </w:pPr>
      <w:r>
        <w:rPr>
          <w:b/>
          <w:bCs/>
          <w:sz w:val="22"/>
          <w:szCs w:val="22"/>
        </w:rPr>
        <w:t>3°</w:t>
        <w:tab/>
      </w:r>
      <w:r>
        <w:rPr>
          <w:sz w:val="22"/>
          <w:szCs w:val="22"/>
        </w:rPr>
        <w:t>Considera ancora quanto angusta era quella casa e molto povera la famiglia che la abitava. Considera invece che grandezza di cuore e che ricchezza d’animo avessero le persone che la abitavano. Contempla bene e vedrai l’ampiezza dei Cieli, scorgerai il Re e Signore dell’Universo, troverai anche tutti i beni e le ricchezze del Paradiso, come pure gli Angeli, che servono al loro Signore. O Carità infinita del Nostro Dio, che, in quanto Uomo, ha gustato non i nostri piaceri, le nostre ricchezze, ma le nostre miserie, le nostre povertà, i disagi dovuti a una vita pover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1 Maggio (13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impegno dell’Orazione del santissimo giovinetto Cris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giovanetto Cristo, oramai cresciuto, era comunque sottomesso ai suoi genitori ed era sempre pronto ad aiutarli nelle loro necessità. Il suo impegno principale, però, era l’orazione. Infatti, appena poteva, si ritirava nella sua stanzetta e lì si dedicava all’orazione, piangendo per i peccati del mondo. Puoi ben credere che Lui era sempre in orazione. Faceva orazione la mattina, nel mezzo della giornata, la sera, ma soprattutto nella quiete e nel silenzio della notte dormiva il minimo necessario, per dedicarsi all’orazione. Da adulto, poi, trascorrerà le notti intere in orazione, come è detto nel Vangelo: «In quei giorni Gesù se ne andò sulla montagna a pregare e passò la notte in orazione» (Lc 6,12).</w:t>
      </w:r>
    </w:p>
    <w:p>
      <w:pPr>
        <w:pStyle w:val="Normal"/>
        <w:widowControl/>
        <w:jc w:val="both"/>
        <w:rPr/>
      </w:pPr>
      <w:r>
        <w:rPr>
          <w:b/>
          <w:bCs/>
          <w:sz w:val="22"/>
          <w:szCs w:val="22"/>
        </w:rPr>
        <w:t>2°</w:t>
        <w:tab/>
      </w:r>
      <w:r>
        <w:rPr>
          <w:sz w:val="22"/>
          <w:szCs w:val="22"/>
        </w:rPr>
        <w:t>Entra anche tu in quella cameretta e contempla Cristo con quanta attenzione e devozione era in orazione. Se puoi, entra nel suo sacratissimo cuore e renditi conto con quanto amore si intrattiene con il Padre Suo. Cosa indicibile! Vedi come si rappresentava davanti a sé non solo il peccato dei Progenitori e tutte le iniquità del Mondo, ma anche i peccati di ciascuno di noi peccatori, e per Lui cosa sconvolgente, l’offesa che abbiamo recato al nostro Dio e Padre suo. Provava un grande dolore, come se fossero stati commessi tutti da Lui e nell’orazione chiedeva perdono per il mondo intero, tanto che, a proposito, San Paolo scrisse: «E` stato Dio infatti a riconciliare a sé il mondo in Cristo» (2Cor 5,19).</w:t>
      </w:r>
    </w:p>
    <w:p>
      <w:pPr>
        <w:pStyle w:val="Normal"/>
        <w:widowControl/>
        <w:jc w:val="both"/>
        <w:rPr/>
      </w:pPr>
      <w:r>
        <w:rPr>
          <w:b/>
          <w:bCs/>
          <w:sz w:val="22"/>
          <w:szCs w:val="22"/>
        </w:rPr>
        <w:t>3°</w:t>
      </w:r>
      <w:r>
        <w:rPr>
          <w:sz w:val="22"/>
          <w:szCs w:val="22"/>
        </w:rPr>
        <w:tab/>
        <w:t>Il Signore Gesù accompagnava sempre le sue orazioni, fatte nei luoghi appartati, con lacrime abbondanti, tanto che i suoi occhi, dicono alcuni contemplativi, diventavano come fonti di lacrime. Già si affliggeva nell’accettare tutti i disagi  e le sofferenze della vita, ora vuol addolorare anche il suo cuore e la sua anima nel piangere continuamente i nostri peccati, come è detto nel Salmo: «Si consuma nel dolore la mia vita, i miei anni passano nel gemito» (Sal 31,11), come se dicesse che, in ogni età della sua vita, ha pianto: da fanciullo, come da adolescente; da giovane come da adulto il suo cuore fu sempre nell’affanno e nel dol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2 Maggio (13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Gesù, in casa di sua Madre, soffriva al pensiero della sua Passione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È certamente da credere che il Benedetto Gesù, in quanto Somma Sapienza, abbia cominciato a pensare alle sofferenze della sua Passione fin dalla tenera età. Ogni volta che pensava a questo, il suo cuore si affliggeva di dolore. Questo Benedetto Figlio era cosi desideroso di capire, che frequentemente pensava a quella sofferenza, tanto che, si può pensare, volle rimanere ad aiutare suo padre nel lavoro di falegname per ben trenta anni, in modo da avere sempre davanti agli occhi quel Legno, sul quale sarà conficcato per la nostra salvezza.</w:t>
      </w:r>
    </w:p>
    <w:p>
      <w:pPr>
        <w:pStyle w:val="Normal"/>
        <w:widowControl/>
        <w:jc w:val="both"/>
        <w:rPr/>
      </w:pPr>
      <w:r>
        <w:rPr>
          <w:b/>
          <w:bCs/>
          <w:sz w:val="22"/>
          <w:szCs w:val="22"/>
        </w:rPr>
        <w:t>2°</w:t>
      </w:r>
      <w:r>
        <w:rPr>
          <w:sz w:val="22"/>
          <w:szCs w:val="22"/>
        </w:rPr>
        <w:tab/>
        <w:t>Infatti, durante la sua orazione nel silenzio della sua stanzetta, soffriva maggiormente, in quanto immaginava tutti i dolori, le sofferenze, fin le minime percosse, che avrebbe dovuto soffrire da parte dei Giudei. Questo sofferenza la viveva ogni volta che si metteva in orazione davanti al Padre e a se stesso. In uno dei momenti di orazione ebbe a dire: «Signore, Dio della mia salvezza, davanti a te grido giorno e notte» (Sal 88,2). Giorno e notte, nella sua orazione, ha gridato a Dio, perché al ricordo della sua Passione, provava dolore e angoscia, tanto che, come dice un noto Autore, gli si stringeva il cuore e il suo volto era intriso di sudore di morte.</w:t>
      </w:r>
    </w:p>
    <w:p>
      <w:pPr>
        <w:pStyle w:val="Normal"/>
        <w:widowControl/>
        <w:jc w:val="both"/>
        <w:rPr/>
      </w:pPr>
      <w:r>
        <w:rPr>
          <w:b/>
          <w:bCs/>
          <w:sz w:val="22"/>
          <w:szCs w:val="22"/>
        </w:rPr>
        <w:t>3°</w:t>
      </w:r>
      <w:r>
        <w:rPr>
          <w:sz w:val="22"/>
          <w:szCs w:val="22"/>
        </w:rPr>
        <w:tab/>
        <w:t>Quante volte, terminata la sua orazione, lo vedevano uscire dalla sua stanza con gli occhi gonfi dal piangere. A sua Madre, nel vederlo, si stringeva il cuore in una morsa quasi mortale, in quanto intuiva la motivazione di tale angoscia e sofferenza. Anche Lei, nella sua orazione, non poteva non meditare tutta questa sofferenza. Infatti, ogni volta che vedeva le mani e i piedi del suo caro Figlio, meditava come dovevano essere conficcati in Croce con i chiodi; a questo pensiero si rompeva il cuore dal dolore e gli occhi le si riempivano di lacrime, tanto che il suo Figliolo la vedeva triste fino alla morte. Anche tu renditi compagno del Figliolo e della sua Madre nel meditare con perseveranza la sua sofferta Pass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3 Maggio (13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Gesù cresceva in età e sapienz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Mentre il Figliolo Gesù cresceva in età, faceva sempre le cose, che sapeva gradite alla volontà dell’Eterno Padre, come Lui stesso ebbe a dire: «io faccio sempre le cose che gli sono gradite» (Gv 8,29). Infatti, con l’esempio della sua vita, risultava sempre più gradito, amabile e virtuoso agli occhi degli uomini. Questo è quanto vuol dire Luca, quando dice: «E Gesù cresceva in sapienza, età e grazia davanti a Dio e agli uomini» (Lc 2,52). Infatti, come dice S. Gregorio Nazianzeno, la sapienza e la grazia non si accrescevano in Lui, in quanto ne era già ripieno fin dalla sua Incarnazione, ma col crescere nel fisico e nell’età, manifestava maggior Sapienza e Grazia, soprattutto, in certe circostanze, quando le riteneva volontà di Dio.</w:t>
      </w:r>
    </w:p>
    <w:p>
      <w:pPr>
        <w:pStyle w:val="Normal"/>
        <w:widowControl/>
        <w:jc w:val="both"/>
        <w:rPr/>
      </w:pPr>
      <w:r>
        <w:rPr>
          <w:b/>
          <w:bCs/>
          <w:sz w:val="22"/>
          <w:szCs w:val="22"/>
        </w:rPr>
        <w:t>2°</w:t>
      </w:r>
      <w:r>
        <w:rPr>
          <w:sz w:val="22"/>
          <w:szCs w:val="22"/>
        </w:rPr>
        <w:tab/>
        <w:t>Dato che il Benedetto Cristo era ben visto e lodato per le sue virtù, non solo da Dio ma anche dagli uomini, non si deve credere a quelle voci, di per sé contraddittorie alcune delle quali, dicono che Cristo era un giovane ozioso, altre che fosse il responsabile della bottega di falegname. Gesù, invece, anche se in età giovanile, conduceva una vita santa e fedele al Padre: infatti la Scrittura dice che «era chiamato il Nazareno». Viveva staccato dalle cose del mondo, ma si dedicava volentieri alla contemplazione, ai digiuni, alle veglie e all’orazione. Infatti, non si è mai coinvolto appieno nei lavori manuali, anche quando aiutava Giuseppe.</w:t>
      </w:r>
    </w:p>
    <w:p>
      <w:pPr>
        <w:pStyle w:val="Normal"/>
        <w:widowControl/>
        <w:jc w:val="both"/>
        <w:rPr/>
      </w:pPr>
      <w:r>
        <w:rPr>
          <w:b/>
          <w:bCs/>
          <w:sz w:val="22"/>
          <w:szCs w:val="22"/>
        </w:rPr>
        <w:t>3°</w:t>
      </w:r>
      <w:r>
        <w:rPr>
          <w:sz w:val="22"/>
          <w:szCs w:val="22"/>
        </w:rPr>
        <w:tab/>
        <w:t>Il santissimo giovane tanto più cresceva in età, quanto più manifestava un contegno pieno di sapienza. Infatti in tutte le sue azioni, cioè nell’aspetto, nel camminare, nel parlare si notava molta sapienza. Tutti erano attratti dalla sua modestia, dalla sua semplicità e dalla serietà, con cui viveva ogni attimo della sua giornata, soprattutto quando pregava e ringraziava il Padre Eterno, tanto da risultare ben accolto e amato da tutt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4 Maggio (13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l Signore fosse osservante della Legge di Mosè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fu diligentissimo nell’osservare la Legge, che Dio diede a Mosè, per il popolo d’Israele, tanto che diceva: «non son venuto per abolire, ma per dare compimento» (Mt 5,17). Per questo, infatti apparso in questo mondo, subito si assoggettò alla Legge. Già agli otto giorni di vita, si sottopose al precetto della Circoncisione, poi a quello della Presentazione al Tempio. Da giovane si recò più volte all’anno con i suoi genitori a Gerusalemme, secondo il precetto: «Tre volte all'anno ogni tuo maschio compaia alla presenza del Signore Dio, Dio d'Israele» (Es 34,23). All’età di venti ed anche di trenta anni, dimostrava fedeltà e sollecitudine nell’osservare, non solo i precetti, i riti, ma anche un piccolo iota della Legge.</w:t>
      </w:r>
    </w:p>
    <w:p>
      <w:pPr>
        <w:pStyle w:val="Normal"/>
        <w:widowControl/>
        <w:jc w:val="both"/>
        <w:rPr/>
      </w:pPr>
      <w:r>
        <w:rPr>
          <w:b/>
          <w:bCs/>
          <w:sz w:val="22"/>
          <w:szCs w:val="22"/>
        </w:rPr>
        <w:t>2°</w:t>
      </w:r>
      <w:r>
        <w:rPr>
          <w:sz w:val="22"/>
          <w:szCs w:val="22"/>
        </w:rPr>
        <w:tab/>
        <w:t>Considera con quanta passione e affetto del cuore l’Unigenito Figliolo si recava a Gerusalemme per le Solennità, superando fatica, difficoltà e disagi. Cerca di comprendere i ragionamenti, che faceva, sia in compagnia che anche interiormente. Guardalo entrare nel Tempio e come si mette subito all’ultimo posto e, lì, come dice S. Bonaventura, si mette subito in profonda orazione. Anche tu entra nel tuo cuore e pensa al profondo sentimento che Gesù provava nel vedere tanti animali e agnelli, che venivano uccisi nel Tempio in sacrificio. Era ben cosciente che tutti gli Agnelli sacrificati figuravano se stesso, Agnello senza macchia sacrificato sull’altare della croce, per i peccati del Mondo. Credo a ben ragione che, già nella sua orazione, offrisse se stesso in sacrificio all’Eterno Padre.</w:t>
      </w:r>
    </w:p>
    <w:p>
      <w:pPr>
        <w:pStyle w:val="Normal"/>
        <w:widowControl/>
        <w:jc w:val="both"/>
        <w:rPr/>
      </w:pPr>
      <w:r>
        <w:rPr>
          <w:b/>
          <w:bCs/>
          <w:sz w:val="22"/>
          <w:szCs w:val="22"/>
        </w:rPr>
        <w:t>3°</w:t>
      </w:r>
      <w:r>
        <w:rPr>
          <w:sz w:val="22"/>
          <w:szCs w:val="22"/>
        </w:rPr>
        <w:tab/>
        <w:t>In certe ore del giorno, poi, entrava nella Sinagoga, come nell’episodio di Nazaret, come pure in Gerusalemme, dove si leggevano le Sacre Scritture, i Profeti e ascoltava attentamente le sagge spiegazioni dei Maestri e dei Dottori. Conversava con tutti indistintamente, anche se raramente, in quanto è da saggi parlare poco. Quando, però, parlava, tutta la sua persona manifestava grande sapienza e profonda intelligenza, come pure tanto affetto e bontà di cuore, infondendo consolazione e sicurezza in chi lo ascoltav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5 Maggio (13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Gesù spiegava i Misteri di Dio a sua Mad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Fin dalla sua tenera età, Gesù prese l’abitudine di insegnare a sua Madre  quei Misteri che essa stessa voleva conoscere, soprattutto il fatto che Lui cresceva in età e Sapienza, come è detto nel Vangelo. Per questa sua crescita in sapienza, anche l’insegnamento che trasmetteva alla Madre era, per Lei, sempre più ricco di sapienza e di consolazione divina. Prova a pensare al fatto che, se gli Apostoli, pur essendo di semplice cultura, dopo aver frequentato il Maestro per tre anni sono diventati così sapienti, cosa sarà stato per la Madre, che ha vissuto per trenta tre anni con questo Maestro, dalla cui bocca udiva quella Parola, con la quale Lui stesso si intratteneva con gli Angeli?</w:t>
      </w:r>
    </w:p>
    <w:p>
      <w:pPr>
        <w:pStyle w:val="Normal"/>
        <w:widowControl/>
        <w:jc w:val="both"/>
        <w:rPr/>
      </w:pPr>
      <w:r>
        <w:rPr>
          <w:b/>
          <w:bCs/>
          <w:sz w:val="22"/>
          <w:szCs w:val="22"/>
        </w:rPr>
        <w:t>2°</w:t>
        <w:tab/>
      </w:r>
      <w:r>
        <w:rPr>
          <w:sz w:val="22"/>
          <w:szCs w:val="22"/>
        </w:rPr>
        <w:t>Il Buon Figliolo, all’età di circa trenta anni, in certe ore del giorno si ritirava in camera con la sua santissima Madre e le rivelava molte cose dell’altra vita. Questo per Lei era di grande consolazione, in quanto scopriva sempre più l’intelligenza dei Misteri di Dio. Secondo te, quali poteva essere questi Misteri? Senz’altro avranno parlato del’Amore di Dio, della Redenzione dell’umanità, della Beatitudine increata. A volte, Gesù le faceva comprendere l’eccellenza della gloria che in cielo, più di tutti gli Angeli, le sarebbe aspettata. Si è soliti ritenere Beata la Maddalena, perché ascoltava la Parola del Signore seduta ai suoi piedi; quanto maggiormente Beata è la Madre, la quale ascoltava l’amato Figliolo con massima attenzione e con tanto affetto.</w:t>
      </w:r>
    </w:p>
    <w:p>
      <w:pPr>
        <w:pStyle w:val="Normal"/>
        <w:widowControl/>
        <w:jc w:val="both"/>
        <w:rPr/>
      </w:pPr>
      <w:r>
        <w:rPr>
          <w:b/>
          <w:bCs/>
          <w:sz w:val="22"/>
          <w:szCs w:val="22"/>
        </w:rPr>
        <w:t>3°</w:t>
      </w:r>
      <w:r>
        <w:rPr>
          <w:sz w:val="22"/>
          <w:szCs w:val="22"/>
        </w:rPr>
        <w:tab/>
        <w:t>Poniti con discrezione contemplativa all’interno di questa cameretta e guarda il Figliolo come parla alla Madre e le manifesta con grazia il suo insegnamento, quello che a sua volta Lui stesso ha ricevuto dall’Eterno Padre, per la salvezza degli uomini. Guarda anche la Madre come lo ascolta con dolcezza e con l’attenzione del cuore. Si è detto che la Vergine Madre aveva l’abitudine di custodire nel suo cuore quelle parole, che sentiva dalla gente riguardo al suo Figliolo e frequentemente le contemplava, come l’episodio degli Angeli, dei Pastori, dei Magi, di Simeone, di Anna e tanti altri. Molta più attenzione del cuore e tanta più gioia poneva alle Parole dello stesso Figliolo, perché erano Parole di Vita Eterna. Così, anche tu, quando leggi le Parole del Vangelo, fa conto di sentire parlare lo stesso Cristo, che ti dona la sua Parola di Vita Etern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6 Maggio (13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felice morte di San Giusepp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È comune opinione dei Dottori che Giuseppe, Sposo della Beatissima Vergine, visse fino a novanta anni, fino, cioè, ai trenta anni di Gesù, prima che iniziasse la predicazione del Regno. Da questo si può capire che, quando sposò la Beatissima Vergine, aveva sessanta anni, in quanto ha vissuto familiarmente in compagnia con Gesù e di Maria per trenta anni. Prima di morire, questo buon Vecchio seppe che Cristo sarebbe stato crocifisso, perché più volte lo sentì dire dallo stesso Gesù. Infatti Giuseppe, spesso e volentieri, chiedeva al Signore di toglierlo dal mondo, in modo da non vedere quella morte così ignominiosa e non aver quindi a soffrire tanto dolore per il suo Figliolo. Infatti, con Simeone poteva ben dire: «Ora lascia che il tuo serva vada in pace, ecc.».</w:t>
      </w:r>
    </w:p>
    <w:p>
      <w:pPr>
        <w:pStyle w:val="Normal"/>
        <w:widowControl/>
        <w:jc w:val="both"/>
        <w:rPr/>
      </w:pPr>
      <w:r>
        <w:rPr>
          <w:b/>
          <w:bCs/>
          <w:sz w:val="22"/>
          <w:szCs w:val="22"/>
        </w:rPr>
        <w:t>2°</w:t>
      </w:r>
      <w:r>
        <w:rPr>
          <w:sz w:val="22"/>
          <w:szCs w:val="22"/>
        </w:rPr>
        <w:tab/>
        <w:t>Al mondo non ci fu mai uomo, che ebbe la fortuna di morire così felicemente alla presenza del Signore, come il santissimo Giuseppe. Considera tutte le persone, che stavano attorno al suo letto, chi lo serviva nella sua infermità, chi lo consolava. Da un lato del letto c’era la Madre di Dio e dall’altro lo stesso Gesù; vedi con quanta sollecitudine la Beatissima Vergine lo serviva. Cerca di sentire le parole piene di consolazione, che Gesù gli diceva. A un certo momento Giuseppe, rivolto a Gesù, gli dice “Ora muoio in pace e spero che presto mi porterai nella felice Beatitudine della Gloria del Padre”.</w:t>
      </w:r>
    </w:p>
    <w:p>
      <w:pPr>
        <w:pStyle w:val="Normal"/>
        <w:widowControl/>
        <w:jc w:val="both"/>
        <w:rPr/>
      </w:pPr>
      <w:r>
        <w:rPr>
          <w:b/>
          <w:bCs/>
          <w:sz w:val="22"/>
          <w:szCs w:val="22"/>
        </w:rPr>
        <w:t>3°</w:t>
      </w:r>
      <w:r>
        <w:rPr>
          <w:sz w:val="22"/>
          <w:szCs w:val="22"/>
        </w:rPr>
        <w:tab/>
        <w:t>Nel momento, in cui stava per spirare, Gesù gli disse: “Va gioiosamente in pace e, annuncia nell’‘Ombra di Morte’, che presto verrò e porterò tutti nella Beatitudine Eterna”. Poi gli Angeli lo portarono nel seno di Abramo. I Dottori concordano nel ritenere che Giuseppe sia stato uno di quei corpi gloriosi, che risuscitarono con Cristo e apparve alla sua Benedetta Sposa tutto lampeggiante della Luce increata. Si può comunque credere che sicuramente il santissimo Giuseppe sia nella Gloria del Padre, in corpo e anim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7 Maggio (13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visse trenta anni nel nascondimen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umilissimo Signore visse per ben trenta anni nel nascondimento, con i suoi genitori. In questi anni aiutò il santissimo Giuseppe nel lavoro di falegname. O profonda umiltà, che confondi la vanità della nostra superbia. Non pensare che, essendo Egli Figlio dell’Eterno Padre, vivendo in casa di Maria e di Giuseppe, pretendesse una vita agiata, comoda e deliziosa. Niente di tutto questo. Infatti si accontentò sempre della loro povertà, condividendo con loro gli stessi disagi e le stesse difficoltà.</w:t>
      </w:r>
    </w:p>
    <w:p>
      <w:pPr>
        <w:pStyle w:val="Normal"/>
        <w:widowControl/>
        <w:jc w:val="both"/>
        <w:rPr/>
      </w:pPr>
      <w:r>
        <w:rPr>
          <w:b/>
          <w:bCs/>
          <w:sz w:val="22"/>
          <w:szCs w:val="22"/>
        </w:rPr>
        <w:t>2°</w:t>
      </w:r>
      <w:r>
        <w:rPr>
          <w:sz w:val="22"/>
          <w:szCs w:val="22"/>
        </w:rPr>
        <w:tab/>
        <w:t>Il Nostro Salvatore, nella Scrittura, è chiamato il Dio nascosto: «Veramente tu sei un Dio nascosto, Dio di Israele, salvatore» (Is 46,15). Infatti, al momento dell’Incarnazione, nascose la sua immensa divinità nella debolezza della nostra carne mortale. Visse tra gli uomini nel nascondimento come Signore e Redentore, tanto è vero che Giovanni Battista ebbe a dire: «in mezzo a voi sta uno che voi non conoscete» (Gv 1,26). Come se il Battista volesse dire: «Beati voi se sapeste l’immenso tesoro che vive tra voi e chi è Colui che parla con tanta familiarità tra voi. Egli è il Messia, Vero Dio e Vero Uomo, desiderato ardentemente dai vostri Padri: e voi non lo conoscete e nemmeno lo prendete in considerazione?».</w:t>
      </w:r>
    </w:p>
    <w:p>
      <w:pPr>
        <w:pStyle w:val="Normal"/>
        <w:widowControl/>
        <w:jc w:val="both"/>
        <w:rPr/>
      </w:pPr>
      <w:r>
        <w:rPr>
          <w:b/>
          <w:bCs/>
          <w:sz w:val="22"/>
          <w:szCs w:val="22"/>
        </w:rPr>
        <w:t>3°</w:t>
      </w:r>
      <w:r>
        <w:rPr>
          <w:sz w:val="22"/>
          <w:szCs w:val="22"/>
        </w:rPr>
        <w:tab/>
        <w:t>Considera di quanta importanza fosse, per la salvezza dell’umanità, che Cristo, tesoro ricchissimo di Grazia e Verità quale era, si manifestasse al Mondo. Fermati e considera con ponderazione questa importanza. Tutte le creature, tutti gli uomini, tutti coloro che giacevano nell’ombra della morte, come pure gli Angeli, desideravano ardentemente conoscere il Messia e la sua opera di Salvezza. Considera anche il motivo per cui il Signore ha voluto rimanere nascosto così a lungo, prima di manifestarsi nella predicazione del Regno. Dato che avrebbe richiamato tutti all’umiltà del cuore, sembra, come dice S. Bernardo, che prima di tutto abbia voluto vivere l’umiltà del cuore Lui e poi l’avrebbe insegnata agli altri, come Lui stesso disse nel Vangelo: «Voi tutti venite a me, che sono mite e umile di cu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X° Mistero</w:t>
      </w:r>
    </w:p>
    <w:p>
      <w:pPr>
        <w:pStyle w:val="Normal"/>
        <w:widowControl/>
        <w:jc w:val="center"/>
        <w:rPr>
          <w:sz w:val="22"/>
          <w:szCs w:val="22"/>
        </w:rPr>
      </w:pPr>
      <w:r>
        <w:rPr>
          <w:sz w:val="22"/>
          <w:szCs w:val="22"/>
        </w:rPr>
        <w:t>Gesù si fa battezzare da Giovanni Battist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8 Maggio (13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Vita e predicazione di Giovanni Battist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Figlio di Dio, per farsi conoscere come vero Messia e Salvatore del Mondo, ha mandato davanti a sé Giovanni Battista, il quale dimorava nel deserto della Giudea. Egli viveva in compagnia delle fiere e degli Angeli. Medita sulla vita austera, che fin da fanciullo stava vivendo: «Il fanciullo cresceva e si fortificava nello spirito. Visse in regioni deserte fino al giorno della sua manifestazione a Israele» (Lc 1,80). Egli: «portava un vestito di peli di cammello e una cintura di pelle attorno ai fianchi; il suo cibo erano locuste e miele selvatico» (Mt 3,4) e dormiva sulla nuda terra. La sua vita, come dice S. G. Crisostomo, era un continuo colloquio con Dio, più che con gli uomini.</w:t>
      </w:r>
    </w:p>
    <w:p>
      <w:pPr>
        <w:pStyle w:val="Normal"/>
        <w:widowControl/>
        <w:jc w:val="both"/>
        <w:rPr/>
      </w:pPr>
      <w:r>
        <w:rPr>
          <w:b/>
          <w:bCs/>
          <w:sz w:val="22"/>
          <w:szCs w:val="22"/>
        </w:rPr>
        <w:t>2°</w:t>
      </w:r>
      <w:r>
        <w:rPr>
          <w:sz w:val="22"/>
          <w:szCs w:val="22"/>
        </w:rPr>
        <w:tab/>
        <w:t>Giovanni desiderava ardentemente vedere Gesù, l’Agnello di Dio, che, secondo la rivelazione, lui avrebbe battezzato e manifestato ai popoli. Per affrettare la realizzazione del suo desiderio e vedere quindi il Messia, innalzava preghiere giorno e notte, con sospiri e lacrime. Con la certezza nel cuore che era imminente l’apparizione del Messia, già lo adorava, come lo adorò, quando ancora era nel grembo materno. Infatti, G. Battista fu il primo, dopo la Vergine Maria, a riconoscerlo e ad adorarlo. Anche tu adoralo nel profondo del tuo cuore, con tanta familiarità.</w:t>
      </w:r>
    </w:p>
    <w:p>
      <w:pPr>
        <w:pStyle w:val="Normal"/>
        <w:widowControl/>
        <w:jc w:val="both"/>
        <w:rPr/>
      </w:pPr>
      <w:r>
        <w:rPr>
          <w:b/>
          <w:bCs/>
          <w:sz w:val="22"/>
          <w:szCs w:val="22"/>
        </w:rPr>
        <w:t>3°</w:t>
      </w:r>
      <w:r>
        <w:rPr>
          <w:sz w:val="22"/>
          <w:szCs w:val="22"/>
        </w:rPr>
        <w:tab/>
        <w:t>Giovanni Battista fu raggiunto nel deserto dalla voce di Dio, la quale gli chiedeva di recarsi al fiume Giordano a battezzare: là avrebbe visto il Desiderato dalle genti. Pensa quale gioia nel cuore di Giovanni Battista, che finalmente vedeva realizzato il suo desiderio. Immaginati di vederlo lasciare il deserto e guarda il suo volto e tutta la sua persona raggiante di gioia e di santità. Tra la gente subito si sparse la voce della sua santità e per questo, da tutte le regioni, accorrevano a lui. Tra questi vi erano non solo pubblicani e peccatori, ma anche principi, Re e lo stesso Erode. Tutti desideravano vederlo e ascoltarlo. Giovanni, a tutti, predicava la penitenza per l’imminente arrivo del Messia. Molti, come dice il Vangelo, si pentivano confessando i loro peccati e chiedevano, allo stesso Giovanni, il Battesimo di convers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9 Maggio (13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Da Nazaret, il Signore si reca al fiume Giordan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risto benedetto, dopo aver trascorso trent’anni in obbedienza a sua Madre, venuto il tempo, in cui doveva manifestasi al mondo come il Salvatore, prima di iniziare questa sua missione, spiegò a Maria, sua Madre, l’opera della Redenzione, che doveva realizzare. Per questo, infatti, era stato mandato dal Padre e per questo aveva accettato di venire nel mondo. Alla Madre, quindi, spiegò che, a questa missione, si doveva preparare facendosi Battezzare da Giovanni e digiunando per quaranta giorni; dopo di ché, sarebbe ritornato da Lei. Vedi che, prima di partire, le ha chiesto umilmente la benedizione e Lei, in nome di Dio Padre, lo ha benedetto; poi si sono salutati con un abbraccio.</w:t>
      </w:r>
    </w:p>
    <w:p>
      <w:pPr>
        <w:pStyle w:val="Normal"/>
        <w:widowControl/>
        <w:jc w:val="both"/>
        <w:rPr/>
      </w:pPr>
      <w:r>
        <w:rPr>
          <w:b/>
          <w:bCs/>
          <w:sz w:val="22"/>
          <w:szCs w:val="22"/>
        </w:rPr>
        <w:t>2°</w:t>
      </w:r>
      <w:r>
        <w:rPr>
          <w:sz w:val="22"/>
          <w:szCs w:val="22"/>
        </w:rPr>
        <w:tab/>
        <w:t>Così l’umilissimo Signore partì da Nazaret e raggiunse il fiume Giordano, per essere battezzato da Giovanni, come dice l’Evangelista: «In quel tempo, Gesù dalla Galilea andò al Giordano da Giovanni per farsi battezzare da lui» (Mt 3,13). Accompagna in questo viaggio il Signore Dio tuo. Considera i motivi, che lo portano a farsi battezzare e comprenderai che è solo per amore e compassione verso di noi. Cerca di scoprire l’ardente desiderio di ricevere questo battesimo nelle sue parole: «C'è un battesimo, che devo ricevere». Ma non era solo il Battesimo con l’acqua del Giordano, ma, ancora di più, il Battesimo col suo preziosissimo sangue, che desiderava spargere per la nostra salvezza. Infatti aggiunse: «...e come sono angosciato, finché non sia compiuto!» (Lc 12,50).</w:t>
      </w:r>
    </w:p>
    <w:p>
      <w:pPr>
        <w:pStyle w:val="Normal"/>
        <w:widowControl/>
        <w:jc w:val="both"/>
        <w:rPr/>
      </w:pPr>
      <w:r>
        <w:rPr>
          <w:b/>
          <w:bCs/>
          <w:sz w:val="22"/>
          <w:szCs w:val="22"/>
        </w:rPr>
        <w:t>3°</w:t>
      </w:r>
      <w:r>
        <w:rPr>
          <w:sz w:val="22"/>
          <w:szCs w:val="22"/>
        </w:rPr>
        <w:tab/>
        <w:t>Il Creatore del cielo, a cui fan sempre seguito gli Angeli, mentre si recava al Giordano, invece, era solo. Quanti incomodi deve soffrire? Fermati a considerarli e renditi partecipe della sua sofferenza. Era il mese di Gennaio, una stagione freddissima; il percorso era lungo e disagevole. Camminava, come dice S. Bonaventura, a piedi nudi. La notte dove alloggiava? Chi gli preparava la stanza? Chi gli accendeva il fuoco, per riscaldarsi? Chi gli preparava la mensa, per rifocillarsi? Pensa anche, come dice sempre S Bonaventura, che, come povero, doveva mendicare un tozzo di pane per sfamarsi, un angolo per riposarsi. Infatti, nei Salmi dice: «Io sono povero e infelice (Sal 40,18).</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0 Maggio (14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umiltà di Cristo lo porta ad associarsi ai peccatori al fiume Giordan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Figlio di Dio arriva al Giordano non come principe e gran Signore, scortato dai soldati e accompagnato dai baroni e dal seguito in festa, ma come povero e spregevole, come se fosse un uomo comune, così dice S. Bernardo, «È venuto come uno qualsiasi del popolo, lui che era l’unico senza peccato», e così rimase tranquillo e sconosciuto tra tutti. Chi avrebbe mai creduto, come dice S Bernardo, che proprio Lui fosse il Figlio di Dio e il Signore della Maestà? Guarda come si umilia e come non fa apparire niente della sua divinità. Ma, per quanto cerchi di nascondere la sua divinità, vuoi che Giovanni non lo sappia riconoscere? Lui, che lo ha riconosciuto fin dal grembo materno e ha esultato di gioia rendendogli così testimonianza che era il Figlio di Dio. Anche adesso, riconoscendolo, gli rende testimonianza, dicendo: «Ecco l'agnello di Dio, ecco colui che toglie il peccato del mondo» (Gv 1,29).</w:t>
      </w:r>
    </w:p>
    <w:p>
      <w:pPr>
        <w:pStyle w:val="Normal"/>
        <w:widowControl/>
        <w:jc w:val="both"/>
        <w:rPr/>
      </w:pPr>
      <w:r>
        <w:rPr>
          <w:b/>
          <w:bCs/>
          <w:sz w:val="22"/>
          <w:szCs w:val="22"/>
        </w:rPr>
        <w:t>2°</w:t>
      </w:r>
      <w:r>
        <w:rPr>
          <w:sz w:val="22"/>
          <w:szCs w:val="22"/>
        </w:rPr>
        <w:tab/>
        <w:t>Ora, in atteggiamento contemplativo, poniti là dove Giovanni battezza e guarda come l’umile Signore non si manifesta nella sua dignità di Figlio di Dio, ma si pone tra i pubblicani, i soldati, come dice Giansenio nella sua concordanza evangelica, e con altri peccatori. Tutti costoro, che erano accorsi per ascoltare la predicazione di Giovanni e per farsi battezzare, avevano affollato le rive del Giordano. Fermati ancora e cerca di comprendere più profondamente l’umiltà del Signore, il quale non si accontentò, per trent’anni, di rimanere sconosciuto in casa di umili falegnami, ma addirittura ora si mostra solidale con i peccatori. Io credo, se mi è lecito dire così, che se Dio Padre, in quell’occasione, non l’avesse fatto conoscere come il Figlio Suo prediletto, certamente il Signore non si sarebbe fatto conoscere come Figlio di Dio. Infatti, tanto era umile, che con verità dirà di sé «...imparate da me, che sono mite e umile di cuore» (Mt 11,29).</w:t>
      </w:r>
    </w:p>
    <w:p>
      <w:pPr>
        <w:pStyle w:val="Normal"/>
        <w:widowControl/>
        <w:jc w:val="both"/>
        <w:rPr>
          <w:sz w:val="22"/>
          <w:szCs w:val="22"/>
        </w:rPr>
      </w:pPr>
      <w:r>
        <w:rPr>
          <w:sz w:val="22"/>
          <w:szCs w:val="22"/>
        </w:rPr>
        <w:t>3°</w:t>
        <w:tab/>
        <w:t>Ubertino da Casale e Giovanni Crisostomo, commentando il Vangelo, dicono che Giovanni Battista, vedendo tanta gente accorrere a lui, li faceva sedere per terra e a loro predicava la conversione e il Regno dei Cieli. Dopo la predicazione li battezzava, anzi erano loro stessi che chiedevano di essere battezzati. Ora tra la gente, seduta per terra, vi era anche il Figlio di Dio. Anche Lui ascoltava attentamente il suo servo Giovanni. Come non rimanere meravigliati, stupiti e attoniti davanti a tanta umiltà. Dove sono i sapientoni e i dotti di questo mondo? Imparino dal Signore a rimanere in umiltà, a non insuperbirsi e a non fare sfoggio della loro scienz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1 Maggio (14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è battezzato da Giovanni Battist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ntempla, ora, con riverenza questo grande mistero del Battesimo di Cristo. Mentre il Precursore battezzava i peccatori, Gesù, che stava tra di loro, si accosta con grande umiltà a Giovanni Battista, come dice S. Bernardo, e gli chiede di essere battezzato. Giovanni, vedendolo, per rivelazione divina, come dice S. Giovanni Crisostomo, lo riconosce come il suo dolce Gesù: provò grande gioia e nello stesso tempo, rimase meravigliato nel vederlo così umile tra i peccatori. Rivolgendosi al suo Signore con grande rispetto, gli dice: «Io ho bisogno di essere battezzato da te e tu vieni da me?» (Mt 3,14). Infatti, Giovanni Battista faceva di tutto per impedirgli di immergersi nel Giordano, ma il Signore lo persuase, dicendogli che così conveniva, per adempiere ogni giustizia.</w:t>
      </w:r>
    </w:p>
    <w:p>
      <w:pPr>
        <w:pStyle w:val="Normal"/>
        <w:widowControl/>
        <w:jc w:val="both"/>
        <w:rPr/>
      </w:pPr>
      <w:r>
        <w:rPr>
          <w:b/>
          <w:bCs/>
          <w:sz w:val="22"/>
          <w:szCs w:val="22"/>
        </w:rPr>
        <w:t>2°</w:t>
      </w:r>
      <w:r>
        <w:rPr>
          <w:sz w:val="22"/>
          <w:szCs w:val="22"/>
        </w:rPr>
        <w:tab/>
        <w:t>Tieni a mente come il Signore si spoglia dei vestiti e soprattutto quanto freddo prova, entrando nell’acqua gelida, dato che è il 6 di Gennaio, come ritiene la Chiesa. Guarda attentamente, con gli Angeli, come il Creatore vive con profondo sentimento questo grande Mistero. Giovanni, tutto tremante ed emozionato, versa acqua sul Capo di Gesù. Pensa allo stato d’animo e allo stupore della gente, che era presente a questo fatto, ma soprattutto alla prova di umiltà di Giovanni e del Salvatore del mondo.</w:t>
      </w:r>
    </w:p>
    <w:p>
      <w:pPr>
        <w:pStyle w:val="Normal"/>
        <w:widowControl/>
        <w:jc w:val="both"/>
        <w:rPr/>
      </w:pPr>
      <w:r>
        <w:rPr>
          <w:b/>
          <w:bCs/>
          <w:sz w:val="22"/>
          <w:szCs w:val="22"/>
        </w:rPr>
        <w:t>3°</w:t>
      </w:r>
      <w:r>
        <w:rPr>
          <w:sz w:val="22"/>
          <w:szCs w:val="22"/>
        </w:rPr>
        <w:tab/>
        <w:t>Infatti, il Figlio di Dio, che era innocentissimo, non aveva bisogno del Battesimo, ma si fece battezzare per liberarci dai nostri peccati, addossandoli su di sé. Come Naaman il Siro, che, malato di lebbra, era figura del peccato del mondo, entrando nelle acque del Giordano fu mondato dalla lebbra, così Cristo, immergendosi nelle acque del Giordano, ha annegato tutti i peccati degli uomini. Con questo gesto Cristo ha sommerso e seppellito l’uomo vecchio e ha dato inizio all’uomo nuovo, guidato dalla nuova Legge. Nel momento del Battesimo, Cristo, toccando le acque del Giordano con la sua umanità, ha santificato tutte le acque, lasciando in esse la forza di santificare le nostre persone (anime). Poi ha Battezzato Giovanni Battista; questa è quanto dicono Girolamo, Crisostomo e altri santi Padri della Chies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2 Maggio (14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e meraviglie avvenute al momento del Battesimo di Cris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Dopo essere stato battezzato, Cristo uscì dalle acque del Giordano. Guarda come si asciuga e si riveste. Poi, tutto rivolto verso il cielo, si mise in preghiera. Infatti, nel Vangelo si legge: «Gesù, ricevuto anche lui il battesimo, stava in preghiera» (Lc 3,21). “Signore Gesù, tu umilissimo, non perdi occasione per vivere più profondamente l’umiltà”. Il Figlio di Dio si mette in atteggiamento orante, sapendo che il Padre, di lì a poco, avrebbe operato in Lui cose meravigliose, rivelandolo come il vero Messia, il Salvatore del mondo. Per questo si prepara con la preghiera.</w:t>
      </w:r>
    </w:p>
    <w:p>
      <w:pPr>
        <w:pStyle w:val="Normal"/>
        <w:widowControl/>
        <w:jc w:val="both"/>
        <w:rPr/>
      </w:pPr>
      <w:r>
        <w:rPr>
          <w:b/>
          <w:bCs/>
          <w:sz w:val="22"/>
          <w:szCs w:val="22"/>
        </w:rPr>
        <w:t>2°</w:t>
      </w:r>
      <w:r>
        <w:rPr>
          <w:sz w:val="22"/>
          <w:szCs w:val="22"/>
        </w:rPr>
        <w:tab/>
        <w:t>Mentre il Figlio di Dio era in orazione, si aprirono i cieli e si manifestò la Luce increata, che solo Lui poteva vedere. In quel momento discese su di Lui, in forma di colomba, lo Spirito Santo e si udì la voce del Padre, che diceva: «Questi è il Figlio mio prediletto, nel quale mi sono compiaciuto» (Mt 3,17). A proposito, Damasceno e Crisostomo dicono che, in questo modo, il Padre manifestava la dignità e la grandezza del Figlio suo e con lo Spirito Santo, Dito di Dio, lo manifestava come vero Messia, mandato nel mondo per la salvezza degli uomini.</w:t>
      </w:r>
    </w:p>
    <w:p>
      <w:pPr>
        <w:pStyle w:val="Normal"/>
        <w:widowControl/>
        <w:jc w:val="both"/>
        <w:rPr/>
      </w:pPr>
      <w:r>
        <w:rPr>
          <w:b/>
          <w:bCs/>
          <w:sz w:val="22"/>
          <w:szCs w:val="22"/>
        </w:rPr>
        <w:t>3°</w:t>
      </w:r>
      <w:r>
        <w:rPr>
          <w:sz w:val="22"/>
          <w:szCs w:val="22"/>
        </w:rPr>
        <w:t>Su questo santo Mistero, cioè sull’aprirsi dei cieli, sulla colomba, che è scesa su Cristo battezzato e della voce del Padre, puoi fare tre considerazioni prima: su tutti i battezzati si aprono i cieli, tutti ricevono lo Spirito santo e vengono resi Figli di Dio. Seconda: poiché le tre Persone della Santissima Trinità si manifestano, il Padre con la voce, lo Spirito in forma di colomba e il Figlio nella umanità, possiamo comprendere che il Battesimo deve essere amministrato in nome della Santissima Trinità, cioè nel Nome del Padre, del Figlio e dello Spirito Santo. Terza: Cristo è il vero Figlio di Dio, non adottivo, ma naturale, consustanziale, eterno e vero Dio. Infine puoi considerare la grande consolazione di Giovanni Battista nel sentire la voce del Padre, che ha manifestato Gesù vero Figlio di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XI° Mistero</w:t>
      </w:r>
    </w:p>
    <w:p>
      <w:pPr>
        <w:pStyle w:val="Normal"/>
        <w:widowControl/>
        <w:jc w:val="center"/>
        <w:rPr>
          <w:sz w:val="22"/>
          <w:szCs w:val="22"/>
        </w:rPr>
      </w:pPr>
      <w:r>
        <w:rPr>
          <w:sz w:val="22"/>
          <w:szCs w:val="22"/>
        </w:rPr>
        <w:t>Il digiuno e le tentazioni di Cristo nel deser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3 Maggio (14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Salvatore si reca nel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Figlio di Dio, dopo aver ricevuto il Battesimo ed essere stato manifestato alla gente da meravigliosi segni, soprattutto dalla voce del Padre, si allontanò da quel luogo. Ecco ancora un gesto di profonda umiltà del Signore: allontanandosi dalla gente, si sottrae alle lodi e agli applausi. Allontanandosi dalla gente, il Signore se ne va ma non verso i divertimenti e i piaceri di questo mondo; non verso le ricche e opulente città, ma nel deserto in una squallida solitudine. Infatti,  l’Evangelista dice: «Gesù fu condotto dallo Spirito nel deserto» (Mt 4,1). Prima di lasciare il cugino Giovanni, Cristo si intrattenne a parlare con lui (forse Giovanni lo condusse nella sua grotta). Poi, salutandosi, Cristo benedisse Giovanni e partì per il deserto.</w:t>
      </w:r>
    </w:p>
    <w:p>
      <w:pPr>
        <w:pStyle w:val="Normal"/>
        <w:widowControl/>
        <w:jc w:val="both"/>
        <w:rPr/>
      </w:pPr>
      <w:r>
        <w:rPr>
          <w:b/>
          <w:bCs/>
          <w:sz w:val="22"/>
          <w:szCs w:val="22"/>
        </w:rPr>
        <w:t>2°</w:t>
      </w:r>
      <w:r>
        <w:rPr>
          <w:sz w:val="22"/>
          <w:szCs w:val="22"/>
        </w:rPr>
        <w:tab/>
        <w:t>Dopo un buon cammino, il Signore arriva al deserto che, come dicono alcuni, è distante diciotto miglia da Gerusalemme e quattro dal Giordano. Salì su un alto monte. Io credo che abbia provato una grande sofferenza e sia stato assalito anche da paura e terrore alla vista di quell’orrido luogo. Senz’altro si sarà ricordato dell’angoscia vissuta da Adamo, che, a causa della disobbedienza, fu scacciato dalle delizie del Paradiso terrestre alla desolazione e sofferenza del deserto di questo mondo. S. Ambrogio, interpretando l’episodio di Gesù nel deserto, dice che il Buon Pastore ha cercato nel deserto, come pecorella smarrita, l’uomo errante e perso. Lo ha cercato per monti e valli, nel digiuno, nelle veglie e tra mille disagi della sua vita.</w:t>
      </w:r>
    </w:p>
    <w:p>
      <w:pPr>
        <w:pStyle w:val="Normal"/>
        <w:widowControl/>
        <w:jc w:val="both"/>
        <w:rPr/>
      </w:pPr>
      <w:r>
        <w:rPr>
          <w:b/>
          <w:bCs/>
          <w:sz w:val="22"/>
          <w:szCs w:val="22"/>
        </w:rPr>
        <w:t>3°</w:t>
      </w:r>
      <w:r>
        <w:rPr>
          <w:sz w:val="22"/>
          <w:szCs w:val="22"/>
        </w:rPr>
        <w:tab/>
        <w:t>Considera, poi, che Cristo è stato condotto nel deserto dallo Spirito, come dicono gli Evangelisti: «Gesù fu condotto dallo Spirito nel deserto» (Mt 4,1); «Subito dopo lo Spirito lo sospinse nel deserto» (Mc 1,12); «...fu condotto dallo Spirito nel deserto» (Lc 4,1), il che non solo significa che lo Spirito Santo, accompagna Cristo nel deserto, ma esprime anche con quale prontezza e fervore Cristo entra nel deserto. Infatti, quando la creatura ha accolto lo Spirito nel proprio cuore, è lo Spirito che la porta ad agire con prontezza e con fervore, secondo il detto di S. Ambrogio: «La grazia dello Spirito Santo non conosce azioni lente». Questo soprattutto nel Salvatore, il quale, proprio in quel momento, dava inizio all’opera di Redenzione, entrando nel deserto per sconfiggere il Demonio e il suo regn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4 Maggio (144</w:t>
      </w:r>
      <w:r>
        <w:rPr>
          <w:sz w:val="22"/>
          <w:szCs w:val="22"/>
          <w:vertAlign w:val="superscript"/>
        </w:rPr>
        <w:t>a</w:t>
      </w:r>
      <w:r>
        <w:rPr>
          <w:sz w:val="22"/>
          <w:szCs w:val="22"/>
        </w:rPr>
        <w:t xml:space="preserve"> Meditazione)</w:t>
      </w:r>
    </w:p>
    <w:p>
      <w:pPr>
        <w:pStyle w:val="Normal"/>
        <w:widowControl/>
        <w:jc w:val="both"/>
        <w:rPr>
          <w:sz w:val="22"/>
          <w:szCs w:val="22"/>
        </w:rPr>
      </w:pPr>
      <w:r>
        <w:rPr>
          <w:sz w:val="22"/>
          <w:szCs w:val="22"/>
        </w:rPr>
        <w:t xml:space="preserve">Gli incomodi che il Signore ha sofferto nel deser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Entra anche tu in quella squallida solitudine e qui guarda e contempla il tuo Dio e Signore, che è solo, senza nessun discepolo e nessun familiare, neppure la sua cara Madre. Questi è l’Amore divino! Sai chi sono i suoi compagni? Le fiere, gli animali e le bestie della terra. Anche S. Marco, nel suo Vangelo, dice con stupore: «erat cum bestiis», cioè «stava con le fiere» (Mc 1,13). Prova a pensare come potevano stare quegli animali davanti al loro Creatore. Prova a pensare che strana meraviglia vedere il Signore, abituato ad essere assistito da milioni di spiriti beati, qui, ora, solo tra le fiere, e mentre sopporta mille disagi in questo deserto squallido e orrido.</w:t>
      </w:r>
    </w:p>
    <w:p>
      <w:pPr>
        <w:pStyle w:val="Normal"/>
        <w:widowControl/>
        <w:jc w:val="both"/>
        <w:rPr/>
      </w:pPr>
      <w:r>
        <w:rPr>
          <w:b/>
          <w:bCs/>
          <w:sz w:val="22"/>
          <w:szCs w:val="22"/>
        </w:rPr>
        <w:t>2°</w:t>
      </w:r>
      <w:r>
        <w:rPr>
          <w:sz w:val="22"/>
          <w:szCs w:val="22"/>
        </w:rPr>
        <w:tab/>
        <w:t>In questo luogo, il Signore non aveva né tetto, né stanza dove abitare, ma viveva all’addiaccio, rifugiandosi sotto qualche albero. Non aveva un letto, né un morbido cuscino, tanto meno delle coperte per coprirsi; durante la notte, riposava sulla nuda terra, come dice S. Bonaventura, e posava il capo su di un sasso. Quanto agli abiti non aveva due tonache o pellicce e nemmeno il fuoco per riscaldarsi, visto che la stagione era fredda. Non pensare che in quei giorni il Signore abbia mangiato o bevuto qualche cosa! S. Cirillo, a proposito, dice: «Non aveva né cibo, né acqua», mentre S Ignazio Martire dice: «Visse quaranta notti senza alcun nutrimento umano». Abbi tanta compassione per Colui, che così tanto ti ama. Fatti vicino e offrigli la tua compagnia, nel sopportare un po’ di freddo, dormendo sul duro o nel soffrire qualche altro disagio per amore.</w:t>
      </w:r>
    </w:p>
    <w:p>
      <w:pPr>
        <w:pStyle w:val="Normal"/>
        <w:widowControl/>
        <w:jc w:val="both"/>
        <w:rPr/>
      </w:pPr>
      <w:r>
        <w:rPr>
          <w:b/>
          <w:bCs/>
          <w:sz w:val="22"/>
          <w:szCs w:val="22"/>
        </w:rPr>
        <w:t>3°</w:t>
        <w:tab/>
      </w:r>
      <w:r>
        <w:rPr>
          <w:sz w:val="22"/>
          <w:szCs w:val="22"/>
        </w:rPr>
        <w:t>Oltre a questi disagi, tieni presente che il buon Gesù soffriva per il lungo digiuno di quaranta giorni, per il vegliare durante la notte, il dormire poco e sul duro, il pregare molto con lacrime e sospiri. Considera quanta sofferenza appesantiva e affliggeva il nobile e delicato Corpo del Figlio di Dio nel vivere tutto questo. Non pensare affatto, che, essendo Dio, rimanesse impassibile: anche lui sentiva stanchezza e fatica. Era, sì, Dio, ma anche uomo e come tale soffriva. C’è da dire, però, come dice il Damasceno, che soffriva volontariamente, mostrandosi così vero uomo e in tutto simile a noi, suoi fratelli; in questo modo, come dice S. Paolo, ha potuto condividere tutte le nostre miserie, sciagure e sofferenze (Cf. Eb 2,18)</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5 Maggio (14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preghiera di Cristo nel deser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Una delle principali motivazioni, per cui il Signore aveva lasciato la predicazione alle genti e si era ritirato nel deserto, fu il grande desiderio di ritirarsi in orazione. Quindi, non fu solo il desiderio del digiuno o di combattere col demonio, ma soprattutto il desiderio di vivere, in comunione con il Suo Padre celeste, una vita, che trascendesse le condizioni umane, una vita di orazione e di contemplazione o, come dice S Cirillo, una vita più divina che umana e naturale. Se Mosè, prima di dare la Legge al suo popolo, sentì l’esigenza di ritirarsi sul monte a pregare il Signore, quanto più sentì questa esigenza Cristo, che doveva dare al Mondo la Legge Evangelica, la quale dà la possibilità ai cristiani di diventare Figli di Dio e Santi. Guarda Gesù, che, sull’alto monte, è in contemplazione e, nella tua orazione, prendi esempio da Lui e vedi di scolpire bene nel tuo cuore questo suo atteggiamento contemplativo.</w:t>
      </w:r>
    </w:p>
    <w:p>
      <w:pPr>
        <w:pStyle w:val="Normal"/>
        <w:widowControl/>
        <w:jc w:val="both"/>
        <w:rPr/>
      </w:pPr>
      <w:r>
        <w:rPr>
          <w:b/>
          <w:bCs/>
          <w:sz w:val="22"/>
          <w:szCs w:val="22"/>
        </w:rPr>
        <w:t>2°</w:t>
      </w:r>
      <w:r>
        <w:rPr>
          <w:sz w:val="22"/>
          <w:szCs w:val="22"/>
        </w:rPr>
        <w:tab/>
        <w:t>Il motivo di questa sua penitenza sta nel fatto che ha addossato su di sé tutti i nostri peccati e ora ne sta chiedendo perdono al Padre. In questa solitudine del deserto è davanti al Padre e, con lacrime, sospiri e con cuore aperto, gli manifesta i suoi desideri, affinché si degni di realizzarli. Immaginati di vedere il Signore, che se ne va per il deserto in preghiera, ma soprattutto vedilo piangere per il peccato di Adamo ed Eva, per il tradimento di Giuda, per lo sterminio del suo popolo diletto e per l’ingratitudine di molti cristiani; realtà queste, che lo amareggiavano molto e gli procuravano tanta tristezza nel cuore. E, tutto questo, il Signore lo ha vissuto per la nostra salvezza e per amore nostro. Quanto amore e quanta carità!</w:t>
      </w:r>
    </w:p>
    <w:p>
      <w:pPr>
        <w:pStyle w:val="Normal"/>
        <w:widowControl/>
        <w:jc w:val="both"/>
        <w:rPr/>
      </w:pPr>
      <w:r>
        <w:rPr>
          <w:b/>
          <w:bCs/>
          <w:sz w:val="22"/>
          <w:szCs w:val="22"/>
        </w:rPr>
        <w:t>3°</w:t>
      </w:r>
      <w:r>
        <w:rPr>
          <w:sz w:val="22"/>
          <w:szCs w:val="22"/>
        </w:rPr>
        <w:tab/>
        <w:t>Oltre a questo, il nostro Salvatore pregava piangendo nel suo cuore, pensando anche alle aspre sofferenze e ai tormenti che, di lì a poco, avrebbe dovuto sopportare. Sperimentava in sé tutta la sofferenza che avevano, stavano e avrebbero vissuto, nel suo Nome, tutti i giusti. Era abituato ad offrire, al suo Eterno Padre, tutte le sue preghiere, tutte le sue sofferenze, tutte le sue pene. Ecco perché pregava con le lacrime e il suo cuore era triste: per il grande dolore, che gli abbiamo procurato con i nostri peccati, e per le nostre infedeltà. Quanta sofferenza e quanto am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6 Maggio (14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fame e il digiuno, che Cristo ha sofferto nel deser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entrò nel deserto, per vivere quaranta giorni continui nel digiuno e per combattere contro Lucifero (in campo certaminis). In questo modo dava inizio alla sua opera di Redentore e istituiva una nuova vita, santa e immacolata; ma soprattutto si preparava ad annunciare il Regno di Dio e ad offrire al mondo il santo Vangelo. Comincia col digiuno di quaranta giorni, numero misterioso questo, che, nella Scrittura, indica la vita intera, come dicono i Dottori. Anche Mosè che rappresenta la Legge, Elia e i Profeti, dice S. Agostino, come testimoni del Vangelo, hanno vissuto il digiuno di quaranta giorni. Cristo, invece, con la testimonianza della Legge e dei Profeti, ha confermato il senso, il valore e la santità del digiuno.</w:t>
      </w:r>
    </w:p>
    <w:p>
      <w:pPr>
        <w:pStyle w:val="Normal"/>
        <w:widowControl/>
        <w:jc w:val="both"/>
        <w:rPr/>
      </w:pPr>
      <w:r>
        <w:rPr>
          <w:b/>
          <w:bCs/>
          <w:sz w:val="22"/>
          <w:szCs w:val="22"/>
        </w:rPr>
        <w:t>2°</w:t>
      </w:r>
      <w:r>
        <w:rPr>
          <w:sz w:val="22"/>
          <w:szCs w:val="22"/>
        </w:rPr>
        <w:tab/>
        <w:t>Ora considera la fame, che il Signore ha dovuto sopportare dopo quel digiuno di quaranta giorni; come dice Matteo («postea esuriit», cioè «ebbe fame» Mt 4,2) e come dicono diversi santissimi Dottori. Non pensare che questa sua fame fosse leggera, ma austera e penosa, come dice S. Bernardo: «Famis acerbitatem», cioè: «L’asprezza della fame». Infatti, con questa sofferenza, superava il peccato di gola dei progenitori. A questo punto fa il proposito di sopportare volentieri e per amore la fame, quando digiunerai, così ti renderai solidale con il Figlio di Dio.</w:t>
      </w:r>
    </w:p>
    <w:p>
      <w:pPr>
        <w:pStyle w:val="Normal"/>
        <w:widowControl/>
        <w:jc w:val="both"/>
        <w:rPr/>
      </w:pPr>
      <w:r>
        <w:rPr>
          <w:b/>
          <w:bCs/>
          <w:sz w:val="22"/>
          <w:szCs w:val="22"/>
        </w:rPr>
        <w:t>3°</w:t>
      </w:r>
      <w:r>
        <w:rPr>
          <w:sz w:val="22"/>
          <w:szCs w:val="22"/>
        </w:rPr>
        <w:tab/>
        <w:t>Immagina, ora, di vedere il Figlio dell’Onnipotente, il quale, dopo una penitenza e sofferenza così prolungata, seduto su una pietra è stanco, affamato, indebolito e nei gesti, nel volto e nei sospiri manifesta debolezza, al punto da venir meno. Guarda il volto del dolce Gesù, pallido per il digiuno e per la fame. Un devotissimo contemplativo, nelle sue contemplazioni sul Vangelo così lo descrive: «Gesù sedeva pallido a causa del digiuno e della fame e mostrava la sua debolezza fisica nell’immobilità del suo atteggiamento». Senti anche il Profeta, che “in persona Christi” esprime la sua debolezza dicendo: «Le mie ginocchia vacillano per il digiuno» (Sal 109,24). Infatti, dice S. Agostino, il Signore soffrendo la fame, ha voluto dimostrare di essere uomo, come non mangiando per quaranta giorni ha voluto dichiararsi Dio Onnipotent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7 Maggio (14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e tentazioni di Cristo nel deserto </w:t>
      </w:r>
    </w:p>
    <w:p>
      <w:pPr>
        <w:pStyle w:val="Normal"/>
        <w:widowControl/>
        <w:jc w:val="both"/>
        <w:rPr>
          <w:sz w:val="22"/>
          <w:szCs w:val="22"/>
        </w:rPr>
      </w:pPr>
      <w:r>
        <w:rPr>
          <w:sz w:val="22"/>
          <w:szCs w:val="22"/>
        </w:rPr>
      </w:r>
    </w:p>
    <w:p>
      <w:pPr>
        <w:pStyle w:val="Normal"/>
        <w:widowControl/>
        <w:jc w:val="both"/>
        <w:rPr>
          <w:sz w:val="22"/>
          <w:szCs w:val="22"/>
        </w:rPr>
      </w:pPr>
      <w:r>
        <w:rPr>
          <w:sz w:val="22"/>
          <w:szCs w:val="22"/>
        </w:rPr>
        <w:t>1°</w:t>
        <w:tab/>
        <w:t>Si può credere che il diavolo, per qualche supposizione o per qualche segno eterno, venne a conoscenza della fame di Cristo e quindi, come dice S. Tommaso, prese l’occasione di tentarlo, per rendersi conto se veramente era Figlio di Dio. Già aveva visto dei segni meravigliosi, che evidenziavano la sua divinità, nella Natività, nel Battesimo, come pure nel resistere al digiuno per quaranta giorni. Ora, vedendo che soffriva la fame, ha qualche dubbio circa la sua divinità e quindi lo vuol mettere alla prova. Fai attenzione a come si avvicina al Signore: in sembianze di anacoreta, come dice Dionisio Cartusiano, addirittura fingendo di avere compassione di Lui, gli dice: «Se sei Figlio di Dio, ordina che questi sassi diventino pane» (Mt 4,3). La risposta di Cristo, come dice S. Girolamo, lo lascia ancor più nel dubbio.</w:t>
      </w:r>
    </w:p>
    <w:p>
      <w:pPr>
        <w:pStyle w:val="Normal"/>
        <w:widowControl/>
        <w:jc w:val="both"/>
        <w:rPr/>
      </w:pPr>
      <w:r>
        <w:rPr>
          <w:b/>
          <w:bCs/>
          <w:sz w:val="22"/>
          <w:szCs w:val="22"/>
        </w:rPr>
        <w:t>2°</w:t>
      </w:r>
      <w:r>
        <w:rPr>
          <w:sz w:val="22"/>
          <w:szCs w:val="22"/>
        </w:rPr>
        <w:tab/>
        <w:t>Perciò il Demonio, non essendo riuscito a togliersi il dubbio, dopo averlo tentato riguardo alla fame, lo tenta ancora per due volte, riguardo alla vanagloria e all’avarizia. Cerca, ora, di cogliere l’audacia dello spirito diabolico. Si trasforma in Angelo di Luce e accompagna Cristo sulla parte più alta del tempio, cercando di persuaderlo a gettarsi sotto. Nemmeno questa volta il Demonio riesce nel suo intento. Allora lo porta sul monte più alto, come dice S. Crisostomo. Da quella altezza gli mostra tutti i Regni della terra, dicendogli che, se lo avesse adorato, lo avrebbe reso padrone di tutti quei Regni. A questo punto, il Signore, pieno di ardore, lo cacciò nel profondo dell’abisso infernale e rimase solo ed affamato su quel monte.</w:t>
      </w:r>
    </w:p>
    <w:p>
      <w:pPr>
        <w:pStyle w:val="Normal"/>
        <w:widowControl/>
        <w:jc w:val="both"/>
        <w:rPr>
          <w:sz w:val="22"/>
          <w:szCs w:val="22"/>
        </w:rPr>
      </w:pPr>
      <w:r>
        <w:rPr>
          <w:sz w:val="22"/>
          <w:szCs w:val="22"/>
        </w:rPr>
        <w:t>3°</w:t>
        <w:tab/>
        <w:t>Queste tre tentazioni, che il Signore ha dovuto affrontare da parte di Lucifero, sono la fonte di ogni tentazione. Il Signore, comunque, nel tempo che rimase nel deserto, ha dovuto affrontarne altre. Infatti, l’evangelista Marco nel suo Vangelo dice: «Nel deserto vi rimase quaranta giorni, tentato da satana» (Mc 1,13). Di questa idea è anche il venerabile Beda, S. Tommaso ed Origene. Addirittura Eusebio dice che le tentazioni infernali si scatenavano attorno a Lui giorno e notte, prendendo forma anche di orribili bestie, per spaventarlo; così come sono stati tentati S. Antonio Abate e tutti i Santi Eremiti del deserto. È inconcepibile che il dolce Gesù dovesse soffrire tanto, soprattutto a causa di queste bestie infernali. «E stava con le fiere» (Mc 1,13). Il Signore ha voluto sperimentare ogni tipo di dolore, di sofferenza e di tentazione, per consolare l’uomo nella sua debolezza, offrendosi come compagno e fratell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8 Maggio (14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risto è servito dagli Angeli nel deser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Anche gli Angeli santi guardavano il Signore mentre combatteva con Lucifero. Quando Lucifero fu sconfitto e allontanato, con tutta la sua malvagia compagnia, gli Angeli si avvicinarono al Signore con grande riverenza e gioia per la vittoria conseguita. Addirittura confortarono il Signore, che era afflitto ed affamato, con canti e armonie. Poi gli offrirono del cibo. Infatti, l’evangelista Matteo dice: «...ed ecco angeli gli si accostarono e lo servivano». (Mt 4,11). Certo, c’è da dire che gli Angeli si accostarono al Signore, non tanto per porgergli il cibo, ma soprattutto per rallegrarsi con Lui e per essere al suo servizio.</w:t>
      </w:r>
    </w:p>
    <w:p>
      <w:pPr>
        <w:pStyle w:val="Normal"/>
        <w:widowControl/>
        <w:jc w:val="both"/>
        <w:rPr/>
      </w:pPr>
      <w:r>
        <w:rPr>
          <w:b/>
          <w:bCs/>
          <w:sz w:val="22"/>
          <w:szCs w:val="22"/>
        </w:rPr>
        <w:t>2°</w:t>
      </w:r>
      <w:r>
        <w:rPr>
          <w:sz w:val="22"/>
          <w:szCs w:val="22"/>
        </w:rPr>
        <w:tab/>
        <w:t>Considera che cosa facesse la Beatissima. V. Maria per tutto il tempo, in cui il suo diletto Figlio rimase lontano da lei: come desiderava vederlo, come comprendeva la sua sofferenza. Lei, infatti, intuiva bene la sofferenza e la fatica, che il Figlio stava vivendo nel deserto. E come hanno detto alcuni contemplativi, anche tu puoi pensare che alla Beatissima Maria, una mattina, di buon ora, mentre pensava alle sofferenze del Figlio, si accostarono degli Angeli e la informarono su quanto faceva; e forse diede a loro il cibo, come del resto anche il santissimo giovane Daniele fu sfamato da un Angelo, anche se il Signore aveva tutta la possibilità di sfamarsi da solo.</w:t>
      </w:r>
    </w:p>
    <w:p>
      <w:pPr>
        <w:pStyle w:val="Normal"/>
        <w:widowControl/>
        <w:jc w:val="both"/>
        <w:rPr/>
      </w:pPr>
      <w:r>
        <w:rPr>
          <w:b/>
          <w:bCs/>
          <w:sz w:val="22"/>
          <w:szCs w:val="22"/>
        </w:rPr>
        <w:t>3°</w:t>
      </w:r>
      <w:r>
        <w:rPr>
          <w:sz w:val="22"/>
          <w:szCs w:val="22"/>
        </w:rPr>
        <w:tab/>
        <w:t>Come se tu fossi presente su quel monte, contempla in che modo i Beatissimi Spiriti preparano la mensa al Signore. Vedi come gli Angeli, dopo aver preparato il tutto, mentre il Signore mangia, gli stanno attorno, servendolo e cantando melodie divine. Altri, invece, erano ammirati da tanta umiltà del Signore, il quale, pur essendo il Signore del cielo, aveva bisogno di cibo. Tieni presente la modestia e la temperanza del Signore mentre mangia. Ammira il suo volto stanco e pallido. Abbi compassione di Lui e tutte le volte che mangi ricordati del povero convito del tuo Signore Gesù.</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9 Maggio (14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lasciando il monte, ritorna a Nazaret da sua Mad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si ritrova ancora sull’alto monte, dove lo aveva accompagnato il Diavolo ed era stato servito dagli Angeli. Ora, con attenzione, guarda il Signore, che scende il monte pian piano, e come gli Angeli lo aiutano; non perché ne avesse bisogno, ma, come dice il Francesco Titelmann, per dare maggiormente onore al loro Signore. S. Bonaventura, invece, dice che il Signore volle liberamente scendere a piedi e da solo, per sentire la stanchezza e la fatica, come del resto ha sempre fatto nella sua vita. Ora va incontro al tuo Redentore, che viene per offrire doni divini al mondo, in modo che tu abbia a vivere sempre nella gioia.</w:t>
      </w:r>
    </w:p>
    <w:p>
      <w:pPr>
        <w:pStyle w:val="Normal"/>
        <w:widowControl/>
        <w:jc w:val="both"/>
        <w:rPr/>
      </w:pPr>
      <w:r>
        <w:rPr>
          <w:b/>
          <w:bCs/>
          <w:sz w:val="22"/>
          <w:szCs w:val="22"/>
        </w:rPr>
        <w:t>2°</w:t>
      </w:r>
      <w:r>
        <w:rPr>
          <w:sz w:val="22"/>
          <w:szCs w:val="22"/>
        </w:rPr>
        <w:tab/>
        <w:t>Il Signore, arrivato nella pianura, col respiro affannato si siede e gli Angeli, dopo averlo adorato, ritornarono in cielo. Dopo essersi riposato, il Signore continua il viaggio verso la Galilea. Renditi suo compagno di viaggio e considera la dignità della sua Persona, le sofferenze, che sopporta, e perché soffre. È molto debole per il digiuno nel deserto, per il freddo, per la strada dissestata e lunga settantaquattro miglia, che percorre a piedi e tutto solo. «O mio dolce Gesù, quanti disagi hai liberamente accettato per la mia salvezza». Nel viaggio di ritorno, probabilmente si è fermato alla grotta di Giovanni Battista e con lui si è intrattenuto, parlando del Regno di Dio. Riprese poi il viaggio per Nazaret, come dice S. Epifanio, per incontrarsi con la Madre.</w:t>
      </w:r>
    </w:p>
    <w:p>
      <w:pPr>
        <w:pStyle w:val="Normal"/>
        <w:widowControl/>
        <w:jc w:val="both"/>
        <w:rPr/>
      </w:pPr>
      <w:r>
        <w:rPr>
          <w:b/>
          <w:bCs/>
          <w:sz w:val="22"/>
          <w:szCs w:val="22"/>
        </w:rPr>
        <w:t>3°</w:t>
      </w:r>
      <w:r>
        <w:rPr>
          <w:sz w:val="22"/>
          <w:szCs w:val="22"/>
        </w:rPr>
        <w:tab/>
        <w:t>Considera il grande desiderio della benedetta Vergine di rivedere il suo amato Figliolo. Ella lo aspettava così ardentemente, che le sembrava di vederlo da un momento all’altro. Mentre pensava a tutto questo, ecco che, stanco e sfinito e con i piedi tutti infangati per aver camminato tutto il giorno, entra in casa. Quando Maria vide il suo amato Figlio, piena di gioia, gli si fa incontro, lo abbraccia come Figlio e l’adora come suo Creatore. Durante questo incontro, Maria pianse di compassione, come dice S. Bonaventura, vedendolo pallido e sfinito: «Nel vederlo così smagrito e pallido». Anche tu ammiralo con compassione. Poi guarda la Madre amorosa: con quanto affetto e amore lo serve, come gli lava i piedi e gli prepara da mangiare. Senti anche la loro conversazione, mentre mangiano alla povera mens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0 Maggio (15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testimonianza che Giovanni Battista dava del Cristo Messi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iovanni Battista, mentre era al Giordano, dava testimonianza di Cristo, annunciando a tutti la sua dignità e le sue grandezze. Mentre il Cristo, tornato dal deserto, stava a Nazaret presso sua Madre, come scrivono gli Evangelisti, i Capi del popolo mandarono un’ambasceria a interrogare Giovanni Battista. Così lo interrogarono secondo la testimonianza di Giovanni: «Chi sei tu?». Egli confessò e non negò, e confessò: «Io non sono il Cristo». Allora gli chiesero: «Che cosa dunque? Sei Elia?». Rispose: «Non lo sono». «Sei tu il profeta?». Rispose: «No». Gli dissero dunque: «Chi sei? Perché possiamo dare una risposta a coloro che ci hanno mandato. Che cosa dici di te stesso?». Rispose: «Io sono voce di uno che grida nel deserto: Preparate la via del Signore, come disse il profeta Isaia». Giovanni rispose loro: «Io battezzo con acqua, ma in mezzo a voi sta uno che voi non conoscete, uno che viene dopo di me, al quale io non son degno di sciogliere il legaccio del sandalo», perché Egli è vero uomo e vero Dio. Guarda l’umiltà profonda di Giovanni, che cerca di evitare l’onore, che il popolo gli voleva attribuire.</w:t>
      </w:r>
    </w:p>
    <w:p>
      <w:pPr>
        <w:pStyle w:val="Normal"/>
        <w:widowControl/>
        <w:jc w:val="both"/>
        <w:rPr/>
      </w:pPr>
      <w:r>
        <w:rPr>
          <w:b/>
          <w:bCs/>
          <w:sz w:val="22"/>
          <w:szCs w:val="22"/>
        </w:rPr>
        <w:t>2°</w:t>
        <w:tab/>
      </w:r>
      <w:r>
        <w:rPr>
          <w:sz w:val="22"/>
          <w:szCs w:val="22"/>
        </w:rPr>
        <w:t>Il Signore, dopo il Battesimo, aspettò un anno prima di cominciare la sua predicazione e fare miracoli tra la gente. Cosa fece in quell’anno, come dicono alcuni Dottori, non si sa. Anche gli Evangelisti, a proposito di questo anno, parlano solo del digiuno del Signore, della testimonianza, che ne dava Giovanni, e della conversione di due discepoli. Ruperto Abate dice che, in quell’anno, Gesù si recava frequentemente da Giovanni e i due si intrattenevano familiarmente. Quali saranno stati gli argomenti, con i quali si intrattenevano? Puoi ben pensare che trascorrevano le notti intere a parlare, più di quanto hanno fatto Paolo, primo eremita, e il grande Antonio Abate,</w:t>
      </w:r>
    </w:p>
    <w:p>
      <w:pPr>
        <w:pStyle w:val="Normal"/>
        <w:widowControl/>
        <w:jc w:val="both"/>
        <w:rPr>
          <w:sz w:val="22"/>
          <w:szCs w:val="22"/>
        </w:rPr>
      </w:pPr>
      <w:r>
        <w:rPr>
          <w:sz w:val="22"/>
          <w:szCs w:val="22"/>
        </w:rPr>
        <w:t>3°</w:t>
        <w:tab/>
        <w:t>Giovanni, ogni volta che vedeva Gesù, lo additava alla gente dicendo: «Ecco l’Agnello di Dio, ecco colui, che toglie il peccato del mondo». A proposito, il grande Ubertino da Casale dice che Giovanni lo indicava come l’Agnello di Dio, per la sua innocenza e mansuetudine, secondo la profezia: «come agnello condotto al macello, come pecora muta di fronte ai suoi tosatori, e non aprì la sua bocca» (Is 53,7). Era Colui cioè che doveva immolarsi sull’Altare della Croce, per togliere i peccati dal mond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1 Maggio (15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due discepoli di Giovanni Battista, che seguirono Cris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iovanni Battista desiderava che tutti seguissero il Signore. Per questo presentava Cristo come l’Agnello di Dio, non solo alla gente, ma anche ai suoi discepoli. Il giorno seguente, infatti, Giovanni, accompagnato da due suoi discepoli, mentre battezzava vide il Signore Gesù camminare lungo la riva del Giordano e subito lo additò ai suoi discepoli, dicendo: «Ecco l’Agnello di Dio». Sentendo questo annuncio, i discepoli di Giovanni subito lo lasciarono e seguirono Gesù. Ubertino da Casale dice che Giovanni pronunciava le parole: «Ecco l’Agnello di Dio» con tanto affetto, perché le teneva scolpite nel cuore e sempre le ruminava. Infatti, a volte, quando le pronunciava, sembrava tutto immerso e trasformato nella Passione di Cristo. Questo mi fa pensare che, quando vedeva l’Agnello di Dio, era tanta la tenerezza che sentiva nel suo cuore, da provare tanta compassione.</w:t>
      </w:r>
    </w:p>
    <w:p>
      <w:pPr>
        <w:pStyle w:val="Normal"/>
        <w:widowControl/>
        <w:jc w:val="both"/>
        <w:rPr/>
      </w:pPr>
      <w:r>
        <w:rPr>
          <w:b/>
          <w:bCs/>
          <w:sz w:val="22"/>
          <w:szCs w:val="22"/>
        </w:rPr>
        <w:t>2°</w:t>
      </w:r>
      <w:r>
        <w:rPr>
          <w:sz w:val="22"/>
          <w:szCs w:val="22"/>
        </w:rPr>
        <w:tab/>
        <w:t>I due discepoli di Giovanni si misero a seguire il Signore, ma, per timore, non osavano parlargli. Gesù, allora, si rivolse loro e disse: «Chi cercate?». Risposero: «Maestro, dove abiti?». Desideravano ardentemente parlare con Lui in segreto e accogliere il suo insegnamento. Però, data l’ora tarda, volevano sapere almeno dove abitava, per non disturbarlo oltre. Il Signore, con tanta bontà disse loro: «venite e vedrete» e li condusse nella sua povera abitazione, che, come pellegrino e forestiero, in questo mondo abitava. Rimasero con Lui, non solo per la sera, come dice S. Agostino, ma anche per tutta la notte. Che felice notte devono aver trascorso quei due discepoli! Entra anche tu in quella povera abitazione e guarda bene ogni cosa, come se tu fossi realmente presente.</w:t>
      </w:r>
    </w:p>
    <w:p>
      <w:pPr>
        <w:pStyle w:val="Normal"/>
        <w:widowControl/>
        <w:jc w:val="both"/>
        <w:rPr>
          <w:sz w:val="22"/>
          <w:szCs w:val="22"/>
        </w:rPr>
      </w:pPr>
      <w:r>
        <w:rPr>
          <w:sz w:val="22"/>
          <w:szCs w:val="22"/>
        </w:rPr>
        <w:t>3°</w:t>
        <w:tab/>
        <w:t xml:space="preserve">Il mattino dopo, di buon’ora, Andrea, uno dei discepoli, con tanta gioia nel cuore, come se avesse ritrovato tutti i suoi tesori, uscì dall’abitazione e si recò da suo fratello Simone; gli disse: «Abbiamo trovato il Messia (che significa il Cristo)» (Gv 1,41). Così, Andrea accompagnò il fratello Pietro da Gesù. Gesù, fissando lo sguardo su di lui, disse: «Tu sei Simone, il figlio di Giovanni; ti chiamerai Cefa (che vuol dire Pietro)». Gesù fece questo, perché lo voleva come fondamento della Chiesa. Poi, prima di partire per la Galilea, chiamò a sé Filippo e tutti i discepoli che ammaestrava e, fino ai trenta anni andò annunciando il Regno di Dio. </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XII° Mistero</w:t>
      </w:r>
    </w:p>
    <w:p>
      <w:pPr>
        <w:pStyle w:val="Normal"/>
        <w:widowControl/>
        <w:jc w:val="center"/>
        <w:rPr>
          <w:sz w:val="22"/>
          <w:szCs w:val="22"/>
        </w:rPr>
      </w:pPr>
      <w:r>
        <w:rPr>
          <w:sz w:val="22"/>
          <w:szCs w:val="22"/>
        </w:rPr>
        <w:t>Le fatiche e i disagi che Gesù sostenne nella sua predica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 Giugno (15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povertà, che Cristo visse nei tre anni della sua predicazio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della Gloria visse sempre tra i disagi e nella povertà, non solo nei trenta anni che visse in casa con sua Madre, ma molto di più negli ultimi tre anni della sua vita, perché si è privato anche delle poche o tante comodità, che aveva nella sua casa a Nazaret. Infatti, quando diede inizio alla predicazione, incominciò anche a pellegrinare da una terra all’altra e quindi a chiedere ospitalità, come pure ad elemosinare il vitto per lui e i suoi discepoli. Non pensare che sia stato mantenuto dai suoi discepoli, in quanto erano dei poverissimi pescatori. Prima di tutto, loro stessi dicevano: «Ecco, noi abbiamo lasciato tutto e ti abbiamo seguito» (Mt 19,27); poi perché Gesù stesso vietò loro di possedere oro, argento e ogni altra ricchezza, come dice S. Girolamo. Come è tipico di chi possiede oro e argento e altre ricchezze possedere tanti altri beni e vivere una vita agiata con comodità, così è tipico del povero vivere di stenti e disagi.</w:t>
      </w:r>
    </w:p>
    <w:p>
      <w:pPr>
        <w:pStyle w:val="Normal"/>
        <w:widowControl/>
        <w:jc w:val="both"/>
        <w:rPr/>
      </w:pPr>
      <w:r>
        <w:rPr>
          <w:b/>
          <w:bCs/>
          <w:sz w:val="22"/>
          <w:szCs w:val="22"/>
        </w:rPr>
        <w:t>2°</w:t>
      </w:r>
      <w:r>
        <w:rPr>
          <w:sz w:val="22"/>
          <w:szCs w:val="22"/>
        </w:rPr>
        <w:tab/>
        <w:t>Come pellegrino, veniva ospitato in casa di altri quel Signore, che ebbe a dire: «Nella casa del Padre mio vi sono molti posti» (Gv 14,2). Frequentemente alloggiava in casa di Marta, nobile ricca di Betania, anche se si accontentava di poco e voleva essere considerato come un povero. Marta, comunque, nella sua grande generosità, quando lo aveva come ospite, sia per onorare il Signore della Gloria, come pure per dar da mangiare ai suoi discepoli, che sempre lo seguivano dovunque andasse, si affaticava a preparare molte vivande. Il Signore, però, la riprese, perché si preoccupava di preparare molte cose, e le disse che, per sostenersi, basta una semplice vivanda. Vedi come il Signore si accontentava di poco e semplice cibo! Mentre Marta era impegnata a preparare da mangiare, il Signore parlava non di cosa da mangiare, ma di cose di fede a Maria e ad altri, che lo stavano ad ascoltare.</w:t>
      </w:r>
    </w:p>
    <w:p>
      <w:pPr>
        <w:pStyle w:val="Normal"/>
        <w:widowControl/>
        <w:jc w:val="both"/>
        <w:rPr/>
      </w:pPr>
      <w:r>
        <w:rPr>
          <w:b/>
          <w:bCs/>
          <w:sz w:val="22"/>
          <w:szCs w:val="22"/>
        </w:rPr>
        <w:t>3°</w:t>
      </w:r>
      <w:r>
        <w:rPr>
          <w:sz w:val="22"/>
          <w:szCs w:val="22"/>
        </w:rPr>
        <w:tab/>
        <w:t>Per capire quanto fosse grande la povertà del Figlio di Dio basta ricordare l’episodio, nel quale Gesù, entrando nella Città di Cafarnao, non aveva nemmeno uno spicciolo per pagare il tributo agli esattori; anche se, come Figlio del Sommo Re non fosse tenuto, però volle obbedire alla legge. Per pagare il tributo, mandò Pietro a pescare e gli disse: «il primo pesce pescato, prendilo, aprigli la bocca e vi troverai una moneta d'argento. Prendila e consegnala a loro per me e per te» (Mt 17,27) e così avvenne. Ammira e stupisci nel constatare la divinità di Cristo, il quale previde e predisse ogni cosa a Pietro e si è dimostrato Signore del Mare. Accorgiti anche della gioia di Pietro e come da questo momento ebbe sempre somma riverenza verso il suo Sign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 Giugno (15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l Signore ha patito la fame e la set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fame e la sete sono sempre state due sciagure per gli uomini, soprattutto per i poveri e i miserabili. Il Signore della Maestà ha voluto, anche Lui, provare volontariamente, e non costretto da necessità, la morsa della fame e il tormento della sete. Non costruiva e nemmeno ricercava situazioni di fame e sete, ma si lasciava condurre dagli eventi della vita, come quando, in viaggio da Betania a Gerusalemme, ebbe fame; allora si accostò ad un fico, ma non trovò nessun frutto. Maledì, dunque, quell’albero, che immediatamente si seccò con grande meraviglia dei Discepoli. Anche se questo ha un non so che di Mistero, sta di fatto, però, che il Signore ebbe fame naturale, come la mattina del Lunedì santo. Infatti alla cena della sera prima era rimasto molto sobrio e durante la notte non era riuscito a riposare, in quanto l’aveva trascorsa tutta in orazione sul monte degli olivi.</w:t>
      </w:r>
    </w:p>
    <w:p>
      <w:pPr>
        <w:pStyle w:val="Normal"/>
        <w:widowControl/>
        <w:jc w:val="both"/>
        <w:rPr/>
      </w:pPr>
      <w:r>
        <w:rPr>
          <w:b/>
          <w:bCs/>
          <w:sz w:val="22"/>
          <w:szCs w:val="22"/>
        </w:rPr>
        <w:t>2°</w:t>
      </w:r>
      <w:r>
        <w:rPr>
          <w:sz w:val="22"/>
          <w:szCs w:val="22"/>
        </w:rPr>
        <w:tab/>
        <w:t>È difficile sapere le molte volte, in cui il Signore con i suoi Discepoli ebbe fame e sete, in quanto agli Evangelisti premeva scrivere il messaggio del Vangeli, cioè l’annuncio della Buona Notizia. Da quanto hanno detto, però, si possono intuire le numerose volte che ebbero fame e sete e che gli Evangelisti non hanno scritto. Per esempio quando, passando con i suoi Discepoli per un campo di grano, ebbero fame: raccolsero delle spighe, le fregarono tra le mani e mangiarono i chicchi di grano. Vedi che si accontentavano di poco e semplice e non pretendevano cibi deliziosi, come pure di portarsi le scorte, perché ciò che interessava loro era di ascoltare il loro Maestro. Egli che era benevolo, come dice il devotissimo S. Bonaventura, li comprendeva e provava compassione per loro. Non pensare che Lui non soffrisse la fame e la sete. A proposito, la Beata Angela da Foligno dice che, quando i Discepoli sentivano i disagi della fame e della sete, era il Signore, per primo, che ne soffriva maggiormente, in quanto più delicato e sensibile.</w:t>
      </w:r>
    </w:p>
    <w:p>
      <w:pPr>
        <w:pStyle w:val="Normal"/>
        <w:widowControl/>
        <w:jc w:val="both"/>
        <w:rPr/>
      </w:pPr>
      <w:r>
        <w:rPr>
          <w:b/>
          <w:bCs/>
          <w:sz w:val="22"/>
          <w:szCs w:val="22"/>
        </w:rPr>
        <w:t>3°</w:t>
      </w:r>
      <w:r>
        <w:rPr>
          <w:sz w:val="22"/>
          <w:szCs w:val="22"/>
        </w:rPr>
        <w:tab/>
        <w:t>Se il benigno Signore frequentemente era attanagliato dai crampi della fame, quanto maggiormente avrà sofferto per la sete, che è un tormento, che dissecca perfino le interiora. Prova a pensare quante volte, nei lunghi viaggi sotto il sole battente nella stagione dell’estate, si fermavano a bere alle fonti o nei fossati, sempre che ne trovassero? Non sai che il Signore, una volta, stanco del lungo viaggio si mise a sedere vicino a un pozzo: ed era tanto assetato che chiese da bere a una donna di Samaria: «Dammi da bere» (Gv 2,7). O Umiltà profonda, Lui che è l’eterna dolcezza degli Angeli, chiede un sorso d’acqua da bere, come dice S. Agostino, a una sua creatura. Quando, per tanti motivi, sei costretto a soffrire un po’ la fame o la sete, gioisci, in quanto ti rendi solidale e ti fai compagno del Figlio di D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 Giugno (15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disagi del Signore e dei suoi Discepoli per il mangiare e dormi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Mangiare cibi poco gustosi, crudi e non conditi, addirittura mangiare mentre si cammina per il viaggio, quindi senza tavola imbandita, senza brocche di vino, senza minestra, tutto questo non può essere che un grande disagio. Tutti questi disagi il Signore li ha vissuti e ha voluto viverli mentre pellegrinava qua e là, annunciando il Regno. Ne puoi avere un esempio quella volta che, passando per la Samaria, dopo aver camminato per più di mezza giornata, stanco si mise a sedere presso una fonte, mentre i suoi Discepoli andarono in Città a far provviste. Puoi ben credere, come dice S. Bonaventura, che qui o ad un’altra fonte si fossero fermati a mangiare qualche cosa. Ora considera la qualità di quei cibi comprati al mercato, la mensa povera e poco fornita, ed era ormai passata l’ora di pranzo: «era quasi l’ora sesta» (Gv 4,6). Guarda come sono scomodi, seduti per terra, mentre bevono l’acqua di quel pozzo. Non desideri anche tu soffrire qualche disagio per amore di Cristo, che per te ne ha sofferti tanti?</w:t>
      </w:r>
    </w:p>
    <w:p>
      <w:pPr>
        <w:pStyle w:val="Normal"/>
        <w:widowControl/>
        <w:jc w:val="both"/>
        <w:rPr/>
      </w:pPr>
      <w:r>
        <w:rPr>
          <w:b/>
          <w:bCs/>
          <w:sz w:val="22"/>
          <w:szCs w:val="22"/>
        </w:rPr>
        <w:t>2°</w:t>
      </w:r>
      <w:r>
        <w:rPr>
          <w:sz w:val="22"/>
          <w:szCs w:val="22"/>
        </w:rPr>
        <w:tab/>
        <w:t>Il Signore degli Angeli, come amante della povertà, non si indignava nel chiedere ospitalità ai poveri, ad entrare nelle loro case e a sedere alle loro mense mangiando quanto gli offrivano. Infatti, come racconta l’evangelista Marco, un giorno gli capitò di entrare nella casa di Pietro e Andrea, i quali, essendo ormai tardi, lo avevano invitato. In casa c’era la suocera di Pietro con la febbre molto alta. Il Signore come la vide, la guarì subito: questa all’istante si alzò, preparò da mangiare e si mise a servirli. Vedi con quanta familiarità Egli se ne sta tra queste semplici persone, mangiando cibi preparati all’istante, senza troppi condimenti e magari mangiando tutti dallo stesso piatto e bevendo dalla stessa brocca? O umiltà profonda del Figlio di Dio!</w:t>
      </w:r>
    </w:p>
    <w:p>
      <w:pPr>
        <w:pStyle w:val="Normal"/>
        <w:widowControl/>
        <w:jc w:val="both"/>
        <w:rPr/>
      </w:pPr>
      <w:r>
        <w:rPr>
          <w:b/>
          <w:bCs/>
          <w:sz w:val="22"/>
          <w:szCs w:val="22"/>
        </w:rPr>
        <w:t>3°</w:t>
      </w:r>
      <w:r>
        <w:rPr>
          <w:sz w:val="22"/>
          <w:szCs w:val="22"/>
        </w:rPr>
        <w:tab/>
        <w:t>Il Signore e i suoi Discepoli rimasero a dormire in casa di Pietro anche per la notte. Questo lo si può intuire dal fatto che, dopo aver mangiato, come dice l’evangelista Marco, tutti quelli della città di Cafarnao, verso sera, gli portarono i malati, perché il Signore li guarisse. Il Signore, come medico benevolo, si occupò di loro fino a sera inoltrata, imponendo le sue mani ad uno ad uno e guarendoli. La mattina seguente, si alzò di buon’ora e si recò tutto solo in un luogo deserto a fare orazione, come era sua abitudine. Ora considera il disagio e la scomodità di Gesù e dei suoi discepoli nel dormire in casa di pescatori o in altre case dove venivano ospitati, anche per il solo fatto che chi li ospitava non poteva avere i letti per tutti, e perciò dovevano accontentarsi di dormire su delle assi o addirittura sul pavimento. Non provi compassione per loro, soprattutto per il Signore, e perché, qualche volta, non ti fai suo compagn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4 Giugno (15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disagi del Signore per il freddo d’inverno e per il caldo dell’estat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Se tu consideri l’impegno, che il Signore negli ultimi tre anni visse per la predicazione del Regno di Dio, pellegrinando di città, in città di villaggio in villaggio, anche in altre terre, non puoi non pensare che sia stato infastidito dalle intemperie delle stagioni, soprattutto dell’inverno. Aveva rinunciato a tutte le comodità e ai piaceri personale, come disse: «...perché avete già la vostra consolazione in questo mondo» (Cf. Lc 6,24), perché quanto insegnava agli altri lo viveva prima Lui. Vestiva una semplice tunica, con un mantello e, come dice Girolamo e altri Dottori, camminava sempre a piedi scalzi. Prova a pensare quante volte il Signore ha dovuto camminare per lunghi tratti sotto la pioggia, la neve, tanto da bagnarsi tutto. Non c’era nessuno che gli accendesse il fuoco, che gli lavasse i piedi, che gli desse dei panni asciutti da cambiarsi, tanto che il freddo gli entrava fino nelle ossa e soffriva molto.</w:t>
      </w:r>
    </w:p>
    <w:p>
      <w:pPr>
        <w:pStyle w:val="Normal"/>
        <w:widowControl/>
        <w:jc w:val="both"/>
        <w:rPr/>
      </w:pPr>
      <w:r>
        <w:rPr>
          <w:b/>
          <w:bCs/>
          <w:sz w:val="22"/>
          <w:szCs w:val="22"/>
        </w:rPr>
        <w:t>2°</w:t>
      </w:r>
      <w:r>
        <w:rPr>
          <w:sz w:val="22"/>
          <w:szCs w:val="22"/>
        </w:rPr>
        <w:tab/>
        <w:t>Ora considera i tempi, i luoghi e le occasioni dove il Benedetto Cristo sentiva maggiormente il freddo e ti accorgerai che soffriva il freddo pungente, soprattutto sui monti, dove trascorreva quasi tutta la notte in orazione. Infatti, il Vangelo stesso dice che il Signore aveva l’abitudine di salire sul monte per l’orazione, a volte già dalla sera, a volte la mattina di buon ora. Già d’inverno si prova freddo vegliando in orazione in una stanza, magari coperti da una calda coperta, figurati tu, in inverno, in aperta campagna o addirittura su un monte cosa si può provare? Il minimo che possa capitare è rimanere di ghiaccio. Eppure il nostro Salvatore rimaneva in orazione per i nostri peccati.</w:t>
      </w:r>
    </w:p>
    <w:p>
      <w:pPr>
        <w:pStyle w:val="Normal"/>
        <w:widowControl/>
        <w:jc w:val="both"/>
        <w:rPr/>
      </w:pPr>
      <w:r>
        <w:rPr>
          <w:b/>
          <w:bCs/>
          <w:sz w:val="22"/>
          <w:szCs w:val="22"/>
        </w:rPr>
        <w:t>3°</w:t>
      </w:r>
      <w:r>
        <w:rPr>
          <w:sz w:val="22"/>
          <w:szCs w:val="22"/>
        </w:rPr>
        <w:tab/>
        <w:t>Anche durante l’estate, camminando per le campagne o per i boschi, sotto i raggi cocenti del sole, non pensi che abbia sofferto la fatica, la stanchezza, la spossatezza per il troppo sudare? Si certo, lo puoi ben pensare. Anzi, se riteniamo vero quanto ha detto un contemplativo, il quale vuole che il Signore, essendo delicato, soffrisse più degli altri e che, camminando per un miglio, si stancava tanto quanto un uomo che aveva camminato per cento miglia, allora si può ben comprendere la sua sofferenza. Il Signore, in queste occasioni, non era solito, benché fosse il Signore del Cielo e della Terra, portare né copricapo né ombrello, né altra cosa per ripararsi dall’eccessivo caldo. Avresti dovuto vederlo, dopo un lungo cammino sotto il sole cocente, ripararsi, con i suoi Discepoli, all’ombra di qualche albero, per ristorarsi un tantino. Guardalo come respira affannosamente e come si asciuga il sudore dalla fronte. O dolce e buon Gesù!</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5 Giugno (15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 disagi che il Signore sosteneva nel cercare d’alloggiare con i suoi Discepol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Uno dei grossi disagi che puntualmente il Signore doveva sostenere con i suoi discepoli era il fatto di cercare dove trascorrere la notte, dopo aver camminato e predicato tutto il giorno. San Girolamo dice che era così povero, che in tante città, dove predicava, non aveva nemmeno una piccolissima stanza, per rimanere al coperto. Infatti il Signore disse di sé: «Le volpi hanno le loro tane e gli uccelli del cielo i loro nidi, ma il Figlio dell'uomo non ha dove posare il capo» (Mt 8,20): infatti il più delle volte aveva veramente bisogno di trovare dove alloggiare, senza doverlo, con vergogna, mendicare. Se poi si pensi che, oltre a chiedere per se stesso, doveva interessarsi anche degli altri dodici, allora si comprende il grandissimo disagio. Quando, poi, era costretto a fermarsi in luoghi spregevoli o in casa di persone povere, pensa come si poteva comportare, senza dimenticarti  chi era, cioè il Figlio di Dio, e vedi, anche tu, di imitarlo.</w:t>
      </w:r>
    </w:p>
    <w:p>
      <w:pPr>
        <w:pStyle w:val="Normal"/>
        <w:widowControl/>
        <w:jc w:val="both"/>
        <w:rPr/>
      </w:pPr>
      <w:r>
        <w:rPr>
          <w:b/>
          <w:bCs/>
          <w:sz w:val="22"/>
          <w:szCs w:val="22"/>
        </w:rPr>
        <w:t>2°</w:t>
      </w:r>
      <w:r>
        <w:rPr>
          <w:sz w:val="22"/>
          <w:szCs w:val="22"/>
        </w:rPr>
        <w:tab/>
        <w:t>A volte il nobile Signore veniva accolto con asprezza o addirittura lo allontanavano maleducatamente, perché non lo volevano accogliere nelle loro terre, nelle loro città e nemmeno nelle loro case. Come l’episodio raccontato da San Luca: il Signore mentre si stava recando a Gerusalemme per una delle Solennità, passò dalla Samaria e mandò i suoi discepoli in città a cercare ospitalità per la notte, ma i Samaritani, nemici dei Giudei, come dice San Gerolamo, non lo vollero accogliere e non vollero nemmeno che entrasse in città. Giacomo e Giovanni, non potendo soffrire questo affronto e rifiuto, dissero al Signore di far piovere fuoco dal cielo su di loro e bruciarli tutti. Al ché il benevolo Signore rispose che era venuto per salvare. Dopo queste parole lasciarono la Samaria e andarono in un altro luogo. Ora ti rendi conto dei disagi che ha sofferto il Signore del Cielo?</w:t>
      </w:r>
    </w:p>
    <w:p>
      <w:pPr>
        <w:pStyle w:val="Normal"/>
        <w:widowControl/>
        <w:jc w:val="both"/>
        <w:rPr/>
      </w:pPr>
      <w:r>
        <w:rPr>
          <w:b/>
          <w:bCs/>
          <w:sz w:val="22"/>
          <w:szCs w:val="22"/>
        </w:rPr>
        <w:t>3°</w:t>
      </w:r>
      <w:r>
        <w:rPr>
          <w:sz w:val="22"/>
          <w:szCs w:val="22"/>
        </w:rPr>
        <w:tab/>
        <w:t>Purtroppo, questi disagi non li ha vissuti solo in terre straniere, ma anche nella stessa città di Gerusalemme, come dice San Gerolamo, dove con molta più frequenza predicava: anche lì non ha trovato nessun amico, che gli offrisse una piccola stanza dove riposarsi, dopo le fatiche della predicazione. Infatti, come racconta l’Evangelista Marco, un giorno, dopo aver parlato, visto che era tardi si guardò attorno per vedere se qualcuno dei presenti lo avesse ad ospitare, ma non trovò nemmeno un amico. A questo punto il Signore, sfinito dalla stanchezza e digiuno, con i suoi discepoli fece ritorno al villaggio di Betania. Vedendo questa poca accoglienza, il Signore avrebbe potuto girare le spalle a questa città ingrata e andare a predicare da un’altra parte, ma il benigno Signore, ha voluto portare a termine quell’opera di salvezza, che lì aveva incominciato, in quanto desiderava che conoscessero e onorassero il Padre, più che guardare agli affronti che la gente gli rivolgevan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XIII° Mistero</w:t>
      </w:r>
    </w:p>
    <w:p>
      <w:pPr>
        <w:pStyle w:val="Normal"/>
        <w:widowControl/>
        <w:jc w:val="center"/>
        <w:rPr>
          <w:sz w:val="22"/>
          <w:szCs w:val="22"/>
        </w:rPr>
      </w:pPr>
      <w:r>
        <w:rPr>
          <w:sz w:val="22"/>
          <w:szCs w:val="22"/>
        </w:rPr>
        <w:t>L’affabile conversazione di Cristo Nostro Sign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6 Giugno (15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fu conveniente che Cristo conversasse con la gent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Poiché l’Unigenito Figlio di Dio si era Incarnato, per far conoscere agli uomini l’Eterno Padre, per manifestare il suo Amore, per insegnare, prima di tutto con la sua vita e poi con la sua Parola, l’infinito amore del Padre per noi, gli fu necessario parlare e conversare con gli uomini; cosa che ha fatto. Chi conversa e addirittura condivide la vita con gli altri, magari sovente, come dice San Tommaso, col tempo arriva ad un sentire comune. Infatti, il Signore non solo ha conversato con noi, ma ha condiviso la nostra vita con noi. Anche Papa Nicolò IV dice che i forti, i deboli, i perfetti e gli imperfetti lo possono seguire, secondo le parole Apostoliche: «Mi sono fatto tutto a tutti». Così pure: «In tutto ho dovuto imitare i fratelli, affinché si faccia misericordia». O Clemenza infinita! Tutto questo scaturiva dal suo cuore, fonte inesauribile di carità.</w:t>
      </w:r>
    </w:p>
    <w:p>
      <w:pPr>
        <w:pStyle w:val="Normal"/>
        <w:widowControl/>
        <w:jc w:val="both"/>
        <w:rPr/>
      </w:pPr>
      <w:r>
        <w:rPr>
          <w:b/>
          <w:bCs/>
          <w:sz w:val="22"/>
          <w:szCs w:val="22"/>
        </w:rPr>
        <w:t>2°</w:t>
      </w:r>
      <w:r>
        <w:rPr>
          <w:sz w:val="22"/>
          <w:szCs w:val="22"/>
        </w:rPr>
        <w:tab/>
        <w:t>Il generosissimo Signore conversava indistintamente con tutti e a tutti permetteva di accostalo con grande confidenza. Non sai quanta gente lo seguiva, fino a quattro, cinquemila persone per volta. Di più ancora erano gli ammalati e gli infermi. Ciò che meraviglia è il fatto che accoglieva tutti ad uno ad uno, anche i lebbrosi; e senza avversione, data la sua Maestà, li toccava e guariva non solo corporalmente, ma anche spiritualmente. Accoglieva i poveri, gli ammalati ed anche i peccatori più incalliti, che a Lui si rivolgevano. O bontà infinita, anche le prostitute accorrevano a Lui e le accoglieva, dicendo loro di convertirsi. Infatti non detestava nemmeno la conversione dei pubblicani: addirittura accoglieva con affabilità e benignamente il loro invito a mangiare e parlare con loro.</w:t>
      </w:r>
    </w:p>
    <w:p>
      <w:pPr>
        <w:pStyle w:val="Normal"/>
        <w:widowControl/>
        <w:jc w:val="both"/>
        <w:rPr/>
      </w:pPr>
      <w:r>
        <w:rPr>
          <w:b/>
          <w:bCs/>
          <w:sz w:val="22"/>
          <w:szCs w:val="22"/>
        </w:rPr>
        <w:t>3°</w:t>
      </w:r>
      <w:r>
        <w:rPr>
          <w:sz w:val="22"/>
          <w:szCs w:val="22"/>
        </w:rPr>
        <w:tab/>
        <w:t>I santi Profeti rimasero molto meravigliati dal fatto che il nobilissimo Signore, abitante nei Cieli, abbia voluto parlare e conversare con tanta familiarità, su questa terra, con gli uomini. Senti infatti quanto dice il Profeta: «Per questo è apparso sulla terra e ha vissuto fra gli uomini» (Bar 3,38). Però c’è da dire che il fatto che abbia parlato e conversato con tanta umiltà e con tanta abiezione va oltre ogni stupore. Sarebbe stato già di per sè meraviglioso che, come Dio disceso sulla terra, si fosse degnato, come Re, di parlare e conversare familiarmente con gli uomini; ma venire su questa terra come un uomo qualsiasi e come uno del popolo, questo sì, crea grande meraviglia, tanto da stupire il Cielo e la Terra e tutte le creature. E come se non bastasse, con gli uomini ha usato tanta cortesia e bontà che S. Paolo ebbe a dire: «Grazie a Lui abbiamo avuto la possibilità di accedere a Dio» (Cf. Rm 5,2). Questa grazia ce l’ha concessa affinché, con fiducia, potessimo accostarci al Dio Immortale, Eterno e Onnipotent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7 Giugno (15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Gesù frequentava i conviti degli uomin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Quando il Signore veniva invitato a pranzo da qualcuno, Egli, nella sua cortesia e benevolenza, accettava, prima per accontentare chi l’aveva invitato, poi per dare l’occasione agli invitati di convertirsi, come dice S. Bonaventura, all’Amore di Dio e alla santa povertà. Accettava indifferentemente l’invito di chiunque e di qualunque condizione sociale fosse. Andò alle nozze dei suoi parenti di Cana di Galilea, che erano persone povere. Andò a casa di Simone il lebbroso, di Lazzaro e di Maria suoi amici. Andò al convito di un principe dei Farisei, il quale lo aveva invitato non troppo volentieri. «Un sabato era entrato in casa di uno dei capi dei farisei per pranzare e la gente stava ad osservarlo» (Lc 14,1): questi infatti erano antagonisti di Cristo. Infine, il Signore andava anche ai conviti dei Pubblicani, come è riportato anche dai Vangeli.</w:t>
      </w:r>
    </w:p>
    <w:p>
      <w:pPr>
        <w:pStyle w:val="Normal"/>
        <w:widowControl/>
        <w:jc w:val="both"/>
        <w:rPr/>
      </w:pPr>
      <w:r>
        <w:rPr>
          <w:b/>
          <w:bCs/>
          <w:sz w:val="22"/>
          <w:szCs w:val="22"/>
        </w:rPr>
        <w:t>2°</w:t>
      </w:r>
      <w:r>
        <w:rPr>
          <w:sz w:val="22"/>
          <w:szCs w:val="22"/>
        </w:rPr>
        <w:tab/>
        <w:t>Cerca, però, di comprendere bene perché in ogni convito in cui fosse invitato, compiva sempre o qualcosa per la salvezza di qualcuno dei presenti oppure ne approfittava per manifestare la sua divinità. Nell’episodio di Cana, nel gesto di tramutare l’acqua in vino, manifestò infatti di essere vero Dio. Al convito di Simone il lebbroso perdonò la grande peccatrice con infinita gioia degli Angeli in Paradiso. Nella casa del Principe dei Farisei guarì un idropico, portatogli maliziosamente dai Giudei, in quanto volevano osservarlo e trovare di che accusarlo. Accettò anche di andare alla mensa dei Pubblicani, come dice il Crisostomo, per offrire loro la Salvezza e la Vita Eterna.</w:t>
      </w:r>
    </w:p>
    <w:p>
      <w:pPr>
        <w:pStyle w:val="Normal"/>
        <w:widowControl/>
        <w:jc w:val="both"/>
        <w:rPr/>
      </w:pPr>
      <w:r>
        <w:rPr>
          <w:b/>
          <w:bCs/>
          <w:sz w:val="22"/>
          <w:szCs w:val="22"/>
        </w:rPr>
        <w:t>3°</w:t>
      </w:r>
      <w:r>
        <w:rPr>
          <w:sz w:val="22"/>
          <w:szCs w:val="22"/>
        </w:rPr>
        <w:tab/>
        <w:t>Considera, ora, con quale maturità di comportamento partecipava a questi conviti. Prima di tutto l’umiltà del Signore e Figlio di Dio, il quale sedeva sempre, come dice S. Bonaventura, all’ultimo posto: «Quando sei invitato a nozze da qualcuno, non metterti al primo posto» (Lc 14,8). Oltre a questo, era molto morigerato nel mangiare. In queste occasioni faceva di tutto per aiutare gli invitati ad entrare nella salvezza, più che per riempirsi il ventre. Questo potrebbe essere senz’altro un atteggiamento, che anche tu puoi imparare quando sei invitato in casa di altri: tutti rimangano edificati dal tuo esempio, dal tuo parlare e dalla tua temperanz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8 Giugno (15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bontà di Cristo quando conversava con i suoi discepol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Peccato che noi non possiamo sapere con quanto amore il Signore amava i suoi cari discepoli e con quanta dolce familiarità conversava con loro. Penso si possa dire che non vi fu mai una Madre così benevola verso i suoi figli, quanto è stato amorevole e comprensivo il Signore con i suoi discepoli. A volte li conduceva a casa di sua Madre, come pure Lui andava nelle loro case e, lì, intrattenendosi con loro, mangiava, beveva e a volte pure dormiva da loro. O amorevole carità! Quando viaggiavano, ognuno di loro faceva in modo di mettersi al suo fianco, per poter parlare e conversare con Lui.</w:t>
      </w:r>
    </w:p>
    <w:p>
      <w:pPr>
        <w:pStyle w:val="Normal"/>
        <w:widowControl/>
        <w:jc w:val="both"/>
        <w:rPr/>
      </w:pPr>
      <w:r>
        <w:rPr>
          <w:b/>
          <w:bCs/>
          <w:sz w:val="22"/>
          <w:szCs w:val="22"/>
        </w:rPr>
        <w:t>2°</w:t>
      </w:r>
      <w:r>
        <w:rPr>
          <w:sz w:val="22"/>
          <w:szCs w:val="22"/>
        </w:rPr>
        <w:tab/>
        <w:t>Quando si trovavano da soli in casa oppure lontano dalla gente, il Signore ne approfittava per istruirli e manifestare loro i Misteri dell’Eterno Padre con molta familiarità ed amicizia, tanto da chiamarli Figlioli miei o amici miei. Cosa vuoi più aggiungere a questi gesti così garbati e attenti del Figlio di Dio? D’altro canto, considera anche con quanta pazienza sopportava la semplicità di questi poveri discepoli. Erano, infatti, uomini semplicioni, senza cultura e duri di cuore. Se è una cosa penosa per una persona intelligente e di cultura trattare con uomini ignoranti, pensa quale mansuetudine deve avere avuto il Signore, il quale è rimasto giorno e notte con quei discepoli di poca cultura. Ammira la sua pazienza e la sua benignità e vedi di imitarlo.</w:t>
      </w:r>
    </w:p>
    <w:p>
      <w:pPr>
        <w:pStyle w:val="Normal"/>
        <w:widowControl/>
        <w:jc w:val="both"/>
        <w:rPr/>
      </w:pPr>
      <w:r>
        <w:rPr>
          <w:b/>
          <w:bCs/>
          <w:sz w:val="22"/>
          <w:szCs w:val="22"/>
        </w:rPr>
        <w:t>3°</w:t>
      </w:r>
      <w:r>
        <w:rPr>
          <w:sz w:val="22"/>
          <w:szCs w:val="22"/>
        </w:rPr>
        <w:tab/>
        <w:t>Tanta era la familiarità che il Signore aveva con i suoi discepoli, che a volte saliva sulle loro barchette e assieme passavano da una riva all’altra del lago. Guarda come il Signore, su quelle barchette, condivideva tutto con loro, dal cibo, al bere e al riposare, ponendosi a dormire a poppa. Con loro, sulle loro barche, rimaneva esposto anche al bel tempo e al mal tempo ed anche alle burrasche, tanto è vero che più volte, in questi frangenti, si era dimostrato Signore del tempo e del mare, calmando le tempeste e i marosi. Dimostrò anche la sua potenza divina sia camminando sulle acque, sia nella pesca miracolosa dove pescarono una moltitudine di pesci, e sia nel liberare Pietro dalle onde in mezzo alla tempest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9 Giugno (16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bontà e la familiarità del Signore con i fanciull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della Maestà era così accogliente e benigno, che non solo i più grandi peccatori lo accostavano confidenzialmente, ma anche i bambini. Infatti, quando ne vedeva uno, Lui come amante dell’innocenza e della purezza, l’accarezzava, l’abbracciava e lo benediceva. Io credo che quel bambino, che pose in mezzo ai suoi Discepoli, mentre discutevano tra loro chi fosse il più importante nel gruppo, fosse proprio uno di quei bambini, che accarezzava e accoglieva con gioia. Lo pose là in mezzo per insegnare loro l’umiltà, dicendo: «Chi non si fa piccolo come questo bambino non entrerà nel Regno dei Cieli». Con questa affermazione, però, come dice S. Girolamo, il Signore proponeva se stesso ai Discepoli come esempio. Alcuni vogliono che questo bambino sia stato il glorioso Ignazio Vescovo e Martire.</w:t>
      </w:r>
    </w:p>
    <w:p>
      <w:pPr>
        <w:pStyle w:val="Normal"/>
        <w:widowControl/>
        <w:jc w:val="both"/>
        <w:rPr/>
      </w:pPr>
      <w:r>
        <w:rPr>
          <w:b/>
          <w:bCs/>
          <w:sz w:val="22"/>
          <w:szCs w:val="22"/>
        </w:rPr>
        <w:t>2°</w:t>
      </w:r>
      <w:r>
        <w:rPr>
          <w:sz w:val="22"/>
          <w:szCs w:val="22"/>
        </w:rPr>
        <w:tab/>
        <w:t>È veramente incomparabile l’umanità del Signore, il quale, un giorno, era seduto in un dato luogo e vedendo che accorrevano a Lui diversi bambini, di ogni età e condizione, li accoglieva tutti con entusiasmo e grande gioia. Avresti dovuto vedere quella scena, cioè il Signore della Maestà circondato dai bambini: c’era chi gli toccava le mani, chi gli tirava la tonaca, chi voleva abbracciarlo. Altre Madri, vedendo questo, accorrevano al Signore portando i loro bambini e pretendendo che li prendesse tra le braccia e li benedicesse. Vedi di cogliere la gioia di questi bambini, i quali, stendendo le mani verso il Signore, sembravano voler ringraziare il loro Dio e Creatore, Colui dal quale avevano ricevuto la Vita.</w:t>
      </w:r>
    </w:p>
    <w:p>
      <w:pPr>
        <w:pStyle w:val="Normal"/>
        <w:widowControl/>
        <w:jc w:val="both"/>
        <w:rPr/>
      </w:pPr>
      <w:r>
        <w:rPr>
          <w:b/>
          <w:bCs/>
          <w:sz w:val="22"/>
          <w:szCs w:val="22"/>
        </w:rPr>
        <w:t>3°</w:t>
      </w:r>
      <w:r>
        <w:rPr>
          <w:sz w:val="22"/>
          <w:szCs w:val="22"/>
        </w:rPr>
        <w:tab/>
        <w:t>I Discepoli, che erano presenti a questo spettacolo, vedendo il gran numero di Bambini che confusamente stavano attorno a Gesù e pensando che lo molestassero e gli dessero noia, impedivano, a questi piccoli, di accostarsi a Gesù. Il Signore, invece, riprese i Discepoli dicendo loro: «lasciate che i bambini vengano a me, perché di essi è il Regno dei Cieli». E, chiamandoli a sé, li abbracciava con grande benevolenza e li benediceva. O grande dolcezza del Figlio di Dio, o umiltà profonda, mai vista al Mondo! Felici questi bambini che hanno avuto, in questa vita, la gioia di essere benedetti dal Figlio di Dio e ora, nel suo Regno, godono della sua compagnia eternament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0 Giugno (16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che parla e conversa con i suoi nemici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Con una certa frequenza il Benedetto Cristo, parlando con i suoi nemici, riceveva ingiurie e beffe. Infatti i suoi nemici, quando accostavano il benigno Signore, assumevano il volto truce e dai loro cuori arrabbiati vomitavano pesanti offese. Nonostante questo, il benigno Gesù si mostrava sempre accogliente, affabile e rispondeva loro con grande mansuetudine. Tu sai che solo vedere il nemico agita il sangue e appesantisce l’animo; prova a pensare cossi può provare nello stare alla sua presenza oppure che martirio sia averlo sempre davanti agli occhi. Ora pensa quanta sofferenza abbia provato nel cuore Cristo, quando parlava con i suoi nemici, in quanto sapeva che, prima o poi, lo avrebbero condotto all’infame patibolo della Croce; ma avendo il cuore traboccante di amore, tollerava ogni cosa e parlava con grande mansuetudine e amichevolmente con tutti gli uomini.</w:t>
      </w:r>
    </w:p>
    <w:p>
      <w:pPr>
        <w:pStyle w:val="Normal"/>
        <w:widowControl/>
        <w:jc w:val="both"/>
        <w:rPr/>
      </w:pPr>
      <w:r>
        <w:rPr>
          <w:b/>
          <w:bCs/>
          <w:sz w:val="22"/>
          <w:szCs w:val="22"/>
        </w:rPr>
        <w:t>2°</w:t>
      </w:r>
      <w:r>
        <w:rPr>
          <w:sz w:val="22"/>
          <w:szCs w:val="22"/>
        </w:rPr>
        <w:tab/>
        <w:t>Devi anche credere che, tra tutta l’umanità, non ci sia mai stata tanta cattiveria quanta ne hanno avuto i Giudei con il nostro Redentore, quando conversava con loro. Erano uomini impostori, doppi, ipocriti e maligni. La Scrittura stessa li paragona a scorpioni, questo disse lo stesso Padre all’Unigenito suo Figlio, quando lo mandò ad abitare tra i Giudei. Infatti, quei Giudei si comportarono peggio degli scorpioni. O quante velenose punture nel suo cuore riceveva, da essi, il Signore quando gli rivolgevano parole false e ingannevoli. Al dolce Cristo sarebbe stato più tollerabile abitare veramente tra gli scorpioni, piuttosto che aver a che fare con questi diavoli, come lo stesso Signore li ha chiamati.</w:t>
      </w:r>
    </w:p>
    <w:p>
      <w:pPr>
        <w:pStyle w:val="Normal"/>
        <w:widowControl/>
        <w:jc w:val="both"/>
        <w:rPr/>
      </w:pPr>
      <w:r>
        <w:rPr>
          <w:b/>
          <w:bCs/>
          <w:sz w:val="22"/>
          <w:szCs w:val="22"/>
        </w:rPr>
        <w:t>3°</w:t>
      </w:r>
      <w:r>
        <w:rPr>
          <w:sz w:val="22"/>
          <w:szCs w:val="22"/>
        </w:rPr>
        <w:tab/>
        <w:t>Comunque la dolce familiarità di Cristo non fu solo verso i Giudei, che sempre furono suoi giurati nemici, ma la donò anche a quel suo discepolo ingrato e scellerato, capo di tutti i traditori, che era sempre con Lui. Infatti, Gesù con lui conversava familiarmente, si confidava, condivideva il mangiare. Pensa quale sofferenza deve aver provato il Signore, per avere avuto sempre davanti ai propri occhi colui che poi lo tradirà, consegnandolo nelle mani dei suoi nemici? Eppure, ogni volta che il traditore ritornava a Lui, sempre lo accoglieva con saluti affettuosi, come del resto accoglieva ognuno dei suoi Discepol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XIV° Mistero</w:t>
      </w:r>
    </w:p>
    <w:p>
      <w:pPr>
        <w:pStyle w:val="Normal"/>
        <w:widowControl/>
        <w:jc w:val="center"/>
        <w:rPr>
          <w:sz w:val="22"/>
          <w:szCs w:val="22"/>
        </w:rPr>
      </w:pPr>
      <w:r>
        <w:rPr>
          <w:sz w:val="22"/>
          <w:szCs w:val="22"/>
        </w:rPr>
        <w:t>L’ardente zelo di Cristo per la nostra Salvezz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1 Giugno (16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grande desiderio di Cristo per la nostra Salvezz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Figlio dell’Altissimo, fin dall’inizio dell’opera della Redenzione, si impegnò sempre con grande generosità fino alla fine. Infatti, nonostante le grandi fatiche che sosteneva, come pure le ingratitudini che riceveva dagli uomini, mai si trovò pentito, in quanto, gli stava troppo a cuore la Salvezza degli uomini. L’unico interesse, che ha ardentemente desiderato realizzare, per tutti gli anni della sua vita, fu questo: la nostra Salvezza. Tanto che, finalmente, si trovò contento quando si trovò trafitto in croce col cuore spezzato dalla lancia. Lì vide i suoi desideri realizzati, tanto che disse:«Tutto è compiuto» (Gv 19,30).</w:t>
      </w:r>
    </w:p>
    <w:p>
      <w:pPr>
        <w:pStyle w:val="Normal"/>
        <w:widowControl/>
        <w:jc w:val="both"/>
        <w:rPr/>
      </w:pPr>
      <w:r>
        <w:rPr>
          <w:b/>
          <w:bCs/>
          <w:sz w:val="22"/>
          <w:szCs w:val="22"/>
        </w:rPr>
        <w:t>2°</w:t>
      </w:r>
      <w:r>
        <w:rPr>
          <w:sz w:val="22"/>
          <w:szCs w:val="22"/>
        </w:rPr>
        <w:tab/>
        <w:t>Vedi come il buon Salvatore era desideroso e diligentemente sollecito per la Salvezza degli uomini. Una volta, stanco per il lungo viaggio e dopo aver parlato a lungo con la Samaritana, i suoi Discepoli, vedendolo stanchissimo, lo pregarono di riposarsi e di mangiare qualche cosa, ma Egli rispose che doveva mangiare un cibo più gustoso di quello che loro gli potevano offrire: il suo cibo era fare la Volontà del Padre suo. Per questo, infatti era stato mandato tra di noi, cioè per portare a compimento la nostra Salvezza. Vedi come il dolce Signore, benché stanco e affamato, rimanda a dopo il rifocillarsi e il riposare, perché adesso deve portare a compimento la Salvezza con la predicazione del Vangelo.</w:t>
      </w:r>
    </w:p>
    <w:p>
      <w:pPr>
        <w:pStyle w:val="Normal"/>
        <w:widowControl/>
        <w:jc w:val="both"/>
        <w:rPr/>
      </w:pPr>
      <w:r>
        <w:rPr>
          <w:b/>
          <w:bCs/>
          <w:sz w:val="22"/>
          <w:szCs w:val="22"/>
        </w:rPr>
        <w:t>3°</w:t>
      </w:r>
      <w:r>
        <w:rPr>
          <w:sz w:val="22"/>
          <w:szCs w:val="22"/>
        </w:rPr>
        <w:tab/>
        <w:t>Ogni giorno, che trascorreva, si intensificava sempre più nel suo cuore il desiderio di salvarci. Questo suo desiderio lo manifestò in un giorno di festa, predicando nel Tempio alla presenza di una gran moltitudine di gente e tra questa anche dei forestieri, i quali si erano recati a Gerusalemme per la festa. Infatti: «Nell'ultimo giorno, il grande giorno della festa, Gesù, levatosi in piedi, esclamò ad alta voce: “Chi ha sete venga a me e beva chi crede in me; come dice la Scrittura: fiumi di acqua viva sgorgheranno dal suo seno”. Questo egli disse, riferendosi allo Spirito che avrebbero ricevuto i credenti in lui: infatti non c'era ancora lo Spirito, perché Gesù non era stato ancora glorificato». (Gv 7,37-39). Gesù gridava a gran voce, perché ci chiamava ad impadronirci della ricchezza della Salvezza etern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2 Giugno (16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predicazione di Cristo </w:t>
      </w:r>
    </w:p>
    <w:p>
      <w:pPr>
        <w:pStyle w:val="Normal"/>
        <w:widowControl/>
        <w:jc w:val="both"/>
        <w:rPr>
          <w:sz w:val="22"/>
          <w:szCs w:val="22"/>
        </w:rPr>
      </w:pPr>
      <w:r>
        <w:rPr>
          <w:sz w:val="22"/>
          <w:szCs w:val="22"/>
        </w:rPr>
      </w:r>
    </w:p>
    <w:p>
      <w:pPr>
        <w:pStyle w:val="Normal"/>
        <w:widowControl/>
        <w:jc w:val="both"/>
        <w:rPr/>
      </w:pPr>
      <w:r>
        <w:rPr>
          <w:b/>
          <w:bCs/>
          <w:sz w:val="22"/>
          <w:szCs w:val="22"/>
        </w:rPr>
        <w:t>1°</w:t>
        <w:tab/>
      </w:r>
      <w:r>
        <w:rPr>
          <w:sz w:val="22"/>
          <w:szCs w:val="22"/>
        </w:rPr>
        <w:t>L’unico scopo, che Cristo Signore ha avuto, per così dire, per tutta la sua vita fu offrire la Salvezza Eterna agli uomini, annunciando loro la Buona Notizia. Così, come Buon Pastore intrepido, pellegrinò per Terre, Città e Villaggi, non a cavallo, ma sempre a piedi, soffrendo il freddo, il caldo, la fame, la sete e tanti altri disagi. Il suo unico desiderio era di annunciare il Regno, tanto è vero che lo predicava nel Tempio, nella Sinagoga, sui monti, nelle campagne, in riva al mare, stando sulla barca e in tante altre occasioni.</w:t>
      </w:r>
    </w:p>
    <w:p>
      <w:pPr>
        <w:pStyle w:val="Normal"/>
        <w:widowControl/>
        <w:jc w:val="both"/>
        <w:rPr/>
      </w:pPr>
      <w:r>
        <w:rPr>
          <w:b/>
          <w:bCs/>
          <w:sz w:val="22"/>
          <w:szCs w:val="22"/>
        </w:rPr>
        <w:t>2°</w:t>
      </w:r>
      <w:r>
        <w:rPr>
          <w:sz w:val="22"/>
          <w:szCs w:val="22"/>
        </w:rPr>
        <w:tab/>
        <w:t>Considera anche con quanta umiltà predicava. Non predicava come un arguto maestro, ma con profonda umiltà e mansuetudine; soprattutto nel suo primo anno di predicazione, insegnava privatamente. Insegnava con grande Sapienza, con facilità di parola e con molta semplicità, tanto da essere compreso da tutti, anche dai più semplici. Infatti essendo Somma Sapienza, l’ispiratore dei Profeti, avrebbe potuto parlare con linguaggio forbito e con alti ragionamenti, tanto che nemmeno i Cherubini l’avrebbero compreso; invece ha preferito il linguaggio dei semplici, rivolgendosi ai piccoli e ai poveri, facendosi comprendere da tutti.</w:t>
      </w:r>
    </w:p>
    <w:p>
      <w:pPr>
        <w:pStyle w:val="Normal"/>
        <w:widowControl/>
        <w:jc w:val="both"/>
        <w:rPr/>
      </w:pPr>
      <w:r>
        <w:rPr>
          <w:b/>
          <w:bCs/>
          <w:sz w:val="22"/>
          <w:szCs w:val="22"/>
        </w:rPr>
        <w:t>3°</w:t>
      </w:r>
      <w:r>
        <w:rPr>
          <w:sz w:val="22"/>
          <w:szCs w:val="22"/>
        </w:rPr>
        <w:tab/>
        <w:t>Predicava con tanta forza ed energia di Spirito, che le sue Parole di Vita eterna, penetravano i cuori di chi le ascoltava e li chiamava a conversione ad un cambiamento radicale. Questo cambiamento radicale lo si può notare in quei soldati, che furono mandati dai Capi del popolo a catturare Gesù e, dopo averlo legato, condurlo da loro. Questi soldati, entrati nel Tempio, ascoltarono le Parole di Gesù e immediatamente cambiarono opinione nei suoi confronti, tanto che, una volta tornati, furono interrogati dai Capi del popolo: «Perché non lo avete condotto?». Loro risposero: «Mai un uomo ha parlato come parla quest'uomo!» (Gv 7,47). Proprio così, nessun uomo, nessun Demostene, nessun Cicerone, nessuno degli antichi oratori ha parlato così divinamente quanto il Benedetto Cristo, che è vero Dio e vero Uom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3 Giugno (164</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e fatiche sostenute da Cristo nella predicazio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nsidera il continuo pellegrinare di Cristo Buon Pastore, il quale passava per le regioni della Giudea, della Galilea, della Samaria ad annunciare il Regno di Dio e comprenderai le fatiche, che ogni giorno ha sostenuto. Frequentemente predicava in Gerusalemme e da qui poi si recava in città più lontane come Cafarna, Gerico, Tiro, Sidone, Cesarea, Sicar, Naim e molte altre città, tutte molto distanti da Gerusalemme. Quando entrava in queste città, gli si faceva incontro molta folla e il Signore le accoglieva annunciando il Regno e guarendo i malati, tanto, come dice S. Marco, che non avevano nemmeno il tempo di prendere il cibo (Mc 3,20).</w:t>
      </w:r>
    </w:p>
    <w:p>
      <w:pPr>
        <w:pStyle w:val="Normal"/>
        <w:widowControl/>
        <w:jc w:val="both"/>
        <w:rPr/>
      </w:pPr>
      <w:r>
        <w:rPr>
          <w:b/>
          <w:bCs/>
          <w:sz w:val="22"/>
          <w:szCs w:val="22"/>
        </w:rPr>
        <w:t>2°</w:t>
      </w:r>
      <w:r>
        <w:rPr>
          <w:sz w:val="22"/>
          <w:szCs w:val="22"/>
        </w:rPr>
        <w:tab/>
        <w:t>Prova a pensare quanta stanchezza abbia accumulato il Signore con tutto il lungo camminare, che ha fatto in ogni stagione e con ogni intemperie, soffrendo fame e sete. Ti sia di esempio quell’episodio capitato nella Samaria, quando, stanchissimo dal lungo camminare, si è seduto al pozzo dove ha incontrato la Samaritana.</w:t>
      </w:r>
    </w:p>
    <w:p>
      <w:pPr>
        <w:pStyle w:val="Normal"/>
        <w:widowControl/>
        <w:jc w:val="both"/>
        <w:rPr/>
      </w:pPr>
      <w:r>
        <w:rPr>
          <w:b/>
          <w:bCs/>
          <w:sz w:val="22"/>
          <w:szCs w:val="22"/>
        </w:rPr>
        <w:t>3°</w:t>
      </w:r>
      <w:r>
        <w:rPr>
          <w:sz w:val="22"/>
          <w:szCs w:val="22"/>
        </w:rPr>
        <w:tab/>
        <w:t>Vedi quanta fatica e sofferenza sosteneva nella sua predicazione il Benedetto Salvatore! La sera, poi, aveva l’abitudine di ritirarsi sul monte, parlando ai suoi discepoli e poi si ritirava in orazione, nelle veglie pregando per l’ostinazione dei Giudei e per i nostri peccati. La mattina si alzava presto e si recava al Tempio in città, dove predicava la Parola di Dio, guarendo gli infermi, rispondendo alle domande che gli rivolgevano e respingeva le accuse dei suoi nemici. Sul tardi, poi, magari affamato, per non aver preso niente, ritornava con i suoi discepoli a Betania. Ecco perché Marta e Maria, come pure la sua Benedetta Madre, vedendolo così affaticato ed estenuato, usavano nei suoi confronti tutte le premure possibil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4 Giugno (16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Prima dei momenti forti, il Signore si ritirava sul monte a prega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Nostro Salvatore, prima di affrontare dei momenti forti, per la Salvezza del Mondo, aveva l’abitudine di ritirarsi sul monte. Infatti, prima di scegliere, tra molti, i dodici e chiamarli a sé, salì sul monte e vi rimase a pregare per tutta la notte, come dice S. Luca. Il giorno dopo scelse i Dodici Apostoli, chiamandoli uno ad uno. Vivi anche tu questi momenti, come se fossi lì presente. Guarda come era in orazione e come pregava per quei poveri pescatori, che doveva poi mandare per il Mondo a predicare la conversione. Stupisciti di fronte alla Sapienza divina, che ha scelto, come Apostolo, uno come Giuda Iscariota, che per il momento era buono, ma che poi, per malizia propria, divenne cattivo al punto di tradire il Signore.</w:t>
      </w:r>
    </w:p>
    <w:p>
      <w:pPr>
        <w:pStyle w:val="Normal"/>
        <w:widowControl/>
        <w:jc w:val="both"/>
        <w:rPr/>
      </w:pPr>
      <w:r>
        <w:rPr>
          <w:b/>
          <w:bCs/>
          <w:sz w:val="22"/>
          <w:szCs w:val="22"/>
        </w:rPr>
        <w:t>2°</w:t>
      </w:r>
      <w:r>
        <w:rPr>
          <w:sz w:val="22"/>
          <w:szCs w:val="22"/>
        </w:rPr>
        <w:tab/>
        <w:t>Il Signore si ritirò sul monte, anche quando pronunciò le otto Beatitudini ai suoi discepoli e, tramite loro, a tutto il mondo. Queste Beatitudini sono come otto vie, che conducono gli uomini alla Gloria Eterna. La prima è l’essere povero di spirito, cioè non avere affetto alle cose terrene; la seconda è l’essere mesto, afflitto e mansueto; la terza è piangere i propri peccati e le miserie del prossimo; la quarta aver fame e sete, cioè un grande desiderio di santità; la quinta è usare misericordia al nostro prossimo; la sesta avere il cuore puro da ogni immondizia carnale; la settima portare pace e concordia a chi è nella discordia; l’ottava sopportare, per amore di Dio, ogni persecuzione che ci è recata dagli altri. Questi sono i veri mezzi, per arrivare alla beata ed eterna felicità.</w:t>
      </w:r>
    </w:p>
    <w:p>
      <w:pPr>
        <w:pStyle w:val="Normal"/>
        <w:widowControl/>
        <w:jc w:val="both"/>
        <w:rPr/>
      </w:pPr>
      <w:r>
        <w:rPr>
          <w:b/>
          <w:bCs/>
          <w:sz w:val="22"/>
          <w:szCs w:val="22"/>
        </w:rPr>
        <w:t>3°</w:t>
        <w:tab/>
      </w:r>
      <w:r>
        <w:rPr>
          <w:sz w:val="22"/>
          <w:szCs w:val="22"/>
        </w:rPr>
        <w:t>Sul monte Tabor, invece, mentre era in orazione, come dice S. Luca, si trasfigurò comunicando al suo corpo la sua Beata divinità in quella Luce increata, che gli rese il volto luminosissimo più del sole. Così si manifestò ai tre discepoli, gli stessi ai quali, sul monte degli Ulivi, manifesterà il suo volto avvolto nell’immensa sofferenza, sudando sangue ed acqua. Pensa quale sia stata la consolazione e la gioia di Pietro nel vedere il Signore avvolto dalla Gloria immortale con Mosè ed Elia. Senti anche tu quanto andavano discorrendo tra di loro, cioè della sua dipartita da questo mondo, come dice S. Luca, cioè della sua passione e morte. Contempla questo eccesso di Amore del Signore, il quale non ha esitato a dare il proprio sangue e la sua vita per la Salvezza di noi peccatori. Ti sei accorto di come le consolazioni del Beatissimo Cristo sono accompagnate dall’amarezza della sofferenza e dal dol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5 Giugno (16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Signore, in luoghi solitari, pregava e piangeva al pensiero della sua Passio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Figlio di Dio è venuto in questo mondo per la Salvezza degli uomini, non solo sostenendo la fatica e i disagi nell’annunciare il Regno di Dio, ma anche nel ritirarsi in luoghi solitari in orazione e meditando le sofferenze e i dolori, che aveva a soffrire al momento della sua morte. Con la predicazione insegnava e indicava agli uomini la via della loro Salvezza, mentre con l’orazione chiedeva al Padre di riconciliare a sé il mondo intero. Dato che, durante il giorno, era impegnato nell’annunciare il Regno, la notte la trascorreva sui monti o in luoghi deserti, in orazione, come più volte è ricordato dai Vangeli. Vedi di apprezzare anche tu l’orazione, visto che al Figlio di Dio fu così cara e familiare.</w:t>
      </w:r>
    </w:p>
    <w:p>
      <w:pPr>
        <w:pStyle w:val="Normal"/>
        <w:widowControl/>
        <w:jc w:val="both"/>
        <w:rPr/>
      </w:pPr>
      <w:r>
        <w:rPr>
          <w:b/>
          <w:bCs/>
          <w:sz w:val="22"/>
          <w:szCs w:val="22"/>
        </w:rPr>
        <w:t>2°</w:t>
      </w:r>
      <w:r>
        <w:rPr>
          <w:sz w:val="22"/>
          <w:szCs w:val="22"/>
        </w:rPr>
        <w:tab/>
        <w:t>Quando il grande Salvatore nostro si ritirava nei boschi in orazione, allora dava sfogo alle sue lacrime, affliggendo ulteriormente il suo cuore. Tanta sofferenza portava nel suo cuore senza nessuna colpa. Infatti piangeva, si affliggeva e si addolorava per la sua passione: piangeva prevedendo la ribellione del suo popolo, nei suoi confronti, come pure piangeva per tutti i peccati commessi fin dall’inizio del mondo e quelli che si compiranno fino alla fine. Se tanti santi uomini e sante donne penitenti hanno pianto per i loro e nostri peccati, prova a pensare cosa non sia stato per Cristo, che con le sue lacrime, sofferenze e dolori ha tolto il peccato del Mondo. Quindi non è certo presunzione dire quanto ha detto un santo contemplativo, che Cristo, da solo, versò più lacrime che tutti i santi assieme.</w:t>
      </w:r>
    </w:p>
    <w:p>
      <w:pPr>
        <w:pStyle w:val="Normal"/>
        <w:widowControl/>
        <w:jc w:val="both"/>
        <w:rPr/>
      </w:pPr>
      <w:r>
        <w:rPr>
          <w:b/>
          <w:bCs/>
          <w:sz w:val="22"/>
          <w:szCs w:val="22"/>
        </w:rPr>
        <w:t>3°</w:t>
      </w:r>
      <w:r>
        <w:rPr>
          <w:sz w:val="22"/>
          <w:szCs w:val="22"/>
        </w:rPr>
        <w:tab/>
        <w:t>L’afflitto Signore non aveva più potente ed efficace mezzo per ottenere, dal Padre, la remissione dei peccati, più di tante altre grazie ottenuteci nell’orazione, se non pensare ai dolori della sua Passione tra le lacrime degli occhi, ma soprattutto del cuore. Nei dolori della sua Passione si immergeva quanto più poteva, soprattutto con la sua anima e col suo cuore, tanto che una santa contemplativa ebbe a dire che la sua sofferenza fu maggiore in questi momenti, anche se non provava il dolore nel corpo, ma solo nel cuore e nell’anima. Quindi, come vogliono alcuni contemplativi, proprio nel momento dell’orazione sui monti il Signore, frequentemente, soffriva dolori atroc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XV° Mistero</w:t>
      </w:r>
    </w:p>
    <w:p>
      <w:pPr>
        <w:pStyle w:val="Normal"/>
        <w:widowControl/>
        <w:jc w:val="center"/>
        <w:rPr>
          <w:sz w:val="22"/>
          <w:szCs w:val="22"/>
        </w:rPr>
      </w:pPr>
      <w:r>
        <w:rPr>
          <w:sz w:val="22"/>
          <w:szCs w:val="22"/>
        </w:rPr>
        <w:t>La compassione e la misericordia di Cristo per i peccator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6 Giugno (16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vocazione di Matteo il pubblican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Matteo il pubblicano, nella città di Cafarnao, era seduto al banco della gabella e attendeva con tutto se stesso al suo lavoro, cioè riscuotere le tasse. Il Signore, passando proprio lì vicino, lo guardò e gli disse: «Seguimi». Matteo, sentendosi chiamare, immediatamente lascia tutto, cioè il banco, i soldi e tutte le altre cose, e si mise a seguire il Signore Iddio. Ora medita su due cose: prima di tutto sulla potenza e sulla forza, che la Parola di Cristo ha di cambiare immediatamente i cuori, cosicché il volto di Cristo emanava una luce increata che penetrava i cuori e li attirava a sé. Come secondo punto medita la pronta ubbidienza di Matteo, il quale immediatamente ha lasciato tutto e ha seguito il Cristo.</w:t>
      </w:r>
    </w:p>
    <w:p>
      <w:pPr>
        <w:pStyle w:val="Normal"/>
        <w:widowControl/>
        <w:jc w:val="both"/>
        <w:rPr/>
      </w:pPr>
      <w:r>
        <w:rPr>
          <w:b/>
          <w:bCs/>
          <w:sz w:val="22"/>
          <w:szCs w:val="22"/>
        </w:rPr>
        <w:t>2°</w:t>
      </w:r>
      <w:r>
        <w:rPr>
          <w:sz w:val="22"/>
          <w:szCs w:val="22"/>
        </w:rPr>
        <w:tab/>
        <w:t>Il Pubblicano convertito, con il cuore pieno di gioia per aver rinunciato alle vanità del mondo, preparò un banchetto per il Signore e i suoi discepoli. A questo banchetto furono invitati da Matteo alcuni pubblicani e altri peccatori, poi altri che furono attirati dalla benignità del Signore. Tutta la casa di Matteo era piena di pubblicani, peccatori e altra gente. Guarda che spettacolo meraviglioso vedere il Signore della Maestà, che in cielo è attorniato dagli Spiriti Celesti, qui in mezzo ai peccatori e mangiare in loro compagnia.</w:t>
      </w:r>
    </w:p>
    <w:p>
      <w:pPr>
        <w:pStyle w:val="Normal"/>
        <w:widowControl/>
        <w:jc w:val="both"/>
        <w:rPr/>
      </w:pPr>
      <w:r>
        <w:rPr>
          <w:b/>
          <w:bCs/>
          <w:sz w:val="22"/>
          <w:szCs w:val="22"/>
        </w:rPr>
        <w:t>3°</w:t>
      </w:r>
      <w:r>
        <w:rPr>
          <w:sz w:val="22"/>
          <w:szCs w:val="22"/>
        </w:rPr>
        <w:tab/>
        <w:t>Siediti anche tu a questo convito e guarda con quanta familiarità e confidenza il Signore conversa con gli invitati, che dagli Ebrei sono ritenuti dei ladri e quindi persone scomunicate. D’altro canto, guarda come gli stessi pubblicani e peccatori parlano con altrettanta confidenza e spontaneità con il Signore della Gloria. Vedi di comprendere cosa il Signore dice loro. Non pensi che a questo convito il Benedetto Signore abbia gustato e gioito, non per l’abbondanza del cibo, ma per l’opportunità, che ha avuto di saziare di vivande spirituali questi uomini? Io penso che non solo il Signore abbia gioito, ma anche gli Angeli in cielo avranno fatto festa, per la conversione di questi peccator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7 Giugno (16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risto accolto da Zaccheo, capo dei pubblicani, nella sua cas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Nella città di Gerico abitava un uomo ricco, capo dei Pubblicani, il quale desiderava ardentemente di poter vedere Cristo, per quanto si diceva di Lui. Un giorno, sentendo che il Signore stava per arrivare in città, gli corse incontro per vederlo, ma dato che era piccolo e lì c’era molta gente, per la paura di non vederlo mentre passava, salì su un sicomoro e lì lo attese. Il Signore, entrando in città passò vicino a quel sicomoro e accorgendosi di Zaccheo, si ferma, lo guarda e chiamandolo per nome gli dice di scendere, perché vorrebbe recarsi a casa sua. Pensa a quest’uomo, capo degli esattori, ricco, che per il grande desiderio di vedere il Signore dimentica la sua dignità, le sue cose e, come ragazzino, si arrampica sull’albero, sfidando la derisione dei Giudei.</w:t>
      </w:r>
    </w:p>
    <w:p>
      <w:pPr>
        <w:pStyle w:val="Normal"/>
        <w:widowControl/>
        <w:jc w:val="both"/>
        <w:rPr/>
      </w:pPr>
      <w:r>
        <w:rPr>
          <w:b/>
          <w:bCs/>
          <w:sz w:val="22"/>
          <w:szCs w:val="22"/>
        </w:rPr>
        <w:t>2°</w:t>
      </w:r>
      <w:r>
        <w:rPr>
          <w:sz w:val="22"/>
          <w:szCs w:val="22"/>
        </w:rPr>
        <w:tab/>
        <w:t>Considera lo stupore di tutta quella gente davanti ad uno spettacolo mai visto prima d’ora. Soprattutto considera l’immediatezza, con cui Zaccheo scende dall’albero e pieno di gioia accompagna a casa sua il Benedetto Signore. Vedi come è sollecito nel preparargli un banchetto, invitando anche dei suoi amici e altri pubblicani. Senti il Signore, che lo chiama a disprezzare il mondo e a convertirsi al Regno. Infatti Zaccheo, pieno di entusiasmo e di fervore, rinuncia a tutti i suoi averi e, alzatosi, dice al Signore: «Ecco, Signore, io do la metà dei miei beni ai poveri; e se ho frodato qualcuno, restituisco quattro volte tanto» (Lc 19,8).</w:t>
      </w:r>
    </w:p>
    <w:p>
      <w:pPr>
        <w:pStyle w:val="Normal"/>
        <w:widowControl/>
        <w:jc w:val="both"/>
        <w:rPr/>
      </w:pPr>
      <w:r>
        <w:rPr>
          <w:b/>
          <w:bCs/>
          <w:sz w:val="22"/>
          <w:szCs w:val="22"/>
        </w:rPr>
        <w:t>3°</w:t>
      </w:r>
      <w:r>
        <w:rPr>
          <w:sz w:val="22"/>
          <w:szCs w:val="22"/>
        </w:rPr>
        <w:tab/>
        <w:t>Considera ora la bontà di Cristo, che come Buon Pastore andava cercando le sue pecorelle smarrite e le guariva. Infatti il Signore stesso nel Vangelo dice: «il Figlio dell'uomo infatti è venuto a cercare e a salvare ciò che era perduto» (Lc 19,10). Zaccheo era la pecora smarrita, che il Signore è venuto a cercare e trovatala le ha dato la Salvezza, come testimoniano le parole che gli rivolse: «...oggi devo fermarmi a casa tua» (Lc 19,5). Il Signore, entrando nella casa di Zaccheo, ha offerto la Salvezza non solo a lui, ma anche a tutti i suoi familiari. Da quanto si è sentito dire, sembra che S. Pietro abbia eletto Zaccheo Vescovo di Cesarea. Chi può rimanere indifferente davanti alle meraviglie di Dio: Matteo è chiamato a diventare Apostolo, Zaccheo, principe dei Pubblicani, alla dignità Episcopa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8 Giugno (16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conversione della Samaritan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alvatore del mondo, dopo aver camminato fino a mezzogiorno, stanco ed affamato si fermò nei pressi di un pozzo, mentre i suoi Discepoli erano andati in città a comperare da mangiare. Proprio in quel mentre arrivò un donna ad attingere acqua al pozzo e il Signore, vedendola, le chiese acqua da bere. La donna accorgendosi che Costui era Giudeo e tra Giudei e Samaritani non c’è molta simpatia, gli negò da bere. Questa donna, però, dopo aver sentito i complimenti che le aveva rivolto e che Lui aveva acqua viva, lei stessa gli chiede da bere di quell’acqua viva. Vedi come questa donna si è lasciata coinvolgere e ha liberamente accolto con fede le Parole di Cristo, chiedendogli la grazia simboleggiata dall’acqua viva.</w:t>
      </w:r>
    </w:p>
    <w:p>
      <w:pPr>
        <w:pStyle w:val="Normal"/>
        <w:widowControl/>
        <w:jc w:val="both"/>
        <w:rPr/>
      </w:pPr>
      <w:r>
        <w:rPr>
          <w:b/>
          <w:bCs/>
          <w:sz w:val="22"/>
          <w:szCs w:val="22"/>
        </w:rPr>
        <w:t>2°</w:t>
      </w:r>
      <w:r>
        <w:rPr>
          <w:sz w:val="22"/>
          <w:szCs w:val="22"/>
        </w:rPr>
        <w:tab/>
        <w:t>Il Signore come medico celeste, desiderando guarire interiormente la donna peccatrice le disse di andare a chiamare suo marito. La Samaritana le rispose di non avere marito. Il Signore, riprendendo quanto aveva detto la donna, le disse che aveva detto il vero, anzi le disse che di mariti ne aveva avuti cinque e quello che aveva adesso non era suo marito, ma suo convivente. Dopo un lungo discorso tra Cristo e la Samaritana circa il luogo dove si deve adorare Dio, il Signore le manifestò di essere il vero Messia, atteso dal mondo come Salvatore, dicendole apertamente: «sono io che ti parlo» (Gv 4,26). Ecco il dono singolare: «Se tu conoscessi il dono di Dio» (Gv 4,10), quel dono che è stato negato a tanti Re e Profeti, ora è concesso a una donnicciola e peccatrice.</w:t>
      </w:r>
    </w:p>
    <w:p>
      <w:pPr>
        <w:pStyle w:val="Normal"/>
        <w:widowControl/>
        <w:jc w:val="both"/>
        <w:rPr/>
      </w:pPr>
      <w:r>
        <w:rPr>
          <w:b/>
          <w:bCs/>
          <w:sz w:val="22"/>
          <w:szCs w:val="22"/>
        </w:rPr>
        <w:t>3°</w:t>
      </w:r>
      <w:r>
        <w:rPr>
          <w:sz w:val="22"/>
          <w:szCs w:val="22"/>
        </w:rPr>
        <w:tab/>
        <w:t>La Samaritana, dissetata dall’Acqua dello Spirito Santo, lasciò immediatamente il secchio, la fune e ogni altra cosa, soprattutto le cose del mondo, corse in Città e come Apostola di Cristo si mise ad annunciarlo e a predicarlo ai suoi cittadini, dicendo: «Venite a vedere un uomo che mi ha detto tutto quello che ho fatto. Che sia forse il Messia? (Gv 4,29). A queste parole molti Samaritani, con la Samaritana convertita, ritornarono da Cristo e credettero in Lui, soprattutto lo credettero il vero Messia e Salvatore del Mondo. Il Signore fu accolto dai Samaritani e si fermò nella loro città per due giorni. Tu puoi ben pensare che cosa facesse o dicesse, cioè tutte cose interessanti per i veri contemplativ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19 Giugno (17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penitenza richiesta alla Maddalen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è stato invitato a un banchetto, con insistente preghiera, da un Fariseo. Accetta l’invito più per far risplendere e manifestare la sua misericordia, che per mangiare e gustare i cibi. Con i suoi Discepoli entra in casa del Fariseo e si siedono a tavola dove avevano gia preso posto molti Farisei e grandi personalità. Mentre mangiavano, una donna, conosciuta da tutti come peccatrice, entrò in quella casa e davanti ai conviviali si mise ai piedi del Salvatore, Medico insolito e unico rifugio dei peccatori. Questa donna sapeva quanto buono e accogliente fosse il Signore con i peccatori, lo aveva sentito predicare e più volte si era sentita richiamare a conversione. Sentendosi oramai appesantita dai suoi peccati si è presentata al misericordiosissimo Medico del suo cuore.</w:t>
      </w:r>
    </w:p>
    <w:p>
      <w:pPr>
        <w:pStyle w:val="Normal"/>
        <w:widowControl/>
        <w:jc w:val="both"/>
        <w:rPr/>
      </w:pPr>
      <w:r>
        <w:rPr>
          <w:b/>
          <w:bCs/>
          <w:sz w:val="22"/>
          <w:szCs w:val="22"/>
        </w:rPr>
        <w:t>2°</w:t>
      </w:r>
      <w:r>
        <w:rPr>
          <w:sz w:val="22"/>
          <w:szCs w:val="22"/>
        </w:rPr>
        <w:tab/>
        <w:t>La penitente Maddalena, messasi ai piedi del Signore, cominciò a piangere così tanto che, con le sue lacrime, lavò i piedi a Gesù e, asciugandoli con i propri capelli, continuamente li baciava affettuosamente e li ungeva con preziosissimo unguento. Piangeva con tanta passione, da non riuscire a trattenere singulti e sospiri del suo cuore. Non riusciva nemmeno a proferire parola, ma in silenzio parlava con il suo Dio e Creatore. Prova a pensare quale fragranza e grazia avrà sentito la peccatrice mentre asciugava e baciava quei santissimi piedi! Quale affetto del cuore provava per il suo Signore! Credo bene che se il Signore non l’avesse prevenuta e aiutata, le sarebbe scoppiato il cuore per amore e la contrizione che provava per Lui.</w:t>
      </w:r>
    </w:p>
    <w:p>
      <w:pPr>
        <w:pStyle w:val="Normal"/>
        <w:widowControl/>
        <w:jc w:val="both"/>
        <w:rPr/>
      </w:pPr>
      <w:r>
        <w:rPr>
          <w:b/>
          <w:bCs/>
          <w:sz w:val="22"/>
          <w:szCs w:val="22"/>
        </w:rPr>
        <w:t>3°</w:t>
      </w:r>
      <w:r>
        <w:rPr>
          <w:sz w:val="22"/>
          <w:szCs w:val="22"/>
        </w:rPr>
        <w:tab/>
        <w:t>Di fronte a questo fatto tutti, non solo i presenti, ma anche lo stesso Signore rimasero ammirati. Anche gli Angeli nel Cielo si rallegrarono per la conversione di questa peccatrice, come è scritto: «ci sarà più gioia in cielo per un peccatore convertito, che per novantanove giusti che non hanno bisogno di conversione» (Lc 15,7). La gioia del Signore fu grande. Solo i Farisei non parteciparono a quella gioia, anzi si misero a condannare la donna peccatrice e si scandalizzarono nel vederla già giustificata dalla Grazia di Dio. Il Signore conoscendo i pensieri dei loro cuori perversi e prendendo le difese della Maddalena, fece in modo che si ravvedessero del loro falso giudizio. Poi rivolgendosi a Lei con bontà e misericordia le perdonò tutti i peccati e la congedò dicendo «La tua fede ti ha salvata; va in pace!» (Lc 7,50) e lei, con la pace del cuore, se ne ritornò a casa piena di gioi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0 Giugno (17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mansuetudine di Cristo per la donna adulter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esù si avviò allora verso il monte degli Ulivi. Ma all'alba si recò di nuovo nel tempio» (Gv 8,1-2). Con queste parole il Vangelo introduce questo episodio dell’adultera. Il Signore, dopo aver trascorso tutta la notte in orazione sul monte degli Olivi, la mattina a buon ora, come era sua abitudine, si recò nel Tempio e, mentre insegnava e predicava al popolo, alcuni Scribi e Farisei gli conducono una donna sorpresa in adulterio: postala là nel mezzo gli chiedono cosa si deve fare, visto che la Legge, in questi casi, comanda di lapidare la peccatrice. Vedi la loro malignità nel mettere alla prova il Signore. Dato che era risaputa la bontà del Signore per i peccatori, chiedono a lui cosa bisogna fare in questo caso specifico, avendo la certezza che l’avrebbe perdonata: così avrebbero avuto di che accusarlo, come colui che va contro alla Legge. Ma dato che lo volevano accusare comunque, se avesse accusato la donna l’avrebbero infamato come crudele e inumano.</w:t>
      </w:r>
    </w:p>
    <w:p>
      <w:pPr>
        <w:pStyle w:val="Normal"/>
        <w:widowControl/>
        <w:jc w:val="both"/>
        <w:rPr/>
      </w:pPr>
      <w:r>
        <w:rPr>
          <w:b/>
          <w:bCs/>
          <w:sz w:val="22"/>
          <w:szCs w:val="22"/>
        </w:rPr>
        <w:t>2°</w:t>
      </w:r>
      <w:r>
        <w:rPr>
          <w:sz w:val="22"/>
          <w:szCs w:val="22"/>
        </w:rPr>
        <w:tab/>
        <w:t>Renditi attento alla risposta del Signore. Infatti il Signore, mentre gli Scribi e i Farisei interrogavano e accusavano la donna, chinatosi cominciò a scrivere per terra col dito; poi alzò il capo e disse loro: «Chi di voi è senza peccato, scagli per primo la pietra contro di lei» (Gv 8,7). Detto questo riprese a scrivere per terra e, come dice S. Girolamo, scriveva i più grossi peccati degli stessi Scribi e Farisei, manifestandoli a tutti i presenti. A questo punto i Farisei e gli Scrivi, vedendosi smascherati, pieni di vergogna e turbati se ne andarono uno dopo l’altro, lasciando la donna là nel mezzo, tremante di paura.</w:t>
      </w:r>
    </w:p>
    <w:p>
      <w:pPr>
        <w:pStyle w:val="Normal"/>
        <w:widowControl/>
        <w:jc w:val="both"/>
        <w:rPr/>
      </w:pPr>
      <w:r>
        <w:rPr>
          <w:b/>
          <w:bCs/>
          <w:sz w:val="22"/>
          <w:szCs w:val="22"/>
        </w:rPr>
        <w:t>3°</w:t>
      </w:r>
      <w:r>
        <w:rPr>
          <w:sz w:val="22"/>
          <w:szCs w:val="22"/>
        </w:rPr>
        <w:tab/>
        <w:t>Il fatto che il Signore si sia chinato verso terra fa comprendere la sua volontà di rivelare la misericordia del Padre, a differenza degli Scribi e Farisei che sono rimasti rigidamente in piedi, ma per condannare severamente la donna. Il Signore è rimasto umilmente chinato per offrire la sua misericordia all’adultera. Poi il Signore si alzò e disse alla donna: «dove sono i tuoi accusatori? Nessuno ti ha condannata?». Ella rispose che nessuno l’aveva condannata. Allora il Signore le disse: «Neanch'io ti condanno; va e d'ora in poi non peccare più». O bontà infinita. Infatti non l’ha condannata, perché Egli non è venuto per condannare, ma per salvare. La perdonò come farà con il Ladrone in Croc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XVI° Mistero</w:t>
      </w:r>
    </w:p>
    <w:p>
      <w:pPr>
        <w:pStyle w:val="Normal"/>
        <w:widowControl/>
        <w:jc w:val="center"/>
        <w:rPr>
          <w:sz w:val="22"/>
          <w:szCs w:val="22"/>
        </w:rPr>
      </w:pPr>
      <w:r>
        <w:rPr>
          <w:sz w:val="22"/>
          <w:szCs w:val="22"/>
        </w:rPr>
        <w:t>Come Gesù consolava e aiutava le persone afflitte e tribolat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1 Giugno (172</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Il paralitico calato dal tett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nella sua bontà, non cessava mai di offrire la sua misericordia. Fermati a contemplare la seguente, perché è degna di ammirazione. Mentre Gesù, in una casa della città di Cafarnao, stava insegnando a coloro che si erano radunati, tra i quali vi erano molti Farisei e Dottori della Legge, ecco che da quattro uomini viene portato un paralitico. Dato che non potevano entrare e arrivare fino a Lui, per la molta gente che lo stava ad ascoltare, salirono sul tetto, lo scoperchiarono e calarono, con delle corde, il paralitico col lettuccio in mezzo alla stanza, davanti al Signore. Tutti, vedendo quanto accadeva, rimasero ammirati e stupefatti. Cristo cessò di parlare: nessuno dei presenti osò dire qualcosa, ma tutti, rimasero a vedere cosa avrebbe fatto il Signore.</w:t>
      </w:r>
    </w:p>
    <w:p>
      <w:pPr>
        <w:pStyle w:val="Normal"/>
        <w:widowControl/>
        <w:jc w:val="both"/>
        <w:rPr/>
      </w:pPr>
      <w:r>
        <w:rPr>
          <w:b/>
          <w:bCs/>
          <w:sz w:val="22"/>
          <w:szCs w:val="22"/>
        </w:rPr>
        <w:t>2°</w:t>
      </w:r>
      <w:r>
        <w:rPr>
          <w:sz w:val="22"/>
          <w:szCs w:val="22"/>
        </w:rPr>
        <w:tab/>
        <w:t>Considera, qui, la mansuetudine del Salvatore, il quale, vedendo un gesto così irriverente nei suoi confronti, non si turba, non riprende quegli uomini, anzi, con benevolenza, si rivolge al paralitico dicendo:«Coraggio, figliolo, ti sono rimessi i tuo peccati» (Mt 9,2). Quanta bontà e misericordia! Quanta dolcezza e affabilità nel Signore, il quale considerava tutti Figlioli e mai ha allontanato da sé nessuno, peccatore o miserabile che fosse! Cosa pensi tu? Immagina quale gioia deve aver provato quel paralitico nel suo cuore, sentendosi chiamare Figliolo; quanta speranza, intuendo che finalmente, poteva trovare la guarigione. Il Signore, invece, gli offre un dono e una grazia più grandi: gli rimette tutti i suoi peccati. In questo modo lo ha reso partecipe della sua divinità, gli ha ridonato di essere Figlio di Dio ed erede del Regno dei Cieli.</w:t>
      </w:r>
    </w:p>
    <w:p>
      <w:pPr>
        <w:pStyle w:val="Normal"/>
        <w:widowControl/>
        <w:jc w:val="both"/>
        <w:rPr/>
      </w:pPr>
      <w:r>
        <w:rPr>
          <w:b/>
          <w:bCs/>
          <w:sz w:val="22"/>
          <w:szCs w:val="22"/>
        </w:rPr>
        <w:t>3°</w:t>
      </w:r>
      <w:r>
        <w:rPr>
          <w:sz w:val="22"/>
          <w:szCs w:val="22"/>
        </w:rPr>
        <w:tab/>
        <w:t>Nonostante i Farisei e i Dottori della Legge mormorassero contro il Signore Gesù, perché rimetteva i peccati, gesto, questo, che spetta solo a Dio, il Signore non solo perdonò il Paralitico, ma, lo guarì anche. Infatti, rivolgendosi allo stesso Paralitico, gli comandò: «Alzati, prendi il tuo lettuccio e va a casa tua» (Mt 9,6). Il Paralitico, sull’istante, si alzò, mise il lettuccio sulle spalle e se ne andò sano e salvo a casa sua. Puoi veramente credere che il Paralitico e i suoi parenti resero infinite grazie al Signore, perché lo aveva perdonato e guarito. Qui, il Salvatore si è manifestato vero Dio in tre cose: prima di tutto perché ha rimesso i peccati al Paralitico; poi perché è stato in grado di conoscere i segreti pensieri degli Scribi e Farisei: «...perché mai pensate cose malvagie nel vostro cuore?» (Mt 9,4); infine perché ha guarito lo sventurato con la potenza della sua Parola. Queste tre cose si sono realizzate quando, miracolosamente, il Signore ha guarito il Paralitic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2 Giugno (173</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donna Cananea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Nella donna Cananea si scopre una grande sofferenza, un forte desiderio e un’umiltà profonda, ma una perseveranza insuperabile. Infatti è partita dal suo paese, un paese dei Gentili e Pagani, per incontrare Cristo che era di passaggio da quelle parti. Questa donna entra nella casa dove si trovava il Signore, lo supplica di usarle misericordia e di guarirle la figlia, che era crudelmente tormentata da un demonio. Il Signore la ignora, anzi se ne sta andando con i suoi Discepoli. Quella donna, allora, si mise a gridare più forte: «Signore, Figlio di Davide, abbi misericordia di me». Il Signore non la degna di una risposta. Non le risponde, come dice Giovanni Crisostomo, non perché le volesse negare la grazia, ma per intensificarle il desiderio e per manifestare molto più chiaramente la sua fede eccellente.</w:t>
      </w:r>
    </w:p>
    <w:p>
      <w:pPr>
        <w:pStyle w:val="Normal"/>
        <w:widowControl/>
        <w:jc w:val="both"/>
        <w:rPr/>
      </w:pPr>
      <w:r>
        <w:rPr>
          <w:b/>
          <w:bCs/>
          <w:sz w:val="22"/>
          <w:szCs w:val="22"/>
        </w:rPr>
        <w:t>2°</w:t>
      </w:r>
      <w:r>
        <w:rPr>
          <w:sz w:val="22"/>
          <w:szCs w:val="22"/>
        </w:rPr>
        <w:tab/>
        <w:t>La donna insistentemente chiedeva aiuto, tanto che gli Apostoli, rivolgendosi al Signore, dicono: «Esaudiscila, vedi come ci grida dietro», quasi a dire “Signore esaudiscila, abbi misericordia di lei, donale quanto ti chiede, così ci lascia tranquilli”. Il Signore rispose: «Non sono stato inviato che alle pecore perdute della casa di Israele», cioè, come dice S. Girolamo, Cristo è stato mandato di persona a salvare soprattutto i Giudei.</w:t>
      </w:r>
    </w:p>
    <w:p>
      <w:pPr>
        <w:pStyle w:val="Normal"/>
        <w:widowControl/>
        <w:jc w:val="both"/>
        <w:rPr/>
      </w:pPr>
      <w:r>
        <w:rPr>
          <w:b/>
          <w:bCs/>
          <w:sz w:val="22"/>
          <w:szCs w:val="22"/>
        </w:rPr>
        <w:t>3°</w:t>
      </w:r>
      <w:r>
        <w:rPr>
          <w:sz w:val="22"/>
          <w:szCs w:val="22"/>
        </w:rPr>
        <w:tab/>
        <w:t>La donna, vedendo che il Signore si è fermato, gli si accosta e gli si prostra davanti quasi in adorazione e lo prega di aiutarla. Ed egli rispose: «Non è bene prendere il pane dei figli per gettarlo ai cagnolini». «È vero, Signore, disse la donna, ma anche i cagnolini si cibano delle briciole, che cadono dalla tavola dei loro padroni. Ti prego, fai partecipe anche a me, piccolo cagnolino, dei tuoi doni».</w:t>
      </w:r>
    </w:p>
    <w:p>
      <w:pPr>
        <w:pStyle w:val="Normal"/>
        <w:widowControl/>
        <w:jc w:val="both"/>
        <w:rPr>
          <w:sz w:val="22"/>
          <w:szCs w:val="22"/>
        </w:rPr>
      </w:pPr>
      <w:r>
        <w:rPr>
          <w:sz w:val="22"/>
          <w:szCs w:val="22"/>
        </w:rPr>
        <w:t>Allora Gesù, pieno di grande meraviglia, a voce alta disse: «Donna, davvero grande è la tua fede! Ti sia fatto come desideri». Veramente grande la fede di questa donna, come dice Crisostomo, la quale anche se ignorata dal Signore non si scoraggiò, ma continuò sempre più convinta a chiedere la guarigione della figlia, fino a che l’ottenne. E da quell'istante sua figlia fu liberata dallo spirito immondo e fu guarita.</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3 Giugno (174</w:t>
      </w:r>
      <w:r>
        <w:rPr>
          <w:sz w:val="17"/>
          <w:szCs w:val="17"/>
          <w:vertAlign w:val="superscript"/>
        </w:rPr>
        <w:t>a</w:t>
      </w:r>
      <w:r>
        <w:rPr>
          <w:sz w:val="22"/>
          <w:szCs w:val="22"/>
        </w:rPr>
        <w:t xml:space="preserve"> Meditazione)</w:t>
      </w:r>
    </w:p>
    <w:p>
      <w:pPr>
        <w:pStyle w:val="Normal"/>
        <w:widowControl/>
        <w:jc w:val="both"/>
        <w:rPr/>
      </w:pPr>
      <w:r>
        <w:rPr>
          <w:sz w:val="22"/>
          <w:szCs w:val="22"/>
        </w:rPr>
        <w:t xml:space="preserve">Gesù consola la Vedova di Nain, risuscitandole il figli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Gesù Cristo, nostro Salvatore, andava per terre, Città e Villaggi annunciando il Regno di Dio e operando miracoli. Era nei pressi della porta della città di Nain ed era accompagnato dai suoi Discepoli e da molta gente. Qui vede che stanno portando fuori dalla città, passando proprio da questa porta, un giovane morto, figlio unico di madre vedova, la quale piangeva disperatamente ed era accompagnata da molte persone. Il suo dolore era molto grande, perché aveva preso il figlio, che era la persona più cara rimastale dopo la morte del marito, e quindi era rimasta sola. Con Lui aveva perso tutte le sue speranze e la ragione di vita.</w:t>
      </w:r>
    </w:p>
    <w:p>
      <w:pPr>
        <w:pStyle w:val="Normal"/>
        <w:widowControl/>
        <w:jc w:val="both"/>
        <w:rPr/>
      </w:pPr>
      <w:r>
        <w:rPr>
          <w:b/>
          <w:bCs/>
          <w:sz w:val="22"/>
          <w:szCs w:val="22"/>
        </w:rPr>
        <w:t>2°</w:t>
      </w:r>
      <w:r>
        <w:rPr>
          <w:sz w:val="22"/>
          <w:szCs w:val="22"/>
        </w:rPr>
        <w:tab/>
        <w:t>Il Signore si accostò alla vedova affranta, ne ebbe compassione e cercò di consolarla, dicendole: «Non piangere!». Accostatosi, toccò la bara mentre i portatori si fermavano. Toccò il legno, che fu motivo di morte, come dice S. Ambrogio, per manifestare la sua potenza, infatti, ora per Cristo quel legno è potatore di Vera Vita. Coloro che erano presenti, sia i parenti della Vedova, sia coloro che accompagnavano Gesù, erano attentissimi ai gesti del Salvatore, aspettandosi da un momento all’altro di vedere il miracolo, come poi succederà con grande meraviglia di tutti.</w:t>
      </w:r>
    </w:p>
    <w:p>
      <w:pPr>
        <w:pStyle w:val="Normal"/>
        <w:widowControl/>
        <w:jc w:val="both"/>
        <w:rPr/>
      </w:pPr>
      <w:r>
        <w:rPr>
          <w:b/>
          <w:bCs/>
          <w:sz w:val="22"/>
          <w:szCs w:val="22"/>
        </w:rPr>
        <w:t>3°</w:t>
      </w:r>
      <w:r>
        <w:rPr>
          <w:sz w:val="22"/>
          <w:szCs w:val="22"/>
        </w:rPr>
        <w:tab/>
        <w:t>Quando i portatori della bara si fermarono, il Signore si avvicinò e, come se lo volesse svegliare dal sonno, disse con voce alta rivolto verso la bara: «Giovinetto, dico a te, alzati!». Vedi quale grande meraviglia: il morto si levò a sedere e cominciò a parlare e a lodare Dio. Prova a pensare quale sia stato lo stupore di questo giovane vedendosi davanti al suo Dio e Creatore. E quale la gioia della madre! Credo bene che entrambi avranno ringraziato il Signore con molta riconoscenza per il grande dono che ha loro concesso. A questo ringraziamento si associarono tutte le persone presenti e ne approfittarono per divulgare la fama di un miracolo così inaudit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4 Giugno (175</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a moltiplicazione dei pani per cinquemila person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Il Signore con i suoi Discepoli, dopo aver attraversato il mare, si ritirò in solitudine, per l’orazione in un luogo deserto. Le folle lo seppero e lo seguirono. Egli le accolse e prese a parlar loro del regno di Dio e a guarire quanti avevano bisogno di cure. Vedi come il benigno Signore si mostra compassionevole e pieno di carità verso i bisognosi. Desiderando sfamare questi cinquemila uomini e in più le donne e i bambini, fece cercare del cibo e non si trovò se non cinque pani e due pesci. Ammira il grande desiderio che queste persone dimostrano di seguire Cristo, per ascoltare la sua Parola. Infatti hanno lasciato le loro case, i loro villaggi e si inoltrano nel deserto senza curarsi di portare il cibo.</w:t>
      </w:r>
    </w:p>
    <w:p>
      <w:pPr>
        <w:pStyle w:val="Normal"/>
        <w:widowControl/>
        <w:jc w:val="both"/>
        <w:rPr/>
      </w:pPr>
      <w:r>
        <w:rPr>
          <w:b/>
          <w:bCs/>
          <w:sz w:val="22"/>
          <w:szCs w:val="22"/>
        </w:rPr>
        <w:t>2°</w:t>
      </w:r>
      <w:r>
        <w:rPr>
          <w:sz w:val="22"/>
          <w:szCs w:val="22"/>
        </w:rPr>
        <w:tab/>
        <w:t>Guarda come il Signore ha moltiplicato i cinque pani e i due pesci. Fa meraviglia vedere come tutti erano attenti a quanto il Signore stava per fare. Infatti, dopo aver preso tra le sue mani i cinque pani e i due pesci, alzò gli occhi al Cielo, benedisse i pani, li spezzò e disse ai suoi Discepoli di distribuirli alla gente, perché si erano moltiplicati. Tutti si saziarono. Guarda con quanta gioia e soddisfazione mangiano quel pane benedetto, più che se mangiassero cibi prelibati e vini gustosi! Senz’altro anche lo stesso Signore e magari anche la sua Madre Benedetta avranno mangiato di quel pane, per aver sentito fame come noi.</w:t>
      </w:r>
    </w:p>
    <w:p>
      <w:pPr>
        <w:pStyle w:val="Normal"/>
        <w:widowControl/>
        <w:jc w:val="both"/>
        <w:rPr/>
      </w:pPr>
      <w:r>
        <w:rPr>
          <w:b/>
          <w:bCs/>
          <w:sz w:val="22"/>
          <w:szCs w:val="22"/>
        </w:rPr>
        <w:t>3°</w:t>
      </w:r>
      <w:r>
        <w:rPr>
          <w:sz w:val="22"/>
          <w:szCs w:val="22"/>
        </w:rPr>
        <w:tab/>
        <w:t>Dopo che si furono tutti saziati con quel pane così gustoso, grazie al beneficio di Cristo, corsero tutti davanti al Signore e con profonda umiltà lo ringraziarono per averli sfamati. Ma Gesù, conoscendo i loro cuori e sapendo che stavano per venire a prenderlo per farlo re, in quanto pensavano tra loro che con un simile Re avrebbero sempre trovato la possibilità di soddisfare i loro bisogni, mandò i suoi Discepoli al di là del mare e Lui si ritirò di nuovo sulla montagna, tutto solo. Povero Signore, guardalo con quanta fatica affretta il passo, salendo come fuggitivo quel monte. Infatti il Signore è venuto a morire per la nostra Salvezza, non per regnare, e per lasciarci un esempio di umiltà; ha disprezzato le condizioni prestigiose di questo mondo e si è ritirato sul monte in orazione e contempla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5 Giugno (176</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Gesù consola le due sorelle risuscitando il loro fratello Lazzar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e due sorelle Marta e Maria erano piuttosto addolorate e afflitte per il loro  fratello Lazzaro, che era tanto ammalato da essere in pericolo di morte. Le sorelle mandarono dunque a dirgli semplicemente: «Signore, ecco, il tuo amico è malato». Gli danno un minimo accenno, perché, prima di tutto, come dice S. Agostino, al vero amico o al vero amante basta un piccolo cenno, che subito accorre; ma anche perché sapevano bene che i Giudei lo cercavano per ucciderlo, allora non hanno insistito più di tanto. Gesù lasciò trascorrere due giorni dalla notizia, poi si recò a Betania, come dice S. Agostino, perché l’avesse a risuscitare. Infatti disse: «Questa malattia non è per la morte, ma per la gloria di Dio, perché per essa il Figlio di Dio venga glorificato». Le sorelle, dunque, come seppero che veniva Gesù, gli andarono incontro. Cosa gli dissero o quali lamenti fecero davanti al Signore, lo puoi contemplare dalle parole del Vangelo.</w:t>
      </w:r>
    </w:p>
    <w:p>
      <w:pPr>
        <w:pStyle w:val="Normal"/>
        <w:widowControl/>
        <w:jc w:val="both"/>
        <w:rPr/>
      </w:pPr>
      <w:r>
        <w:rPr>
          <w:b/>
          <w:bCs/>
          <w:sz w:val="22"/>
          <w:szCs w:val="22"/>
        </w:rPr>
        <w:t>2°</w:t>
      </w:r>
      <w:r>
        <w:rPr>
          <w:sz w:val="22"/>
          <w:szCs w:val="22"/>
        </w:rPr>
        <w:tab/>
        <w:t>Il Signore vedendo le sorelle piangere tutte addolorate per la morte del fratello Lazzaro, si commosse profondamente, si turbò e scoppiò in pianto pure Lui. Vedi come Gesù piange con chi piange! In questo pianto, però, non c’è solo il dolore per l’amico Lazzaro, ma anche tutte le miserie dell’umanità, cioè: la durezza e l’ostinazione dei cuori, l’infedeltà del suo popolo, lo sterminio che sovrastava sul suo popolo. Pianse anche perché, nella morte di Lazzaro, ha visto la sua morte in Croce, procuratagli dagli empi Giudei, come fecero, adempiendo così le Scritture.</w:t>
      </w:r>
    </w:p>
    <w:p>
      <w:pPr>
        <w:pStyle w:val="Normal"/>
        <w:widowControl/>
        <w:jc w:val="both"/>
        <w:rPr/>
      </w:pPr>
      <w:r>
        <w:rPr>
          <w:b/>
          <w:bCs/>
          <w:sz w:val="22"/>
          <w:szCs w:val="22"/>
        </w:rPr>
        <w:t>3°</w:t>
      </w:r>
      <w:r>
        <w:rPr>
          <w:sz w:val="22"/>
          <w:szCs w:val="22"/>
        </w:rPr>
        <w:tab/>
        <w:t>Pondera con attenzione tutte le circostanze del miracolo, come se fossi lì presente. Il Signore fu accompagnato, dalle persone presenti, sul luogo dove era stato sepolto Lazzaro. Davanti al sepolcro Gesù disse: «Togliete la pietra!». Gli rispose Marta, la sorella del morto: «Signore, già manda cattivo odore, poiché è di quattro giorni». Le disse Gesù: «Non ti ho detto che, se credi, vedrai la gloria di Dio?». Gli occhi dei presenti erano fissi su Gesù. Allora Gesù alzò gli occhi al Cielo e disse: «Padre, ti ringrazio che mi hai ascoltato». In quel mentre tutti guardarono nel sepolcro e videro la salma di Lazzaro. Poi gridò a gran voce: «Lazzaro, vieni fuori!». Il morto uscì, con i piedi e le mani avvolti in bende e il volto coperto da un sudario, con lo stupore e la meraviglia di tutti i presenti. Gesù disse loro: «Scioglietelo e lasciatelo andare». Lazzaro redivivo corse ai piedi di Gesù ringraziandolo e lo riconobbe come suo Vero Dio e Creator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center"/>
        <w:rPr>
          <w:sz w:val="22"/>
          <w:szCs w:val="22"/>
        </w:rPr>
      </w:pPr>
      <w:r>
        <w:rPr>
          <w:sz w:val="22"/>
          <w:szCs w:val="22"/>
        </w:rPr>
        <w:t>XXVII° Mistero</w:t>
      </w:r>
    </w:p>
    <w:p>
      <w:pPr>
        <w:pStyle w:val="Normal"/>
        <w:widowControl/>
        <w:jc w:val="center"/>
        <w:rPr>
          <w:sz w:val="22"/>
          <w:szCs w:val="22"/>
        </w:rPr>
      </w:pPr>
      <w:r>
        <w:rPr>
          <w:sz w:val="22"/>
          <w:szCs w:val="22"/>
        </w:rPr>
        <w:t>Le persecuzioni, che il Signore ebbe a soffrire per la sua predicazion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6 Giugno (177</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odio che i Giudei nutrivano verso Cristo Nostro Signo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è da credere fermamente che non ci fu mai, al mondo, un uomo così odiato e mal visto come Gesù. Così pure in tutta l’umanità non si son mai trovati uomini peggiori dei Giudei, persecutori di Cristo. Infatti il loro odio sorpassò, in malignità e crudeltà, tutto l’odio del mondo messo assieme. Il Signore aveva il cuore afflitto e addolorato nel vedere così tanto odio e tanta ingratitudine nei suoi confronti, senza nessun motivo. Nonostante tutto questo odio nei suoi confronti, il Signore non cessava mai di offrire loro dei benefici. Infatti tutto il giorno predicava la via della Salvezza nel Tempio e durante la notte, sui monti, supplicava il Padre Eterno che fosse benigno nei loro confronti. Più il Signore era benevolo nei loro confronti, tanto più loro tramavano insidie e persecuzioni contro di Lui, rendendogli, è proprio il caso di dirlo, male per bene, secondo le parole del Profeta: «Mi rendono male per bene e odio in cambio di amore» (Sal 109,5).</w:t>
      </w:r>
    </w:p>
    <w:p>
      <w:pPr>
        <w:pStyle w:val="Normal"/>
        <w:widowControl/>
        <w:jc w:val="both"/>
        <w:rPr/>
      </w:pPr>
      <w:r>
        <w:rPr>
          <w:b/>
          <w:bCs/>
          <w:sz w:val="22"/>
          <w:szCs w:val="22"/>
        </w:rPr>
        <w:t>2°</w:t>
      </w:r>
      <w:r>
        <w:rPr>
          <w:sz w:val="22"/>
          <w:szCs w:val="22"/>
        </w:rPr>
        <w:tab/>
        <w:t>Tanto era l’odio che gli portavano questi Scribi, Farisei ipocriti e Anziani del popolo, che non potevano né vederlo né sentire parlare di Lui. Infatti biasimavano sempre le sue opere, contestavano ogni miracolo, interpretavano male ogni sua azione. Quasi sdegnandosi di nominare il suo Nome, dicevano tra loro: «Dov'è quel tale?» (Gv 7,11), oppure: «Chi è quell’uomo?» (Cf. Gv 5,12). Il vero odio arriva a desiderare che la persona odiata sia disprezzata, posta, come si suol dire, su mille forche e addirittura morta. Questo odio lo si può veder nei Giudei quando a squarcia gola hanno gridato: «Crocifiggilo!, Crocifiggilo!».</w:t>
      </w:r>
    </w:p>
    <w:p>
      <w:pPr>
        <w:pStyle w:val="Normal"/>
        <w:widowControl/>
        <w:jc w:val="both"/>
        <w:rPr/>
      </w:pPr>
      <w:r>
        <w:rPr>
          <w:b/>
          <w:bCs/>
          <w:sz w:val="22"/>
          <w:szCs w:val="22"/>
        </w:rPr>
        <w:t>3°</w:t>
      </w:r>
      <w:r>
        <w:rPr>
          <w:sz w:val="22"/>
          <w:szCs w:val="22"/>
        </w:rPr>
        <w:tab/>
        <w:t>Pensa con il cuore dolorante, quale sia stata la sofferenza del benigno e mansueto Gesù, quando, entrando nel Tempio o nella Sinagoga, trovandosi alla presenza del Sommo Sacerdote e dei Capi del popolo, i quali lo guardavano con occhi torvi, con la rabbia dipinta sui loro volti e digrignando i denti lo schernivano. Di questo odio parla, in persona di Cristo, Giobbe quando dice: «La sua collera mi dilania e mi perseguita; digrigna i denti contro di me, il mio nemico su di me aguzza gli occhi. Spalancano la bocca contro di me» (Gb 16,9-10). Tanto erano arrabbiati contro il mansueto Agnello, che, potendo, l’avrebbero ucciso mille volte anzi tempo, se dalla Bontà divina non fosse stato difeso. Ma quanto non riuscivano a realizzare nei fatti, cercavano di realizzarlo giorno e notte nei loro cuor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7 Giugno (178</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Le ingiurie subite da Gesù da parte dei suoi nemic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risto Gesù, Signore della Verità, non poteva dire o fare qualche cosa, che, subito, i suoi rivali lo accusavano e quindi prendevano l’occasione di calunniarlo e ingiuriarlo. Vedendo che accoglieva gli inviti ai banchetti e accettava di conversare e mangiare in compagnia di peccatori e pubblicani, lo accusavano di essere «un mangione e un beone, amico dei pubblicani e peccatori». Gesù, invece, accettava la compagnia dei peccatori e pubblicani per offrire a loro la Salvezza. Dato che attirava a sé molta gente ,annunciando loro il Regno di Dio, lo accusavano di essere «un seduttore di folle», ingannando tutti con le sue parole. Altre volte lo accusavano di essere un trasgressore della Legge, nemico di Dio e un bestemmiatore, in quanto operava segni e miracoli, che di per sé solo Dio può compiere.</w:t>
      </w:r>
    </w:p>
    <w:p>
      <w:pPr>
        <w:pStyle w:val="Normal"/>
        <w:widowControl/>
        <w:jc w:val="both"/>
        <w:rPr/>
      </w:pPr>
      <w:r>
        <w:rPr>
          <w:b/>
          <w:bCs/>
          <w:sz w:val="22"/>
          <w:szCs w:val="22"/>
        </w:rPr>
        <w:t>2°</w:t>
      </w:r>
      <w:r>
        <w:rPr>
          <w:sz w:val="22"/>
          <w:szCs w:val="22"/>
        </w:rPr>
        <w:tab/>
        <w:t>Questi ipocriti furono così sfacciati da arrivare al punto, davanti a tanta gente, di chiamarlo eretico e indemoniato, non una volta sola, ma più volte, come si legge nel Vangelo: cosa da far rabbrividire perfino gli Angeli! Leggi i Vangeli e troverai che, questi ipocriti e ribelli, quasi ogni giorno avevano di che accusarlo per quanto diceva e faceva e sempre offendendolo nella sua Maestà Divina.</w:t>
      </w:r>
    </w:p>
    <w:p>
      <w:pPr>
        <w:pStyle w:val="Normal"/>
        <w:widowControl/>
        <w:jc w:val="both"/>
        <w:rPr/>
      </w:pPr>
      <w:r>
        <w:rPr>
          <w:b/>
          <w:bCs/>
          <w:sz w:val="22"/>
          <w:szCs w:val="22"/>
        </w:rPr>
        <w:t>3°</w:t>
      </w:r>
      <w:r>
        <w:rPr>
          <w:sz w:val="22"/>
          <w:szCs w:val="22"/>
        </w:rPr>
        <w:tab/>
        <w:t>Ora considera l’ammirabile pazienza e mansuetudine del Signore, che, nonostante tutte le ingiurie e accuse che i suoi nemici gli muovevano contro, mai si mostrò conturbato o arrabbiò e mai rispose con parole offensive, ma sempre con benevolenza e amabilità tanto da intenerire i cuori più duri. Infatti di Lui si è detto: «oltraggiato non rispondeva con oltraggi e soffrendo non minacciava vendetta (1Pt 2,23). Non pensare che il Signore, benché fosse Vero Dio e Vero Uomo, non sentisse la sofferenza di ingiurie; anzi, una piccolissima ingiuria gli procurava tanta sofferenza, quanto ne possono procurare tutte le ingiurie, messe assieme, fatte agli uomini. Le ingiurie fatte al Signore, infatti, erano rivolte all’Uomo, ma toccavano immediatamente anche la sua Divinità e questo gli procurava una sofferenza indicibile.</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8 Giugno (179</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 Giudei disonoravano Cristo in più modi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Come si può vedere dal Vangelo, i Giudei disprezzavano il Signore in diversi modi. Lo disprezzavano per il fatto di avere una famiglia povera e di umili condizioni; a questo proposito nel Vangelo si legge: «E dicevano: “Costui non è forse Gesù, il figlio di Giuseppe? Di lui conosciamo il padre e la madre. Come può dunque dire: Sono disceso dal cielo?”» (Gv 6,42) e ancora: «Non è egli forse il figlio del carpentiere? Sua madre non si chiama Maria?» (Mt 13,55). Come se volessero dire: “noi sappiamo chi sia suo Padre, cioè un povero falegname, sappiamo anche chi sia sua Madre, una semplice donna di umili condizioni di nome Maria”. Forse, queste guide cieche non sapevano che, come uomo della casa di Davide, aveva nei suoi antenati Re , Patriarchi e Profeti e, come Dio, discendeva dall’Eterno Padre, come Lui stesso disse: «Sono uscito dal Padre e sono venuto nel mondo; ora lascio di nuovo il mondo e vado al Padre» (Gv 16,28).</w:t>
      </w:r>
    </w:p>
    <w:p>
      <w:pPr>
        <w:pStyle w:val="Normal"/>
        <w:widowControl/>
        <w:jc w:val="both"/>
        <w:rPr/>
      </w:pPr>
      <w:r>
        <w:rPr>
          <w:b/>
          <w:bCs/>
          <w:sz w:val="22"/>
          <w:szCs w:val="22"/>
        </w:rPr>
        <w:t>2°</w:t>
      </w:r>
      <w:r>
        <w:rPr>
          <w:sz w:val="22"/>
          <w:szCs w:val="22"/>
        </w:rPr>
        <w:tab/>
        <w:t>Lo mortificavano anche per l’umile situazione della sua patria, dicendo: «Sei forse anche tu della Galilea? Studia e vedrai che non sorge profeta dalla Galilea» (Gv 7,52). E ancora per il fatto di avere come Discepoli gente di bassa condizione, poveri e umili pescatori. Infatti senti le loro stesse parole: «Forse gli ha creduto qualcuno fra i capi o fra i farisei? (Gv 7,48); poi: «i suoi fratelli Giacomo, Giuseppe, Simone e Giuda?» (Mt 13,55). Lo hanno accusato di essere indemoniato, di essere un peccatore. Si scandalizzavano di Lui ritenendolo un ignorante; non si vergognavano di ritenerlo un bugiardo. Vedi quale disprezzo rivolgevano al Signore della Gloria? Comunque il Signore della Bontà soffriva e pregava l’Eterno Padre, per la loro conversione.</w:t>
      </w:r>
    </w:p>
    <w:p>
      <w:pPr>
        <w:pStyle w:val="Normal"/>
        <w:widowControl/>
        <w:jc w:val="both"/>
        <w:rPr/>
      </w:pPr>
      <w:r>
        <w:rPr>
          <w:b/>
          <w:bCs/>
          <w:sz w:val="22"/>
          <w:szCs w:val="22"/>
        </w:rPr>
        <w:t>3°</w:t>
      </w:r>
      <w:r>
        <w:rPr>
          <w:sz w:val="22"/>
          <w:szCs w:val="22"/>
        </w:rPr>
        <w:tab/>
        <w:t>Le maggiori offese, questi crudeli, le rivolgevano al Signore quando lo vedevano parlare, ma soprattutto mangiare, con familiarità con i pubblicani e i peccatori. In questi casi scomunicavano tutti e li escludevano dalla Sinagoga. Ai Discepoli dicevano: «Il vostro Maestro mangia con i pubblicani e i peccatori». Addirittura i miracoli, che compiva, li attribuivano al Demonio, dicendo cioè che agiva in nome di Beelzebub principe dei Demoni. Povero Signore! Prova a pensare come si comportava quando era infangato, umiliato e mortificato dal veleno dei Giudei.</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29 Giugno (180</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i Giudei resero infame il Signore presso il popolo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La preoccupazione dei Sommi Sacerdoti, dei Farisei e degli Scribi era di infamare il Salvatore del Mondo. Tutte le calunnie, che gli rivolgevano, avevano come scopo di umiliarlo e infamarlo presso la gente. Infatti, giorno e notte non pensavano ad altro se non di fargli perdere quella reputazione, che aveva presso il popolo. Secondo te, quale poteva essere il motivo per cui si riunivano spesse volte nelle Sinagoghe e in altri luoghi, se non per tramare la sua morte? «Condanniamolo a una morte infame, perché secondo le sue parole il soccorso gli verrà» (Sap 2,20). Volevano, così, non solo screditare il suo Nome, ma cancellarlo dalla faccia della terra.</w:t>
      </w:r>
    </w:p>
    <w:p>
      <w:pPr>
        <w:pStyle w:val="Normal"/>
        <w:widowControl/>
        <w:jc w:val="both"/>
        <w:rPr/>
      </w:pPr>
      <w:r>
        <w:rPr>
          <w:b/>
          <w:bCs/>
          <w:sz w:val="22"/>
          <w:szCs w:val="22"/>
        </w:rPr>
        <w:t>2°</w:t>
      </w:r>
      <w:r>
        <w:rPr>
          <w:sz w:val="22"/>
          <w:szCs w:val="22"/>
        </w:rPr>
        <w:tab/>
        <w:t>Per renderlo odioso a tutti, più volte lo cacciarono dalla Sinagoga: addirittura scomunicavano chiunque lo avesse ritenuto il Messia, allontanandolo per sempre dalla Sinagoga. Questo lo si legge chiaramente in Giovanni: «Infatti i Giudei avevano già stabilito che, se uno lo avesse riconosciuto come il Cristo, venisse espulso dalla sinagoga» (Gv 9,22). Per quella cultura, essere scacciato dalla Sinagoga voleva dire essere estromesso dal popolo, senza poter comunicare con nessuno e quindi essere escluso dal Tempio, cioè allontanato da Dio. Questo era il peggio che potesse capitare a qualcuno.</w:t>
      </w:r>
    </w:p>
    <w:p>
      <w:pPr>
        <w:pStyle w:val="Normal"/>
        <w:widowControl/>
        <w:jc w:val="both"/>
        <w:rPr/>
      </w:pPr>
      <w:r>
        <w:rPr>
          <w:b/>
          <w:bCs/>
          <w:sz w:val="22"/>
          <w:szCs w:val="22"/>
        </w:rPr>
        <w:t>3°</w:t>
      </w:r>
      <w:r>
        <w:rPr>
          <w:sz w:val="22"/>
          <w:szCs w:val="22"/>
        </w:rPr>
        <w:tab/>
        <w:t>Che volessero infamarlo e avessero tramato molto, per arrivare a questo, lo si coglie dai tormenti e dalle sofferenze, che gli hanno comminato durante la Passione. Infatti lo catturarono, lo legarono e lo flagellarono nella pubblica piazza, come se fosse un ladro e malfattore. Lo incoronarono come Re da burla con una corona di spine, vestito con un panno rosso e con una canna come scettro. Lo condussero per le strade di Gerusalemme, accompagnato da ladri e caricato da una pesantissima Croce, tanto che tutta la gente, accorsa in Città per la festa della Pasqua, fu spettatrice del tremendo spettacolo, del Salvatore deriso da tutti, favola del popol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t>30 Giugno (181</w:t>
      </w:r>
      <w:r>
        <w:rPr>
          <w:sz w:val="17"/>
          <w:szCs w:val="17"/>
          <w:vertAlign w:val="superscript"/>
        </w:rPr>
        <w:t>a</w:t>
      </w:r>
      <w:r>
        <w:rPr>
          <w:sz w:val="22"/>
          <w:szCs w:val="22"/>
        </w:rPr>
        <w:t xml:space="preserve"> Meditazione)</w:t>
      </w:r>
    </w:p>
    <w:p>
      <w:pPr>
        <w:pStyle w:val="Normal"/>
        <w:widowControl/>
        <w:jc w:val="both"/>
        <w:rPr>
          <w:sz w:val="22"/>
          <w:szCs w:val="22"/>
        </w:rPr>
      </w:pPr>
      <w:r>
        <w:rPr>
          <w:sz w:val="22"/>
          <w:szCs w:val="22"/>
        </w:rPr>
        <w:t xml:space="preserve">Come più volte i Giudei tentarono di uccidere Cristo Nostro Signore </w:t>
      </w:r>
    </w:p>
    <w:p>
      <w:pPr>
        <w:pStyle w:val="Normal"/>
        <w:widowControl/>
        <w:jc w:val="both"/>
        <w:rPr>
          <w:sz w:val="22"/>
          <w:szCs w:val="22"/>
        </w:rPr>
      </w:pPr>
      <w:r>
        <w:rPr>
          <w:sz w:val="22"/>
          <w:szCs w:val="22"/>
        </w:rPr>
      </w:r>
    </w:p>
    <w:p>
      <w:pPr>
        <w:pStyle w:val="Normal"/>
        <w:widowControl/>
        <w:jc w:val="both"/>
        <w:rPr/>
      </w:pPr>
      <w:r>
        <w:rPr>
          <w:b/>
          <w:bCs/>
          <w:sz w:val="22"/>
          <w:szCs w:val="22"/>
        </w:rPr>
        <w:t>1°</w:t>
      </w:r>
      <w:r>
        <w:rPr>
          <w:sz w:val="22"/>
          <w:szCs w:val="22"/>
        </w:rPr>
        <w:tab/>
        <w:t>Era così forte l’odio e così rabbiosa l’invidia, che i Giudei nutrivano verso Cristo Redentore, che cercavano di toglierlo dal mondo in tutti i modi. Per questo, ossessivamente, pensavano e tramavano nelle loro riunioni di trovare qualche capo di accusa, anche inventato, pur di avere di che accusarlo presso i Romani, come quella volta che gli chiesero se era lecito pagare il tributo a Cesare. Certo si può pensare anche che avessero tentato di avvelenarlo, come dice il Profeta: «Ero come un agnello mansueto che viene portato al macello, non sapevo che essi tramavano contro di me, dicendo: «Abbattiamo l'albero nel suo rigoglio, strappiamolo dalla terra dei viventi; il suo nome non sia più ricordato». (Ger 11,19).</w:t>
      </w:r>
    </w:p>
    <w:p>
      <w:pPr>
        <w:pStyle w:val="Normal"/>
        <w:widowControl/>
        <w:jc w:val="both"/>
        <w:rPr/>
      </w:pPr>
      <w:r>
        <w:rPr>
          <w:b/>
          <w:bCs/>
          <w:sz w:val="22"/>
          <w:szCs w:val="22"/>
        </w:rPr>
        <w:t>2°</w:t>
      </w:r>
      <w:r>
        <w:rPr>
          <w:sz w:val="22"/>
          <w:szCs w:val="22"/>
        </w:rPr>
        <w:tab/>
        <w:t>I Giudei di Nazaret una volta si lamentarono con Cristo, perché non operava miracoli in Patria sua, mentre li operava nelle altre città. Il Signore con molta benignità disse loro che tutto questo dipendeva dalla loro malizia e dalla loro incredulità. Arrabbiati, a queste parole, lo cacciarono dalla Sinagoga e dalla Città. In questa occasione volevano condurlo sul ciglio del monte per precipitarlo, ma il Benigno Gesù, passando in mezzo a loro senza che se ne accorgessero, si nascose dalla loro vista.</w:t>
      </w:r>
    </w:p>
    <w:p>
      <w:pPr>
        <w:pStyle w:val="Normal"/>
        <w:widowControl/>
        <w:jc w:val="both"/>
        <w:rPr/>
      </w:pPr>
      <w:r>
        <w:rPr>
          <w:b/>
          <w:bCs/>
          <w:sz w:val="22"/>
          <w:szCs w:val="22"/>
        </w:rPr>
        <w:t>3°</w:t>
      </w:r>
      <w:r>
        <w:rPr>
          <w:sz w:val="22"/>
          <w:szCs w:val="22"/>
        </w:rPr>
        <w:tab/>
        <w:t>Altre volte tentarono anche di lapidarlo perché secondo loro era un bestemmiatore, come quella volta che Lui ebbe a dire: «prima che Abramo fosse, Io Sono» (Gv 8, 58), questo lo disse per dichiarare la sua divinità. Come pure un’altra volta, parlando con i Giudei, ebbe a dire: «Io e il Padre siamo una cosa sola» (Gv 10,30). Con questo il Signore diceva di essere della medesima sostanza e divinità del Padre Eterno, cioè di essere Lui stesso Vero Dio e Onnipotente. In questo caso anche i Giudei intesero bene, cioè che Cristo diceva di essere Dio. Proprio queste sue parole risuonavano agli orecchi dei Giudei come bestemmia e quindi volevano lapidarlo, ma Lui riuscì a dileguarsi e uscì dal tempio.</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e">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Normale" w:hAnsi="Times New Roman Normale" w:eastAsia="Times New Roman" w:cs="Times New Roman Normale"/>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6:36:00Z</dcterms:created>
  <dc:creator>Costy</dc:creator>
  <dc:description/>
  <dc:language>en-US</dc:language>
  <cp:lastModifiedBy>Padre Costanzo</cp:lastModifiedBy>
  <dcterms:modified xsi:type="dcterms:W3CDTF">2003-12-26T16:44:00Z</dcterms:modified>
  <cp:revision>5</cp:revision>
  <dc:subject/>
  <dc:title>I° MisteroGli avvenimenti precedenti all’Incarnazione di Cristo Nostro Signore</dc:title>
</cp:coreProperties>
</file>